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21045" cy="924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05500" cy="180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ю</w:t>
      </w:r>
      <w:r>
        <w:rPr/>
        <w:t xml:space="preserve"> </w:t>
      </w:r>
      <w:r>
        <w:rPr>
          <w:color w:val="000000"/>
        </w:rPr>
        <w:t>освоения дисциплины является подготовка к разработке новых и совершенствованию действующих технологических процессов изготовления продукции машиностроительных производств.</w:t>
      </w:r>
    </w:p>
    <w:p>
      <w:pPr>
        <w:pStyle w:val="Normal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изучение основных понятий технологии машиностроения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изучение основных закономерностей технологических процессов механической обработки и связи между показателями качества изготовленных изделий и параметрами технологических систем и процессов;</w:t>
      </w:r>
    </w:p>
    <w:p>
      <w:pPr>
        <w:pStyle w:val="Normal"/>
        <w:ind w:firstLine="709"/>
        <w:rPr/>
      </w:pPr>
      <w:r>
        <w:rPr>
          <w:color w:val="000000"/>
        </w:rPr>
        <w:t>-изучение методики проектирования технологических процессов машиностроительного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</w:t>
      </w:r>
      <w:r>
        <w:rPr>
          <w:bCs/>
          <w:iCs/>
        </w:rPr>
        <w:t xml:space="preserve">базовой части </w:t>
      </w:r>
      <w:r>
        <w:rPr/>
        <w:t>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/>
        <w:t>Дисциплина (модуль) изучается в 5-м семестр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) основные положения и понятия технологии машиностроения</w:t>
      </w:r>
      <w:r>
        <w:rPr>
          <w:i/>
        </w:rPr>
        <w:t xml:space="preserve"> </w:t>
      </w:r>
      <w:r>
        <w:rPr/>
        <w:t>(код компетенции ОПК-5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) теорию базирования (код компетенции ОПК-5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) закономерности процессов изготовления машиностроительных изделий (код компетенции ОПК-5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rPr>
          <w:i/>
          <w:i/>
        </w:rPr>
      </w:pPr>
      <w:r>
        <w:rPr/>
        <w:t>1) разрабатывать техническую документацию, связанную с профессиональной деятельностью (код компетенции ОПК-5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)навыками оформления маршрутных карт, операционных карт и карт эскизов (код компетенции ОПК-5);</w:t>
      </w:r>
    </w:p>
    <w:p>
      <w:pPr>
        <w:pStyle w:val="Normal"/>
        <w:ind w:firstLine="709"/>
        <w:jc w:val="both"/>
        <w:rPr/>
      </w:pPr>
      <w:r>
        <w:rPr/>
        <w:t>2) навыками выбора оборудования, инструментов и других средств технологического оснащения для реализации технологических процессов изготовления продукции машиностроения (код компетенции ОПК-5).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iCs/>
                <w:kern w:val="2"/>
                <w:lang w:eastAsia="ar-SA"/>
              </w:rPr>
              <w:t>КП, 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iCs/>
                <w:kern w:val="2"/>
                <w:lang w:eastAsia="ar-SA"/>
              </w:rPr>
              <w:t>КП, 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3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шиностроительное производство. Основные положения, понятия и определения технологии машиностро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1 Введение. Значение машиностро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2 Объекты машин6остроительного производства (предметы труда)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1.3 Производственный процесс. Его главные задачи.</w:t>
            </w:r>
          </w:p>
        </w:tc>
      </w:tr>
      <w:tr>
        <w:trPr>
          <w:trHeight w:val="112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уктура производственного процес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1 Средства технологического осна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2 Производственные площад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2.3 Технологический маршрут и технологическая опер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технологической опер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шиностроительного производства.</w:t>
            </w:r>
          </w:p>
          <w:p>
            <w:pPr>
              <w:pStyle w:val="Normal"/>
              <w:rPr/>
            </w:pPr>
            <w:r>
              <w:rPr/>
              <w:t>Основные характеристики производства</w:t>
            </w:r>
          </w:p>
        </w:tc>
      </w:tr>
      <w:tr>
        <w:trPr>
          <w:trHeight w:val="168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остроения производственного процесса изготовления машины</w:t>
            </w:r>
          </w:p>
          <w:p>
            <w:pPr>
              <w:pStyle w:val="Normal"/>
              <w:rPr/>
            </w:pPr>
            <w:r>
              <w:rPr/>
              <w:t>5.1 Основные понятия и определения технологической подготовки производства (ТПП)</w:t>
            </w:r>
          </w:p>
          <w:p>
            <w:pPr>
              <w:pStyle w:val="Normal"/>
              <w:rPr/>
            </w:pPr>
            <w:r>
              <w:rPr/>
              <w:t>5.2 Составные части и характеристики ТПП</w:t>
            </w:r>
          </w:p>
          <w:p>
            <w:pPr>
              <w:pStyle w:val="Normal"/>
              <w:rPr/>
            </w:pPr>
            <w:r>
              <w:rPr/>
              <w:t>5.3 Этапы ТПП нового изделия</w:t>
            </w:r>
          </w:p>
          <w:p>
            <w:pPr>
              <w:pStyle w:val="Normal"/>
              <w:rPr/>
            </w:pPr>
            <w:r>
              <w:rPr/>
              <w:t>5.4 Технологичность конструкций деталей и изделий</w:t>
            </w:r>
          </w:p>
        </w:tc>
      </w:tr>
      <w:tr>
        <w:trPr>
          <w:trHeight w:val="184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азирования и базы в машиностроении</w:t>
            </w:r>
          </w:p>
          <w:p>
            <w:pPr>
              <w:pStyle w:val="Normal"/>
              <w:rPr/>
            </w:pPr>
            <w:r>
              <w:rPr/>
              <w:t>6.1 Задачи базирования в машиностроении</w:t>
            </w:r>
          </w:p>
          <w:p>
            <w:pPr>
              <w:pStyle w:val="Normal"/>
              <w:rPr/>
            </w:pPr>
            <w:r>
              <w:rPr/>
              <w:t>6.2 Определение базирования</w:t>
            </w:r>
          </w:p>
          <w:p>
            <w:pPr>
              <w:pStyle w:val="Normal"/>
              <w:rPr/>
            </w:pPr>
            <w:r>
              <w:rPr/>
              <w:t>6.3 Координирование абсолютно твердого тела в прямоугольной системе координат.</w:t>
            </w:r>
          </w:p>
          <w:p>
            <w:pPr>
              <w:pStyle w:val="Normal"/>
              <w:rPr/>
            </w:pPr>
            <w:r>
              <w:rPr/>
              <w:t>6.4 Координирование призматического тела в системе координат</w:t>
            </w:r>
          </w:p>
          <w:p>
            <w:pPr>
              <w:pStyle w:val="Normal"/>
              <w:rPr/>
            </w:pPr>
            <w:r>
              <w:rPr/>
              <w:t>6.5 Координирование цилиндрических тел в системе координат</w:t>
            </w:r>
          </w:p>
          <w:p>
            <w:pPr>
              <w:pStyle w:val="Normal"/>
              <w:rPr/>
            </w:pPr>
            <w:r>
              <w:rPr/>
              <w:t>6.5.1 Координирование заготовок типа «вал»</w:t>
            </w:r>
          </w:p>
          <w:p>
            <w:pPr>
              <w:pStyle w:val="Normal"/>
              <w:rPr/>
            </w:pPr>
            <w:r>
              <w:rPr/>
              <w:t>6.5.2 Координирование заготовок типа «диск»</w:t>
            </w:r>
          </w:p>
          <w:p>
            <w:pPr>
              <w:pStyle w:val="Normal"/>
              <w:rPr/>
            </w:pPr>
            <w:r>
              <w:rPr/>
              <w:t>6.6 Базы заготовки или изделия</w:t>
            </w:r>
          </w:p>
          <w:p>
            <w:pPr>
              <w:pStyle w:val="Normal"/>
              <w:rPr/>
            </w:pPr>
            <w:r>
              <w:rPr/>
              <w:t>6.6.1 Определение базы</w:t>
            </w:r>
          </w:p>
          <w:p>
            <w:pPr>
              <w:pStyle w:val="Normal"/>
              <w:rPr/>
            </w:pPr>
            <w:r>
              <w:rPr/>
              <w:t>6.6.2 Теоретическая схема базирования</w:t>
            </w:r>
          </w:p>
          <w:p>
            <w:pPr>
              <w:pStyle w:val="Normal"/>
              <w:rPr/>
            </w:pPr>
            <w:r>
              <w:rPr/>
              <w:t>6.6.3 Условное обозначение опорных (базовых) точек</w:t>
            </w:r>
          </w:p>
          <w:p>
            <w:pPr>
              <w:pStyle w:val="Normal"/>
              <w:rPr/>
            </w:pPr>
            <w:r>
              <w:rPr/>
              <w:t>6.6.4 Схемы базирования призматической и цилиндрической заготовок</w:t>
            </w:r>
          </w:p>
          <w:p>
            <w:pPr>
              <w:pStyle w:val="Normal"/>
              <w:rPr/>
            </w:pPr>
            <w:r>
              <w:rPr/>
              <w:t>6.7 Установка заготовок при изготовлении</w:t>
            </w:r>
          </w:p>
          <w:p>
            <w:pPr>
              <w:pStyle w:val="Normal"/>
              <w:rPr/>
            </w:pPr>
            <w:r>
              <w:rPr/>
              <w:t>6.8 Базирующие функции зажимных элементов</w:t>
            </w:r>
          </w:p>
        </w:tc>
      </w:tr>
      <w:tr>
        <w:trPr>
          <w:trHeight w:val="137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процессов создания машины.</w:t>
            </w:r>
          </w:p>
          <w:p>
            <w:pPr>
              <w:pStyle w:val="Normal"/>
              <w:rPr/>
            </w:pPr>
            <w:r>
              <w:rPr/>
              <w:t>Точность в машиностроении и методы ее достижения</w:t>
            </w:r>
          </w:p>
          <w:p>
            <w:pPr>
              <w:pStyle w:val="Normal"/>
              <w:rPr/>
            </w:pPr>
            <w:r>
              <w:rPr/>
              <w:t>7.1 Отклонения характеристик изделий от номинальных значений</w:t>
            </w:r>
          </w:p>
          <w:p>
            <w:pPr>
              <w:pStyle w:val="Normal"/>
              <w:rPr/>
            </w:pPr>
            <w:r>
              <w:rPr/>
              <w:t>7.2 Понятие точности. Экономическая и достижимая точность</w:t>
            </w:r>
          </w:p>
          <w:p>
            <w:pPr>
              <w:pStyle w:val="Normal"/>
              <w:rPr/>
            </w:pPr>
            <w:r>
              <w:rPr/>
              <w:t>7.3 Метод пробных проходов и промеров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7.4 Метод автоматического получения размеров на настроенных стан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огрешностей обработки</w:t>
            </w:r>
          </w:p>
          <w:p>
            <w:pPr>
              <w:pStyle w:val="Normal"/>
              <w:rPr/>
            </w:pPr>
            <w:r>
              <w:rPr/>
              <w:t>8.1 Систематические постоянные погрешности</w:t>
            </w:r>
          </w:p>
          <w:p>
            <w:pPr>
              <w:pStyle w:val="Normal"/>
              <w:rPr/>
            </w:pPr>
            <w:r>
              <w:rPr/>
              <w:t>8.2 Систематические закономерные погрешности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8.3 Случайные погрешности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/>
            </w:pPr>
            <w:r>
              <w:rPr/>
              <w:t>Образование погрешностей при обработке в машиностроении</w:t>
            </w:r>
          </w:p>
          <w:p>
            <w:pPr>
              <w:pStyle w:val="Normal"/>
              <w:rPr/>
            </w:pPr>
            <w:r>
              <w:rPr/>
              <w:t>9.1. Основные источники возникновения погрешностей</w:t>
            </w:r>
          </w:p>
          <w:p>
            <w:pPr>
              <w:pStyle w:val="Normal"/>
              <w:rPr/>
            </w:pPr>
            <w:r>
              <w:rPr/>
              <w:t>9.2. Погрешности основной кинематической схемы формообразования.</w:t>
            </w:r>
          </w:p>
          <w:p>
            <w:pPr>
              <w:pStyle w:val="Normal"/>
              <w:rPr/>
            </w:pPr>
            <w:r>
              <w:rPr/>
              <w:t>9.3. Погрешности из-за геометрической неточности станков</w:t>
            </w:r>
          </w:p>
          <w:p>
            <w:pPr>
              <w:pStyle w:val="Normal"/>
              <w:rPr/>
            </w:pPr>
            <w:r>
              <w:rPr/>
              <w:t>9.4. Погрешности из-за неточности режущего инструмента</w:t>
            </w:r>
          </w:p>
          <w:p>
            <w:pPr>
              <w:pStyle w:val="Normal"/>
              <w:rPr/>
            </w:pPr>
            <w:r>
              <w:rPr/>
              <w:t>9.5. Погрешности из-за неточности приспособлений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9.6. Влияние деформаций технологической системы под действием сил на формирование погрешностей обработк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шиностроительное производство. Основные положения, понятия и определения технологии машиностро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1 Введение. Значение машиностро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2 Объекты машин6остроительного производства (предметы труда)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1.3 Производственный процесс. Его главные задачи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646"/>
      <w:bookmarkEnd w:id="4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7" w:leader="none"/>
              </w:tabs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ектирование технологической операц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  <w:bookmarkStart w:id="5" w:name="_Hlk5744646"/>
      <w:bookmarkStart w:id="6" w:name="_Hlk5744646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ормирование станочных работ №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следование точности настройки станка на размер №2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следование зависимости шероховатости обработанной поверхности от режимов резания при точении №4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сследование точности замыкающего звена конструкторской размерной цепи №6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нализ установок заготовок в приспособлениях №9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строение технологической схемы сборки изделия №15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стройство и наладка токарно-винторезного станка №71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firstLine="28"/>
              <w:rPr>
                <w:rFonts w:eastAsia="Calibri"/>
                <w:lang w:eastAsia="ar-SA"/>
              </w:rPr>
            </w:pPr>
            <w:r>
              <w:rPr/>
              <w:t>Нормирование станочных работ №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нализ установок заготовок в приспособлениях №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8990"/>
      </w:tblGrid>
      <w:tr>
        <w:trPr>
          <w:tblHeader w:val="true"/>
          <w:trHeight w:val="1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146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trHeight w:val="1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ыполнение курсового проекта</w:t>
            </w:r>
          </w:p>
        </w:tc>
      </w:tr>
      <w:tr>
        <w:trPr>
          <w:trHeight w:val="1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к тестированиям первого и второго рубежного контрол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амостоятельное освоение разделов и вопросов курса</w:t>
            </w:r>
          </w:p>
          <w:p>
            <w:pPr>
              <w:pStyle w:val="Normal"/>
              <w:jc w:val="both"/>
              <w:rPr/>
            </w:pPr>
            <w:r>
              <w:rPr/>
              <w:t>1 Основы базирования и базы в машиностроени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9 Дублирующие (избыточные, лишние) связи или базовые точки заготов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10 Необходимое количество базовых точек для решения технологической задач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11 Классификация б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1.1 Разделение баз по месту их исполь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1.2 Разделение баз по числу лишаемых степеней своб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1.3 Разделение баз по характеру их проя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1.4 Искусственные базы. Дополнительные опорные поверх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1.5. Разделение технологических баз по способу их организ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1.6 Разделение технологических баз по месту их использования в технологическом процесс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12 Назначение (выбор) технологических б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2.1 Назначение черновых б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12.2 Назначение общих технологических баз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1.12.2.1 Принцип совмещения (единства) баз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1.12.2.2 Принцип постоянства баз.</w:t>
            </w:r>
          </w:p>
          <w:p>
            <w:pPr>
              <w:pStyle w:val="Normal"/>
              <w:jc w:val="both"/>
              <w:rPr/>
            </w:pPr>
            <w:r>
              <w:rPr/>
              <w:t>2 Закономерности процессов созда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3 Образование погрешностей при обработке в машиностро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3.7 Погрешности установки заготов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3.8 Погрешности из-за размерного износа инстр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3.9 Погрешности настройки станков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2.3.9.1 Настройка по пробным заготовкам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2.3.9.2 Статическая настройка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2.3.9.3 Взаимозаменяемая настрой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3.10 Погрешности из-за температурных деформаций технологической систе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3.11 Погрешности из-за перераспределения внутренних напряжений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4 Суммарная погрешность обработки.</w:t>
            </w:r>
          </w:p>
          <w:p>
            <w:pPr>
              <w:pStyle w:val="Normal"/>
              <w:jc w:val="both"/>
              <w:rPr/>
            </w:pPr>
            <w:r>
              <w:rPr/>
              <w:t>3 Обеспечение качества поверхностей в технологическом процессе изготовле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1 Влияние механической обработки на состояние поверхностного слоя заготов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.1 Упрочнение (наклеп) металла поверхностного сло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.2 Остаточные напряжения металла поверхностного сло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1.2.1 Причины возникновения остаточных напряжений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1.2.2 Остаточные напряжения при точени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1.2.3 Остаточные напряжения при шлифовани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1.2.4 Остаточные напряжения при отделочных видах обработки (доводка, суперфиниширование, хонингование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2 Шероховатость поверх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2.1 Нормирование шероховатости. Поперечная и продольная шероховат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2.2 Влияние шероховатости на эксплуатационные свойства дета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2.3 Основные факторы образования шероховат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2.4 Геометрические причины образования шероховатост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2.4.1 Образование шероховатости в зависимости от подачи и геометрии инструмента в плане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2.4.2 Образование шероховатости из-за неровностей режущего лезвия инстр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2.5 Образование шероховатости из-за пластических и упругих деформаций металла поверхностного сло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2.5.1 Влияние скорости резания на образование шероховатост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2.5.2 Влияние радиуса округления режущего лезвия на образование шероховатости.</w:t>
            </w:r>
          </w:p>
          <w:p>
            <w:pPr>
              <w:pStyle w:val="Normal"/>
              <w:jc w:val="both"/>
              <w:rPr/>
            </w:pPr>
            <w:r>
              <w:rPr/>
              <w:t>4 Обеспечение производительности и экономической эффективности технологического процесса изготовле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1 Основные составляющие нормы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1 Структура калькуляционного и штучного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2 Структурное и аналитическое представление нормы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3 Техническая норма времени и норма вырабо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4 Определение основного (технологического)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5 Определение вспомогательного времен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1.5.1 Определение машинного вспомогательного времен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1.5.2 Определение ручного вспомогательного времен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2 Пути сокращения затрат времени на обработ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1 Пути сокращения основного времен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1.1 Возможности увеличения подач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1.2 Возможности уменьшения длины пути резани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1.3 Возможности увеличения скоростей рез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2 Пути сокращения вспомогательного времени. Перекрытие элементов основного и вспомогательного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3 Множественная обработка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3.1 Принцип параллельной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3.2 Принцип последовательной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3.3 Принцип параллельно-последовательной обрабо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4 Пути сокращения подготовительно-заключительного времени (на одну заготовку)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4.1 Быстропереналаживаемые средства технологического оснащени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2.4.2 Увеличение размера партии обрабатываемых заготовок. Типизация технологических процессов. Групповая обработ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 Технология сборк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1 Значение сборки в производстве машин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2 Классификация видов сбор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3 Структура и содержание технологического процесса сбор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4 Организационные формы сбор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5.5 Достижение точности при сборке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6 Выбор метода достижения точности при сборке.</w:t>
            </w:r>
          </w:p>
          <w:p>
            <w:pPr>
              <w:pStyle w:val="Normal"/>
              <w:ind w:left="-712" w:firstLine="1135"/>
              <w:rPr/>
            </w:pPr>
            <w:r>
              <w:rPr/>
              <w:t>5.7 Разработка последовательности сборки. Схема сбор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 Разработка технологического процесса изготовления деталей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1 Общий план разработки техпроцесса изготовления детал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2 Технико-экономический принцип проектирования техпроцессов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3 Выбор исходной заготов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4 Выбор технологических баз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5 Установление методов и способов обработки отдельных поверхностей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6 Проектирование маршрутной технологии механической обработ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7 Проектирование операционной технологии.</w:t>
            </w:r>
          </w:p>
          <w:p>
            <w:pPr>
              <w:pStyle w:val="Normal"/>
              <w:ind w:firstLine="426"/>
              <w:jc w:val="both"/>
              <w:rPr>
                <w:rFonts w:eastAsia="Calibri"/>
                <w:lang w:eastAsia="ar-SA"/>
              </w:rPr>
            </w:pPr>
            <w:r>
              <w:rPr/>
              <w:t>6.8 Документация технологического процесса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ыполнение курсового проект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к практическим занятия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к тестированиям первого и второго рубежного контрол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амостоятельное освоение разделов и вопросов курса</w:t>
            </w:r>
          </w:p>
          <w:p>
            <w:pPr>
              <w:pStyle w:val="Normal"/>
              <w:jc w:val="both"/>
              <w:rPr/>
            </w:pPr>
            <w:r>
              <w:rPr/>
              <w:t>1 Машиностроительное производство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ложения, понятия и определения технологии машиностроения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1 Структура производственного процесс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2 Средства технологического оснащ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3 Производственные площад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4 Технологический маршрут и технологическая операц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5 Структура технологической операци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6 Классификация машиностроительного производств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7 Основные характеристики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2 Принципы построения производственного процесса изготовле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1 Основные понятия и определения технологической подготовки производства (ТПП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2 Составные части и характеристики ТПП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3 Этапы ТПП нового издел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4 Технологичность конструкций деталей и изделий.</w:t>
            </w:r>
          </w:p>
          <w:p>
            <w:pPr>
              <w:pStyle w:val="Normal"/>
              <w:jc w:val="both"/>
              <w:rPr/>
            </w:pPr>
            <w:r>
              <w:rPr/>
              <w:t>3 Основы базирования и базы в машиностроени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1 Задачи базирования в машиностроени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2 Определение базирова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3 Координирование абсолютно твердого тела в прямоугольной системе координат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4 Координирование призматического тела (заготовки) в прямоугольной системе координат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5 Координирование цилиндрических тел (заготовок) в прямоугольной системе координа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5.1 Координирование заготовок типа «вал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5.2 Координирование заготовок типа «диск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5.3 Правило шести точек для заготовок в виде тел вращ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6 Базы заготовки или издел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6.1 Определение баз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6.2 Теоретическая схема базир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6.3 Условное обозначение опорных (базовых) точе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6.4 Схемы базирования призматической и цилиндрической заготовок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7 Установка заготовок при изготовлени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8 Базирующие функции зажимных элементов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9 Дублирующие (избыточные, лишние) связи или базовые точки заготов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10 Необходимое количество базовых точек для решения технологической задач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11 Классификация б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1.1 Разделение баз по месту их исполь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1.2 Разделение баз по числу лишаемых степеней своб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1.3 Разделение баз по характеру их проя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1.4 Искусственные базы. Дополнительные опорные поверх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1.5. Разделение технологических баз по способу их организ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1.6 Разделение технологических баз по месту их использования в технологическом процесс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3.12 Назначение (выбор) технологических б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2.1 Назначение черновых ба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.12.2 Назначение общих технологических баз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12.2.1 Принцип совмещения (единства) баз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3.12.2.2 Принцип постоянства баз.</w:t>
            </w:r>
          </w:p>
          <w:p>
            <w:pPr>
              <w:pStyle w:val="Normal"/>
              <w:jc w:val="both"/>
              <w:rPr/>
            </w:pPr>
            <w:r>
              <w:rPr/>
              <w:t>4 Закономерности процессов созда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1 Точность в машиностроении и методы ее достиж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1 Отклонения характеристик изделий от номинальных знач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2 Понятие точности. Экономическая и достижимая точн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3 Метод пробных проходов и проме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1.4 Метод автоматического получения размеров на настроенных станках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2 Классификация погрешностей обрабо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1 Систематические постоянные погреш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2 Систематические закономерные погреш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2.3 Случайные погрешности обработ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3 Образование погрешностей при обработке в машиностро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1 Основные источники возникновения погрешност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2 Погрешности основной кинематической схемы формо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3 Погрешности из-за геометрической неточности стан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4 Погрешности из-за неточности режущего инстр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5 Погрешности из-за неточности приспособ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6 Влияние деформаций технологической системы под действием сил на формирование погрешностей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6.1 Жесткость и податливость технологической системы. Влияние жесткости системы на точность размеров и формы заготовок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6.2 Влияние жесткости заготовки на точность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6.3 Влияние жесткости инструмента на точность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6.4 Погрешности из-за колебаний припуска заготовки. Уточнение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6.5 Погрешности из-за колебания твердости заготов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6.6 Пути повышения жесткости технологической систе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7 Погрешности установки заготов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8 Погрешности из-за размерного износа инстр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9 Погрешности настройки станков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9.1 Настройка по пробным заготовкам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9.2 Статическая настройка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4.3.9.3 Взаимозаменяемая настрой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10 Погрешности из-за температурных деформаций технологической систе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3.11 Погрешности из-за перераспределения внутренних напряжений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4 Суммарная погрешность обработки.</w:t>
            </w:r>
          </w:p>
          <w:p>
            <w:pPr>
              <w:pStyle w:val="Normal"/>
              <w:jc w:val="both"/>
              <w:rPr/>
            </w:pPr>
            <w:r>
              <w:rPr/>
              <w:t>5 Обеспечение качества поверхностей в технологическом процессе изготовле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1 Влияние механической обработки на состояние поверхностного слоя заготов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1.1 Упрочнение (наклеп) металла поверхностного сло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1.2 Остаточные напряжения металла поверхностного сло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1.2.1 Причины возникновения остаточных напряжений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1.2.2 Остаточные напряжения при точени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1.2.3 Остаточные напряжения при шлифовани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1.2.4 Остаточные напряжения при отделочных видах обработки (доводка, суперфиниширование, хонингование)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2 Шероховатость поверх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2.1 Нормирование шероховатости. Поперечная и продольная шероховат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2.2 Влияние шероховатости на эксплуатационные свойства дета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2.3 Основные факторы образования шероховат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2.4 Геометрические причины образования шероховатост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2.4.1 Образование шероховатости в зависимости от подачи и геометрии инструмента в плане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2.4.2 Образование шероховатости из-за неровностей режущего лезвия инстру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2.5 Образование шероховатости из-за пластических и упругих деформаций металла поверхностного сло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2.5.1 Влияние скорости резания на образование шероховатост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5.2.5.2 Влияние радиуса округления режущего лезвия на образование шероховатости.</w:t>
            </w:r>
          </w:p>
          <w:p>
            <w:pPr>
              <w:pStyle w:val="Normal"/>
              <w:jc w:val="both"/>
              <w:rPr/>
            </w:pPr>
            <w:r>
              <w:rPr/>
              <w:t>6 Обеспечение производительности и экономической эффективности технологического процесса изготовления машины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1 Основные составляющие нормы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1.1 Структура калькуляционного и штучного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1.2 Структурное и аналитическое представление нормы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1.3 Техническая норма времени и норма вырабо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1.4 Определение основного (технологического)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1.5 Определение вспомогательного времен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1.5.1 Определение машинного вспомогательного времен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1.5.2 Определение ручного вспомогательного времен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2 Пути сокращения затрат времени на обработ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2.1 Пути сокращения основного времен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1.1 Возможности увеличения подач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1.2 Возможности уменьшения длины пути резани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1.3 Возможности увеличения скоростей рез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2.2 Пути сокращения вспомогательного времени. Перекрытие элементов основного и вспомогательного време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2.3 Множественная обработка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3.1 Принцип параллельной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3.2 Принцип последовательной обработки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3.3 Принцип параллельно-последовательной обрабо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.2.4 Пути сокращения подготовительно-заключительного времени (на одну заготовку)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4.1 Быстропереналаживаемые средства технологического оснащения.</w:t>
            </w:r>
          </w:p>
          <w:p>
            <w:pPr>
              <w:pStyle w:val="Normal"/>
              <w:ind w:firstLine="993"/>
              <w:jc w:val="both"/>
              <w:rPr/>
            </w:pPr>
            <w:r>
              <w:rPr/>
              <w:t>6.2.4.2 Увеличение размера партии обрабатываемых заготовок. Типизация технологических процессов. Групповая обработ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 Технология сборк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1 Значение сборки в производстве машин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2 Классификация видов сбор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3 Структура и содержание технологического процесса сбор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4 Организационные формы сбор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7.5 Достижение точности при сборке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6 Выбор метода достижения точности при сборк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7 Разработка последовательности сборки. Схема сбор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Разработка технологического процесса изготовления деталей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1 Общий план разработки техпроцесса изготовления детал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2 Технико-экономический принцип проектирования техпроцессов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3 Выбор исходной заготов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4 Выбор технологических баз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5 Установление методов и способов обработки отдельных поверхностей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6 Проектирование маршрутной технологии механической обработк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7 Проектирование операционной технологии.</w:t>
            </w:r>
          </w:p>
          <w:p>
            <w:pPr>
              <w:pStyle w:val="Normal"/>
              <w:ind w:firstLine="426"/>
              <w:jc w:val="both"/>
              <w:rPr>
                <w:rFonts w:eastAsia="Calibri"/>
                <w:lang w:eastAsia="ar-SA"/>
              </w:rPr>
            </w:pPr>
            <w:r>
              <w:rPr/>
              <w:t>8.8 Документация технологического процесса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7" w:name="_Hlk5461615"/>
      <w:bookmarkEnd w:id="7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ых работ №4, 9, 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ых работ №1, 2, 71, 1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kern w:val="2"/>
                <w:lang w:eastAsia="ar-SA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го проек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8" w:name="_Hlk5461615"/>
      <w:bookmarkStart w:id="9" w:name="_Hlk5461615"/>
      <w:bookmarkEnd w:id="9"/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лабораторной работы №9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лабораторной работы №1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kern w:val="2"/>
                <w:lang w:eastAsia="ar-SA"/>
              </w:rPr>
              <w:t>Дифференцированный зачет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го проек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диф. зачет, защита курсового прое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rPr/>
      </w:pPr>
      <w:r>
        <w:rPr/>
        <w:t>- для проведения лекционных занятий по дисциплине требуется аудитория, оснащенная видеопроектором, ноутбуком и настенным экраном;</w:t>
      </w:r>
    </w:p>
    <w:p>
      <w:pPr>
        <w:pStyle w:val="Normal"/>
        <w:rPr/>
      </w:pPr>
      <w:r>
        <w:rPr/>
        <w:t>- для проведения практических занятий по дисциплине требуется аудитория, оснащенная видеопроектором, ноутбуком и настенным экраном;</w:t>
      </w:r>
    </w:p>
    <w:p>
      <w:pPr>
        <w:pStyle w:val="Normal"/>
        <w:rPr/>
      </w:pPr>
      <w:r>
        <w:rPr/>
        <w:t>- для проведения лабораторных занятий требуется лаборатория, оснащенная машиностроительным оборудованием и технологической оснастко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4"/>
          <w:szCs w:val="24"/>
          <w:lang w:val="ru-RU"/>
        </w:rPr>
      </w:pPr>
      <w:r>
        <w:rPr>
          <w:color w:val="000000"/>
          <w:kern w:val="2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Основы технологии </w:t>
      </w:r>
      <w:r>
        <w:rPr>
          <w:sz w:val="24"/>
          <w:szCs w:val="24"/>
        </w:rPr>
        <w:t>машиностроения</w:t>
      </w:r>
      <w:r>
        <w:rPr>
          <w:color w:val="000000"/>
          <w:sz w:val="24"/>
          <w:szCs w:val="24"/>
        </w:rPr>
        <w:t>: учебн</w:t>
      </w:r>
      <w:r>
        <w:rPr>
          <w:color w:val="000000"/>
          <w:sz w:val="24"/>
          <w:szCs w:val="24"/>
          <w:lang w:val="ru-RU"/>
        </w:rPr>
        <w:t>ик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ru-RU"/>
        </w:rPr>
        <w:t xml:space="preserve">Ямников </w:t>
      </w:r>
      <w:r>
        <w:rPr>
          <w:color w:val="000000"/>
          <w:sz w:val="24"/>
          <w:szCs w:val="24"/>
        </w:rPr>
        <w:t>А.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Шейнин Г.М., </w:t>
      </w:r>
      <w:r>
        <w:rPr>
          <w:color w:val="000000"/>
          <w:sz w:val="24"/>
          <w:szCs w:val="24"/>
        </w:rPr>
        <w:t>Маликов</w:t>
      </w:r>
      <w:r>
        <w:rPr>
          <w:color w:val="000000"/>
          <w:sz w:val="24"/>
          <w:szCs w:val="24"/>
          <w:lang w:val="ru-RU"/>
        </w:rPr>
        <w:t> А.А.</w:t>
      </w:r>
      <w:r>
        <w:rPr>
          <w:color w:val="000000"/>
          <w:sz w:val="24"/>
          <w:szCs w:val="24"/>
        </w:rPr>
        <w:t>; ТулГУ.— Тула: 201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 xml:space="preserve">.— </w:t>
      </w:r>
      <w:r>
        <w:rPr>
          <w:color w:val="000000"/>
          <w:sz w:val="24"/>
          <w:szCs w:val="24"/>
          <w:lang w:val="ru-RU"/>
        </w:rPr>
        <w:t>260</w:t>
      </w:r>
      <w:r>
        <w:rPr>
          <w:color w:val="000000"/>
          <w:sz w:val="24"/>
          <w:szCs w:val="24"/>
        </w:rPr>
        <w:t xml:space="preserve"> с. </w:t>
      </w:r>
      <w:r>
        <w:rPr>
          <w:sz w:val="24"/>
          <w:szCs w:val="24"/>
        </w:rPr>
        <w:t>- Режим доступа: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hyperlink r:id="rId4">
        <w:r>
          <w:rPr>
            <w:rStyle w:val="InternetLink"/>
            <w:sz w:val="24"/>
            <w:szCs w:val="24"/>
          </w:rPr>
          <w:t>https://tsutula.bibliotech.ru/Reader/Book/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лектронный читальный зал «Библиотех», по паролю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 Ярушин С.Г. Технологические процессы в машиностроении: учебник для бакалавров / С.Г. Ярушин — М: Юрайт, 2014 — 564 с.: ил. — (Бакалавр. Базовый курс).-  ISBN 978-5-9916-3190-7.- Режим доступа: </w:t>
      </w:r>
      <w:hyperlink r:id="rId5">
        <w:r>
          <w:rPr>
            <w:rStyle w:val="InternetLink"/>
          </w:rPr>
          <w:t>http://biblio-online.ru/thematic/?2&amp;id=ALSFR-520b701e-45a0-4c04-b0f7-d0550a71ad17&amp;type=catalog_them</w:t>
        </w:r>
      </w:hyperlink>
      <w:r>
        <w:rPr/>
        <w:t>, по паро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/>
      </w:pPr>
      <w:r>
        <w:rPr/>
        <w:t xml:space="preserve">1 ГОСТ 3.1109-82. </w:t>
      </w:r>
      <w:bookmarkStart w:id="11" w:name="_Ref138768921"/>
      <w:r>
        <w:rPr/>
        <w:t>Термины и определения основных понятий.</w:t>
      </w:r>
      <w:r>
        <w:rPr>
          <w:rFonts w:eastAsia="Symbol" w:cs="Symbol" w:ascii="Symbol" w:hAnsi="Symbol"/>
        </w:rPr>
        <w:t></w:t>
      </w:r>
      <w:r>
        <w:rPr/>
        <w:t xml:space="preserve"> М.: Стандартинформ, 2012.</w:t>
      </w:r>
      <w:r>
        <w:rPr>
          <w:rFonts w:eastAsia="Symbol" w:cs="Symbol" w:ascii="Symbol" w:hAnsi="Symbol"/>
        </w:rPr>
        <w:t></w:t>
      </w:r>
      <w:r>
        <w:rPr/>
        <w:t>14 с</w:t>
      </w:r>
      <w:bookmarkEnd w:id="11"/>
      <w:r>
        <w:rPr/>
        <w:t>. (Серия: Единая система технологической документации).</w:t>
      </w:r>
    </w:p>
    <w:p>
      <w:pPr>
        <w:pStyle w:val="Normal"/>
        <w:ind w:left="142" w:firstLine="567"/>
        <w:jc w:val="both"/>
        <w:rPr/>
      </w:pPr>
      <w:r>
        <w:rPr/>
        <w:t>2 ГОСТ 14.004-83. Технологическая подготовка производства. Термины и определения основных понятий.– М.: Стандартинформ, 2009.– 8 с.</w:t>
      </w:r>
    </w:p>
    <w:p>
      <w:pPr>
        <w:pStyle w:val="Normal"/>
        <w:ind w:left="142" w:firstLine="567"/>
        <w:rPr/>
      </w:pPr>
      <w:r>
        <w:rPr/>
        <w:t>3 ГОСТ 23887-79. Сборка. Термины и определения. - М.: Изд-во стандартов, 1986.- 18 с.</w:t>
      </w:r>
    </w:p>
    <w:p>
      <w:pPr>
        <w:pStyle w:val="Normal"/>
        <w:ind w:firstLine="709"/>
        <w:jc w:val="both"/>
        <w:rPr/>
      </w:pPr>
      <w:r>
        <w:rPr/>
        <w:t>4 Маталин А.А. Технология машиностроения: учебник для вузов. 2-е изд., испр.— СПб.; М.; Краснодар: Лань, 2008.- 512 с.</w:t>
      </w:r>
    </w:p>
    <w:p>
      <w:pPr>
        <w:pStyle w:val="Normal"/>
        <w:ind w:firstLine="709"/>
        <w:jc w:val="both"/>
        <w:rPr/>
      </w:pPr>
      <w:r>
        <w:rPr/>
        <w:t xml:space="preserve">5 </w:t>
      </w:r>
      <w:r>
        <w:rPr>
          <w:color w:val="000000"/>
        </w:rPr>
        <w:t xml:space="preserve">Суслов А.Г. </w:t>
      </w:r>
      <w:r>
        <w:rPr/>
        <w:t>Технология машиностроения: учебник для вузов.— 2-е изд., перераб. и доп. — М. : Машиностроение, 2007.— 430 с.</w:t>
      </w:r>
    </w:p>
    <w:p>
      <w:pPr>
        <w:pStyle w:val="Normal"/>
        <w:ind w:firstLine="709"/>
        <w:jc w:val="both"/>
        <w:rPr/>
      </w:pPr>
      <w:r>
        <w:rPr/>
        <w:t>6 Справочник технолога-машиностроителя: в 2 т. Т. 1/ А.М. Дальский [и др.]; под ред. А.М. Дальского, А.Г. Косиловой и Р.К. Мещерякова. –5-е изд., перераб. и доп.-– М.: Машиностроение, 2001.– 912 с.</w:t>
      </w:r>
    </w:p>
    <w:p>
      <w:pPr>
        <w:pStyle w:val="Normal"/>
        <w:ind w:firstLine="709"/>
        <w:jc w:val="both"/>
        <w:rPr/>
      </w:pPr>
      <w:r>
        <w:rPr/>
        <w:t>7 Справочник технолога-машиностроителя: в 2 т. Т. 2. / А.М. Дальский [и др.]; под ред. А.М. Дальского, А.Г. Косиловой и Р.К. Мещерякова. –5-е изд., перераб. и доп. –М.: Машиностроение, 2001. –944 с.</w:t>
      </w:r>
    </w:p>
    <w:p>
      <w:pPr>
        <w:pStyle w:val="Normal"/>
        <w:ind w:firstLine="709"/>
        <w:jc w:val="both"/>
        <w:rPr/>
      </w:pPr>
      <w:r>
        <w:rPr/>
        <w:t>8 Технология машиностроения: учебник для вузов: в 2 т. Т. 1. Основы технологии машиностроения / В.М. Бурцев [и др.]; под общ. ред. А.М. Дальского. –2-е изд., стер. –М.: Изд-во МГТУ им. Н.Э. Баумана, 2001. –564 с.</w:t>
      </w:r>
    </w:p>
    <w:p>
      <w:pPr>
        <w:pStyle w:val="Normal"/>
        <w:ind w:firstLine="709"/>
        <w:jc w:val="both"/>
        <w:rPr/>
      </w:pPr>
      <w:r>
        <w:rPr/>
        <w:t>9 Технология машиностроения (спец. часть) / А.А. Гусев [и др.]. – М.: Машиностроение, 1986.- 480 с.</w:t>
      </w:r>
    </w:p>
    <w:p>
      <w:pPr>
        <w:pStyle w:val="Normal"/>
        <w:ind w:left="142" w:firstLine="567"/>
        <w:jc w:val="both"/>
        <w:rPr/>
      </w:pPr>
      <w:r>
        <w:rPr/>
        <w:t>10 Шейнин Г.М. Техническая документация в учебных работах и проектах по технологии машиностроения: учеб. пособие.</w:t>
      </w:r>
      <w:r>
        <w:rPr>
          <w:b/>
        </w:rPr>
        <w:t xml:space="preserve"> –</w:t>
      </w:r>
      <w:r>
        <w:rPr/>
        <w:t>Тула: Изд-во ТулГУ, 2014. –116 с.</w:t>
      </w:r>
    </w:p>
    <w:p>
      <w:pPr>
        <w:pStyle w:val="Normal"/>
        <w:ind w:left="142" w:firstLine="567"/>
        <w:jc w:val="both"/>
        <w:rPr/>
      </w:pPr>
      <w:r>
        <w:rPr/>
        <w:t>11 Шейнин Г.М. Технологические карты в учебных работах и проектах по технологии машиностроения: учеб. пособие.– Тула: Изд-во ТулГУ, 2008. –134 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 1 </w:t>
      </w:r>
      <w:hyperlink r:id="rId6">
        <w:r>
          <w:rPr>
            <w:rStyle w:val="InternetLink"/>
            <w:sz w:val="24"/>
            <w:lang w:val="ru-RU" w:eastAsia="ru-RU"/>
          </w:rPr>
          <w:t>http://docs.cntd.ru</w:t>
        </w:r>
      </w:hyperlink>
      <w:r>
        <w:rPr/>
        <w:t xml:space="preserve"> - размещенные на сайтах Госстандарта РФ стандарты и рекомендации ЕСТД.</w:t>
      </w:r>
    </w:p>
    <w:p>
      <w:pPr>
        <w:pStyle w:val="Normal"/>
        <w:ind w:firstLine="709"/>
        <w:jc w:val="both"/>
        <w:rPr/>
      </w:pPr>
      <w:r>
        <w:rPr/>
        <w:t xml:space="preserve">2 </w:t>
      </w:r>
      <w:hyperlink r:id="rId7">
        <w:r>
          <w:rPr>
            <w:rStyle w:val="InternetLink"/>
          </w:rPr>
          <w:t>https://tsutula.bibliotech.ru</w:t>
        </w:r>
      </w:hyperlink>
      <w:r>
        <w:rPr/>
        <w:t xml:space="preserve"> - </w:t>
      </w:r>
      <w:hyperlink r:id="rId8">
        <w:r>
          <w:rPr>
            <w:rStyle w:val="InternetLink"/>
          </w:rPr>
          <w:t>Электронный читальный зал "БИБЛИОТЕХ"</w:t>
        </w:r>
      </w:hyperlink>
      <w:r>
        <w:rPr/>
        <w:t>: учебники авторов ТулГУ по всем дисциплинам.</w:t>
      </w:r>
    </w:p>
    <w:p>
      <w:pPr>
        <w:pStyle w:val="Normal"/>
        <w:ind w:left="142" w:firstLine="567"/>
        <w:jc w:val="both"/>
        <w:rPr>
          <w:highlight w:val="yellow"/>
        </w:rPr>
      </w:pPr>
      <w:r>
        <w:rPr/>
        <w:t xml:space="preserve">3 </w:t>
      </w:r>
      <w:hyperlink r:id="rId9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eastAsia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/>
        <w:t xml:space="preserve"> – научная электронная библиотека в области науки, технологии.</w:t>
      </w:r>
    </w:p>
    <w:p>
      <w:pPr>
        <w:pStyle w:val="Normal"/>
        <w:ind w:firstLine="709"/>
        <w:jc w:val="both"/>
        <w:rPr/>
      </w:pPr>
      <w:r>
        <w:rPr/>
        <w:t xml:space="preserve">4 </w:t>
      </w:r>
      <w:hyperlink r:id="rId10">
        <w:r>
          <w:rPr>
            <w:rStyle w:val="InternetLink"/>
            <w:sz w:val="24"/>
            <w:lang w:val="ru-RU" w:eastAsia="ru-RU"/>
          </w:rPr>
          <w:t>http://www.iprbookshop.ru</w:t>
        </w:r>
      </w:hyperlink>
      <w:r>
        <w:rPr/>
        <w:t xml:space="preserve"> - ЭБС </w:t>
      </w:r>
      <w:hyperlink r:id="rId11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5 </w:t>
      </w:r>
      <w:hyperlink r:id="rId12">
        <w:r>
          <w:rPr>
            <w:rStyle w:val="InternetLink"/>
          </w:rPr>
          <w:t>http://biblio-online.ru</w:t>
        </w:r>
      </w:hyperlink>
      <w:r>
        <w:rPr/>
        <w:t xml:space="preserve"> - ЭБС B</w:t>
      </w:r>
      <w:hyperlink r:id="rId13">
        <w:r>
          <w:rPr>
            <w:rStyle w:val="InternetLink"/>
          </w:rPr>
          <w:t>iblio-online.ru(ЭБС</w:t>
        </w:r>
      </w:hyperlink>
      <w:r>
        <w:rPr/>
        <w:t xml:space="preserve"> Издательства «Юрайт»).</w:t>
      </w:r>
    </w:p>
    <w:p>
      <w:pPr>
        <w:pStyle w:val="Normal"/>
        <w:ind w:firstLine="709"/>
        <w:jc w:val="both"/>
        <w:rPr/>
      </w:pPr>
      <w:r>
        <w:rPr/>
        <w:t xml:space="preserve">6 </w:t>
      </w:r>
      <w:hyperlink r:id="rId14">
        <w:r>
          <w:rPr>
            <w:rStyle w:val="InternetLink"/>
            <w:sz w:val="24"/>
            <w:lang w:val="ru-RU" w:eastAsia="ru-RU"/>
          </w:rPr>
          <w:t>http://cyberleninka.ru</w:t>
        </w:r>
      </w:hyperlink>
      <w:r>
        <w:rPr/>
        <w:t xml:space="preserve"> - НЭБ КиберЛенинка научная электронная библиотека открытого доступа.</w:t>
      </w:r>
    </w:p>
    <w:p>
      <w:pPr>
        <w:pStyle w:val="Normal"/>
        <w:ind w:firstLine="709"/>
        <w:jc w:val="both"/>
        <w:rPr/>
      </w:pPr>
      <w:r>
        <w:rPr/>
        <w:t xml:space="preserve">7 </w:t>
      </w:r>
      <w:r>
        <w:rPr>
          <w:u w:val="single"/>
        </w:rPr>
        <w:t>http://window.edu.ru</w:t>
      </w:r>
      <w:r>
        <w:rPr/>
        <w:t xml:space="preserve"> - Единое окно доступа к образовательным ресурсам: портал [Электронный ресурс].</w:t>
      </w:r>
    </w:p>
    <w:p>
      <w:pPr>
        <w:pStyle w:val="Normal"/>
        <w:ind w:firstLine="709"/>
        <w:jc w:val="both"/>
        <w:rPr/>
      </w:pPr>
      <w:r>
        <w:rPr/>
        <w:t xml:space="preserve">8 </w:t>
      </w:r>
      <w:hyperlink r:id="rId15">
        <w:r>
          <w:rPr>
            <w:rStyle w:val="InternetLink"/>
          </w:rPr>
          <w:t>WWW.TEHLIT.RU</w:t>
        </w:r>
      </w:hyperlink>
      <w:r>
        <w:rPr/>
        <w:t xml:space="preserve"> - ТехЛит.ру. ТЕХНИЧЕСКАЯ ЛИТЕРАТУ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 Пакет офисных приложений «МойОфис»</w:t>
      </w:r>
    </w:p>
    <w:p>
      <w:pPr>
        <w:pStyle w:val="Normal"/>
        <w:ind w:firstLine="709"/>
        <w:rPr/>
      </w:pPr>
      <w:r>
        <w:rPr/>
        <w:t xml:space="preserve">2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rPr/>
      </w:pPr>
      <w:r>
        <w:rPr/>
        <w:t>3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4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rPr/>
      </w:pPr>
      <w:r>
        <w:rPr/>
        <w:t>5.САПР КОМПАС-3D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 Гост Эксперт. Единая база ГОСТов РФ.</w:t>
      </w:r>
      <w:r>
        <w:rPr>
          <w:rStyle w:val="Emphasis"/>
        </w:rPr>
        <w:t xml:space="preserve"> </w:t>
      </w:r>
      <w:r>
        <w:rPr>
          <w:rStyle w:val="Emphasis"/>
          <w:rFonts w:cs="Times New Roman"/>
          <w:b w:val="false"/>
          <w:i w:val="false"/>
        </w:rPr>
        <w:t>80 000 документов бесплатно.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Times New Roman"/>
          <w:b w:val="false"/>
          <w:i w:val="false"/>
        </w:rPr>
        <w:t>[</w:t>
      </w:r>
      <w:r>
        <w:rPr/>
        <w:t xml:space="preserve">Электронный ресурс]. - Режим доступа: </w:t>
      </w:r>
      <w:hyperlink r:id="rId16">
        <w:r>
          <w:rPr>
            <w:rStyle w:val="InternetLink"/>
            <w:sz w:val="24"/>
          </w:rPr>
          <w:t>http://gostexpert.ru/</w:t>
        </w:r>
      </w:hyperlink>
      <w:r>
        <w:rPr/>
        <w:t>,свободный.- Загл. с экрана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Компьютерная справочная правовая система Консультант Плюс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/>
      <w:i w:val="false"/>
      <w:sz w:val="24"/>
    </w:rPr>
  </w:style>
  <w:style w:type="character" w:styleId="WW8Num34z4">
    <w:name w:val="WW8Num34z4"/>
    <w:qFormat/>
    <w:rPr>
      <w:rFonts w:ascii="Verdana" w:hAnsi="Verdana" w:cs="Times New Roman"/>
      <w:b/>
      <w:i w:val="false"/>
      <w:sz w:val="22"/>
    </w:rPr>
  </w:style>
  <w:style w:type="character" w:styleId="WW8Num34z5">
    <w:name w:val="WW8Num34z5"/>
    <w:qFormat/>
    <w:rPr>
      <w:rFonts w:ascii="Verdana" w:hAnsi="Verdana" w:cs="Times New Roman"/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5">
    <w:name w:val="Таблица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" TargetMode="External"/><Relationship Id="rId5" Type="http://schemas.openxmlformats.org/officeDocument/2006/relationships/hyperlink" Target="http://biblio-online.ru/thematic/?2&amp;id=ALSFR-520b701e-45a0-4c04-b0f7-d0550a71ad17&amp;type=catalog_them" TargetMode="External"/><Relationship Id="rId6" Type="http://schemas.openxmlformats.org/officeDocument/2006/relationships/hyperlink" Target="http://docs.cntd.ru/" TargetMode="External"/><Relationship Id="rId7" Type="http://schemas.openxmlformats.org/officeDocument/2006/relationships/hyperlink" Target="https://tsutula.bibliotech.ru/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../in/iblio-online.ru(&#1069;&#1041;&#1057;" TargetMode="External"/><Relationship Id="rId14" Type="http://schemas.openxmlformats.org/officeDocument/2006/relationships/hyperlink" Target="http://cyberleninka.ru/" TargetMode="External"/><Relationship Id="rId15" Type="http://schemas.openxmlformats.org/officeDocument/2006/relationships/hyperlink" Target="http://www.tehlit.ru/" TargetMode="External"/><Relationship Id="rId16" Type="http://schemas.openxmlformats.org/officeDocument/2006/relationships/hyperlink" Target="http://gostexpert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1:00Z</dcterms:created>
  <dc:creator>Alex Morzhov</dc:creator>
  <dc:description/>
  <cp:keywords/>
  <dc:language>en-US</dc:language>
  <cp:lastModifiedBy>Малахов Г.В. каф.ТМС</cp:lastModifiedBy>
  <cp:lastPrinted>2019-04-18T10:10:00Z</cp:lastPrinted>
  <dcterms:modified xsi:type="dcterms:W3CDTF">2023-11-08T10:49:00Z</dcterms:modified>
  <cp:revision>49</cp:revision>
  <dc:subject/>
  <dc:title>МИНИСТЕРСТВО ОБРАЗОВАНИЯ И НАУКИ РОССИЙСКОЙ ФЕДЕРАЦИИ</dc:title>
</cp:coreProperties>
</file>