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«Философ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лософии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31» января 2020 г., протокол № 5</w:t>
            </w:r>
          </w:p>
        </w:tc>
      </w:tr>
      <w:tr>
        <w:trPr>
          <w:trHeight w:val="765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_____ А.Г.Троегуб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ФОНД ОЦЕНОЧНЫХ СРЕДСТВ (ОЦЕНОЧНЫЕ МАТЕРИАЛЫ) ДЛЯ ПРОВЕДЕНИЯ ТЕКУЩЕГО КОНТРОЛЯ УСПЕВАЕМОСТИ И ПРОМЕЖУТОЧНОЙ АТТЕСТАЦИИ</w:t>
      </w:r>
      <w:r>
        <w:rPr>
          <w:rFonts w:eastAsia="Calibri"/>
          <w:b/>
          <w:bCs/>
          <w:sz w:val="28"/>
          <w:szCs w:val="22"/>
          <w:lang w:eastAsia="en-US"/>
        </w:rPr>
        <w:t xml:space="preserve"> ОБУЧАЮЩИХСЯ </w:t>
      </w:r>
      <w:r>
        <w:rPr>
          <w:rFonts w:eastAsia="Calibri"/>
          <w:b/>
          <w:bCs/>
          <w:sz w:val="28"/>
          <w:szCs w:val="28"/>
          <w:lang w:eastAsia="en-US"/>
        </w:rPr>
        <w:t>ПО ДИСЦИПЛИНЕ (МОДУЛЮ)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eastAsia="en-US"/>
        </w:rPr>
        <w:t>«Философ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– программы бакалавриат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правлению подготов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9.03.01 Социолог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 направленностью (профилем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е процессы и структуры на макро- и микроуровн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ы обучения: очная, за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390301-01-20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Тула 2020 год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а оценочных средств (оценочных материалов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етракова И.Н., к.ф.н., доцент кафедры философии</w:t>
      </w:r>
      <w:r>
        <w:rPr>
          <w:sz w:val="28"/>
          <w:szCs w:val="28"/>
        </w:rPr>
        <w:t xml:space="preserve">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vertAlign w:val="superscript"/>
        </w:rPr>
      </w:pPr>
      <w:r>
        <w:rPr>
          <w:bCs/>
        </w:rPr>
        <w:t>Заведующий кафедрой ______</w:t>
      </w:r>
      <w:r>
        <w:rPr>
          <w:sz w:val="28"/>
          <w:szCs w:val="28"/>
          <w:u w:val="single"/>
        </w:rPr>
        <w:t>СиП</w:t>
      </w:r>
      <w:r>
        <w:rPr>
          <w:bCs/>
        </w:rPr>
        <w:t xml:space="preserve"> ___            __________   ___</w:t>
      </w:r>
      <w:r>
        <w:rPr>
          <w:sz w:val="28"/>
          <w:szCs w:val="28"/>
          <w:u w:val="single"/>
        </w:rPr>
        <w:t>И.А.Батанина</w:t>
      </w:r>
      <w:r>
        <w:rPr>
          <w:bCs/>
        </w:rPr>
        <w:t>__    _______</w:t>
      </w:r>
    </w:p>
    <w:p>
      <w:pPr>
        <w:pStyle w:val="Normal"/>
        <w:tabs>
          <w:tab w:val="clear" w:pos="709"/>
          <w:tab w:val="left" w:pos="2436" w:leader="none"/>
          <w:tab w:val="left" w:pos="5096" w:leader="none"/>
          <w:tab w:val="left" w:pos="6355" w:leader="none"/>
          <w:tab w:val="left" w:pos="893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наименование кафедры </w:t>
        <w:tab/>
        <w:t xml:space="preserve">подпись </w:t>
        <w:tab/>
        <w:t xml:space="preserve">расшифровка подписи </w:t>
        <w:tab/>
        <w:t>дата</w:t>
      </w:r>
    </w:p>
    <w:p>
      <w:pPr>
        <w:pStyle w:val="Normal"/>
        <w:tabs>
          <w:tab w:val="clear" w:pos="709"/>
          <w:tab w:val="left" w:pos="2436" w:leader="none"/>
          <w:tab w:val="left" w:pos="5096" w:leader="none"/>
          <w:tab w:val="left" w:pos="6355" w:leader="none"/>
          <w:tab w:val="left" w:pos="893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писание фонда оценочных средств (оценочных материалов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Фонд оценочных средств (оценочные материалы) включает в себя контрольные задания и (или) вопросы, которые могут быть предложены обучающемуся в рамках текущего контроля успеваемости и промежуточной аттестации по дисциплине (модулю). Указанные контрольные задания и (или) вопросы позволяют оценить достижение обучающимся планируемых результатов обучения по дисциплине (модулю), установленных в соответствующей рабочей программе дисциплины (модуля), а также сформированность компетенций, установленных в соответствующей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. Оценочные средства (оценочные материалы) для проведения текущего контроля успеваемости </w:t>
      </w:r>
      <w:bookmarkStart w:id="0" w:name="_Hlk10987176"/>
      <w:r>
        <w:rPr>
          <w:rFonts w:eastAsia="Calibri"/>
          <w:b/>
          <w:sz w:val="28"/>
          <w:szCs w:val="28"/>
          <w:lang w:eastAsia="en-US"/>
        </w:rPr>
        <w:t>обучающихся</w:t>
      </w:r>
      <w:bookmarkEnd w:id="0"/>
      <w:r>
        <w:rPr>
          <w:rFonts w:eastAsia="Calibri"/>
          <w:b/>
          <w:sz w:val="28"/>
          <w:szCs w:val="28"/>
          <w:lang w:eastAsia="en-US"/>
        </w:rPr>
        <w:t xml:space="preserve"> по дисциплине (модулю)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bookmarkStart w:id="1" w:name="_Hlk11357519"/>
      <w:bookmarkEnd w:id="1"/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УК-1 (контролируемый индикатор достижения компетенции УК-1.1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 В основе всего сущего, по Гераклиту, лежит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вод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б) воздух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) апейрон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) огонь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. С точки зрения Платона,  душа человек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) смертна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б) бессмертн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) умирает после 10 перерождений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г) бессмертна у богов и смертна у людей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3. Метод Сократа называется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метания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) майевтика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) метонимия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г) метафор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4. Понятия «апория» и «софизм» соотносятся как понятия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«затруднение» и «ухищрение»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) «наивность» и «изощренность»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) «истина» и «заблуждение»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г)  «утверждение» и «опровержение»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 Антиаристотелевская направленность была характерна для философии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Античности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б) Средневековья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) Возрождения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г) Нового времени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УК-1 (контролируемый индикатор достижения компетенции УК-1.2)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 «Вот уже несколько лет, как я приметил, сколь многие ложные мнения я принимал с раннего детства за истинные и сколь сомнительны положения, выстроенные мною впоследствии на фундаменте этих ложных истин; а из этого следует, что мне необходимо раз и навсегда до основания разрушить эту постройку и положить в ее основу новые первоначала, если только я хочу когда-либо установить в науках что-то прочное и постоянное». Важнейшим элементом философии автора данной цитаты является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) систематическое сомнение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) учение об идолах в познании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идея ученого незнания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учение об истинах факта и истинах разум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. Что пропущено во фразе «Точная наука – это философия _____________»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Античности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) истины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) заблуждений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г) Нового времени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 Ф.Бэкон был сторонником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дедуктивного метод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) традуктивного метода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) индуктивного метода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г) мистического метод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Термин «симулякр» связан с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герменевтикой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еопозитивизмом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) философской антропологией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г) постмодернизмом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5. «Все люди смертны, Сократ – человек. Следовательно, Сократ смертен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Это рассуждение является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дедуктивным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) индуктивным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) ошибочным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г) софистическим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УК-1 (контролируемый индикатор достижения компетенции УК-1.3)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1. Впервые слово «философия» стало употребляться в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Древней Индии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б) Древнем Китае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) Древней Греции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г) Древнем Риме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. Неотъемлемое существенное свойство вещи, явления, объекта называется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акциденция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б) атрибут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) количество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г) проявление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 Основная проблема, которую рассматривали философы Милетской школы – это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ознаваемость мира</w:t>
      </w:r>
    </w:p>
    <w:p>
      <w:pPr>
        <w:pStyle w:val="Normal"/>
        <w:rPr/>
      </w:pPr>
      <w:r>
        <w:rPr>
          <w:rFonts w:eastAsia="Calibri"/>
          <w:lang w:eastAsia="en-US"/>
        </w:rPr>
        <w:t>б) первичность материи или дух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ервоначало</w:t>
      </w:r>
    </w:p>
    <w:p>
      <w:pPr>
        <w:pStyle w:val="Normal"/>
        <w:rPr/>
      </w:pPr>
      <w:r>
        <w:rPr>
          <w:rFonts w:eastAsia="Calibri"/>
          <w:lang w:eastAsia="en-US"/>
        </w:rPr>
        <w:t>г) сущность человеческой душ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4. Опыты Грегора Менделя с горохом (в результате которых были открыты знаменитые генетические законы Менделя) являются реализацией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дедуктивного метод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б) индуктивного метод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) иррационального метод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г) метода сомнения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5. « _____ есть выбрасывание человека вовне, экстериоризация, подчинение условиям пространства, времени, причинности, рационализации. В экзистенциальной же глубине человек находится в об</w:t>
        <w:softHyphen/>
        <w:t>щении с духовным миром и со всем космосом». В высказывании Н.А.Бердяева пропущено сло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творчест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) объективация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всеединств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экзистенция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УК-5 (контролируемый индикатор достижения компетенции УК-5.1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Этику И.Канта называют «этикой долга», потому что ______________________________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 Разница в понимании развития науки неопозитивистами и постпозитивистами состоит в следующем:_____________________________________________________________________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3. «Редкая птица долетит до середины Днепра. Пингвин – редкая птица. Следовательно, пингвин долетит до середины Днепра». В данном рассуждении нарушен следующий закон логики: _________. Такие рассуждения называются _______ и используются для  _______________________________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Научную проблему называют «знанием о незнании», потому что ____________________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Научное познание отличается от обыденного тем, что ______________________________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УК-5 (контролируемый индикатор достижения компетенции УК-5.2)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 «Социальная реальность - это реальность биологической популяции. Да, человечество приспосабливается к среде особым образом, с помощью культуры, но базовыми все равно остаются биологические закономерности, а культура – лишь их модификация». Этот тезис формулируется в рамках следующей модели социальной реальности: ______________. Назовите ее сильные и слабые стороны. __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 Понятия «сознание» и «психика» соотносятся следующим образом: _______________________________________________________________________________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 «Тогда принял Бог человека как творение неопределенного образа и, поставив его в центре мира, сказал: «Не даем мы тебе, о Адам, ни определенного места, ни собственного образа, ни особой обязанности, чтобы и место, и лицо и обязанность ты имел по собственному желанию, согласно твоей воле и твоему решению»». Данное рассуждение появилось в эпоху ___________. В нем выражена главная идея _________________________________________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4. «Предположим, что ум есть, так сказать, белая бумага без всяких знаков и идей. Но каким же образом он получает их? Откуда приобретает тот их обширный запас, который деятельное и беспредельное человеческое воображение нарисовало с почти бесконечным разнообразием? Откуда получает он весь материал рассуждений и знания? На это я отвечаю одним словом: из опыта. На опыте основывается все наше знание, от него в конце концов оно происходит». Автор данной цитаты принадлежит к философскому направлению, называемому ___________________. Оппонентами представителей данного направления были _______. Они вели спор о __________, суть которого заключалась в следующем: __________________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5. Корреляционная и причинно-следственная связь соотносятся следующим образом: ______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УК-5 (контролируемый индикатор достижения компетенции УК-5.3)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 Принцип верификации, выдвинутый неопозитивистами, отличается от принципа фальсификации, выдвинутого К.Поппером, тем, что _______________________________________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 Аргументированно объяснить, является ли движение Земли по орбите вокруг Солнца развитием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 Тезис экзистенциалистов «У человека существование предшествует сущности» означает _______________________________________________________________________________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4. Понятия «движение», «развитие», «прогресс» и «регресс» соотносятся следующим образом: ___________________________________________________________________________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5. Считается, что ценности всегда имеют практическую направленность, потому что _____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bookmarkStart w:id="2" w:name="_Hlk11357519"/>
      <w:bookmarkEnd w:id="2"/>
      <w:r>
        <w:rPr>
          <w:rFonts w:eastAsia="Calibri"/>
          <w:b/>
          <w:sz w:val="28"/>
          <w:szCs w:val="28"/>
          <w:lang w:eastAsia="en-US"/>
        </w:rPr>
        <w:t>3. Оценочные средства (оценочные материалы) для проведения промежуточной аттестации обучающихся по дисциплине (модулю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УК-1 (контролируемый индикатор достижения компетенции УК-1.1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 Культура традиционно противопоставляется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бессознательному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рироде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) науке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г) человеку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2. «Любовь к человеку не должна быть производной; она должна стать первоначальной. Только тогда любовь будет истинной, священной, надежной силой. Если человеческая сущность есть высшая сущность человека, то и практически любовь к человеку должна быть высшим и первым законом человека. Человек человеку бог – таково высшее практическое основоначало, таков и поворотный пункт всемирной истории». Концепцию автора данного высказывания называют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трансцендентальный идеализм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вульгарный материализм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) материалистический сциентизм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антропологический материализм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 «До какой бы высокой степени отчетливости мы ни довели наши созерцания, все равно этим мы не подошли бы ближе к [познанию] свойств предметов самих по себе. Во всяком случае мы бы тогда полностью познали только способ нашего созерцания, т.е. нашу чувственность, да и то всегда лишь при условии [существования] пространства и времени, первоначально присущем субъекту…» Автором данной цитаты является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) И.Кант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Г.Гегель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) Л.Фейербах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К.Маркс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bookmarkStart w:id="3" w:name="_TOC_250002"/>
      <w:bookmarkEnd w:id="3"/>
      <w:r>
        <w:rPr>
          <w:rFonts w:eastAsia="Calibri"/>
          <w:lang w:eastAsia="en-US"/>
        </w:rPr>
        <w:t>4. Продолжите идею Ж.-Ф.Лиотара: под постмодернизмом следует понимать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недоверие к метарассказам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овое фундаментальное философское направление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новую попытку адекватно истолковать священные книги прошлог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) стремление дать целостное описание современности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5. Существующий мир провозглашается «худшим из возможных миров» в философии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) С.Кьеркегора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В.Лейбниц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) А.Шопенгауэра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Т.Адорно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УК-1 (контролируемый индикатор достижения компетенции УК-1.2)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 Кому принадлежит высказывание о русском народе: «Мы жили и продолжаем жить лишь для того, чтобы послужить каким-то важным уроком для отдаленных поколений, которые сумеют его понять; ныне же мы, во всяком случае, составляем пробел в нравственном миропорядке»?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В.С.Соловьеву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.А.Бердяеву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.Я.Чаадаеву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В.Н.Радищеву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Законы, действующие в социальной сфере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носят всеобщий и объективный характер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осят вероятностный характер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носят характер случайности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являются научной иллюзией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 Смерть является ошибкой, дефектом природы, который человек призван и может устранить, с точки зрения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) А.С.Хомяков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.А.Бердяев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Н.Ф.Федоров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) А.Ф.Лосев 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4. Способствовал превращению герменевтики в учение о бытии (онтологизации герменевтики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Аврелий Августин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Ф.Шлейермахер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) Э.Мах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М.Хайдеггер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5. </w:t>
      </w:r>
      <w:r>
        <w:rPr>
          <w:color w:val="000000"/>
        </w:rPr>
        <w:t>Первая картина мира был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мифологической </w:t>
      </w:r>
    </w:p>
    <w:p>
      <w:pPr>
        <w:pStyle w:val="Normal"/>
        <w:rPr>
          <w:color w:val="000000"/>
        </w:rPr>
      </w:pPr>
      <w:r>
        <w:rPr>
          <w:color w:val="000000"/>
        </w:rPr>
        <w:t>б) религиозно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релятивистской </w:t>
      </w:r>
    </w:p>
    <w:p>
      <w:pPr>
        <w:pStyle w:val="Normal"/>
        <w:rPr>
          <w:color w:val="000000"/>
        </w:rPr>
      </w:pPr>
      <w:r>
        <w:rPr>
          <w:color w:val="000000"/>
        </w:rPr>
        <w:t>г) механистической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УК-1 (контролируемый индикатор достижения компетенции УК-1.3)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В зависимости от того, чему приписывается первичность, природе или духу, все философы делятся на</w:t>
      </w:r>
    </w:p>
    <w:p>
      <w:pPr>
        <w:pStyle w:val="Normal"/>
        <w:rPr>
          <w:color w:val="000000"/>
        </w:rPr>
      </w:pPr>
      <w:r>
        <w:rPr>
          <w:color w:val="000000"/>
        </w:rPr>
        <w:t>а) материалистов и идеалистов</w:t>
      </w:r>
    </w:p>
    <w:p>
      <w:pPr>
        <w:pStyle w:val="Normal"/>
        <w:rPr>
          <w:color w:val="000000"/>
        </w:rPr>
      </w:pPr>
      <w:r>
        <w:rPr>
          <w:color w:val="000000"/>
        </w:rPr>
        <w:t>б) диалектиков и метафизиков</w:t>
      </w:r>
    </w:p>
    <w:p>
      <w:pPr>
        <w:pStyle w:val="Normal"/>
        <w:rPr>
          <w:color w:val="000000"/>
        </w:rPr>
      </w:pPr>
      <w:r>
        <w:rPr>
          <w:color w:val="000000"/>
        </w:rPr>
        <w:t>в) сенсуалистов и рационалистов</w:t>
      </w:r>
    </w:p>
    <w:p>
      <w:pPr>
        <w:pStyle w:val="Normal"/>
        <w:rPr>
          <w:color w:val="000000"/>
        </w:rPr>
      </w:pPr>
      <w:r>
        <w:rPr>
          <w:color w:val="000000"/>
        </w:rPr>
        <w:t>г) монистов и дуалист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 Аристотель выделял следующие причины:</w:t>
      </w:r>
    </w:p>
    <w:p>
      <w:pPr>
        <w:pStyle w:val="Normal"/>
        <w:rPr>
          <w:color w:val="000000"/>
        </w:rPr>
      </w:pPr>
      <w:r>
        <w:rPr>
          <w:color w:val="000000"/>
        </w:rPr>
        <w:t>а) формальная</w:t>
      </w:r>
    </w:p>
    <w:p>
      <w:pPr>
        <w:pStyle w:val="Normal"/>
        <w:rPr>
          <w:color w:val="000000"/>
        </w:rPr>
      </w:pPr>
      <w:r>
        <w:rPr>
          <w:color w:val="000000"/>
        </w:rPr>
        <w:t>б) смыслова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движущая </w:t>
      </w:r>
    </w:p>
    <w:p>
      <w:pPr>
        <w:pStyle w:val="Normal"/>
        <w:rPr>
          <w:color w:val="000000"/>
        </w:rPr>
      </w:pPr>
      <w:r>
        <w:rPr>
          <w:color w:val="000000"/>
        </w:rPr>
        <w:t>г) целев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 Методологическая рефлексия играет важнейшую роль в</w:t>
      </w:r>
    </w:p>
    <w:p>
      <w:pPr>
        <w:pStyle w:val="Normal"/>
        <w:rPr>
          <w:color w:val="000000"/>
        </w:rPr>
      </w:pPr>
      <w:r>
        <w:rPr>
          <w:color w:val="000000"/>
        </w:rPr>
        <w:t>а) обыденном познании</w:t>
      </w:r>
    </w:p>
    <w:p>
      <w:pPr>
        <w:pStyle w:val="Normal"/>
        <w:rPr>
          <w:color w:val="000000"/>
        </w:rPr>
      </w:pPr>
      <w:r>
        <w:rPr>
          <w:color w:val="000000"/>
        </w:rPr>
        <w:t>б) художественном познании</w:t>
      </w:r>
    </w:p>
    <w:p>
      <w:pPr>
        <w:pStyle w:val="Normal"/>
        <w:rPr>
          <w:color w:val="000000"/>
        </w:rPr>
      </w:pPr>
      <w:r>
        <w:rPr>
          <w:color w:val="000000"/>
        </w:rPr>
        <w:t>в) религиозном познани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) научном познании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4. «Правда, мы разумеем отнюдь не наслаждения распутства, или чувственности, как полагают те, кто не знает, не разделяет или плохо понимает наше учение, - нет, мы разумеем свободу от страданий тела и от смятений души». Автором цитаты, в которой выражена реакция на ошибочное понимание его учения современниками, является</w:t>
      </w:r>
    </w:p>
    <w:p>
      <w:pPr>
        <w:pStyle w:val="Normal"/>
        <w:rPr>
          <w:color w:val="000000"/>
        </w:rPr>
      </w:pPr>
      <w:r>
        <w:rPr>
          <w:color w:val="000000"/>
        </w:rPr>
        <w:t>а) Платон</w:t>
      </w:r>
    </w:p>
    <w:p>
      <w:pPr>
        <w:pStyle w:val="Normal"/>
        <w:rPr>
          <w:color w:val="000000"/>
        </w:rPr>
      </w:pPr>
      <w:r>
        <w:rPr>
          <w:color w:val="000000"/>
        </w:rPr>
        <w:t>б) Эпикур</w:t>
      </w:r>
    </w:p>
    <w:p>
      <w:pPr>
        <w:pStyle w:val="Normal"/>
        <w:rPr>
          <w:color w:val="000000"/>
        </w:rPr>
      </w:pPr>
      <w:r>
        <w:rPr>
          <w:color w:val="000000"/>
        </w:rPr>
        <w:t>в) Пиррон</w:t>
      </w:r>
    </w:p>
    <w:p>
      <w:pPr>
        <w:pStyle w:val="Normal"/>
        <w:rPr>
          <w:color w:val="000000"/>
        </w:rPr>
      </w:pPr>
      <w:r>
        <w:rPr>
          <w:color w:val="000000"/>
        </w:rPr>
        <w:t>г) Диоге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5. «Развитие духа состоит, следовательно, в том, что его выход из себя и самораскрытие есть вместе с тем его возврат к себе». Автор цитаты является представителем</w:t>
      </w:r>
    </w:p>
    <w:p>
      <w:pPr>
        <w:pStyle w:val="Normal"/>
        <w:rPr>
          <w:color w:val="000000"/>
        </w:rPr>
      </w:pPr>
      <w:r>
        <w:rPr>
          <w:color w:val="000000"/>
        </w:rPr>
        <w:t>а) вульгарного материализма</w:t>
      </w:r>
    </w:p>
    <w:p>
      <w:pPr>
        <w:pStyle w:val="Normal"/>
        <w:rPr>
          <w:color w:val="000000"/>
        </w:rPr>
      </w:pPr>
      <w:r>
        <w:rPr>
          <w:color w:val="000000"/>
        </w:rPr>
        <w:t>б) объективного идеализма</w:t>
      </w:r>
    </w:p>
    <w:p>
      <w:pPr>
        <w:pStyle w:val="Normal"/>
        <w:rPr>
          <w:color w:val="000000"/>
        </w:rPr>
      </w:pPr>
      <w:r>
        <w:rPr>
          <w:color w:val="000000"/>
        </w:rPr>
        <w:t>в) дуализма</w:t>
      </w:r>
    </w:p>
    <w:p>
      <w:pPr>
        <w:pStyle w:val="Normal"/>
        <w:rPr>
          <w:color w:val="000000"/>
        </w:rPr>
      </w:pPr>
      <w:r>
        <w:rPr>
          <w:color w:val="000000"/>
        </w:rPr>
        <w:t>г) диалектического материализм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УК-5 (контролируемый индикатор достижения компетенции УК-5.1)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 Расположите философские направления в хронологической последовательности по времени их возникновения от самого раннег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схоластик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гуманизм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атристик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атомизм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- Прекрасно! - промолвил Рудин, - стало быть, по-вашему, убеждений нет?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Нет - и не существует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Это ваше убеждение?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Да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 Как же вы говорите, что их нет? Вот вам уже одно, на первый случай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се в комнате улыбнулись и переглянулись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В данном случае собеседник Рудина нарушил следующий закон логики: ______. Ответ пояснить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 «Ум, которому были бы известны для какого-либо данного момента все силы, одушевляющие природу, и относительное положение всех ее частей… обнял бы в одной формуле движения величайших тел Вселенной наравне с движением мельчайших атомов… и будущее… как и прошедшее, предстало бы перед его взором». В этой цитате выражается главная идея философского направления под названием _________, потому что _______________________________________________________________________________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 «Я утверждаю, что никаких вещей нет. Мы просто привыкли говорить о вещах; на самом деле есть только мое мышление, есть только мое «Я» с присущими ему ощущениями. Материальный мир нам лишь кажется, это лишь определенный способ говорить о наших ощущениях». Назовите философское направление, к которому принадлежит автор данного высказывания. Ответ аргументируйте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5. Условия отличаются от причины тем, что _________________________________________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УК-5 (контролируемый индикатор достижения компетенции УК-5.2)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 Расположите философские направления в хронологической последовательности по времени их возникновения от самого раннег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латонизм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атристик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озитивизм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экзистенциализм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2. Движение вечно. Хождение в институт – движение, следовательно, хождение в институт вечно»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В данном рассуждении нарушается следующий закон логики: ______. Ответ пояснить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 «Я утверждаю, что никаких вещей нет. Мы просто привыкли говорить о вещах; на самом деле есть только мое мышление, есть только мое «Я» с присущими ему ощущениями. Материальный мир нам лишь кажется, это лишь определенный способ говорить о наших ощущениях». В этой цитате выражается главная идея философского направления под названием _________, потому что ___________________________________________________________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Мифологическому мировоззрению, которое предшествует философскому, свойственен синкретизм. Поясните, что это значит, и приведите примеры.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5. Условия отличаются от причины тем, что _________________________________________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УК-5 (контролируемый индикатор достижения компетенции УК-5.3)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От принципа верификации, выдвинутого неопозитивистами, вскоре отказались, потому что____________________________________________________________________________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 Аргументированно объяснить, является ли течение болезни человека развитием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Тезис Ж.-П.Сартра «Человек обречен быть свободным» означает _____________________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4. Понятия «материя», «атом», «углерод» и «поле» соотносятся следующим образом: ______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5. Считается, что ценности всегда имеют практическую направленность, потому что ______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Cambria" w:cs="Cambria"/>
      <w:w w:val="99"/>
      <w:sz w:val="28"/>
      <w:szCs w:val="28"/>
      <w:lang w:val="ru-RU" w:bidi="ru-RU"/>
    </w:rPr>
  </w:style>
  <w:style w:type="character" w:styleId="WW8Num8z1">
    <w:name w:val="WW8Num8z1"/>
    <w:qFormat/>
    <w:rPr>
      <w:lang w:val="ru-RU" w:bidi="ru-RU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mbria" w:hAnsi="Cambria" w:eastAsia="Cambria" w:cs="Cambria"/>
      <w:spacing w:val="-2"/>
      <w:w w:val="99"/>
      <w:sz w:val="28"/>
      <w:szCs w:val="28"/>
      <w:lang w:val="ru-RU" w:bidi="ru-RU"/>
    </w:rPr>
  </w:style>
  <w:style w:type="character" w:styleId="WW8Num10z1">
    <w:name w:val="WW8Num10z1"/>
    <w:qFormat/>
    <w:rPr>
      <w:lang w:val="ru-RU" w:bidi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mbria" w:hAnsi="Cambria" w:eastAsia="Cambria" w:cs="Cambria"/>
      <w:spacing w:val="-2"/>
      <w:w w:val="99"/>
      <w:sz w:val="28"/>
      <w:szCs w:val="28"/>
      <w:lang w:val="ru-RU" w:bidi="ru-RU"/>
    </w:rPr>
  </w:style>
  <w:style w:type="character" w:styleId="WW8Num14z1">
    <w:name w:val="WW8Num14z1"/>
    <w:qFormat/>
    <w:rPr>
      <w:lang w:val="ru-RU" w:bidi="ru-RU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ambria" w:hAnsi="Cambria" w:eastAsia="Cambria" w:cs="Cambria"/>
      <w:w w:val="99"/>
      <w:sz w:val="28"/>
      <w:szCs w:val="28"/>
      <w:lang w:val="ru-RU" w:bidi="ru-RU"/>
    </w:rPr>
  </w:style>
  <w:style w:type="character" w:styleId="WW8Num24z1">
    <w:name w:val="WW8Num24z1"/>
    <w:qFormat/>
    <w:rPr>
      <w:lang w:val="ru-RU" w:bidi="ru-RU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Verdana" w:hAnsi="Verdana" w:cs="Times New Roman"/>
      <w:b/>
      <w:i w:val="false"/>
      <w:sz w:val="24"/>
    </w:rPr>
  </w:style>
  <w:style w:type="character" w:styleId="WW8Num35z4">
    <w:name w:val="WW8Num35z4"/>
    <w:qFormat/>
    <w:rPr>
      <w:rFonts w:ascii="Verdana" w:hAnsi="Verdana" w:cs="Times New Roman"/>
      <w:b/>
      <w:i w:val="false"/>
      <w:sz w:val="22"/>
    </w:rPr>
  </w:style>
  <w:style w:type="character" w:styleId="WW8Num35z5">
    <w:name w:val="WW8Num35z5"/>
    <w:qFormat/>
    <w:rPr>
      <w:rFonts w:ascii="Verdana" w:hAnsi="Verdana" w:cs="Times New Roman"/>
      <w:b/>
      <w:i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mbria" w:hAnsi="Cambria" w:eastAsia="Cambria" w:cs="Cambria"/>
      <w:spacing w:val="-2"/>
      <w:w w:val="99"/>
      <w:sz w:val="28"/>
      <w:szCs w:val="28"/>
      <w:lang w:val="ru-RU" w:bidi="ru-RU"/>
    </w:rPr>
  </w:style>
  <w:style w:type="character" w:styleId="WW8Num38z1">
    <w:name w:val="WW8Num38z1"/>
    <w:qFormat/>
    <w:rPr>
      <w:lang w:val="ru-RU" w:bidi="ru-RU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Cambria" w:hAnsi="Cambria" w:eastAsia="Cambria" w:cs="Cambria"/>
      <w:w w:val="99"/>
      <w:sz w:val="28"/>
      <w:szCs w:val="28"/>
      <w:lang w:val="ru-RU" w:bidi="ru-RU"/>
    </w:rPr>
  </w:style>
  <w:style w:type="character" w:styleId="WW8Num40z1">
    <w:name w:val="WW8Num40z1"/>
    <w:qFormat/>
    <w:rPr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P">
    <w:name w:val="p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6:34:00Z</dcterms:created>
  <dc:creator>Alex Morzhov</dc:creator>
  <dc:description/>
  <cp:keywords/>
  <dc:language>en-US</dc:language>
  <cp:lastModifiedBy>Ирина</cp:lastModifiedBy>
  <cp:lastPrinted>2019-07-01T10:54:00Z</cp:lastPrinted>
  <dcterms:modified xsi:type="dcterms:W3CDTF">2020-08-27T11:55:00Z</dcterms:modified>
  <cp:revision>4</cp:revision>
  <dc:subject/>
  <dc:title>МИНИСТЕРСТВО ОБРАЗОВАНИЯ И НАУКИ РОССИЙСКОЙ ФЕДЕРАЦИИ</dc:title>
</cp:coreProperties>
</file>