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i/>
          <w:color w:val="000000"/>
          <w:sz w:val="28"/>
          <w:szCs w:val="28"/>
        </w:rPr>
        <w:t>политехническ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i/>
          <w:color w:val="000000"/>
          <w:sz w:val="28"/>
          <w:szCs w:val="28"/>
        </w:rPr>
        <w:t>Физика металлов и материаловедение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Физика металлов и материаловеде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_20» _января_ 2020 г., протокол №_6_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Г.В.Марк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 xml:space="preserve">ПО ДИСЦИПЛИНЕ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rFonts w:eastAsia="Calibri"/>
          <w:b/>
          <w:bCs/>
          <w:i/>
          <w:sz w:val="28"/>
          <w:szCs w:val="28"/>
          <w:lang w:eastAsia="en-US"/>
        </w:rPr>
        <w:t>Материаловедение</w:t>
      </w:r>
      <w:r>
        <w:rPr>
          <w:rFonts w:eastAsia="Calibri"/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4.03.02 «Системы и управления движением и навигация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иборы и системы ориентации, стабилизации и навиг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(ы)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40302-01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0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Фомичева Наталия Борисовна, доцент, к.т.н.</w:t>
      </w:r>
    </w:p>
    <w:p>
      <w:pPr>
        <w:pStyle w:val="Normal"/>
        <w:tabs>
          <w:tab w:val="clear" w:pos="709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вопросы, которые могут быть предложены обучающемуся в рамках текущего контроля успеваемости и промежуточной аттестации по дисциплине «Материаловедение». Указанные контрольные задания и  вопросы позволяют оценить достижение обучающимся планируемых результатов обучения по дисциплине «Материаловедение», установленных в соответствующей рабочей программе дисциплины «Материаловедение»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1" w:name="_Hlk11357519"/>
      <w:bookmarkStart w:id="2" w:name="_Hlk11357519"/>
      <w:bookmarkEnd w:id="2"/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вопросов для оценки сформированности компетенции ОПК-1 (контролируемый индикатор достижения компетенции ОПК-1.1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Локализованное искажение кристаллической решетки, вызванное наличием в ней «лишней» атомной полуплоскости или экстраплоскости называется:</w:t>
      </w:r>
    </w:p>
    <w:p>
      <w:pPr>
        <w:pStyle w:val="Normal"/>
        <w:jc w:val="both"/>
        <w:rPr/>
      </w:pPr>
      <w:r>
        <w:rPr/>
        <w:t>а-краевая дислокация,  б-винтовая дислокация,  в-ваканс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Расстояние между  центрами ближайших атомов в элементарной ячейке называют</w:t>
      </w:r>
    </w:p>
    <w:p>
      <w:pPr>
        <w:pStyle w:val="Normal"/>
        <w:jc w:val="both"/>
        <w:rPr/>
      </w:pPr>
      <w:r>
        <w:rPr/>
        <w:t>а- периодом решетки  б-координационным числом   в-индексом плоскост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В результате какого превращения атомы кристаллического тела, имеющие решетку одного типа, перестраиваются таким образом, что получается решетка другого типа?</w:t>
      </w:r>
    </w:p>
    <w:p>
      <w:pPr>
        <w:pStyle w:val="Normal"/>
        <w:jc w:val="both"/>
        <w:rPr/>
      </w:pPr>
      <w:r>
        <w:rPr/>
        <w:t>а-фазового превращения   б-полиморфного превращения    в-магнитного превращения</w:t>
      </w:r>
    </w:p>
    <w:p>
      <w:pPr>
        <w:pStyle w:val="Normal"/>
        <w:jc w:val="both"/>
        <w:rPr/>
      </w:pPr>
      <w:r>
        <w:rPr/>
        <w:t>г-мартенситного превращ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Деформация, влияние которой на форму, структуру и свойства тела полностью исчезает после прекращения действия внешних сил называется</w:t>
      </w:r>
    </w:p>
    <w:p>
      <w:pPr>
        <w:pStyle w:val="Normal"/>
        <w:jc w:val="both"/>
        <w:rPr/>
      </w:pPr>
      <w:r>
        <w:rPr/>
        <w:t>а-пластическая   б-упругая   в-механическая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5. Напишите формулу, по которой можно определить количество фаз  в конкретной точке сплава.</w:t>
      </w:r>
    </w:p>
    <w:p>
      <w:pPr>
        <w:pStyle w:val="Normal"/>
        <w:ind w:right="-51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вопросов для оценки сформированности компетенции ОПК-1 (контролируемый индикатор достижения компетенции ОПК-1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 xml:space="preserve">           </w:t>
      </w:r>
      <w:r>
        <w:rPr/>
        <w:t>1.Назовите тип кристаллической решетки , который имеет натрий</w:t>
      </w:r>
    </w:p>
    <w:p>
      <w:pPr>
        <w:pStyle w:val="Normal"/>
        <w:rPr/>
      </w:pPr>
      <w:r>
        <w:rPr/>
        <w:t>а-ОЦК   б-ГЦК    в-тетрагональная плотноупакованная решетка</w:t>
      </w:r>
    </w:p>
    <w:p>
      <w:pPr>
        <w:pStyle w:val="Normal"/>
        <w:rPr/>
      </w:pPr>
      <w:r>
        <w:rPr/>
        <w:t xml:space="preserve">          </w:t>
      </w:r>
      <w:r>
        <w:rPr/>
        <w:t>2.Какое термодинамическое условие необходимо для того, чтобы начался процесс кристаллизации металлов:а- образование кристаллических зародышей    б- степень переохлаждения    в- меньшая  энергия Гиббса</w:t>
      </w:r>
    </w:p>
    <w:p>
      <w:pPr>
        <w:pStyle w:val="Normal"/>
        <w:rPr/>
      </w:pPr>
      <w:r>
        <w:rPr/>
        <w:t xml:space="preserve">         </w:t>
      </w:r>
      <w:r>
        <w:rPr/>
        <w:t xml:space="preserve">3.Смещение отдельных частей кристалла - одной части относительно другой, происходящее под действием касательных напряжений, называют </w:t>
      </w:r>
    </w:p>
    <w:p>
      <w:pPr>
        <w:pStyle w:val="Normal"/>
        <w:rPr/>
      </w:pPr>
      <w:r>
        <w:rPr/>
        <w:t>а- двойникование    б-скольжение     в-деформация</w:t>
      </w:r>
    </w:p>
    <w:p>
      <w:pPr>
        <w:pStyle w:val="Normal"/>
        <w:ind w:right="57" w:hanging="0"/>
        <w:jc w:val="both"/>
        <w:rPr/>
      </w:pPr>
      <w:r>
        <w:rPr/>
        <w:t xml:space="preserve">       </w:t>
      </w:r>
      <w:r>
        <w:rPr/>
        <w:t>4.Приведите формулу для расчета количества степеней свободы в конкретной точке сплава</w:t>
      </w:r>
    </w:p>
    <w:p>
      <w:pPr>
        <w:pStyle w:val="Normal"/>
        <w:ind w:right="57" w:hanging="0"/>
        <w:jc w:val="both"/>
        <w:rPr/>
      </w:pPr>
      <w:r>
        <w:rPr/>
        <w:t xml:space="preserve">       </w:t>
      </w:r>
      <w:r>
        <w:rPr/>
        <w:t>5. Найдите формулу эвтектического превращения     а-А→ Ф+Ц ,         б- Ж → А+Ц,           в-Ж→ П+Ц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_Hlk11357519"/>
      <w:bookmarkStart w:id="4" w:name="_Hlk11357519"/>
      <w:bookmarkEnd w:id="4"/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вопросов для оценки сформированности компетенции ОПК-1 (контролируемый индикатор достижения компетенции ОПК-1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85" w:hanging="0"/>
        <w:jc w:val="both"/>
        <w:rPr/>
      </w:pPr>
      <w:r>
        <w:rPr/>
        <w:t>1. Какой вид термообработки  подразумевает  охлаждение деталей на воздухе после нагрева выше линий фазовый превращений? а- отпуск   б- нормализация  в-отжиг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2 .Для какого класса стали важным является параметр красностойкости?</w:t>
      </w:r>
    </w:p>
    <w:p>
      <w:pPr>
        <w:pStyle w:val="Normal"/>
        <w:ind w:right="-185" w:hanging="0"/>
        <w:jc w:val="both"/>
        <w:rPr/>
      </w:pPr>
      <w:r>
        <w:rPr/>
        <w:t>а-штамповые   б- цементуемые  в-инструментальные  г-быстрорежущие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3. Какой вид отпуска применяют для быстрорежущих сталей? а-высокий  б- низкий   в-средний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/>
      </w:pPr>
      <w:r>
        <w:rPr/>
        <w:t>4. Если при разрушении металла трещина распространяется по границам зерен, то такое разрушение называют а-транскристаллитным  б-интеркристаллитным  в-кристаллическим</w:t>
      </w:r>
    </w:p>
    <w:p>
      <w:pPr>
        <w:pStyle w:val="Normal"/>
        <w:ind w:right="-185" w:hanging="0"/>
        <w:rPr/>
      </w:pPr>
      <w:r>
        <w:rPr/>
      </w:r>
    </w:p>
    <w:p>
      <w:pPr>
        <w:pStyle w:val="TextBodyIndent"/>
        <w:ind w:left="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Сталь подвергалась закалке и последующему отпуску. Из каких последующих превращений складывается этот процесс? а-П→ А;  б- А   →  М, М→  продукты распада;  в- П →  А, А  →   М, М →  продукт распада.</w:t>
      </w:r>
    </w:p>
    <w:p>
      <w:pPr>
        <w:pStyle w:val="TextBodyIndent"/>
        <w:ind w:left="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вопросов для оценки сформированности компетенции ОПК-1 (контролируемый индикатор достижения компетенции ОПК-1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right="-185" w:hanging="0"/>
        <w:jc w:val="both"/>
        <w:rPr/>
      </w:pPr>
      <w:r>
        <w:rPr/>
        <w:t>1. Каков химический  состав стали марки 3Х2В8?</w:t>
      </w:r>
    </w:p>
    <w:p>
      <w:pPr>
        <w:pStyle w:val="Normal"/>
        <w:widowControl w:val="false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/>
      </w:pPr>
      <w:r>
        <w:rPr/>
        <w:t>2. Различие свойств монокристалла по разным кристаллографическим направлениям называется:</w:t>
      </w:r>
    </w:p>
    <w:p>
      <w:pPr>
        <w:pStyle w:val="Normal"/>
        <w:ind w:right="-185" w:hanging="0"/>
        <w:rPr/>
      </w:pPr>
      <w:r>
        <w:rPr/>
        <w:t>а-анизотропией, б-дендритной ликвацией,в-дислокацией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3. Являются ли параметры с и а решётки мартенсита постоянными для сталей разного состава по углероду или различными? а-величины с и а постоянные; б- величины с и а зависят от количества углерода в стали.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ind w:right="-185" w:hanging="0"/>
        <w:jc w:val="both"/>
        <w:rPr/>
      </w:pPr>
      <w:r>
        <w:rPr/>
        <w:t xml:space="preserve">4. В каком виде посторонние включения наиболее отрицательно влияют на вязкость стали? Когда эти включения находятся а-внутри зерен феррита ;  б-по границам ферритных зерен ;  в-в растворенном состоянии в феррите </w:t>
      </w:r>
    </w:p>
    <w:p>
      <w:pPr>
        <w:pStyle w:val="Normal"/>
        <w:widowControl w:val="false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5. Какие из перечисленных сталей относят к мартенситно-стареющим? а-18ХНФМ    б-9Х5ВФ   в-Х10К13М5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Оценочные средства (оценочные материалы) для проведения промежуточной аттестации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учающихся (защиты курсовой работы (проекта)) по дисциплине (модулю)</w:t>
      </w:r>
    </w:p>
    <w:p>
      <w:pPr>
        <w:pStyle w:val="Normal"/>
        <w:jc w:val="center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(выполнение курсовой работы (проекта) по дисциплине не предусмотрено основной профессиональной образовательной программой)</w:t>
      </w:r>
    </w:p>
    <w:p>
      <w:pPr>
        <w:pStyle w:val="Normal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19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1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4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0"/>
    <w:qFormat/>
    <w:pPr>
      <w:spacing w:lineRule="auto" w:line="240" w:before="60" w:after="0"/>
    </w:pPr>
    <w:rPr/>
  </w:style>
  <w:style w:type="paragraph" w:styleId="Style3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FR1">
    <w:name w:val="FR1"/>
    <w:qFormat/>
    <w:pPr>
      <w:widowControl w:val="false"/>
      <w:bidi w:val="0"/>
      <w:ind w:left="144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00:00Z</dcterms:created>
  <dc:creator>Alex Morzhov</dc:creator>
  <dc:description/>
  <cp:keywords/>
  <dc:language>en-US</dc:language>
  <cp:lastModifiedBy>admin</cp:lastModifiedBy>
  <cp:lastPrinted>2019-07-01T10:54:00Z</cp:lastPrinted>
  <dcterms:modified xsi:type="dcterms:W3CDTF">2020-09-17T06:35:00Z</dcterms:modified>
  <cp:revision>4</cp:revision>
  <dc:subject/>
  <dc:title>МИНИСТЕРСТВО ОБРАЗОВАНИЯ И НАУКИ РОССИЙСКОЙ ФЕДЕРАЦИИ</dc:title>
</cp:coreProperties>
</file>