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нститут гуманитарных и социальных наук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Кафедра «Социологии и политолог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53" w:type="dxa"/>
        <w:jc w:val="left"/>
        <w:tblInd w:w="4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53"/>
      </w:tblGrid>
      <w:tr>
        <w:trPr>
          <w:trHeight w:val="1156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ученого совета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ститута гуманитарных и социальных наук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28» декабря 2019 г., протокол № 9 </w:t>
            </w:r>
          </w:p>
        </w:tc>
      </w:tr>
      <w:tr>
        <w:trPr>
          <w:trHeight w:val="781" w:hRule="atLeast"/>
          <w:cantSplit w:val="true"/>
        </w:trPr>
        <w:tc>
          <w:tcPr>
            <w:tcW w:w="5353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иректор институт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</w:t>
            </w:r>
            <w:r>
              <w:rPr>
                <w:rFonts w:eastAsia="Calibri"/>
                <w:sz w:val="28"/>
                <w:szCs w:val="28"/>
                <w:lang w:eastAsia="en-US"/>
              </w:rPr>
              <w:t>______</w:t>
            </w:r>
            <w:r>
              <w:rPr>
                <w:u w:val="single"/>
              </w:rPr>
              <w:object w:dxaOrig="2670" w:dyaOrig="328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5.25pt;height:51.05pt" filled="f" o:ole="">
                  <v:imagedata r:id="rId3" o:title=""/>
                </v:shape>
                <o:OLEObject Type="Embed" ProgID="" ShapeID="ole_rId2" DrawAspect="Content" ObjectID="_707902587" r:id="rId2"/>
              </w:object>
            </w:r>
            <w:r>
              <w:rPr>
                <w:rFonts w:eastAsia="Calibri"/>
                <w:sz w:val="28"/>
                <w:szCs w:val="28"/>
                <w:lang w:eastAsia="en-US"/>
              </w:rPr>
              <w:t>___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>___</w:t>
            </w:r>
            <w:r>
              <w:rPr>
                <w:rFonts w:eastAsia="Calibri"/>
                <w:sz w:val="28"/>
                <w:szCs w:val="28"/>
                <w:lang w:eastAsia="en-US"/>
              </w:rPr>
              <w:t>И.А. Батанина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>ПРОГРАММА ИТОГОВОЙ (ГОСУДАРСТВЕННОЙ ИТОГОВОЙ) АТТЕСТАЦИИ (</w:t>
      </w:r>
      <w:r>
        <w:rPr>
          <w:b/>
          <w:sz w:val="28"/>
          <w:szCs w:val="28"/>
        </w:rPr>
        <w:t>МЕТОДИЧЕСКИЕ УКАЗАНИЯ ПО ПОДГОТОВКЕ И ЗАЩИТЕ ВЫПУСКНОЙ КВАЛИФИКАЦИОННОЙ РАБОТЫ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сновной профессиональной образовательной программе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сшего образования – программе бакалавриат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правлению подготов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.03.01 Социолог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Социальная структура, социальные институты и процес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28"/>
          <w:szCs w:val="28"/>
        </w:rPr>
        <w:t>Формы обучения: очная,</w:t>
      </w:r>
      <w:r>
        <w:rPr>
          <w:iCs/>
          <w:sz w:val="28"/>
          <w:szCs w:val="28"/>
        </w:rPr>
        <w:t xml:space="preserve"> заочная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390301-01-2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jc w:val="center"/>
        <w:rPr>
          <w:sz w:val="28"/>
          <w:szCs w:val="28"/>
        </w:rPr>
      </w:pPr>
      <w:r>
        <w:rPr>
          <w:sz w:val="28"/>
          <w:szCs w:val="28"/>
        </w:rPr>
        <w:t>Тула 2020</w:t>
      </w:r>
      <w:r>
        <w:br w:type="page"/>
      </w:r>
    </w:p>
    <w:p>
      <w:pPr>
        <w:pStyle w:val="Normal"/>
        <w:spacing w:before="0" w:after="2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-689610</wp:posOffset>
            </wp:positionV>
            <wp:extent cx="6115050" cy="7404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7404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Маркина Н.Л., канд. полит. наук, доцент                     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i/>
          <w:sz w:val="22"/>
          <w:szCs w:val="22"/>
        </w:rPr>
        <w:t>(ФИО, должность, ученая степень, ученое звание)</w:t>
        <w:tab/>
        <w:t>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1 Цель и задачи итоговой (государственной итоговой) аттестаци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iCs/>
        </w:rPr>
        <w:t>Итоговая (государственная итоговая) аттестация проводится в целях определения соответствия результатов освоения обучающимся основной профессиональной образовательной программы высшего образования (далее – ОПОП ВО) соответствующим требованиям федерального государственного образовательного стандарта высшего образования (далее – ФГОС ВО) по направлению подготовки 39.03.01 Социология, утвержденного приказом Минобрнауки России от 12.11.2015</w:t>
      </w:r>
      <w:r>
        <w:rPr>
          <w:i/>
          <w:iCs/>
        </w:rPr>
        <w:t xml:space="preserve"> </w:t>
      </w:r>
      <w:r>
        <w:rPr>
          <w:iCs/>
        </w:rPr>
        <w:t>№</w:t>
      </w:r>
      <w:r>
        <w:rPr>
          <w:i/>
          <w:iCs/>
        </w:rPr>
        <w:t xml:space="preserve"> </w:t>
      </w:r>
      <w:r>
        <w:rPr>
          <w:iCs/>
        </w:rPr>
        <w:t>1328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Задачами проведения итоговой (государственной итоговой) аттестации являются:</w:t>
      </w:r>
    </w:p>
    <w:p>
      <w:pPr>
        <w:pStyle w:val="Normal"/>
        <w:ind w:firstLine="709"/>
        <w:jc w:val="both"/>
        <w:rPr/>
      </w:pPr>
      <w:r>
        <w:rPr>
          <w:iCs/>
        </w:rPr>
        <w:t>- оценка способности обучающегося, опираясь на полученные знания, умения и сформированные навыки, самостоятельно решать на современном уровне задачи своей профессиональной деятельности, профессионально излагать специальную информацию, научно аргументировать и защищать свою точку зрения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оценка уровня сформированности у обучающегося компетенций, установленных ОПОП ВО в соответствии с ФГОС ВО;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- принятие решения о выдаче обучающемуся документа о высшем образовании и о квалификации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2 Форма(ы) итоговой (государственной итоговой) аттестации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iCs/>
        </w:rPr>
        <w:t>Итоговая (государственная итоговая) аттестация проводится в форме защиты выпускной квалификационной работы (далее – ВКР)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bCs/>
          <w:iCs/>
          <w:kern w:val="2"/>
          <w:sz w:val="28"/>
          <w:lang w:eastAsia="ar-SA"/>
        </w:rPr>
        <w:t>3 Объем и продолжительность итоговой (государственной итоговой) аттестации</w:t>
      </w:r>
    </w:p>
    <w:p>
      <w:pPr>
        <w:pStyle w:val="Normal"/>
        <w:ind w:firstLine="709"/>
        <w:jc w:val="both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iCs/>
        </w:rPr>
        <w:t xml:space="preserve">Итоговая (государственная итоговая) аттестация по ОПОП ВО проводится в 8 семестре (для обучающихся по очной форме обучения), в 9 семестре (для обучающихся по заочной форме обучения). </w:t>
      </w:r>
    </w:p>
    <w:p>
      <w:pPr>
        <w:pStyle w:val="Normal"/>
        <w:ind w:firstLine="709"/>
        <w:jc w:val="both"/>
        <w:rPr/>
      </w:pPr>
      <w:r>
        <w:rPr>
          <w:iCs/>
        </w:rPr>
        <w:t>Объем и продолжительность итоговой (государственной итоговой) аттестации приведены ниж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чная форма обучения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4"/>
        <w:gridCol w:w="924"/>
        <w:gridCol w:w="532"/>
        <w:gridCol w:w="826"/>
        <w:gridCol w:w="1176"/>
        <w:gridCol w:w="2071"/>
        <w:gridCol w:w="2008"/>
      </w:tblGrid>
      <w:tr>
        <w:trPr>
          <w:trHeight w:val="31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мпоненты итоговой (государственной итоговой) аттестац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rHeight w:val="100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акаде-мических час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-т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онные (государственные аттестационные) испытан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Защита выпускной квалификационной работы, включая подготовку к защите и процедуру защи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,5</w:t>
            </w:r>
          </w:p>
        </w:tc>
      </w:tr>
    </w:tbl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Очно-заочная форма обучения</w:t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>
          <w:i/>
          <w:iCs/>
        </w:rPr>
        <w:t>Не предусмотрено ОПОП ВО</w:t>
      </w:r>
    </w:p>
    <w:p>
      <w:pPr>
        <w:pStyle w:val="Normal"/>
        <w:ind w:firstLine="709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09"/>
        <w:rPr/>
      </w:pPr>
      <w:r>
        <w:rPr/>
        <w:t>Заочная форма обучения</w:t>
      </w:r>
    </w:p>
    <w:tbl>
      <w:tblPr>
        <w:tblW w:w="972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84"/>
        <w:gridCol w:w="924"/>
        <w:gridCol w:w="532"/>
        <w:gridCol w:w="826"/>
        <w:gridCol w:w="1176"/>
        <w:gridCol w:w="2071"/>
        <w:gridCol w:w="2008"/>
      </w:tblGrid>
      <w:tr>
        <w:trPr>
          <w:trHeight w:val="317" w:hRule="atLeast"/>
        </w:trPr>
        <w:tc>
          <w:tcPr>
            <w:tcW w:w="2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iCs/>
              </w:rPr>
              <w:t>Компоненты итоговой (государственной итоговой) аттестации</w:t>
            </w:r>
          </w:p>
        </w:tc>
        <w:tc>
          <w:tcPr>
            <w:tcW w:w="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Продолжи- тельность</w:t>
            </w:r>
          </w:p>
        </w:tc>
        <w:tc>
          <w:tcPr>
            <w:tcW w:w="3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 в академических часах</w:t>
            </w:r>
          </w:p>
        </w:tc>
        <w:tc>
          <w:tcPr>
            <w:tcW w:w="2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rHeight w:val="1004" w:hRule="atLeast"/>
          <w:cantSplit w:val="true"/>
        </w:trPr>
        <w:tc>
          <w:tcPr>
            <w:tcW w:w="2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неделях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в акаде-мических часах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-таци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Аттестационные (государственные аттестационные) испытания</w:t>
            </w:r>
          </w:p>
        </w:tc>
        <w:tc>
          <w:tcPr>
            <w:tcW w:w="2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" w:hRule="atLeast"/>
        </w:trPr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</w:rPr>
            </w:pPr>
            <w:r>
              <w:rPr/>
              <w:t>Защита выпускной квалификационной работы, включая подготовку к защите и процедуру защиты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1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5,5</w:t>
            </w:r>
          </w:p>
        </w:tc>
      </w:tr>
    </w:tbl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>4 Методические указания по подготовке и защите выпускной квалификационной работы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>4.1 Планируемые результаты освоения основной профессиональной образовательной программы, достижение которых подлежит оценке в ходе выполнения и защиты выпускной квалификационной работы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В ходе выполнения и защиты ВКР оценивается сформированность следующих компетенций: УК-1, УК-2, УК-3, УК-4, УК-5, УК-6, УК-7, УК-8</w:t>
      </w:r>
      <w:r>
        <w:rPr>
          <w:bCs/>
          <w:i/>
          <w:iCs/>
          <w:kern w:val="2"/>
          <w:lang w:eastAsia="ar-SA"/>
        </w:rPr>
        <w:t xml:space="preserve">, </w:t>
      </w:r>
      <w:r>
        <w:rPr>
          <w:bCs/>
          <w:iCs/>
          <w:kern w:val="2"/>
          <w:lang w:eastAsia="ar-SA"/>
        </w:rPr>
        <w:t>ОПК-1, ОПК-2, ОПК-3, ОПК-4, ПК-1, ПК-2, ПК-3, ПК-4, ПК-5, ПК-6, ПК-7, ПК-8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  <w:t>4.2 Вид выпускной квалификационной работы</w:t>
      </w:r>
    </w:p>
    <w:p>
      <w:pPr>
        <w:pStyle w:val="Normal"/>
        <w:ind w:firstLine="709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  <w:t>Выпускная квалификационная работа выполняется в виде бакалаврской работы.</w:t>
      </w:r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8"/>
          <w:lang w:eastAsia="ar-SA"/>
        </w:rPr>
      </w:pPr>
      <w:r>
        <w:rPr>
          <w:rFonts w:eastAsia="Calibri"/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Требования к выпускной квалификационной работе</w:t>
      </w:r>
    </w:p>
    <w:p>
      <w:pPr>
        <w:pStyle w:val="Normal"/>
        <w:ind w:firstLine="709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kern w:val="2"/>
          <w:sz w:val="28"/>
          <w:szCs w:val="28"/>
          <w:lang w:eastAsia="ar-SA"/>
        </w:rPr>
        <w:t>4.3.1 Требования к структуре выпускной квалификационной работы</w:t>
      </w:r>
    </w:p>
    <w:p>
      <w:pPr>
        <w:pStyle w:val="Normal"/>
        <w:ind w:firstLine="709"/>
        <w:jc w:val="both"/>
        <w:rPr/>
      </w:pPr>
      <w:r>
        <w:rPr>
          <w:iCs/>
        </w:rPr>
        <w:t>Структура работы включает в себя титульный лист, содержание, введение, три главы по 2 параграфа, заключение, библиографический список и приложения</w:t>
      </w:r>
      <w:r>
        <w:rPr>
          <w:i/>
          <w:iCs/>
        </w:rPr>
        <w:t>.</w:t>
      </w:r>
    </w:p>
    <w:p>
      <w:pPr>
        <w:pStyle w:val="Normal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Cs/>
          <w:kern w:val="2"/>
          <w:sz w:val="28"/>
          <w:szCs w:val="28"/>
          <w:lang w:eastAsia="ar-SA"/>
        </w:rPr>
        <w:t>4.3.2 Требования к содержанию выпускной квалификационной работы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о введении обосновывается актуальность выбранной темы, степень ее разработанности, формулируются объект, предмет, цель, задачи, перечисляются теоретико-методологичские основы, эмпирическая база, использованные методы, положения, выносимые на защиту, описание апробации</w:t>
      </w:r>
      <w:r>
        <w:rPr>
          <w:i/>
          <w:iCs/>
        </w:rPr>
        <w:t xml:space="preserve">. </w:t>
      </w:r>
      <w:r>
        <w:rPr>
          <w:iCs/>
        </w:rPr>
        <w:t>Рекомендуемый объем введения – до 10 % общего объема текста выпускной работы.</w:t>
      </w:r>
    </w:p>
    <w:p>
      <w:pPr>
        <w:pStyle w:val="Normal"/>
        <w:ind w:firstLine="709"/>
        <w:jc w:val="both"/>
        <w:rPr/>
      </w:pPr>
      <w:r>
        <w:rPr>
          <w:iCs/>
        </w:rPr>
        <w:t>Глава 1 носит теоретико-методологический характер. В ней студент описывает базовые тезисы научных школ и направлений, достижения которых применяются в бакалаврской работе; описывает содержание основных использованных научных терминов, категорий и понятий, раскрывает использованные методологические принципы.</w:t>
      </w:r>
    </w:p>
    <w:p>
      <w:pPr>
        <w:pStyle w:val="Normal"/>
        <w:ind w:firstLine="709"/>
        <w:jc w:val="both"/>
        <w:rPr/>
      </w:pPr>
      <w:r>
        <w:rPr>
          <w:iCs/>
        </w:rPr>
        <w:t>Глава 2 – эмпирическая – она должна содержать результаты эмпирических общероссийских социологических исследований, затрагивающих проблему прямо или косвенно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главе 3 выпускник описывает результаты собственного(ных) эмпирического(их) социологического(их) исследования(й), формулирует рекомендации по решению описанной проблемы. Объем заключения – до 5 % теста рабо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конце каждой главы приводятся кратные вывод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 приложения выноси(я) программа собственного(ых) социологического(их) исследования(ий), при необходимости – эмпирические данные, оформленные в виде таблиц или рисунк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Все представленные рукописи статей проходят рецензирование и проверку на плагиат при помощи системы "Антиплагиат" https://www.etxt.ru/antiplagiat/. Рукописи, уникальность которых составляет менее 70 %, к защите не допускаютс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/>
      </w:pPr>
      <w:r>
        <w:rPr>
          <w:b/>
          <w:iCs/>
          <w:kern w:val="2"/>
          <w:sz w:val="28"/>
          <w:szCs w:val="28"/>
          <w:lang w:eastAsia="ar-SA"/>
        </w:rPr>
        <w:t>4.3.3 Требования к оформлению выпускной квалификационной работы</w:t>
      </w:r>
    </w:p>
    <w:p>
      <w:pPr>
        <w:pStyle w:val="Normal"/>
        <w:ind w:firstLine="709"/>
        <w:jc w:val="both"/>
        <w:rPr>
          <w:b/>
          <w:b/>
          <w:iCs/>
          <w:kern w:val="2"/>
          <w:sz w:val="28"/>
          <w:szCs w:val="28"/>
          <w:lang w:eastAsia="ar-SA"/>
        </w:rPr>
      </w:pPr>
      <w:r>
        <w:rPr>
          <w:b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Форма титульного листа представлена в локальным нормативным акте – Положении об итоговой (государственной итоговой) аттестации по образовательным программам высшего образования – программам бакалавриата, программам  специалитета и программам магистратуры. СТ ТулГУ 8.6-01-2018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Объем ВКР составляет 3 печатных листа (около 72 страниц +/- 10 %) текста, выполненного на 1 стороне листа А-4 14 шрифтом </w:t>
      </w:r>
      <w:r>
        <w:rPr>
          <w:iCs/>
          <w:lang w:val="en-US"/>
        </w:rPr>
        <w:t>Times</w:t>
      </w:r>
      <w:r>
        <w:rPr>
          <w:iCs/>
        </w:rPr>
        <w:t xml:space="preserve"> </w:t>
      </w:r>
      <w:r>
        <w:rPr>
          <w:iCs/>
          <w:lang w:val="en-US"/>
        </w:rPr>
        <w:t>New</w:t>
      </w:r>
      <w:r>
        <w:rPr>
          <w:iCs/>
        </w:rPr>
        <w:t xml:space="preserve"> </w:t>
      </w:r>
      <w:r>
        <w:rPr>
          <w:iCs/>
          <w:lang w:val="en-US"/>
        </w:rPr>
        <w:t>Roman</w:t>
      </w:r>
      <w:r>
        <w:rPr>
          <w:iCs/>
        </w:rPr>
        <w:t xml:space="preserve"> с межстрочным интервалом 1,5, полями 2 см со всех сторон. Интервалы между абзацами не применяются. Абзацный отступ – 1,25. Переносы не применяются. В объем работы включаются титульный лист и план; список литературы и приложение в объем работы не входят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Каждая новая глава и новый параграф, а также другие структурные элементы рукописи (заключение, список литературы, приложения) начинаются после разрыва страницы. Названия глав – прописными буквами полужирным шрифтом, названия параграфов – как в предложениях полужирным шрифтом. Выравнивание названий глав и параграфов – по центру, нумерация – арабскими цифрами (например: </w:t>
      </w:r>
      <w:r>
        <w:rPr>
          <w:b/>
          <w:iCs/>
        </w:rPr>
        <w:t>Глава 1. НАЗВАНИЕ ГЛАВЫ</w:t>
      </w:r>
      <w:r>
        <w:rPr>
          <w:iCs/>
        </w:rPr>
        <w:t xml:space="preserve"> (без точки в конце); </w:t>
      </w:r>
      <w:r>
        <w:rPr>
          <w:b/>
          <w:iCs/>
        </w:rPr>
        <w:t>1.1. Название параграфа</w:t>
      </w:r>
      <w:r>
        <w:rPr>
          <w:iCs/>
        </w:rPr>
        <w:t xml:space="preserve"> (без точки в конце)). Между названием главы и названием параграфа – одинарный отступ; между названием параграфа и текстом параграфа - двойной отступ. Сноски постраничные, в подстрочнике, нумерация сносок сквозная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Список литературы оформляется в соответствии с ГОСТ Р 7.0.5 – 2008.</w:t>
      </w:r>
    </w:p>
    <w:p>
      <w:pPr>
        <w:pStyle w:val="Normal"/>
        <w:ind w:firstLine="709"/>
        <w:jc w:val="both"/>
        <w:rPr/>
      </w:pPr>
      <w:r>
        <w:rPr>
          <w:iCs/>
        </w:rPr>
        <w:t>Примеры оформления таблиц, рисунков и списка литературы приведены в виде прикрепленных файлов на сайте ТулГУ в разделе «Издательство» https://tidings.tsu.tula.ru/tidings/index.php?id=humanitarian&amp;lang=ru&amp;year=1 (гуманитарные науки, пример оформления элементов статьи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4 Требования к порядку выполнения, подготовки к защите и защиты выпускной квалификационной работы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рядок подготовки текста рукописи осуществляется в соответствии с локальным нормативным актом – Положением об итоговой (государственной итоговой) аттестации по образовательным программам высшего образования – программам бакалавриата, программам  специалитета и программам магистратуры. СТ ТулГУ 8.6-01-2018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Подготовленный текст бакалаврской работы представляется обучающимся не позднее чем за 7 календарных дней до дня защиты выпускной квалификационной работы на выпускающую кафедру. Одновременно обучающийся предоставляет на кафедру регистрационную форму системы проверки ВКР на объём заимствования письменных учебных работ.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</w:rPr>
        <w:t xml:space="preserve">Процедура защиты предполагает устный доклад выпускника и использованием презентации по теме работы. Время, отводимое на доклад – до 7 минут. Затем члены комиссии задают выпускнику вопросы, на которые докладчик должен ответить.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Порядок и критерии оценки результатов защиты выпускной квалификационной работы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b/>
          <w:bCs/>
          <w:iCs/>
          <w:kern w:val="2"/>
          <w:sz w:val="28"/>
          <w:szCs w:val="28"/>
          <w:lang w:eastAsia="ar-SA"/>
        </w:rPr>
        <w:t>и уровня сформированности компетенций обучающегося</w:t>
      </w:r>
    </w:p>
    <w:p>
      <w:pPr>
        <w:pStyle w:val="Normal"/>
        <w:jc w:val="center"/>
        <w:rPr>
          <w:b/>
          <w:b/>
          <w:iCs/>
          <w:lang w:eastAsia="ar-SA"/>
        </w:rPr>
      </w:pPr>
      <w:r>
        <w:rPr>
          <w:b/>
          <w:iCs/>
          <w:lang w:eastAsia="ar-SA"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Критерии оценки результатов защиты ВКР и уровня сформированности компетенций обучающегося</w:t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2"/>
        <w:gridCol w:w="1604"/>
        <w:gridCol w:w="1302"/>
        <w:gridCol w:w="3587"/>
        <w:gridCol w:w="1410"/>
        <w:gridCol w:w="1316"/>
      </w:tblGrid>
      <w:tr>
        <w:trPr>
          <w:tblHeader w:val="true"/>
          <w:cantSplit w:val="true"/>
        </w:trPr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Показатели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оды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оцениваемых компетенций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Критерии оцени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Уровень сформиро-ванности компетен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Начисляемое количество баллов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ип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е носит самостоятельного исследовательского характер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осит самостоятельный исследов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осит рационализаторский, изобретательский характе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Цель и задачи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цель и задачи сформулированы некорректно или не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цель и задачи четко и правильно сформулированы, но не в полном объеме соответствуют теме исследова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цель и задачи четко и правильно сформулированы, соответствуют теме исследова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аучная новизна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зультаты исследования не имеют научной новиз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получены новые, но недостаточно подтвержденные данные или сформулированы новые, но недостаточно четко обоснованные полож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получены новые данные или сформулированы и доказаны новые четко обоснованные положения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</w:rPr>
              <w:t>Практическая значимость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КР не имеет прак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актическая значимость В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представляет интерес и имеет прак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оретическая значимость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КР не имеет теоретического знач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теоретическая значимость ВКР вызывает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представляет интерес и имеет теоретическое 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зор литературы по тем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бзор переписан из источников без самостоятельного анализа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проведен тщательный анализ литератур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проведено обобщение и анализ литературных данных, выполнено сравнение их с собственными результата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оответствие темы и содержания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содержание не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содержание не во всем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содержание точно соответствует сформулированной теме, цели и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Методика исследования, используемая в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бор методик некоррект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выбраны известные универсальные методики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выбраны целесообразные методики, кроме того, разработаны собственные методики 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Использование компьютерных и иных технологий для обработки результатов исследований в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 ВКР не использованы указанные технологии обработки результато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 ВКР использованы указанные технологии обработки результато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исследований, но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 ВКР широко использованы указанные технологии обработки результато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исследовани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бъем анализируемого материала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бъем анализируемого материала незначительный и не позволяет сделать достоверных вывод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бъем анализируемого материала небольшой, но позволяет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большой объем анализируемого материала, позволяющий сделать достоверные вывод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1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сновные результаты и выводы в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сновные результаты и выводы нечеткие, размытые, не соответствуют поставленным задачам или недостоверн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сновные результаты и выводы соответствуют задачам, но их достоверность вызывает некоторые сомнени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ыводы четко сформулированы, достоверны, опираются на полученные результаты и соответствуют поставленным задачам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2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Качество оформления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е отвечает требованиям, предъявляемым к оформлению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выполнена аккуратно и отвечает большинству требований, предъявляемых к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отвечает всем требованиям, предъявляемым к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3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Язык, стиль и ошибки изложения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содержит грамматические, семантические и стилистические ошибк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аписана научным стилем, соответствует нормам русского языка, но содержит незначительное количество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написана научным стилем, соответствует нормам русского языка, не содержит ошибок указанных выше тип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4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писок литературы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о отражает информацию по теме исследования, не содержит работ ведущих учены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 достаточной степени отражает информацию по теме исследования, но не содержит в достаточном количестве актуальных работ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тражает информацию по теме, содержит работы ведущих ученых, а также в достаточном количестве актуальные работ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Иллюстративный материал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иллюстративный материал в ВКР представлен в недостаточном объем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хорошо иллюстрирована, представлены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ВКР хорошо иллюстрирована, содержатся оригинальные авторские рисунки, графики, схемы, диаграммы и т.п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6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Содержание доклада на защит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доклад нелогичен, неправильно структурирован, не отражает сути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доклад отражает суть ВКР, но имеет погрешности в структур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оклад четко структурирован, логичен, полностью отражает суть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7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Качество доклад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eastAsia="ar-SA"/>
              </w:rPr>
              <w:t>на защит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речь сбивчива, не отчетлива, докладчик не ссылается на слайды презентации, не укладывается в лимит времен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речь отчетливая, лимит времени соблюден, докладчик ссылается на слайды презентации, но недостаточно комментирует их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доклад изложен отчетливо, докладчик хорошо увязывает текст доклада со слайдами презентации, активно комментирует их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8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Качество презентации к докладу на защит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содержит не все обязательные компоненты, много лишнего текста, содержит большие таблицы, иллюстративный материал недостаточен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содержит все обязательные компоненты, но есть отдельные недостатки – текст плохо читается, иллюстративный материал без заголовков или подписей данных и т.д.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резентация соответствует докладу и в достаточном объеме отражает основные положения ВКР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eastAsia="ar-SA"/>
              </w:rPr>
              <w:t>Ответы на вопросы на защит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 xml:space="preserve">не даны ответы на большинство вопросов 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даны ответы на большинство вопросов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даны исчерпывающие ответы на все вопросы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</w:t>
            </w:r>
          </w:p>
        </w:tc>
        <w:tc>
          <w:tcPr>
            <w:tcW w:w="16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Качество ответов на вопросы на защите ВКР</w:t>
            </w:r>
          </w:p>
        </w:tc>
        <w:tc>
          <w:tcPr>
            <w:tcW w:w="1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веты неполные, не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Недостаточ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eastAsia="ar-SA"/>
              </w:rPr>
              <w:t>ответы полные с некоторыми неточностям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рогов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</w:t>
            </w:r>
          </w:p>
        </w:tc>
      </w:tr>
      <w:tr>
        <w:trPr>
          <w:cantSplit w:val="true"/>
        </w:trPr>
        <w:tc>
          <w:tcPr>
            <w:tcW w:w="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6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ответы полные, точны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Повышенны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4-5</w:t>
            </w:r>
          </w:p>
        </w:tc>
      </w:tr>
      <w:tr>
        <w:trPr>
          <w:cantSplit w:val="true"/>
        </w:trPr>
        <w:tc>
          <w:tcPr>
            <w:tcW w:w="8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Максимально возможное количество баллов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Cs/>
          <w:iCs/>
        </w:rPr>
      </w:pPr>
      <w:r>
        <w:rPr>
          <w:bCs/>
          <w:iCs/>
        </w:rPr>
        <w:t>Показатели №№ 1 – 15 и соответствующие компетенции оцениваются, в том числе, на основе отзывов руководителя ВКР и рецензента (при наличии).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  <w:t>Шкалы оценок результатов защиты ВКР</w:t>
      </w:r>
    </w:p>
    <w:p>
      <w:pPr>
        <w:pStyle w:val="Normal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97"/>
        <w:gridCol w:w="1417"/>
        <w:gridCol w:w="1418"/>
        <w:gridCol w:w="1319"/>
        <w:gridCol w:w="1288"/>
      </w:tblGrid>
      <w:tr>
        <w:trPr>
          <w:tblHeader w:val="true"/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истема оценивания</w:t>
            </w:r>
          </w:p>
        </w:tc>
        <w:tc>
          <w:tcPr>
            <w:tcW w:w="54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кадемическ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удовлет-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овлет-ворительн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</w:tbl>
    <w:p>
      <w:pPr>
        <w:pStyle w:val="Normal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Фонд оценочных средств (оценочные материалы) для проведения процедуры защиты выпускной квалификационной работы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/>
      </w:pPr>
      <w:r>
        <w:rPr>
          <w:b/>
          <w:iCs/>
        </w:rPr>
        <w:t>Контрольные вопросы для оценки сформированности компетенции УК-1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Где и каким образом Вы осуществляли поиск статистических данных для Вашей выпускной работ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Где и каким образом Вы осуществляли поиск данных общероссийских эмпирических социологических исследований для Вашей выпускной работ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По каким принципам Вы осуществляли отбор данных общероссийских эмпирических социологических исследований для Вашей выпускной работ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Данные каких эмпирических социологических исследований по теме Вашей выпускной работы было найти проще всего? Сложнее всего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ие данные эмпирических социологических исследований Вы нашли наиболее валидными для использования в выпускной работе бакалавра? Почему Вы так считаете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2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нормативные акты Вы использовали в своей выпускной работ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ресурсы Вы использовали для подготовки и осуществления анкетир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 Вы искали помещение для проведения ДФГ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Сколько времени вы планировали потратить на обработку результатов ДФГ? Сколько потратил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Обоснуйте выбор цели проведенного Вами эмпирического социологического исследования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3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Привлекали ли Вы интервьюеров для проведения социологического исслед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С какими сложностями Вы столкнулись при поиске респондентов? Как вы решили эт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именно знания в области социологии коммуникации Вы применяли при составлении анкеты социологического исслед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ие принципы, сформулированные в социологии коммуникаций, вы применяли при интервьюирован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ой процент недостижимости Вы зафиксировали в ходе проведения эмпирического социологического исследования? Как вы учтете этот опыт в дальнейшей профессиональной деятельности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4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вопросы анкеты / гайда ДФГ вызвали у респондентов затруднения? Как Вы это объясните с точки зрения современной теории коммуникац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 бы Вы переформулировали название рисунка … в Вашей выпускной работ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Поясните вопросы «паспортички» анкет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ую легенду Вы использовали для убеждения респондентов принять участие в социологическом исследован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В каких вопросах «паспортички» респонденты просили пояснения? Как Вы думаете, почему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5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категории и понятия Вы используете в своей бакалаврской работ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 xml:space="preserve">2. Какую научную категорию в своей работе Вы считаете наиболее широкой? 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м образом описанная вами социальная проблема проявляется в других обществах? Объясните, почему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Если бы Вы проводили свое исследование, например, в мусульманской стране, какие изменения Вы внесли бы в свой инструментарий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Существовала ли описанная Вами проблема в советском обществе? Почему и какие формы она имела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6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м образом Вы оптимизировали время, затраченное на составление базы данных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Почему именно этот период вы использовали для проведения полевого этапа исслед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С чего Вы начали научный поиск? Объясните свой выбор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Сколько времени Вы потратили на обсчет результатов? Что теперь Вы бы изменили при выполнении аналогичных задач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 оптимизировать исследовательские усилия при описании полученных данных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7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Связана ли описанная в Вашей выпускной работе социальная проблема с ведением здорового образа жизни? Каким образом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ое значение имеет здоровый образ жизни для современного российского общества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м образом ЗОЖ пропагандировался в советском обществе? Какие результаты приносила эта пропаганда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 и в каких обществах реализуется здоровый образ жизн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ие принципы сохранения здоровья Вы использовали при подготовке ВКР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УК-8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опасные ситуации возможны во время проведения полевого этапа? Как свести риск к минимуму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опасные ситуации возможны во время проведения полевого этапа в городе? Как свести риск к минимуму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опасные ситуации возможны во время проведения полевого этапа в сельской местности? Как их избежать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Описываются ли чрезвычайные ситуации в договорах на проведение социологического исслед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Существует ли социологический опыт работы в чрезвычайных ситуациях? Какой это опыт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ОПК-1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В какой программе вы  собирали и обрабатывали свои базы данных? Обоснуйте свой выбор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интернет-ресурсы и каким образом Вы использовал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В какой программе Вы оформляли рисунки к выпускной работе? Почему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Сколько времени Вы потратили на составление базы данных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По каким принципам Вы обрабатывали данные, полученные с помощью качественных методов? Как результаты, полученные качественными методами, их представляют социологи на современном этапе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ОПК-2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м образом Вы обеспечили реализацию социологического ракурса в исследовании поставленной вам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Объясните суть поставленной Вами проблемы с точки зрения структурно-функционального подхода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Деятельность каких социальных институтов Вы описываете в своей выпускной работе? В чем проявляются их дисфункц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 теория систем объясняет существование поставленной Вам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Принципы каких постнеклассических социологических концепций Вы применяли? Какие именно принципы и каким образом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ОПК-3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Объясните стратегию Вашего эмпирического социологического исследования. Поясните выбор количественной / качественной стратег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Поясните использование выборочного метода в Вашей бакалаврской работ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Почему такие объемы выборок Вы сочли достаточным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Обоснуйте выбор задач, поставленных в Вашей бакалаврской работ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Поясните дисперсию, спроектированную Вами в вопросе … анкеты социологического исследования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ОПК-4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В чем состоит социальная проблема, поставленная Вами в выпускной работе. Как формулируют эту проблему другие социолог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пути описанной Вами проблемы используют в зарубежной социальной практик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</w:t>
      </w:r>
      <w:r>
        <w:rPr/>
        <w:t xml:space="preserve"> </w:t>
      </w:r>
      <w:r>
        <w:rPr>
          <w:iCs/>
        </w:rPr>
        <w:t>Какие пути описанной Вами проблемы используют в современной Росс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В каких социологических теориях была описана поставленная Вами социальная проблема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ие пути решения описанной Вами социальной проблемы можно применять на государственном / региональном уровне? На уровне местного самоуправления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1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ой Вы видите траекторию развития описанных Вами тенденций на ближайшие 3-5 лет? 10 лет? 20 лет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На каком основании (основаниях) Вы строите прогнозы развития описанных Вами явлений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ой ГОСТ вы использовали при оформлении рисунков?</w:t>
      </w:r>
    </w:p>
    <w:p>
      <w:pPr>
        <w:pStyle w:val="Normal"/>
        <w:ind w:firstLine="709"/>
        <w:jc w:val="both"/>
        <w:rPr/>
      </w:pPr>
      <w:r>
        <w:rPr>
          <w:iCs/>
        </w:rPr>
        <w:t xml:space="preserve">4. Поясните и объясните содержание рисунка </w:t>
      </w:r>
      <w:r>
        <w:rPr>
          <w:iCs/>
          <w:lang w:val="en-US"/>
        </w:rPr>
        <w:t>X</w:t>
      </w:r>
      <w:r>
        <w:rPr>
          <w:iCs/>
        </w:rPr>
        <w:t>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5. Поясните содержание задачи № 2, поставленной Вами в исследовании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2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Обоснуйте применение использованных Вами эмпирических методов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Почему для достижения поставленной Вами цели Вы выбрали массовый опрос / метод фокус групп / контент / анализ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 Вы использовали метод вторичного анализа данных социологических исследований по теме Вашей бакалаврской работ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ие выводы Вы сделали на основании данных, представленных на рисунке… ?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iCs/>
        </w:rPr>
        <w:t>5. Обоснуйте применение в Вашей бакалаврской работе именно этого вида и типа выборки.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3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Объясните применение … подхода в Вашем исследовани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принципы … подхода Вы применяли в вашей выпускной работ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Применим ли системный подход в Вашем исследовании? Каким образом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ие еще методы применимы для анализа поставленной в исследовани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им образом полученные Вами результаты могут быть применены в разработке программ социального развития предприятий, учреждений, территорий и других общностей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4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теории наиболее адекватны для интерпретации полученных Вами результатов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теории применимы для проведения исследования по сформулированной Вами проблеме в масштабе Вашего города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рекомендации и каким структурам Вы даете? Прокомментируйте их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Почему Вы не использовали метод … в Вашем исследовании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Поясните выбор именно этой цели исследования. Какие альтернативные варианты возможн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5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Поясните задачи проектирования вопросов № … в представленной вами анкет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принципы Вы применяли в проектировании анкеты социологического исследования  / гайда фокус-группового интервь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овы Ваши аргументы проектирования именно этого типа выборк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овы Ваши аргументы проектирования именно этого вида выборки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овы альтернативные методы для социологического анализа сформулированной Вами проблемы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6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Какие методы использовали российские социологи в исследовании социальных проблем, схожих с заявленной в Вашей бакалаврской работе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В чем проявляется социологической ракурс Вашей выпускной работ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новейшие социологические концепции Вы применяли для анализа сформулированной Вам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ие классические социологические теории применимы для анализа сформулированной Вами проблемы на уровне государства / региона / Вашего города? Почему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Прокомментируйте применение Вами концепции … в вашей выпускной работе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7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Почему Вы считаете именно метод … для решения поставленных Вами задач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приемы Вы применяли для повышения собственной эффективности в решении поставленных Вами задач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методы Вы применяли для повышения собственной эффективности в решении поставленных Вами задач? Как это соотносится с состоянием современного социологического зн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ие классические социологические теории Вы использовали в построении социологических прогнозов по теме Вашего исследования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ие социологические теории российские ученые применяют в построении социо-логических прогнозов по теме Вашего исследования и смежных с ней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  <w:t>Контрольные вопросы для оценки сформированности компетенции ПК-8</w:t>
      </w:r>
    </w:p>
    <w:p>
      <w:pPr>
        <w:pStyle w:val="Normal"/>
        <w:ind w:firstLine="709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1. Возможно ли применение полученных Вами результатов в социальной работе? Каким образом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2. Какие статистические данные Вы использовали? Какие тенденции фиксирует социальная статистика по теме Вашего исследования и смежных с ней тем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3. Какие рекомендации Вы (бы) дали органам местного самоуправления для решения поставленной вами проблем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4. Каковы пути решения поставленной Вами проблемы на государственном уровне? Поясните свою позицию.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5. Как Вы формулируете основную социальную проблему в Вашей выпускной работе? Какие альтернативные формулировки возможны?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b/>
          <w:bCs/>
          <w:iCs/>
          <w:kern w:val="2"/>
          <w:sz w:val="28"/>
          <w:szCs w:val="28"/>
          <w:lang w:eastAsia="ar-SA"/>
        </w:rPr>
        <w:t>4.7 Описание материально-технической базы, необходимой для проведения защиты выпускной квалификационной работы</w:t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</w:r>
    </w:p>
    <w:p>
      <w:pPr>
        <w:pStyle w:val="Normal"/>
        <w:ind w:firstLine="709"/>
        <w:jc w:val="both"/>
        <w:rPr>
          <w:iCs/>
        </w:rPr>
      </w:pPr>
      <w:r>
        <w:rPr>
          <w:iCs/>
        </w:rPr>
        <w:t>Для проведения защиты ВКР требуется аудитория, оснащенная телевизором (проектором) и ноутбуком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8 Перечень рекомендуемой литературы для выполнения и подготовки к защите выпускной квалификационной работы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атанина И. А. Методические указания по организации и проведению производственной практики студентов / И. А. Батанина [и др.]; ТулГУ, каф. СиП.— Тула, 2011.— 1 файл .— &lt;URL:ftp://&gt;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лков Ю.Г. Диссертация: Подготовка, защита, оформление: практическое пособие / Ю.Г. Волков; под ред. Н.И. Загузова.— 3-е изд., стер. — М.: Гардарики, 2005.— 18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Волков Ю.Г. Диссертация: Подготовка, защита, оформление: практическое пособие / Ю.Г. Волков; под ред. Н.И. Загузова.— 3-е изд., стер. — М.: Гардарики, 2004.— 185 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Гендина Н.И. Выпускные квалификационные работы [Электронный ресурс]: стандарты Федерального государственного бюджетного образовательного учреждения высшего профессионального образования «Кемеровский государственный университет культуры и искусств»/ Гендина Н.И., Колкова Н.И.— Электрон. текстовые данные.— Кемерово: Кемеровский государственный университет культуры и искусств, 2012.— 107 c.— Режим доступа: http://www.iprbookshop.ru/21958.— ЭБС «IPRbooks», по паролю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Исследовательский практикум: алгоритм проведения: учеб. пособие / И. А. Батанина [и др.] ; ТулГУ. — Тула: Изд-во ТулГУ, 2010. — 270 с. 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зин Ф.А. Диссертация: Методика написания. Правила оформления. Порядок защиты: Практ. пособие для докторантов, аспирантов и магистрантов / Ф.А.Кузин.— 2-е изд., доп. — М.: Ось-89, 2001.— 320с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Кузин, Ф.А. Кандидатская диссертация:Методика написания,правила оформления и порядок защиты : Практ.пособие для аспирантов и соискателей ученой степени / Ф.А.Кузин .— 5-е изд.,доп. — М. : Ось-89, 2001 .— 224с. — Библиогр.в конце кн. — ISBN 5-86894-418-6 : 30.0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Лаврикова А. А. Методические указания к производственной практике для студентов / А. А. Лаврикова, О. Е. Шумилова; ТулГУ, каф. СиП.— Тула, 2011.— 1 файл.— &lt;URL:http://&gt;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Методические указания по подготовке выпускных квалификационных работ [Электронный ресурс]/ К.Е. Амелина [и др.].— Электрон. текстовые данные.— М.: Московский государственный технический университет имени Н.Э. Баумана, 2013.— 24 c.— Режим доступа: http://www.iprbookshop.ru/31449.— ЭБС «IPRbooks», по паролю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овиков, А.М. Как работать над диссертацией? : пособие / А. М. Новиков .— 3-е изд. — М. : Эгвес, 1999 .— 104 с. — Библиогр. в конце кн. — 30.00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ab/>
        <w:t>Сигидов Ю.И. Выпускная работа бакалавра: планы и методические указания (для бакалавров): Учебник [Электронный ресурс]/Ю.И. Сигидов, А.И. Трубилин [и др.].— Электрон. текстовые данные.— М.: КноРус, 2014. — 376 с. — Режим доступа: http://www.book.ru/book/916055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9 Перечень рекомендуемых ресурсов информационно-телекоммуникационной сети «Интернет» для выполнения и подготовки к защите выпускной квалификационной работы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Всероссийский центр изучения общественного мнения – ВЦИОМ - https://wciom.ru/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Левада-центр. Аналитический центр Юрия Левады - </w:t>
      </w:r>
      <w:hyperlink r:id="rId5">
        <w:r>
          <w:rPr>
            <w:rStyle w:val="InternetLink"/>
            <w:sz w:val="24"/>
            <w:lang w:val="ru-RU" w:eastAsia="ru-RU"/>
          </w:rPr>
          <w:t>http://www.levada.ru/</w:t>
        </w:r>
      </w:hyperlink>
    </w:p>
    <w:p>
      <w:pPr>
        <w:pStyle w:val="Normal"/>
        <w:numPr>
          <w:ilvl w:val="0"/>
          <w:numId w:val="8"/>
        </w:numPr>
        <w:jc w:val="both"/>
        <w:rPr/>
      </w:pPr>
      <w:r>
        <w:rPr/>
        <w:t>Ромир. Исследовательский холдинг - https://romir.ru/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Фонд общественное мнение – ФОМ - https://fom.ru/</w:t>
      </w:r>
    </w:p>
    <w:p>
      <w:pPr>
        <w:pStyle w:val="Normal"/>
        <w:ind w:firstLine="709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4.10 Перечень информационных технологий, необходимых для выполнения и защиты выпускной квалификационной работы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4.10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>1. Пакет офисных приложений «МойОфис»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10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1. Компьютерная справочная правовая система Консультант Плюс.</w:t>
      </w:r>
    </w:p>
    <w:sectPr>
      <w:headerReference w:type="default" r:id="rId6"/>
      <w:headerReference w:type="first" r:id="rId7"/>
      <w:type w:val="nextPage"/>
      <w:pgSz w:w="11906" w:h="16838"/>
      <w:pgMar w:left="1418" w:right="851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5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Style23">
    <w:name w:val="Абзац списка Знак"/>
    <w:qFormat/>
    <w:rPr>
      <w:rFonts w:eastAsia="Times New Roman"/>
      <w:sz w:val="24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15">
    <w:name w:val="Стиль1 Знак"/>
    <w:qFormat/>
    <w:rPr>
      <w:rFonts w:eastAsia="Times New Roman"/>
      <w:b/>
      <w:sz w:val="24"/>
    </w:rPr>
  </w:style>
  <w:style w:type="character" w:styleId="ZAYPROPISNOI">
    <w:name w:val="ZAY_PROPISNOI Знак"/>
    <w:qFormat/>
    <w:rPr>
      <w:rFonts w:ascii="Calibri" w:hAnsi="Calibri" w:eastAsia="Times New Roman" w:cs="Calibri"/>
      <w:b/>
      <w:bCs/>
    </w:rPr>
  </w:style>
  <w:style w:type="character" w:styleId="Style25">
    <w:name w:val="А_рабочий центр Знак"/>
    <w:qFormat/>
    <w:rPr>
      <w:rFonts w:ascii="Calibri" w:hAnsi="Calibri" w:eastAsia="Times New Roman" w:cs="Calibri"/>
      <w:sz w:val="28"/>
      <w:szCs w:val="28"/>
    </w:rPr>
  </w:style>
  <w:style w:type="character" w:styleId="Style26">
    <w:name w:val="Текст примечания Знак"/>
    <w:qFormat/>
    <w:rPr>
      <w:rFonts w:ascii="Calibri" w:hAnsi="Calibri" w:eastAsia="Times New Roman" w:cs="Calibri"/>
    </w:rPr>
  </w:style>
  <w:style w:type="character" w:styleId="Style27">
    <w:name w:val="Тема примечания Знак"/>
    <w:qFormat/>
    <w:rPr>
      <w:rFonts w:ascii="Calibri" w:hAnsi="Calibri" w:eastAsia="Times New Roman" w:cs="Calibri"/>
      <w:b/>
      <w:bCs/>
    </w:rPr>
  </w:style>
  <w:style w:type="character" w:styleId="VisitedInternetLink">
    <w:name w:val="FollowedHyperlink"/>
    <w:rPr>
      <w:color w:val="000000"/>
      <w:u w:val="single"/>
    </w:rPr>
  </w:style>
  <w:style w:type="character" w:styleId="C1">
    <w:name w:val="c1"/>
    <w:qFormat/>
    <w:rPr/>
  </w:style>
  <w:style w:type="character" w:styleId="Appleconvertedspace">
    <w:name w:val="apple-converted-space"/>
    <w:qFormat/>
    <w:rPr/>
  </w:style>
  <w:style w:type="character" w:styleId="C24">
    <w:name w:val="c24"/>
    <w:qFormat/>
    <w:rPr/>
  </w:style>
  <w:style w:type="character" w:styleId="Style28">
    <w:name w:val="Символ сноски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9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30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1">
    <w:name w:val="Обычный (веб)"/>
    <w:basedOn w:val="Normal"/>
    <w:qFormat/>
    <w:pPr>
      <w:widowControl w:val="false"/>
      <w:numPr>
        <w:ilvl w:val="0"/>
        <w:numId w:val="7"/>
      </w:numPr>
      <w:spacing w:before="280" w:after="280"/>
      <w:jc w:val="both"/>
    </w:pPr>
    <w:rPr>
      <w:szCs w:val="20"/>
    </w:rPr>
  </w:style>
  <w:style w:type="paragraph" w:styleId="Style32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33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34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6">
    <w:name w:val="1"/>
    <w:basedOn w:val="Normal"/>
    <w:next w:val="Style31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5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7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6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7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8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8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9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40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41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42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9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  <w:lang w:val="en-US"/>
    </w:rPr>
  </w:style>
  <w:style w:type="paragraph" w:styleId="Style43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44">
    <w:name w:val="Заголовок таблицы"/>
    <w:basedOn w:val="Style43"/>
    <w:qFormat/>
    <w:pPr>
      <w:jc w:val="center"/>
    </w:pPr>
    <w:rPr>
      <w:b/>
      <w:bCs/>
      <w:i/>
      <w:iCs/>
    </w:rPr>
  </w:style>
  <w:style w:type="paragraph" w:styleId="110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2">
    <w:name w:val="Абзац_1"/>
    <w:basedOn w:val="Style32"/>
    <w:qFormat/>
    <w:pPr>
      <w:spacing w:lineRule="auto" w:line="240" w:before="60" w:after="0"/>
    </w:pPr>
    <w:rPr/>
  </w:style>
  <w:style w:type="paragraph" w:styleId="Style45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6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7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3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8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  <w:lang w:val="en-US"/>
    </w:rPr>
  </w:style>
  <w:style w:type="paragraph" w:styleId="Style49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5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51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2">
    <w:name w:val="А_рабочий центр"/>
    <w:basedOn w:val="Normal"/>
    <w:next w:val="Normal"/>
    <w:qFormat/>
    <w:pPr>
      <w:overflowPunct w:val="false"/>
      <w:autoSpaceDE w:val="false"/>
      <w:spacing w:lineRule="auto" w:line="360"/>
      <w:jc w:val="center"/>
      <w:textAlignment w:val="baseline"/>
    </w:pPr>
    <w:rPr>
      <w:rFonts w:ascii="Calibri" w:hAnsi="Calibri" w:cs="Calibri"/>
      <w:sz w:val="28"/>
      <w:szCs w:val="28"/>
      <w:lang w:val="en-US"/>
    </w:rPr>
  </w:style>
  <w:style w:type="paragraph" w:styleId="ZAYPROPISNOI1">
    <w:name w:val="ZAY_PROPISNOI"/>
    <w:basedOn w:val="28"/>
    <w:next w:val="163"/>
    <w:qFormat/>
    <w:pPr>
      <w:widowControl/>
      <w:spacing w:lineRule="auto" w:line="240" w:before="0" w:after="0"/>
      <w:ind w:hanging="0"/>
      <w:jc w:val="center"/>
    </w:pPr>
    <w:rPr>
      <w:rFonts w:ascii="Calibri" w:hAnsi="Calibri" w:cs="Calibri"/>
      <w:b/>
      <w:bCs/>
    </w:rPr>
  </w:style>
  <w:style w:type="paragraph" w:styleId="163">
    <w:name w:val="Стиль 16 пт полужирный все прописные По центру После:  3 пт"/>
    <w:basedOn w:val="Normal"/>
    <w:qFormat/>
    <w:pPr>
      <w:spacing w:before="0" w:after="60"/>
      <w:jc w:val="center"/>
    </w:pPr>
    <w:rPr>
      <w:rFonts w:ascii="Calibri" w:hAnsi="Calibri" w:cs="Calibri"/>
      <w:b/>
      <w:bCs/>
      <w:caps/>
      <w:sz w:val="32"/>
      <w:szCs w:val="32"/>
    </w:rPr>
  </w:style>
  <w:style w:type="paragraph" w:styleId="ZOIMAL">
    <w:name w:val="ZOI_MAL"/>
    <w:basedOn w:val="Heading1"/>
    <w:qFormat/>
    <w:pPr>
      <w:keepNext w:val="false"/>
      <w:widowControl/>
      <w:numPr>
        <w:ilvl w:val="0"/>
        <w:numId w:val="0"/>
      </w:numPr>
      <w:spacing w:before="120" w:after="120"/>
      <w:ind w:left="6103" w:hanging="432"/>
      <w:jc w:val="left"/>
      <w:outlineLvl w:val="9"/>
    </w:pPr>
    <w:rPr>
      <w:rFonts w:ascii="Calibri" w:hAnsi="Calibri" w:cs="Calibri"/>
      <w:kern w:val="2"/>
      <w:lang w:val="ru-RU"/>
    </w:rPr>
  </w:style>
  <w:style w:type="paragraph" w:styleId="Style53">
    <w:name w:val="Текст примечания"/>
    <w:basedOn w:val="Normal"/>
    <w:qFormat/>
    <w:pPr/>
    <w:rPr>
      <w:rFonts w:ascii="Calibri" w:hAnsi="Calibri" w:cs="Calibri"/>
      <w:sz w:val="20"/>
      <w:szCs w:val="20"/>
      <w:lang w:val="en-US"/>
    </w:rPr>
  </w:style>
  <w:style w:type="paragraph" w:styleId="Style54">
    <w:name w:val="Тема примечания"/>
    <w:basedOn w:val="Style53"/>
    <w:next w:val="Style53"/>
    <w:qFormat/>
    <w:pPr/>
    <w:rPr>
      <w:b/>
      <w:bCs/>
    </w:rPr>
  </w:style>
  <w:style w:type="paragraph" w:styleId="131">
    <w:name w:val="Обычный + 13 пт"/>
    <w:basedOn w:val="Normal"/>
    <w:qFormat/>
    <w:pPr>
      <w:widowControl w:val="false"/>
      <w:suppressAutoHyphens w:val="true"/>
      <w:autoSpaceDE w:val="false"/>
      <w:snapToGrid w:val="false"/>
      <w:jc w:val="center"/>
    </w:pPr>
    <w:rPr>
      <w:rFonts w:ascii="Calibri" w:hAnsi="Calibri" w:cs="Calibri"/>
      <w:sz w:val="28"/>
      <w:szCs w:val="28"/>
    </w:rPr>
  </w:style>
  <w:style w:type="paragraph" w:styleId="C17">
    <w:name w:val="c17"/>
    <w:basedOn w:val="Normal"/>
    <w:qFormat/>
    <w:pPr>
      <w:spacing w:before="280" w:after="280"/>
    </w:pPr>
    <w:rPr>
      <w:rFonts w:ascii="Calibri" w:hAnsi="Calibri" w:cs="Calibri"/>
    </w:rPr>
  </w:style>
  <w:style w:type="paragraph" w:styleId="Style55">
    <w:name w:val="Рецензия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levada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8T13:10:00Z</dcterms:created>
  <dc:creator>Alex Morzhov</dc:creator>
  <dc:description/>
  <cp:keywords/>
  <dc:language>en-US</dc:language>
  <cp:lastModifiedBy>HP</cp:lastModifiedBy>
  <cp:lastPrinted>2019-04-18T10:10:00Z</cp:lastPrinted>
  <dcterms:modified xsi:type="dcterms:W3CDTF">2021-06-28T15:16:00Z</dcterms:modified>
  <cp:revision>7</cp:revision>
  <dc:subject/>
  <dc:title>МИНИСТЕРСТВО ОБРАЗОВАНИЯ И НАУКИ РОССИЙСКОЙ ФЕДЕРАЦИИ</dc:title>
</cp:coreProperties>
</file>