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6"/>
        <w:widowControl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нститут права и управл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федра «Государственное и административное право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осударственное и административное пра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марта 2019 г., протокол № 8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</w:t>
            </w:r>
            <w:r>
              <w:rPr>
                <w:sz w:val="28"/>
              </w:rPr>
              <w:t>М.В. Мороз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«Муниципальное пра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 – программы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правлению подгото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3.04 Государственное и муниципальное уп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00301-01-19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идорова Е.С., доцент каф. ГиАП              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 семестр (очная, заочная  форма обучения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К-4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нятие, система и основные категории муниципального пра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едмет и метод муниципального пра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Муниципальное право как наука и как учебная дисциплин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Источники муниципального права, правовая основа местного самоуправлени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Федеральное законодательство о местном самоуправлении в РФ.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0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502" w:right="-285" w:hanging="360"/>
        <w:contextualSpacing/>
        <w:jc w:val="both"/>
        <w:rPr/>
      </w:pPr>
      <w:r>
        <w:rPr/>
        <w:t>Полномочия органов местного самоуправления по решению вопросов местного знач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502" w:right="-285" w:hanging="360"/>
        <w:contextualSpacing/>
        <w:jc w:val="both"/>
        <w:rPr/>
      </w:pPr>
      <w:r>
        <w:rPr/>
        <w:t>Принципы (основы) территориальной организации мест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502" w:right="-285" w:hanging="360"/>
        <w:contextualSpacing/>
        <w:jc w:val="both"/>
        <w:rPr/>
      </w:pPr>
      <w:r>
        <w:rPr/>
        <w:t xml:space="preserve">Границы муниципальных образований и их изменение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502" w:right="-285" w:hanging="360"/>
        <w:contextualSpacing/>
        <w:jc w:val="both"/>
        <w:rPr/>
      </w:pPr>
      <w:r>
        <w:rPr/>
        <w:t>Система и уровни местного самоуправления в Росс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502" w:right="-285" w:hanging="360"/>
        <w:contextualSpacing/>
        <w:jc w:val="both"/>
        <w:rPr/>
      </w:pPr>
      <w:r>
        <w:rPr/>
        <w:t xml:space="preserve">Органы местного самоуправления: понятие, виды и модели взаимоотноше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4 семестр (очная,  заочная  форма обучения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ОК-4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6"/>
        </w:numPr>
        <w:spacing w:before="0" w:after="0"/>
        <w:ind w:left="720" w:right="-285" w:hanging="360"/>
        <w:contextualSpacing/>
        <w:jc w:val="both"/>
        <w:rPr/>
      </w:pPr>
      <w:r>
        <w:rPr>
          <w:sz w:val="28"/>
          <w:szCs w:val="28"/>
        </w:rPr>
        <w:t xml:space="preserve">Гражданские инициативы, формы (институты) непосредственного осуществления населением местного самоуправления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ind w:left="720" w:right="-28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территориальное самоуправле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ind w:left="720" w:right="-28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ыборы в системе местного самоуправл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ind w:left="720" w:right="-285" w:hanging="360"/>
        <w:contextualSpacing/>
        <w:jc w:val="both"/>
        <w:rPr/>
      </w:pPr>
      <w:r>
        <w:rPr>
          <w:sz w:val="28"/>
          <w:szCs w:val="28"/>
        </w:rPr>
        <w:t>Местный референдум и иные голосования в системе местного самоуправл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before="0" w:after="0"/>
        <w:ind w:left="720" w:right="-28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ход, собрание и конференция граждан как формы прямого волеизъявления в системе местного самоуправления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ПК-20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0"/>
        </w:numPr>
        <w:spacing w:before="0" w:after="0"/>
        <w:ind w:left="720" w:right="-28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 и сбор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before="0" w:after="0"/>
        <w:ind w:left="720" w:right="-28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 бюджеты: понятие, формирование и исполнени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before="0" w:after="0"/>
        <w:ind w:left="720" w:right="-285" w:hanging="360"/>
        <w:contextualSpacing/>
        <w:jc w:val="both"/>
        <w:rPr/>
      </w:pPr>
      <w:r>
        <w:rPr>
          <w:sz w:val="28"/>
          <w:szCs w:val="28"/>
        </w:rPr>
        <w:t xml:space="preserve">Доходы местных бюджетов от различных (местных, региональных и федеральных) налогов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before="0" w:after="0"/>
        <w:ind w:left="720" w:right="-28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в системе местного самоуправлен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before="0" w:after="0"/>
        <w:ind w:left="720" w:right="-285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и надзор в системе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Style23">
    <w:name w:val="А_рабочий центр Знак"/>
    <w:qFormat/>
    <w:rPr>
      <w:rFonts w:ascii="Calibri" w:hAnsi="Calibri" w:eastAsia="Times New Roman" w:cs="Calibri"/>
      <w:sz w:val="28"/>
      <w:szCs w:val="28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8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9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7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05:00Z</dcterms:created>
  <dc:creator>Alex Morzhov</dc:creator>
  <dc:description/>
  <cp:keywords/>
  <dc:language>en-US</dc:language>
  <cp:lastModifiedBy>GIAP135-1</cp:lastModifiedBy>
  <cp:lastPrinted>2019-07-01T10:54:00Z</cp:lastPrinted>
  <dcterms:modified xsi:type="dcterms:W3CDTF">2020-09-21T09:05:00Z</dcterms:modified>
  <cp:revision>2</cp:revision>
  <dc:subject/>
  <dc:title>МИНИСТЕРСТВО ОБРАЗОВАНИЯ И НАУКИ РОССИЙСКОЙ ФЕДЕРАЦИИ</dc:title>
</cp:coreProperties>
</file>