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ind w:left="284" w:firstLine="426"/>
        <w:rPr>
          <w:bCs/>
        </w:rPr>
      </w:pPr>
      <w:r>
        <w:rPr>
          <w:bCs/>
        </w:rPr>
        <w:t xml:space="preserve">Институт права и управления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bCs/>
          <w:szCs w:val="28"/>
        </w:rPr>
        <w:t>Кафедра «С</w:t>
      </w:r>
      <w:r>
        <w:rPr>
          <w:bCs/>
        </w:rPr>
        <w:t>удебной экспертизы и таможенного дела</w:t>
      </w:r>
      <w:r>
        <w:rPr>
          <w:bCs/>
          <w:szCs w:val="28"/>
        </w:rPr>
        <w:t>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С</w:t>
            </w:r>
            <w:r>
              <w:rPr>
                <w:bCs/>
              </w:rPr>
              <w:t>удебной экспертизы и таможенного дела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28» января 20</w:t>
            </w:r>
            <w:r>
              <w:rPr>
                <w:szCs w:val="28"/>
                <w:lang w:val="ru-RU"/>
              </w:rPr>
              <w:t>20</w:t>
            </w:r>
            <w:r>
              <w:rPr>
                <w:szCs w:val="28"/>
              </w:rPr>
              <w:t>г., протокол № 6</w:t>
              <w:tab/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2242" w:leader="underscore"/>
              </w:tabs>
              <w:spacing w:before="0" w:after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___</w:t>
            </w:r>
            <w:r>
              <w:rPr/>
              <w:t>Т.В.Толстухи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дению практических (семинарских)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(модулю)</w:t>
      </w:r>
    </w:p>
    <w:p>
      <w:pPr>
        <w:pStyle w:val="Heading5"/>
        <w:ind w:left="260" w:hanging="260"/>
        <w:rPr/>
      </w:pPr>
      <w:r>
        <w:rPr/>
        <w:t>ТОВАРОВЕДЕНИЕ НЕПРОДОВОЛЬСТВЕННЫХ ТОВАРОВ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val="en-US" w:eastAsia="en-US"/>
        </w:rPr>
        <w:t>38.03.06 Торговое дело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en-US"/>
        </w:rPr>
      </w:pPr>
      <w:r>
        <w:rPr/>
        <w:t xml:space="preserve">с </w:t>
      </w:r>
      <w:r>
        <w:rPr>
          <w:sz w:val="25"/>
          <w:szCs w:val="25"/>
        </w:rPr>
        <w:t>направленностью (профилем)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</w:rPr>
        <w:t>общий профиль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>
          <w:szCs w:val="28"/>
        </w:rPr>
        <w:t>Форма(ы) обучения: очная,</w:t>
      </w:r>
      <w:r>
        <w:rPr>
          <w:iCs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szCs w:val="28"/>
        </w:rPr>
        <w:t>Тип образовательной программы: программа академического бакалавриата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Идентификационный номер образовательной программы: 380306-01-20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Тула 2020 год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зработчик(и) методических указаний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везда Ирина Игоревна, доцент, к.ю.н______                          _______________</w:t>
      </w:r>
    </w:p>
    <w:p>
      <w:pPr>
        <w:pStyle w:val="Normal"/>
        <w:tabs>
          <w:tab w:val="clear" w:pos="720"/>
          <w:tab w:val="left" w:pos="798" w:leader="none"/>
          <w:tab w:val="left" w:pos="8080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right="1000"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 w:eastAsia="en-US"/>
        </w:rPr>
      </w:pPr>
      <w:r>
        <w:rPr>
          <w:sz w:val="24"/>
        </w:rPr>
        <w:t xml:space="preserve">Целями освоения модуля </w:t>
      </w:r>
      <w:r>
        <w:rPr>
          <w:sz w:val="24"/>
          <w:lang w:val="ru-RU"/>
        </w:rPr>
        <w:t xml:space="preserve">в рамках семинарских занятий </w:t>
      </w:r>
      <w:r>
        <w:rPr>
          <w:sz w:val="24"/>
        </w:rPr>
        <w:t>являются</w:t>
      </w:r>
      <w:r>
        <w:rPr>
          <w:sz w:val="24"/>
          <w:lang w:val="ru-RU"/>
        </w:rPr>
        <w:t xml:space="preserve"> </w:t>
      </w:r>
      <w:r>
        <w:rPr>
          <w:sz w:val="24"/>
        </w:rPr>
        <w:t>усвоение знаний о товаре как объекте коммерческой деятельности, основных методах оценки его качества, и обеспечения сохранности на всех этапах товародвижения</w:t>
      </w:r>
      <w:r>
        <w:rPr>
          <w:sz w:val="24"/>
          <w:lang w:val="ru-RU"/>
        </w:rPr>
        <w:t>.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освоения модуля в рамках семинарских занятий являютс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освоение научных принципов терминологии, систематизации и кодирования различных групп товаров;</w:t>
      </w:r>
    </w:p>
    <w:p>
      <w:pPr>
        <w:pStyle w:val="TextBody"/>
        <w:spacing w:lineRule="auto" w:line="240"/>
        <w:ind w:right="-1" w:firstLine="567"/>
        <w:jc w:val="left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развитие у студентов навыков</w:t>
      </w:r>
      <w:r>
        <w:rPr>
          <w:sz w:val="24"/>
          <w:szCs w:val="24"/>
        </w:rPr>
        <w:t xml:space="preserve">: </w:t>
      </w:r>
    </w:p>
    <w:p>
      <w:pPr>
        <w:pStyle w:val="TextBody"/>
        <w:spacing w:lineRule="auto" w:line="240"/>
        <w:ind w:left="709" w:right="-1" w:hanging="142"/>
        <w:jc w:val="left"/>
        <w:rPr>
          <w:sz w:val="24"/>
          <w:szCs w:val="24"/>
        </w:rPr>
      </w:pPr>
      <w:r>
        <w:rPr>
          <w:sz w:val="24"/>
          <w:szCs w:val="24"/>
        </w:rPr>
        <w:t>- осуществления таможенного контрол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240"/>
        <w:ind w:left="709" w:right="0" w:hanging="142"/>
        <w:rPr/>
      </w:pPr>
      <w:r>
        <w:rPr>
          <w:sz w:val="24"/>
          <w:szCs w:val="24"/>
        </w:rPr>
        <w:t>исследования общих закономерностей формирования качества товаров в условиях рыночной экономик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240"/>
        <w:ind w:left="709" w:right="0" w:hanging="142"/>
        <w:rPr/>
      </w:pPr>
      <w:r>
        <w:rPr>
          <w:sz w:val="24"/>
          <w:szCs w:val="24"/>
        </w:rPr>
        <w:t>установления требований к товарам в соответствии с текущими и перспективными потребностям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240"/>
        <w:ind w:left="709" w:right="0" w:hanging="142"/>
        <w:rPr>
          <w:sz w:val="24"/>
          <w:szCs w:val="24"/>
        </w:rPr>
      </w:pPr>
      <w:r>
        <w:rPr>
          <w:sz w:val="24"/>
          <w:szCs w:val="24"/>
        </w:rPr>
        <w:t>определения показателей качества товар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240"/>
        <w:ind w:left="709" w:right="0" w:hanging="142"/>
        <w:rPr>
          <w:sz w:val="24"/>
          <w:szCs w:val="24"/>
        </w:rPr>
      </w:pPr>
      <w:r>
        <w:rPr>
          <w:sz w:val="24"/>
          <w:szCs w:val="24"/>
        </w:rPr>
        <w:t>оценки конкурентоспособности товар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240"/>
        <w:ind w:left="709" w:right="0" w:hanging="142"/>
        <w:rPr>
          <w:sz w:val="24"/>
          <w:szCs w:val="24"/>
        </w:rPr>
      </w:pPr>
      <w:r>
        <w:rPr>
          <w:sz w:val="24"/>
          <w:szCs w:val="24"/>
        </w:rPr>
        <w:t>определения сроков, способов и условий хранения и транспортирования товар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240"/>
        <w:ind w:left="709" w:right="0" w:hanging="142"/>
        <w:rPr>
          <w:sz w:val="24"/>
          <w:szCs w:val="24"/>
        </w:rPr>
      </w:pPr>
      <w:r>
        <w:rPr>
          <w:sz w:val="24"/>
          <w:szCs w:val="24"/>
        </w:rPr>
        <w:t>идентификации и изучение методов и способов фальсификации и контрафакции товаров;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роли ТН ВЭД в унификации таможенных процедур и улучшении таможенных методов и технологий;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 применения основных нормативных документов, регламентирующих качество потребительских товаров и деятельность по классификации товаров в соответствии с ТН ВЭД;</w:t>
      </w:r>
    </w:p>
    <w:p>
      <w:pPr>
        <w:pStyle w:val="12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яснение студентами основ построения ТН ВЭД и правил ее интерпретации;</w:t>
      </w:r>
    </w:p>
    <w:p>
      <w:pPr>
        <w:pStyle w:val="12"/>
        <w:widowControl/>
        <w:tabs>
          <w:tab w:val="clear" w:pos="720"/>
          <w:tab w:val="left" w:pos="993" w:leader="none"/>
        </w:tabs>
        <w:snapToGrid w:val="tru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тудентами методологии классификации товаров в соответствии с ТН ВЭД;</w:t>
      </w:r>
    </w:p>
    <w:p>
      <w:pPr>
        <w:pStyle w:val="12"/>
        <w:widowControl/>
        <w:tabs>
          <w:tab w:val="clear" w:pos="720"/>
          <w:tab w:val="left" w:pos="993" w:leader="none"/>
        </w:tabs>
        <w:snapToGrid w:val="true"/>
        <w:spacing w:lineRule="auto" w:line="240" w:before="0" w:after="0"/>
        <w:ind w:left="567" w:hanging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яснение студентами особенностей классификации товаров в разделах и группах ТН ВЭД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  <w:t>Учебный курс предусматривает лекционные и семинарские занят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  <w:t>Семинарские занятия представляют собой обсуждение под руководством преподавателя учебного материала, изученного студентами самостоятельно. В процессе семинарских занятий обобщаются, систематизируются и углубляются знания, полученные студентами на лекциях, в процессе работы с учебной и научной литературо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  <w:t>Кроме того, с помощью семинаров контролируется индивидуальная успеваемость студентов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  <w:t>При подготовке к семинарским занятиям необходимо проработать содержание соответствующей лекции, изучить рекомендуемую литературу, в случае необходимости - подготовить краткие конспекты, тезисы, схемы, словари, которые могут помочь глубже разобраться в обсуждаемой тематике, логично построить выступлени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Очная форма обучения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8714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Тема практического (семинарского) занятия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ары из пластических масс: Строение и свойства полимеров. Свойства пластических масс. Классификация пластических масс. Основные свойства полимеров и пластмасс. Качество товаров из пластмасс.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товары: Клеи. Лакокрасочные товары. Средства для стирки, мытья и чистки. Средства по уходу за садовыми, огородными и комнатными растениями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икатные товары: Состав и материалы для производства силикатных товаров. Классификация изделий из стекла. Свойства изделий из стекла. Качество изделий из стекла.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амические товары: Виды керамики. Классификация керамических изделий. Свойства изделий из керамики. Качество изделий из керамики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ллотовары: Классификация металлотоваров. Требования к качеству металлотоваров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бельные товары: Классификация  мебельных товаров. Требования, предъявляемые к качеству мебели. Маркировка, упаковка транспортирование и хранение мебели.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ильные товары: Классификация текстильных товаров. Требования, предъявляемые к качеству текстильных товаров. Маркировка, упаковка и хранение текстильных товаров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о-трикотажные товары: Классификация и ассортимент швейно-трикотажных товаров.Требвания, предъявляемые к качеству швейных и трикотажных изделий. Маркировка, упаковка и хранение швейно-трикотажных товаров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шно-меховые товары: Классификация и ассортимент пушно-меховых товаров. Требования к качеству пушно-меховых товаров. Основные дефекты пушно-мехового полуфабриката. Маркировка, упаковка и хранение пушно-меховых товаров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ные товары:  Классификация обувных товаров. Потребительские свойства обуви..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8"/>
                <w:numId w:val="2"/>
              </w:numPr>
              <w:tabs>
                <w:tab w:val="clear" w:pos="720"/>
                <w:tab w:val="left" w:pos="851" w:leader="none"/>
                <w:tab w:val="left" w:pos="1985" w:leader="none"/>
              </w:tabs>
              <w:suppressAutoHyphens w:val="true"/>
              <w:spacing w:before="0" w:after="0"/>
              <w:ind w:left="0" w:hanging="158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  <w:tab w:val="center" w:pos="329" w:leader="none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ЛАССИФИКАЦИЯ ТОВАРОВ: </w:t>
            </w:r>
            <w:r>
              <w:rPr>
                <w:sz w:val="24"/>
                <w:szCs w:val="24"/>
              </w:rPr>
              <w:t>Классификация как метод товароведения. Кодирование товаров. Товароведная классификация товаров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ТОРЫ ТОВАРОВ: Понятие классификатора товаров. Общероссийский классификатор продукции по видам экономической деятельности (ОКПД 2). История развития и общая характеристика основных товарных номенклатур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АЯ НОМЕНКЛАТУРА ВНЕШНЕЭКОНОМИЧЕСКОЙ ДЕЯТЕЛЬНОСТИ ЕВРАЗИЙСКОГО ЭКОНОМИЧЕСКОГО СОЮЗА (ТН ВЭД ЕАЭС): Особенности построения классификационной системы ТН ВЭД ЕАЭС. Примечания к разделам и группам, их функции. Знаки препинания и дефисная система в ТН ВЭД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ИНТЕРПРИТАЦИИ ТН ВЭД ЕАЭС: Цель создания основных правил интерпретации и их назна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правил интерпретации и практические аспекты их применения.(ОПИ 1, 2а, 2б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ИНТЕРПРИТАЦИИ ТН ВЭД ЕАЭС: Характеристика основных правил интерпретации и практические аспекты их применения. (ОПИ 3а, 3б, 3в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ИНТЕРПРИТАЦИИ ТН ВЭД ЕАЭС: Характеристика основных правил интерпретации и практические аспекты их применения. (ОПИ 4,5а, 5б,6)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. Ошибки при классификации товар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прикрытия.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ВАРИТЕЛЬНАЯ КЛАССИФИКАЦИЯ ТОВАРОВ ПО ТН ВЭД ЕАЭС:  Заявление о принятии предварительного решения. Документы и сведения, необходимые для принятия предварительного решения. </w:t>
            </w:r>
            <w:r>
              <w:rPr>
                <w:color w:val="000000"/>
                <w:sz w:val="24"/>
                <w:szCs w:val="24"/>
              </w:rPr>
              <w:t xml:space="preserve">Основаниия для отказа в приеме документов, необходимых для предоставления государственной услуги и приостановления или отклонения в предоставлении государственной услуги. </w:t>
            </w:r>
            <w:r>
              <w:rPr>
                <w:sz w:val="24"/>
                <w:szCs w:val="24"/>
              </w:rPr>
              <w:t>Сроки предоставления государственной услуги по принятию предварительного классификационного решения.</w:t>
            </w:r>
          </w:p>
        </w:tc>
      </w:tr>
      <w:tr>
        <w:trPr>
          <w:trHeight w:val="41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РАВИЛЬНОСТИ КЛАССИФИКАЦИИ ТОВАРОВ ПРИ СОВЕРШЕНИИИ ТАМОЖЕННЫХ ОПЕРАЦИЙ : </w:t>
            </w:r>
            <w:r>
              <w:rPr>
                <w:bCs/>
                <w:sz w:val="24"/>
                <w:szCs w:val="24"/>
              </w:rPr>
              <w:t>Проверка правильности классификации товаров при совершении таможенных операций до выпуска товаров. Проверка правильности классификации товара, содержащегося в профиле риска.  Проверка правильности определения классификации товара по ТН ВЭД ЕАЭС после выпуска товара.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szCs w:val="28"/>
          <w:lang w:eastAsia="ar-SA"/>
        </w:rPr>
      </w:pPr>
      <w:r>
        <w:rPr>
          <w:bCs/>
          <w:iCs/>
          <w:kern w:val="2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bookmarkStart w:id="0" w:name="_Hlk5744646"/>
      <w:bookmarkEnd w:id="0"/>
      <w:r>
        <w:rPr>
          <w:b/>
          <w:bCs/>
          <w:iCs/>
          <w:kern w:val="2"/>
          <w:szCs w:val="28"/>
          <w:lang w:eastAsia="ar-SA"/>
        </w:rPr>
        <w:t>Заочная форма обучения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8714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Тема практического (семинарского) занятия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8"/>
                <w:numId w:val="2"/>
              </w:numPr>
              <w:tabs>
                <w:tab w:val="clear" w:pos="720"/>
                <w:tab w:val="left" w:pos="851" w:leader="none"/>
                <w:tab w:val="left" w:pos="1985" w:leader="none"/>
              </w:tabs>
              <w:suppressAutoHyphens w:val="true"/>
              <w:spacing w:before="0" w:after="0"/>
              <w:ind w:left="0" w:hanging="158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ары из пластических масс: Строение и свойства полимеров. Свойства пластических масс. Классификация пластических масс. Основные свойства полимеров и пластмасс. Качество товаров из пластмасс.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товары: Клеи. Лакокрасочные товары. Средства для стирки, мытья и чистки. Средства по уходу за садовыми, огородными и комнатными растениями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икатные товары: Состав и материалы для производства силикатных товаров. Классификация изделий из стекла. Свойства изделий из стекла. Качество изделий из стекла.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8"/>
                <w:numId w:val="2"/>
              </w:numPr>
              <w:tabs>
                <w:tab w:val="clear" w:pos="720"/>
                <w:tab w:val="left" w:pos="851" w:leader="none"/>
                <w:tab w:val="left" w:pos="1985" w:leader="none"/>
              </w:tabs>
              <w:suppressAutoHyphens w:val="true"/>
              <w:spacing w:before="0" w:after="0"/>
              <w:ind w:left="0" w:hanging="158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ЛАССИФИКАЦИЯ ТОВАРОВ: </w:t>
            </w:r>
            <w:r>
              <w:rPr>
                <w:sz w:val="24"/>
                <w:szCs w:val="24"/>
              </w:rPr>
              <w:t>Классификация как метод товароведения. Кодирование товаров. Товароведная классификация товаров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ССИФИКАТОРЫ ТОВАРОВ: Понятие классификатора товаров. Общероссийский классификатор продукции по видам экономической деятельности (ОКПД 2). История развития и общая характеристика основных товарных номенклатур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ктическая рабо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Изделия из пластических масс» </w:t>
      </w:r>
    </w:p>
    <w:p>
      <w:pPr>
        <w:pStyle w:val="Normal"/>
        <w:jc w:val="center"/>
        <w:rPr/>
      </w:pPr>
      <w:r>
        <w:rPr>
          <w:b/>
          <w:szCs w:val="28"/>
        </w:rPr>
        <w:tab/>
        <w:t xml:space="preserve">Цель работы: </w:t>
      </w:r>
      <w:r>
        <w:rPr>
          <w:szCs w:val="28"/>
        </w:rPr>
        <w:t>ознакомиться с классификацией, составом, структурой, общими свойствами, ассортиментом, применением пластмасс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ическое обеспечение: 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>1.Гигиенические нормативы ГН 2.3.3.972-00. Предельно допустимые количества химических веществ, выделяющихся из материалов, контактирующих с пищевыми продуктами.</w:t>
      </w:r>
    </w:p>
    <w:p>
      <w:pPr>
        <w:pStyle w:val="Headertext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2.ГОСТ Р 50962-96. Посуда и изделия хозяйственного назначения из пластмасс. Общие технические условия. </w:t>
      </w:r>
    </w:p>
    <w:p>
      <w:pPr>
        <w:pStyle w:val="Headertext"/>
        <w:spacing w:lineRule="auto" w:line="276" w:before="0" w:after="0"/>
        <w:jc w:val="both"/>
        <w:rPr/>
      </w:pPr>
      <w:r>
        <w:rPr>
          <w:sz w:val="28"/>
          <w:szCs w:val="28"/>
        </w:rPr>
        <w:t>3.ГОСТ 24888-81. Пластмассы, полимеры и синтетические смолы. Химические наименования, термины и определения.</w:t>
      </w:r>
    </w:p>
    <w:p>
      <w:pPr>
        <w:pStyle w:val="Headertext"/>
        <w:spacing w:lineRule="auto" w:line="276" w:before="0" w:after="0"/>
        <w:jc w:val="both"/>
        <w:rPr/>
      </w:pPr>
      <w:r>
        <w:rPr>
          <w:sz w:val="28"/>
          <w:szCs w:val="28"/>
        </w:rPr>
        <w:t>4.ГОСТ Р 51760-2011. Тара потребительская полимерная. Общие технические условия.</w:t>
      </w:r>
    </w:p>
    <w:p>
      <w:pPr>
        <w:pStyle w:val="Headertext"/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Изучите характерные признаки, присущие каждому виду пластмасс, результаты запишите в таблицу.  </w:t>
      </w:r>
    </w:p>
    <w:p>
      <w:pPr>
        <w:pStyle w:val="Headertext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1 – Вид и природа пластм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37"/>
        <w:gridCol w:w="917"/>
        <w:gridCol w:w="1417"/>
        <w:gridCol w:w="1418"/>
        <w:gridCol w:w="1417"/>
        <w:gridCol w:w="1701"/>
        <w:gridCol w:w="249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ид пластмассы 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признаки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нагревания и горения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розра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Твердость, гиб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Изменения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горения, окраска пла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Характер запаха продуктов горения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олипропиле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олистиро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олиметилметакри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мид (капрон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олиуретан</w:t>
            </w:r>
          </w:p>
          <w:p>
            <w:pPr>
              <w:pStyle w:val="Headertext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оликарбон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Аминопласт меламиноформальдегид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text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708"/>
        <w:jc w:val="both"/>
        <w:rPr/>
      </w:pPr>
      <w:r>
        <w:rPr>
          <w:b/>
          <w:bCs/>
          <w:szCs w:val="28"/>
        </w:rPr>
        <w:t xml:space="preserve">Задание 2. </w:t>
      </w:r>
      <w:r>
        <w:rPr>
          <w:iCs/>
          <w:szCs w:val="28"/>
        </w:rPr>
        <w:t>Изучить ассортимент и потребительские свойства бытовых изделий из пластмасс. Результаты оформить по форме, предоставленной в таблице.</w:t>
      </w:r>
    </w:p>
    <w:p>
      <w:pPr>
        <w:pStyle w:val="Normal"/>
        <w:ind w:right="16" w:hanging="0"/>
        <w:jc w:val="center"/>
        <w:rPr/>
      </w:pPr>
      <w:r>
        <w:rPr/>
        <w:t>Таблица 2 - Ассортимент бытовых изделий из пластмасс</w:t>
      </w:r>
    </w:p>
    <w:tbl>
      <w:tblPr>
        <w:tblW w:w="89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314"/>
        <w:gridCol w:w="2110"/>
        <w:gridCol w:w="2303"/>
      </w:tblGrid>
      <w:tr>
        <w:trPr/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 изделий</w:t>
            </w:r>
          </w:p>
        </w:tc>
        <w:tc>
          <w:tcPr>
            <w:tcW w:w="2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6" w:hanging="0"/>
              <w:jc w:val="center"/>
              <w:rPr/>
            </w:pPr>
            <w:r>
              <w:rPr>
                <w:iCs/>
                <w:szCs w:val="28"/>
              </w:rPr>
              <w:t>Характерные внешние признаки пластмассы (цвет, блеск, твёрдость, прозрачность и т.д.)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6" w:hanging="0"/>
              <w:jc w:val="center"/>
              <w:rPr/>
            </w:pPr>
            <w:r>
              <w:rPr>
                <w:iCs/>
                <w:szCs w:val="28"/>
              </w:rPr>
              <w:t>Способ изготовления (указать характерные признаки)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Вид пластмассы</w:t>
            </w:r>
          </w:p>
        </w:tc>
      </w:tr>
      <w:tr>
        <w:trPr/>
        <w:tc>
          <w:tcPr>
            <w:tcW w:w="2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TextBodyIndent"/>
        <w:ind w:right="1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7 семест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ктическая работа № 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Классификация и кодирование товаров»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Задание.</w:t>
      </w:r>
      <w:r>
        <w:rPr>
          <w:szCs w:val="28"/>
        </w:rPr>
        <w:t xml:space="preserve">  Подготовьте презентацию на тему: «Классификация товаров» в которой должны быть обязательно отражен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Понятия о классификации: определение, объекты, признаки, цели, мет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Понятия о кодировании: определение, цели, правила, мет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хематично изобразите иерархический и фасетный методы классификации с указанием конкретных товар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ктическая работ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дача № 1. </w:t>
      </w:r>
      <w:r>
        <w:rPr>
          <w:sz w:val="28"/>
          <w:szCs w:val="28"/>
        </w:rPr>
        <w:t xml:space="preserve">Товар «Жидкость для заполнения картриджа», предназначенный для перезаправки картриджей электронных сигарет. Форма выпуска: пластиковая емкость (10 мл), наполненная жидкостью. Состав: пропиленгликоль - 55-62%, глицерин - 30-35 %, никотин - 0-36 мг/мл, ароматизатор - 2-4 %, вода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Задача № 2. </w:t>
      </w:r>
      <w:r>
        <w:rPr>
          <w:sz w:val="28"/>
          <w:szCs w:val="28"/>
        </w:rPr>
        <w:t xml:space="preserve">Ручной разбавитель эритроцитов. Товар предназначен для калибровки реагента в сыворотке и плазме крови человека, применяется на анализаторе. Товар состоит из флакона разбавителя для ручного разведения (4 мл), который представляет собой ТРИС-буфер с белковым стабилизатором (альбумин крови человека), с добавлением консерванта (азида натрия)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дача № 3. </w:t>
      </w:r>
      <w:r>
        <w:rPr>
          <w:sz w:val="28"/>
          <w:szCs w:val="28"/>
        </w:rPr>
        <w:t xml:space="preserve">Специализированный растворитель «Тип-Топ», предназначенный для удаления масляных загрязнений поверхностей, а также для промывания кистей, применяемых при нанесении на поверхности клеев «Тип-Топ». Состав: трихлорэтилен – это прозрачная, маслянистая, летучая жидкость, с запахом хлороформа. Не растворим в воде. Под воздействием света и воздуха трихлорэтилен разлагается на фосген и галогеносодержащие кислоты. Трихлорэтилен применяется в качестве растворителей красителей, битумов, смол, фосфора и других химических соединений и веществ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дача № 4. </w:t>
      </w:r>
      <w:r>
        <w:rPr>
          <w:sz w:val="28"/>
          <w:szCs w:val="28"/>
        </w:rPr>
        <w:t xml:space="preserve">В пластиковый чемодан совместно упакованы: 1) двухкомпанентный клей для пластика трех видов (3х25 мл); 2) насадки для перемешивания компонентов клея (20 штук); 3) пистолет для нанесения клея (1 штука); 4) очиститель пластика </w:t>
      </w:r>
      <w:r>
        <w:rPr>
          <w:color w:val="000000"/>
          <w:sz w:val="28"/>
          <w:szCs w:val="28"/>
        </w:rPr>
        <w:t xml:space="preserve">(500 мл); 5) армирующая сетка (3 м); 6) контурная пленка (3 м). Набор предназначен для монтажа и ремонта пластиковых деталей, конструкций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5. </w:t>
      </w:r>
      <w:r>
        <w:rPr>
          <w:color w:val="000000"/>
          <w:sz w:val="28"/>
          <w:szCs w:val="28"/>
        </w:rPr>
        <w:t xml:space="preserve">Активированный уголь. Порошок черного цвета, хорошо смешивается с водой. Применяется для очистки сточных вод. Спектральный анализ исследуемого образца (прибор: ИК-Фурье спектрометр «ФСМ – 1202») показал наличие в полученных спектрах характеристических частот, соответствующих валентным колебаниям (3490-3720см-1), характерное для активированного угля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6. </w:t>
      </w:r>
      <w:r>
        <w:rPr>
          <w:color w:val="000000"/>
          <w:sz w:val="28"/>
          <w:szCs w:val="28"/>
        </w:rPr>
        <w:t xml:space="preserve">Продукт в виде водного раствора фосфорной кислоты, используемый в качестве сырья для производства гомеопатических лекарственных препаратов. Товар расфасован в ампулы по 1 мл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7. </w:t>
      </w:r>
      <w:r>
        <w:rPr>
          <w:color w:val="000000"/>
          <w:sz w:val="28"/>
          <w:szCs w:val="28"/>
        </w:rPr>
        <w:t xml:space="preserve">«Проявитель». Товар предназначен для ручной обработки рентгеновских медицинских пленок, используется для проявления синечувствительных, зеленочувствительных пленок для общей радиологии. Концентрированный раствор, расфасованный в канистры по 5 л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8. </w:t>
      </w:r>
      <w:r>
        <w:rPr>
          <w:color w:val="000000"/>
          <w:sz w:val="28"/>
          <w:szCs w:val="28"/>
        </w:rPr>
        <w:t xml:space="preserve">Автошампунь (концентрат). Состав: водный раствор лаурилсульфата натрия, аминооксида и диэтаноламида; поваренная пищевая соль, краситель, отдушка. Автошампунь предназначен для ликвидации загрязнений с лакокрасочных поверхностей. Упакован для розничной продажи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9. </w:t>
      </w:r>
      <w:r>
        <w:rPr>
          <w:color w:val="000000"/>
          <w:sz w:val="28"/>
          <w:szCs w:val="28"/>
        </w:rPr>
        <w:t xml:space="preserve">Черный порох, используемый в качестве взрывчатого вещества в современных операциях с нефтяными и газовыми скважинами. По составу товар представляет собой смесь серы (10%), древесного угля (15%) и калийной селитры KNO3 (75%)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10. </w:t>
      </w:r>
      <w:r>
        <w:rPr>
          <w:color w:val="000000"/>
          <w:sz w:val="28"/>
          <w:szCs w:val="28"/>
        </w:rPr>
        <w:t xml:space="preserve">Самовыравнивающийся, нивелирующий раствор, для отделочных работ. Товар представляет собой однокомпонентный готовый к применению порошок на цементной основе, с полимерной модификацией. Цвет - серый, упакован в бумажные мешки по 25 кг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11. </w:t>
      </w:r>
      <w:r>
        <w:rPr>
          <w:color w:val="000000"/>
          <w:sz w:val="28"/>
          <w:szCs w:val="28"/>
        </w:rPr>
        <w:t xml:space="preserve">Спрей, содержащий алюминий, связующие вещества, используется для создания на поверхности бинта или раны животного эластичную пленку, которая защищает рану от влаги, пыли, загрязнений. Расфасован в упаковки для розничной продажи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12. </w:t>
      </w:r>
      <w:r>
        <w:rPr>
          <w:color w:val="000000"/>
          <w:sz w:val="28"/>
          <w:szCs w:val="28"/>
        </w:rPr>
        <w:t xml:space="preserve">Дерево окаменелое (petrified wood). Товар представляет собой псевдоморфозу различных сочетаний минералов кварцево-халцедонового состава по древесине. Окаменелое дерево поставляется в виде частей стволов и кусков неправильной формы, используется в работе ландшафтных дизайнеров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13. </w:t>
      </w:r>
      <w:r>
        <w:rPr>
          <w:color w:val="000000"/>
          <w:sz w:val="28"/>
          <w:szCs w:val="28"/>
        </w:rPr>
        <w:t xml:space="preserve">Инсектицид «Танрек». Товар представляет собой водорастворимый концентрат, содержащий 200 г/л имидаклоприда. Товар является системным инсектицидом для защиты сельскохозяйственных культур от грызущих вредителей. Имидаклоприд относится к химическому классу неоникотиноидов (хлорникотинилы), характеризуется острым контактно-кишечным действием на вредителей сельскохозяйственных культур, активно действует на нервную систему вредных насекомых. Инсектицид обладает выраженной системной активностью, проникает в растения через листья, стебель и корни. Действует как на взрослых насекомых, так и на личинок разных возрастов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14. </w:t>
      </w:r>
      <w:r>
        <w:rPr>
          <w:color w:val="000000"/>
          <w:sz w:val="28"/>
          <w:szCs w:val="28"/>
        </w:rPr>
        <w:t xml:space="preserve">Герметик, в состав которого входят: полиизобутилен (30%), полиолефин (10%), технический углерод (20%), тетракремнекислый магний (40%), предназначенный для герметизации швов между стеклами при производстве тонкопленочных фотовольтаических модулей в солнечной энергетике. Поставляется в металлических бочках по 240 кг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15. </w:t>
      </w:r>
      <w:r>
        <w:rPr>
          <w:color w:val="000000"/>
          <w:sz w:val="28"/>
          <w:szCs w:val="28"/>
        </w:rPr>
        <w:t xml:space="preserve">Шлем-маска для защиты головы сварщика от прямых сварочных излучений, искр, брызг расплавленного металла. Изготовлена из полимерного материала. Закрывает лицо, шею, уши, лоб и часть верхнего сектора головы. Маска оснащена храповым механизмом головного крепления. В лицевую часть маски на уровне глаз вмонтирован автоматический светофильтр с регулируемой степенью затемнения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16. </w:t>
      </w:r>
      <w:r>
        <w:rPr>
          <w:color w:val="000000"/>
          <w:sz w:val="28"/>
          <w:szCs w:val="28"/>
        </w:rPr>
        <w:t xml:space="preserve">Резиновая лента скотч, для использования в электрических соединительных и концевых муфтах. Применяется для изолирования высоковольтных соединений. Обеспечивает первичную изоляцию механически напряжённых конусообразных участков любых типов кабелей номинальным напряжением до 35 кВт. Обеспечивает водонепроницаемость соединений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№ 20. </w:t>
      </w:r>
      <w:r>
        <w:rPr>
          <w:color w:val="000000"/>
          <w:sz w:val="28"/>
          <w:szCs w:val="28"/>
        </w:rPr>
        <w:t xml:space="preserve">Изделие декоративное, в виде искусственной цветочной композиции. Товар состоит из комбинированных материалов: внешняя поверхность стеблей и мелкие детали цветков (тычинки, чашелистики) изготовлены из пластмассы, основа стеблей - проволока из черного металла, лепестки цветков и листья - из текстильного материала. Изделие изготовлено путем скрепления (сборкой, склеиванием, переплетением) деталей. Исходя из объема и декоративного эффекта, основное свойство изделию придает материал изготовления лепестков цветков и листьев. Длина изделия, в зависимости от артикула, составляет от 12 до 83 см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Cs w:val="28"/>
        </w:rPr>
      </w:pPr>
      <w:r>
        <w:rPr>
          <w:szCs w:val="28"/>
        </w:rPr>
        <w:t>Учебно-методическое обеспечение дисциплины (модуля)</w:t>
      </w:r>
    </w:p>
    <w:p>
      <w:pPr>
        <w:pStyle w:val="Heading2"/>
        <w:spacing w:lineRule="auto" w:line="240"/>
        <w:ind w:left="1069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>1. Минько Э.В Товароведение и экспертиза товаров [Электронный ресурс] : учебное пособие /Э.В. Минько, А.Э. Минько. — Электрон. текстовые данные. — Саратов : Ай Пи Эр Медиа, 2017. — 373 c. — 978-5-4486-0017-3. — Режим ДОС тупа: http://www.iprbookshop.ru/70618.html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color w:val="000000"/>
          <w:shd w:fill="FCFCFC" w:val="clear"/>
        </w:rPr>
        <w:t xml:space="preserve"> Смирнова И.Ю. Теоретические основы товароведения и экспертизы [Электронный ресурс] : методическое  пособие / И.Ю. Смирнова. — Электрон. текстовые данные. — Симферопль : Университет экономики и управления, 2018. — 144 c. — 2227-8397. — Режим доступа: http://www.iprbookshop.ru/86419.html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color w:val="000000"/>
          <w:shd w:fill="FCFCFC" w:val="clear"/>
        </w:rPr>
        <w:t xml:space="preserve"> Кащенко Е.Г товароведение и экспертиза электробытовых товаров [Электронный ресурс] : учебное  пособие для бакалавров-/Е.Г. Кащенко, О.М. Калиева, Т.Ф. Мельникова .. — Электрон. текстовые данные. — Оренбург : Оренбургский государственный университет, ЭБС АСВ  2017. — 129 c. — 978-5-74-1671-8. — Режим доступа: http://www.iprbookshop.ru/71343.html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полнительная литератур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194" w:leader="none"/>
        </w:tabs>
        <w:ind w:firstLine="709"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 xml:space="preserve">1.Зенин, Г. В. Назначение и производство таможенных экспертиз [Электронный ресурс] : учебное пособие / Г. В. Зенин. — Электрон. текстовые данные. — СПб. : Интермедия, 2015. — 196 c. — 978-5-4383-0048-9. — Режим доступа: </w:t>
      </w:r>
      <w:hyperlink r:id="rId2">
        <w:r>
          <w:rPr>
            <w:rStyle w:val="InternetLink"/>
            <w:shd w:fill="FCFCFC" w:val="clear"/>
          </w:rPr>
          <w:t>http://www.iprbookshop.ru/28019.html</w:t>
        </w:r>
      </w:hyperlink>
    </w:p>
    <w:p>
      <w:pPr>
        <w:pStyle w:val="Normal"/>
        <w:tabs>
          <w:tab w:val="clear" w:pos="720"/>
          <w:tab w:val="left" w:pos="5194" w:leader="none"/>
        </w:tabs>
        <w:ind w:firstLine="709"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>2.Зонова, Л. Н. Теоретические основы товароведения и экспертизы [Электронный ресурс] : учебное пособие для бакалавров / Л. Н. Зонова, Л. В. Михайлова, Е. Н. Власова ; под ред. Ж. Ю. Койтова. — Электрон. текстовые данные. — М. : Дашков и К, 2015. — 192 c. — 978-5-394-02407-8. — Режим доступа: http://www.iprbookshop.ru/35314.html</w:t>
      </w:r>
    </w:p>
    <w:p>
      <w:pPr>
        <w:pStyle w:val="Normal"/>
        <w:tabs>
          <w:tab w:val="clear" w:pos="720"/>
          <w:tab w:val="left" w:pos="5194" w:leader="none"/>
        </w:tabs>
        <w:ind w:firstLine="709"/>
        <w:jc w:val="both"/>
        <w:rPr/>
      </w:pPr>
      <w:r>
        <w:rPr/>
        <w:t xml:space="preserve">3. Петрище Ф.А. Теоретические основы товароведения и экспертизы: Учебник для бакалавров/Ф.А. Петрищев, - 5 – издание ., испр. И доп. М.: Издательство -торговая корпорация «Дашко и К», 2015. -508 с.  – Доступ с сайта ЭБС </w:t>
      </w:r>
      <w:r>
        <w:rPr>
          <w:lang w:val="en-US"/>
        </w:rPr>
        <w:t>IPRbooks</w:t>
      </w:r>
      <w:r>
        <w:rPr/>
        <w:t xml:space="preserve">  http://www.iprbookshop.ru/14099.html</w:t>
      </w:r>
    </w:p>
    <w:p>
      <w:pPr>
        <w:pStyle w:val="Normal"/>
        <w:tabs>
          <w:tab w:val="clear" w:pos="720"/>
          <w:tab w:val="left" w:pos="5194" w:leader="none"/>
        </w:tabs>
        <w:ind w:firstLine="709"/>
        <w:jc w:val="both"/>
        <w:rPr/>
      </w:pPr>
      <w:r>
        <w:rPr/>
        <w:t xml:space="preserve">4. Ляшко А.А. Товароведение, экспертиза и стандартизация : Учебник /А.А. Ляшко, А.П. Ходыкин, Н.И. Волошко, А.П. Снитко, - 2 – издание. М.: Издательство -торговая корпорация «Дашко и К», 2015. -660 с.  – Доступ с сайта ЭБС </w:t>
      </w:r>
      <w:r>
        <w:rPr>
          <w:lang w:val="en-US"/>
        </w:rPr>
        <w:t>IPRbooks</w:t>
      </w:r>
      <w:r>
        <w:rPr/>
        <w:t xml:space="preserve">  http:// http://www.iprbookshop.ru/14105.html</w:t>
      </w:r>
    </w:p>
    <w:p>
      <w:pPr>
        <w:pStyle w:val="Normal"/>
        <w:ind w:firstLine="709"/>
        <w:rPr/>
      </w:pPr>
      <w:r>
        <w:rPr/>
        <w:t xml:space="preserve">5. Петрище Ф.А. Теоретические основы товароведения и экспертизы: Учебник для бакалавров/Ф.А. Петрищев, - 5 – издание ., испр. И доп. М.: Издательство -торговая корпорация «Дашко и К», 2015. -508 с.  – Доступ с сайта ЭБС </w:t>
      </w:r>
      <w:r>
        <w:rPr>
          <w:lang w:val="en-US"/>
        </w:rPr>
        <w:t>IPRbooks</w:t>
      </w:r>
      <w:r>
        <w:rPr/>
        <w:t xml:space="preserve">  http://www.iprbookshop.ru/14099.html</w:t>
      </w:r>
    </w:p>
    <w:p>
      <w:pPr>
        <w:pStyle w:val="Normal"/>
        <w:ind w:firstLine="709"/>
        <w:rPr/>
      </w:pPr>
      <w:r>
        <w:rPr/>
        <w:t xml:space="preserve">6. Ляшко А.А. Товароведение, экспертиза и стандартизация : Учебник /А.А. Ляшко, А.П. Ходыкин, Н.И. Волошко, А.П. Снитко, - 2 – издание. М.: Издательство -торговая корпорация «Дашко и К», 2015. -660 с.  – Доступ с сайта ЭБС </w:t>
      </w:r>
      <w:r>
        <w:rPr>
          <w:lang w:val="en-US"/>
        </w:rPr>
        <w:t>IPRbooks</w:t>
      </w:r>
      <w:r>
        <w:rPr/>
        <w:t xml:space="preserve">  http:// http://www.iprbookshop.ru/14105.html</w:t>
      </w:r>
    </w:p>
    <w:p>
      <w:pPr>
        <w:pStyle w:val="Normal"/>
        <w:ind w:firstLine="709"/>
        <w:rPr/>
      </w:pPr>
      <w:r>
        <w:rPr/>
        <w:t xml:space="preserve">7. Вилкова  С.А. Товароведение и экспертиза непродовольственных товаров : Словарь-справочник/Под общ. Ред. д.т.н., проф. С.А. Вилковой. - 2 – издание. М.: Издательство -торговая корпорация «Дашко и К», 2015. - 264 с.  – Доступ с сайта ЭБС </w:t>
      </w:r>
      <w:r>
        <w:rPr>
          <w:lang w:val="en-US"/>
        </w:rPr>
        <w:t>IPRbooks</w:t>
      </w:r>
      <w:r>
        <w:rPr/>
        <w:t xml:space="preserve">  </w:t>
      </w:r>
      <w:hyperlink r:id="rId3">
        <w:r>
          <w:rPr>
            <w:rStyle w:val="InternetLink"/>
          </w:rPr>
          <w:t>http://www.iprbookshop.ru/14625.html</w:t>
        </w:r>
      </w:hyperlink>
    </w:p>
    <w:p>
      <w:pPr>
        <w:pStyle w:val="Heading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60" w:hanging="260"/>
      <w:jc w:val="center"/>
      <w:outlineLvl w:val="4"/>
    </w:pPr>
    <w:rPr>
      <w:b/>
      <w:bCs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Стиль1"/>
    <w:qFormat/>
    <w:rPr>
      <w:u w:val="single"/>
    </w:rPr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Подзаголовок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de-DE" w:bidi="ar-SA"/>
    </w:rPr>
  </w:style>
  <w:style w:type="character" w:styleId="Style12">
    <w:name w:val="А_рабочий центр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left="220" w:hanging="0"/>
      <w:jc w:val="center"/>
    </w:pPr>
    <w:rPr>
      <w:lang w:val="en-US"/>
    </w:rPr>
  </w:style>
  <w:style w:type="paragraph" w:styleId="3">
    <w:name w:val="Основной текст с отступом 3"/>
    <w:basedOn w:val="Normal"/>
    <w:qFormat/>
    <w:pPr>
      <w:ind w:right="1144" w:firstLine="110"/>
      <w:jc w:val="center"/>
    </w:pPr>
    <w:rPr>
      <w:lang w:val="en-US"/>
    </w:rPr>
  </w:style>
  <w:style w:type="paragraph" w:styleId="FR1">
    <w:name w:val="FR1"/>
    <w:qFormat/>
    <w:pPr>
      <w:widowControl w:val="false"/>
      <w:bidi w:val="0"/>
      <w:spacing w:before="140" w:after="0"/>
      <w:ind w:firstLine="90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  <w:lang w:val="ru-RU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  <w:lang w:val="ru-RU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  <w:lang w:val="en-US"/>
    </w:rPr>
  </w:style>
  <w:style w:type="paragraph" w:styleId="Style14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szCs w:val="28"/>
      <w:lang w:val="ru-RU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256" w:before="400" w:after="0"/>
      <w:ind w:firstLine="58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список с точками"/>
    <w:basedOn w:val="Normal"/>
    <w:qFormat/>
    <w:pPr>
      <w:numPr>
        <w:ilvl w:val="0"/>
        <w:numId w:val="4"/>
      </w:numPr>
      <w:tabs>
        <w:tab w:val="clear" w:pos="720"/>
        <w:tab w:val="left" w:pos="756" w:leader="none"/>
      </w:tabs>
      <w:spacing w:lineRule="auto" w:line="312"/>
      <w:ind w:left="756" w:hanging="0"/>
      <w:jc w:val="both"/>
    </w:pPr>
    <w:rPr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jc w:val="center"/>
    </w:pPr>
    <w:rPr>
      <w:lang w:val="ru-RU"/>
    </w:rPr>
  </w:style>
  <w:style w:type="paragraph" w:styleId="Style1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28019.html" TargetMode="External"/><Relationship Id="rId3" Type="http://schemas.openxmlformats.org/officeDocument/2006/relationships/hyperlink" Target="http://www.iprbookshop.ru/14625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05:00Z</dcterms:created>
  <dc:creator>Љ ¬­Ґў  ….‚.</dc:creator>
  <dc:description/>
  <cp:keywords/>
  <dc:language>en-US</dc:language>
  <cp:lastModifiedBy>user</cp:lastModifiedBy>
  <cp:lastPrinted>2005-12-21T11:27:00Z</cp:lastPrinted>
  <dcterms:modified xsi:type="dcterms:W3CDTF">2020-10-07T11:10:00Z</dcterms:modified>
  <cp:revision>46</cp:revision>
  <dc:subject/>
  <dc:title>Тема 1</dc:title>
</cp:coreProperties>
</file>