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sz w:val="28"/>
          <w:szCs w:val="28"/>
        </w:rPr>
        <w:t>Финансы и менеджмент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6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0 г., протокол №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А.Л. Саби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Финансовая среда предпринимательства и предпринимательские риски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8.03.01 Экономик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галтерский учёт, экономический анализ и аудит (в организациях реального сектора экономик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,</w:t>
      </w:r>
      <w:r>
        <w:rPr>
          <w:iCs/>
          <w:sz w:val="28"/>
          <w:szCs w:val="28"/>
        </w:rPr>
        <w:t xml:space="preserve"> очно-заочная, заочная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1-03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Макарова Н.Н., доцент, к.т.н.                                </w:t>
      </w:r>
      <w:r>
        <w:rPr>
          <w:sz w:val="28"/>
          <w:szCs w:val="28"/>
        </w:rPr>
        <w:t xml:space="preserve">                    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 xml:space="preserve">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" w:name="_Hlk11357519"/>
      <w:bookmarkStart w:id="2" w:name="_Hlk11357519"/>
      <w:bookmarkEnd w:id="2"/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1</w:t>
      </w:r>
    </w:p>
    <w:p>
      <w:pPr>
        <w:pStyle w:val="Normal"/>
        <w:jc w:val="center"/>
        <w:rPr/>
      </w:pPr>
      <w:r>
        <w:rPr/>
        <w:t>Контрольная работа № 1</w:t>
      </w:r>
    </w:p>
    <w:p>
      <w:pPr>
        <w:pStyle w:val="Normal1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жидаемую доходность и риск в форме дисперсии и стандартного отклонения при следующих исходных данных (табл. 1) и заполните таблицу.</w:t>
      </w:r>
    </w:p>
    <w:p>
      <w:pPr>
        <w:pStyle w:val="FR2"/>
        <w:rPr/>
      </w:pPr>
      <w:r>
        <w:rPr/>
        <w:t>Таблица 1. - Распределение доходности акций (%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992"/>
        <w:gridCol w:w="992"/>
        <w:gridCol w:w="993"/>
        <w:gridCol w:w="1417"/>
        <w:gridCol w:w="1276"/>
        <w:gridCol w:w="1417"/>
      </w:tblGrid>
      <w:tr>
        <w:trPr>
          <w:trHeight w:val="308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о</w:t>
              <w:softHyphen/>
              <w:t>вые проекты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состояния экономик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искового проекта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</w:t>
            </w:r>
          </w:p>
          <w:p>
            <w:pPr>
              <w:pStyle w:val="Normal1"/>
              <w:spacing w:lineRule="auto" w:line="240"/>
              <w:ind w:left="0"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8pt" filled="f" o:ole="">
                  <v:imagedata r:id="rId3" o:title=""/>
                </v:shape>
                <o:OLEObject Type="Embed" ProgID="" ShapeID="ole_rId2" DrawAspect="Content" ObjectID="_948421407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8pt" filled="f" o:ole="">
                  <v:imagedata r:id="rId5" o:title=""/>
                </v:shape>
                <o:OLEObject Type="Embed" ProgID="" ShapeID="ole_rId4" DrawAspect="Content" ObjectID="_322571019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8pt" filled="f" o:ole="">
                  <v:imagedata r:id="rId7" o:title=""/>
                </v:shape>
                <o:OLEObject Type="Embed" ProgID="" ShapeID="ole_rId6" DrawAspect="Content" ObjectID="_1154549220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е</w:t>
            </w:r>
          </w:p>
          <w:p>
            <w:pPr>
              <w:pStyle w:val="Normal1"/>
              <w:spacing w:lineRule="auto" w:line="240"/>
              <w:ind w:left="0"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8pt" filled="f" o:ole="">
                  <v:imagedata r:id="rId9" o:title=""/>
                </v:shape>
                <o:OLEObject Type="Embed" ProgID="" ShapeID="ole_rId8" DrawAspect="Content" ObjectID="_1515989740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доходнос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8pt" filled="f" o:ole="">
                  <v:imagedata r:id="rId11" o:title=""/>
                </v:shape>
                <o:OLEObject Type="Embed" ProgID="" ShapeID="ole_rId10" DrawAspect="Content" ObjectID="_1776036371" r:id="rId10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 форме дисперсии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8pt" filled="f" o:ole="">
                  <v:imagedata r:id="rId13" o:title=""/>
                </v:shape>
                <o:OLEObject Type="Embed" ProgID="" ShapeID="ole_rId12" DrawAspect="Content" ObjectID="_980441408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 форме стан</w:t>
              <w:softHyphen/>
              <w:t>дартного откло</w:t>
              <w:softHyphen/>
              <w:t>не</w:t>
              <w:softHyphen/>
              <w:t>ния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34pt" filled="f" o:ole="">
                  <v:imagedata r:id="rId15" o:title=""/>
                </v:shape>
                <o:OLEObject Type="Embed" ProgID="" ShapeID="ole_rId14" DrawAspect="Content" ObjectID="_113137539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7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ность, тыс. руб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считайте ожидаемое значение чистой настоящей стоимо</w:t>
        <w:softHyphen/>
        <w:t>сти, дисперсию, среднеквадратическое отклонение и коэф</w:t>
        <w:softHyphen/>
        <w:t>фициент вариации для проекта, дерево вариантов которого приведено на рис. 1.</w:t>
      </w:r>
    </w:p>
    <w:p>
      <w:pPr>
        <w:pStyle w:val="Normal1"/>
        <w:spacing w:lineRule="auto" w:line="240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0</wp:posOffset>
                </wp:positionH>
                <wp:positionV relativeFrom="paragraph">
                  <wp:posOffset>-20955</wp:posOffset>
                </wp:positionV>
                <wp:extent cx="194246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391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0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95pt;height:58.2pt;mso-wrap-distance-left:9.05pt;mso-wrap-distance-right:9.05pt;mso-wrap-distance-top:0pt;mso-wrap-distance-bottom:0pt;margin-top:-1.6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675</wp:posOffset>
                </wp:positionH>
                <wp:positionV relativeFrom="paragraph">
                  <wp:posOffset>149860</wp:posOffset>
                </wp:positionV>
                <wp:extent cx="8318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1.8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172720</wp:posOffset>
                </wp:positionV>
                <wp:extent cx="83185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3.6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right="358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737360" cy="457200"/>
                <wp:effectExtent l="0" t="1905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90.75pt,45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737360" cy="457200"/>
                <wp:effectExtent l="5080" t="19050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406.75pt,45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0" cy="548640"/>
                <wp:effectExtent l="57785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8pt" to="234pt,5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1675</wp:posOffset>
                </wp:positionH>
                <wp:positionV relativeFrom="paragraph">
                  <wp:posOffset>300355</wp:posOffset>
                </wp:positionV>
                <wp:extent cx="8318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23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810</wp:posOffset>
                </wp:positionH>
                <wp:positionV relativeFrom="paragraph">
                  <wp:posOffset>266065</wp:posOffset>
                </wp:positionV>
                <wp:extent cx="1240155" cy="6959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5pt;height:54.8pt;mso-wrap-distance-left:9.05pt;mso-wrap-distance-right:9.05pt;mso-wrap-distance-top:0pt;mso-wrap-distance-bottom:0pt;margin-top:20.95pt;mso-position-vertical-relative:text;margin-left:1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2810</wp:posOffset>
                </wp:positionH>
                <wp:positionV relativeFrom="paragraph">
                  <wp:posOffset>266065</wp:posOffset>
                </wp:positionV>
                <wp:extent cx="1226820" cy="7086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708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55.8pt;mso-wrap-distance-left:9.05pt;mso-wrap-distance-right:9.05pt;mso-wrap-distance-top:0pt;mso-wrap-distance-bottom:0pt;margin-top:20.95pt;mso-position-vertical-relative:text;margin-left:37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5370</wp:posOffset>
                </wp:positionH>
                <wp:positionV relativeFrom="paragraph">
                  <wp:posOffset>142240</wp:posOffset>
                </wp:positionV>
                <wp:extent cx="1240155" cy="6959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5pt;height:54.8pt;mso-wrap-distance-left:9.05pt;mso-wrap-distance-right:9.05pt;mso-wrap-distance-top:0pt;mso-wrap-distance-bottom:0pt;margin-top:11.2pt;mso-position-vertical-relative:text;margin-left:18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67335</wp:posOffset>
                </wp:positionV>
                <wp:extent cx="0" cy="1645920"/>
                <wp:effectExtent l="57785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05pt" to="234pt,15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914400" cy="457200"/>
                <wp:effectExtent l="0" t="17145" r="889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05pt" to="233.95pt,5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67335</wp:posOffset>
                </wp:positionV>
                <wp:extent cx="914400" cy="457200"/>
                <wp:effectExtent l="8890" t="171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05pt" to="305.95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822960" cy="640080"/>
                <wp:effectExtent l="0" t="1524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70.75pt,5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84455</wp:posOffset>
                </wp:positionV>
                <wp:extent cx="0" cy="64008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65pt" to="370.8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06440</wp:posOffset>
                </wp:positionH>
                <wp:positionV relativeFrom="paragraph">
                  <wp:posOffset>84455</wp:posOffset>
                </wp:positionV>
                <wp:extent cx="0" cy="173736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.65pt" to="457.2pt,143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731520" cy="640080"/>
                <wp:effectExtent l="12700" t="146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140.35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0" cy="64008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82.8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171450</wp:posOffset>
                </wp:positionV>
                <wp:extent cx="1014730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3.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115</wp:posOffset>
                </wp:positionH>
                <wp:positionV relativeFrom="paragraph">
                  <wp:posOffset>80010</wp:posOffset>
                </wp:positionV>
                <wp:extent cx="923290" cy="374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6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7595</wp:posOffset>
                </wp:positionH>
                <wp:positionV relativeFrom="paragraph">
                  <wp:posOffset>171450</wp:posOffset>
                </wp:positionV>
                <wp:extent cx="844550" cy="374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5pt;height:29.5pt;mso-wrap-distance-left:9.05pt;mso-wrap-distance-right:9.05pt;mso-wrap-distance-top:0pt;mso-wrap-distance-bottom:0pt;margin-top:13.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75</wp:posOffset>
                </wp:positionH>
                <wp:positionV relativeFrom="paragraph">
                  <wp:posOffset>171450</wp:posOffset>
                </wp:positionV>
                <wp:extent cx="92329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3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104775</wp:posOffset>
                </wp:positionV>
                <wp:extent cx="1273810" cy="7010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701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3pt;height:55.2pt;mso-wrap-distance-left:9.05pt;mso-wrap-distance-right:9.05pt;mso-wrap-distance-top:0pt;mso-wrap-distance-bottom:0pt;margin-top:8.2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0970</wp:posOffset>
                </wp:positionH>
                <wp:positionV relativeFrom="paragraph">
                  <wp:posOffset>104775</wp:posOffset>
                </wp:positionV>
                <wp:extent cx="1256030" cy="6959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8.25pt;mso-position-vertical-relative:text;margin-left:11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330</wp:posOffset>
                </wp:positionH>
                <wp:positionV relativeFrom="paragraph">
                  <wp:posOffset>104775</wp:posOffset>
                </wp:positionV>
                <wp:extent cx="1256030" cy="69596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8.25pt;mso-position-vertical-relative:text;margin-left:24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8490</wp:posOffset>
                </wp:positionH>
                <wp:positionV relativeFrom="paragraph">
                  <wp:posOffset>104775</wp:posOffset>
                </wp:positionV>
                <wp:extent cx="1256030" cy="6959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8.25pt;mso-position-vertical-relative:text;margin-left:34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224790</wp:posOffset>
                </wp:positionV>
                <wp:extent cx="1014730" cy="3746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7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4715</wp:posOffset>
                </wp:positionH>
                <wp:positionV relativeFrom="paragraph">
                  <wp:posOffset>224790</wp:posOffset>
                </wp:positionV>
                <wp:extent cx="923290" cy="374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7.7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5690</wp:posOffset>
                </wp:positionH>
                <wp:positionV relativeFrom="paragraph">
                  <wp:posOffset>281940</wp:posOffset>
                </wp:positionV>
                <wp:extent cx="1305560" cy="6959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0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54.8pt;mso-wrap-distance-left:9.05pt;mso-wrap-distance-right:9.05pt;mso-wrap-distance-top:0pt;mso-wrap-distance-bottom:0pt;margin-top:22.2pt;mso-position-vertical-relative:text;margin-left:38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0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8250</wp:posOffset>
                </wp:positionH>
                <wp:positionV relativeFrom="paragraph">
                  <wp:posOffset>66675</wp:posOffset>
                </wp:positionV>
                <wp:extent cx="1256030" cy="6959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5.25pt;mso-position-vertical-relative:text;margin-left:19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1.</w:t>
      </w:r>
      <w:r>
        <w:rPr>
          <w:rFonts w:cs="Times New Roman" w:ascii="Times New Roman" w:hAnsi="Times New Roman"/>
          <w:sz w:val="28"/>
          <w:szCs w:val="28"/>
        </w:rPr>
        <w:t xml:space="preserve"> - Дерево вариантов долгосрочного инвестиционного проекта</w:t>
      </w:r>
    </w:p>
    <w:p>
      <w:pPr>
        <w:pStyle w:val="Normal"/>
        <w:jc w:val="center"/>
        <w:rPr/>
      </w:pPr>
      <w:r>
        <w:rPr/>
        <w:t>Контрольная работа № 2</w:t>
      </w:r>
    </w:p>
    <w:p>
      <w:pPr>
        <w:pStyle w:val="Normal1"/>
        <w:spacing w:lineRule="auto" w:line="240"/>
        <w:ind w:left="0" w:right="61" w:firstLine="280"/>
        <w:rPr/>
      </w:pPr>
      <w:r>
        <w:rPr>
          <w:rFonts w:cs="Times New Roman" w:ascii="Times New Roman" w:hAnsi="Times New Roman"/>
          <w:sz w:val="24"/>
          <w:szCs w:val="24"/>
        </w:rPr>
        <w:t>На основании исходных данных инвестиционного проекта, параметры денежного потока для которого приведены на рисунке 1, определить, что выгоднее: досрочное прекращение проекта или дополнительные вложения на рекламу, величина которых приведена в таблицах 1 и 2.</w:t>
      </w:r>
    </w:p>
    <w:p>
      <w:pPr>
        <w:pStyle w:val="Normal1"/>
        <w:spacing w:lineRule="auto" w:line="240"/>
        <w:ind w:left="720" w:right="61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720" w:right="61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36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6515</wp:posOffset>
                </wp:positionH>
                <wp:positionV relativeFrom="paragraph">
                  <wp:posOffset>635</wp:posOffset>
                </wp:positionV>
                <wp:extent cx="1021080" cy="45974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59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4pt;height:36.2pt;mso-wrap-distance-left:9.05pt;mso-wrap-distance-right:9.05pt;mso-wrap-distance-top:0pt;mso-wrap-distance-bottom:0pt;margin-top:0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6420</wp:posOffset>
                </wp:positionH>
                <wp:positionV relativeFrom="paragraph">
                  <wp:posOffset>158750</wp:posOffset>
                </wp:positionV>
                <wp:extent cx="0" cy="548640"/>
                <wp:effectExtent l="57785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2.5pt" to="244.6pt,55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1395</wp:posOffset>
                </wp:positionH>
                <wp:positionV relativeFrom="paragraph">
                  <wp:posOffset>118110</wp:posOffset>
                </wp:positionV>
                <wp:extent cx="557530" cy="3746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9.3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27475</wp:posOffset>
                </wp:positionH>
                <wp:positionV relativeFrom="paragraph">
                  <wp:posOffset>26670</wp:posOffset>
                </wp:positionV>
                <wp:extent cx="740410" cy="3746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2.1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5840</wp:posOffset>
                </wp:positionH>
                <wp:positionV relativeFrom="paragraph">
                  <wp:posOffset>12700</wp:posOffset>
                </wp:positionV>
                <wp:extent cx="2011680" cy="548640"/>
                <wp:effectExtent l="0" t="184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pt" to="237.55pt,4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685</wp:posOffset>
                </wp:positionH>
                <wp:positionV relativeFrom="paragraph">
                  <wp:posOffset>45720</wp:posOffset>
                </wp:positionV>
                <wp:extent cx="1920240" cy="457200"/>
                <wp:effectExtent l="4445" t="19050" r="0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6pt" to="402.7pt,39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0240</wp:posOffset>
                </wp:positionH>
                <wp:positionV relativeFrom="paragraph">
                  <wp:posOffset>158750</wp:posOffset>
                </wp:positionV>
                <wp:extent cx="557530" cy="31559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4.85pt;mso-wrap-distance-left:9.05pt;mso-wrap-distance-right:9.05pt;mso-wrap-distance-top:0pt;mso-wrap-distance-bottom:0pt;margin-top:12.5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1900</wp:posOffset>
                </wp:positionH>
                <wp:positionV relativeFrom="paragraph">
                  <wp:posOffset>148590</wp:posOffset>
                </wp:positionV>
                <wp:extent cx="893445" cy="6794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=7%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35pt;height:53.5pt;mso-wrap-distance-left:9.05pt;mso-wrap-distance-right:9.05pt;mso-wrap-distance-top:0pt;mso-wrap-distance-bottom:0pt;margin-top:11.7pt;mso-position-vertical-relative:text;margin-left:39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/>
                        <w:t>=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1018540" cy="6794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/>
                              <w:t>7%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2pt;height:53.5pt;mso-wrap-distance-left:9.05pt;mso-wrap-distance-right:9.05pt;mso-wrap-distance-top:0pt;mso-wrap-distance-bottom:0pt;margin-top:4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=</w:t>
                      </w:r>
                      <w:r>
                        <w:rPr/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9230</wp:posOffset>
                </wp:positionH>
                <wp:positionV relativeFrom="paragraph">
                  <wp:posOffset>54610</wp:posOffset>
                </wp:positionV>
                <wp:extent cx="927100" cy="6794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=7%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53.5pt;mso-wrap-distance-left:9.05pt;mso-wrap-distance-right:9.05pt;mso-wrap-distance-top:0pt;mso-wrap-distance-bottom:0pt;margin-top:4.3pt;mso-position-vertical-relative:text;margin-left:2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=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9405</wp:posOffset>
                </wp:positionH>
                <wp:positionV relativeFrom="paragraph">
                  <wp:posOffset>154940</wp:posOffset>
                </wp:positionV>
                <wp:extent cx="0" cy="45720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12.2pt" to="425.15pt,48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895</wp:posOffset>
                </wp:positionH>
                <wp:positionV relativeFrom="paragraph">
                  <wp:posOffset>114300</wp:posOffset>
                </wp:positionV>
                <wp:extent cx="0" cy="365760"/>
                <wp:effectExtent l="57785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9pt" to="33.85pt,37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4685</wp:posOffset>
                </wp:positionH>
                <wp:positionV relativeFrom="paragraph">
                  <wp:posOffset>114300</wp:posOffset>
                </wp:positionV>
                <wp:extent cx="0" cy="457200"/>
                <wp:effectExtent l="57150" t="0" r="577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9pt" to="251.55pt,4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58995</wp:posOffset>
                </wp:positionH>
                <wp:positionV relativeFrom="paragraph">
                  <wp:posOffset>188595</wp:posOffset>
                </wp:positionV>
                <wp:extent cx="1407795" cy="41465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sSubSup>
                                  <m:e/>
                                  <m:sub/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32.65pt;mso-wrap-distance-left:9.05pt;mso-wrap-distance-right:9.05pt;mso-wrap-distance-top:0pt;mso-wrap-distance-bottom:0pt;margin-top:14.8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Sup>
                            <m:e/>
                            <m:sub/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82395" cy="37655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sSub>
                                  <m:e/>
                                  <m:sub/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29.6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sSub>
                            <m:e/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17470</wp:posOffset>
                </wp:positionH>
                <wp:positionV relativeFrom="paragraph">
                  <wp:posOffset>158750</wp:posOffset>
                </wp:positionV>
                <wp:extent cx="1318895" cy="41465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</m:t>
                                </m:r>
                                <m:sSubSup>
                                  <m:e/>
                                  <m:sub/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32.65pt;mso-wrap-distance-left:9.05pt;mso-wrap-distance-right:9.05pt;mso-wrap-distance-top:0pt;mso-wrap-distance-bottom:0pt;margin-top:12.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sSubSup>
                            <m:e/>
                            <m:sub/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spacing w:lineRule="auto" w:line="240"/>
        <w:ind w:left="720" w:right="6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spacing w:lineRule="auto" w:line="240"/>
        <w:ind w:left="720" w:right="6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1. Сценарии реализации инвестиционного проекта (тыс. руб.)</w:t>
      </w:r>
    </w:p>
    <w:p>
      <w:pPr>
        <w:pStyle w:val="Normal1"/>
        <w:spacing w:lineRule="auto" w:line="240"/>
        <w:ind w:left="1843" w:right="61" w:hanging="1843"/>
        <w:rPr/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Таблица 1. - </w:t>
      </w:r>
      <w:r>
        <w:rPr/>
        <w:t>Затраты на рекламу и прирост дохода от увеличения продаж (тыс. руб.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72"/>
        <w:gridCol w:w="2340"/>
        <w:gridCol w:w="2340"/>
      </w:tblGrid>
      <w:tr>
        <w:trPr>
          <w:trHeight w:val="47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sup>
                </m:sSubSup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1"/>
        <w:spacing w:lineRule="auto" w:line="240"/>
        <w:ind w:left="1701" w:right="535" w:hanging="170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аблица 2. - </w:t>
      </w:r>
      <w:r>
        <w:rPr/>
        <w:t>Затраты на рекламу и прирост дохода от увеличения продаж для второго года (тыс. руб.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72"/>
        <w:gridCol w:w="2340"/>
        <w:gridCol w:w="2340"/>
      </w:tblGrid>
      <w:tr>
        <w:trPr>
          <w:trHeight w:val="47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sup>
                </m:sSubSup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Heading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ая работа № 3</w:t>
      </w:r>
    </w:p>
    <w:p>
      <w:pPr>
        <w:pStyle w:val="Normal1"/>
        <w:spacing w:lineRule="auto" w:line="240"/>
        <w:ind w:left="40" w:right="62" w:firstLine="527"/>
        <w:rPr/>
      </w:pPr>
      <w:r>
        <w:rPr>
          <w:rFonts w:cs="Times New Roman" w:ascii="Times New Roman" w:hAnsi="Times New Roman"/>
          <w:sz w:val="24"/>
          <w:szCs w:val="24"/>
        </w:rPr>
        <w:t>Задача 1. Менеджеры фирмы рас</w:t>
        <w:softHyphen/>
        <w:t xml:space="preserve">сматривают условия исполнения </w:t>
      </w:r>
      <w:r>
        <w:rPr>
          <w:rFonts w:cs="Times New Roman" w:ascii="Times New Roman" w:hAnsi="Times New Roman"/>
          <w:spacing w:val="-10"/>
          <w:sz w:val="24"/>
          <w:szCs w:val="24"/>
        </w:rPr>
        <w:t>исходного инвестиционного про</w:t>
        <w:softHyphen/>
        <w:t xml:space="preserve">екта, данные по которому представлены в табл. 1. </w:t>
      </w:r>
    </w:p>
    <w:p>
      <w:pPr>
        <w:pStyle w:val="FR2"/>
        <w:ind w:right="61" w:firstLine="720"/>
        <w:rPr/>
      </w:pPr>
      <w:r>
        <w:rPr>
          <w:i/>
          <w:sz w:val="24"/>
          <w:szCs w:val="24"/>
        </w:rPr>
        <w:t xml:space="preserve">Таблица  1. - </w:t>
      </w:r>
      <w:r>
        <w:rPr/>
        <w:t>Исходные данные по сценариям будущего развития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276"/>
        <w:gridCol w:w="1275"/>
        <w:gridCol w:w="1276"/>
        <w:gridCol w:w="1701"/>
      </w:tblGrid>
      <w:tr>
        <w:trPr>
          <w:trHeight w:val="501" w:hRule="exac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</w:tr>
      <w:tr>
        <w:trPr>
          <w:trHeight w:val="412" w:hRule="exac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1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02" w:right="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1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1"/>
        <w:spacing w:lineRule="auto" w:line="240"/>
        <w:ind w:left="0" w:right="62" w:firstLine="567"/>
        <w:rPr/>
      </w:pPr>
      <w:r>
        <w:rPr>
          <w:rFonts w:cs="Times New Roman" w:ascii="Times New Roman" w:hAnsi="Times New Roman"/>
          <w:sz w:val="24"/>
          <w:szCs w:val="24"/>
        </w:rPr>
        <w:t>Для снижения риска по проекту менеджеры подготовили к осу</w:t>
        <w:softHyphen/>
        <w:t>ществлению дополнительный рисковый инвестиционный проект. Этот проект может быть начат в первом году. Будем считать, что условия благоприятного сценария будущего развития для исходно</w:t>
        <w:softHyphen/>
        <w:t>го проекта являются условиями неблагоприятного сценария для дополнительного проекта, и наоборот, а наиболее вероятный сцена</w:t>
        <w:softHyphen/>
        <w:t>рий является одинаковым для обоих проектов. Данные о дополнительном проекте приведены в табл. 2.</w:t>
      </w:r>
    </w:p>
    <w:p>
      <w:pPr>
        <w:pStyle w:val="FR2"/>
        <w:ind w:right="61" w:firstLine="720"/>
        <w:rPr/>
      </w:pPr>
      <w:r>
        <w:rPr>
          <w:i/>
          <w:sz w:val="24"/>
          <w:szCs w:val="24"/>
        </w:rPr>
        <w:t xml:space="preserve">Таблица2. - </w:t>
      </w:r>
      <w:r>
        <w:rPr/>
        <w:t>Денежные потоки дополнительного инвестиционного проек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276"/>
        <w:gridCol w:w="1276"/>
        <w:gridCol w:w="1275"/>
        <w:gridCol w:w="1701"/>
      </w:tblGrid>
      <w:tr>
        <w:trPr>
          <w:trHeight w:val="426" w:hRule="exac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</w:tr>
      <w:tr>
        <w:trPr>
          <w:trHeight w:val="402" w:hRule="exac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1"/>
        <w:spacing w:lineRule="auto" w:line="240"/>
        <w:ind w:left="40" w:right="61" w:firstLine="527"/>
        <w:rPr/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ответственно, сохраним значения вероятностей для каждого сцена</w:t>
        <w:softHyphen/>
        <w:t>рия. Значение ставки процента в условиях каждого сценария поло</w:t>
        <w:softHyphen/>
        <w:t xml:space="preserve">жим равной 12%. </w:t>
      </w:r>
    </w:p>
    <w:p>
      <w:pPr>
        <w:pStyle w:val="Normal"/>
        <w:ind w:firstLine="540"/>
        <w:jc w:val="both"/>
        <w:rPr/>
      </w:pPr>
      <w:r>
        <w:rPr/>
        <w:t>Проведите анализ риска в условиях следующих сценариев бу</w:t>
        <w:softHyphen/>
        <w:t>дущего развития инвестиционного проект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Задача 2. Фирма рассматривает возможности разработки новых видов технологических комплексов. Доходы по отдельным проектам не коррелируют друг с другом. Фирма авансирует на осуществление программы 2800 тыс. руб. Предположим, что капитал распределяется на две равные части, каждая из которых инвестируется в разработку уже двух типов но</w:t>
        <w:softHyphen/>
        <w:t>вых технологий, причем каждая их них приносит успех или неудачу с той же вероятностью:  вероятность успеха состав</w:t>
        <w:softHyphen/>
        <w:t>ляет 0,55, а вероятность неудачи - 0,45.В случае успеха каждая разработка приносит 75% чистого дохода на вложенный капитал.</w:t>
      </w:r>
    </w:p>
    <w:p>
      <w:pPr>
        <w:pStyle w:val="Heading"/>
        <w:ind w:right="-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ая работа № 4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567"/>
        <w:rPr/>
      </w:pPr>
      <w:r>
        <w:rPr>
          <w:rFonts w:cs="Times New Roman" w:ascii="Times New Roman" w:hAnsi="Times New Roman"/>
          <w:sz w:val="24"/>
          <w:szCs w:val="24"/>
        </w:rPr>
        <w:t>Фирма рассматривает рисковый инвестиционный проект в реальный сектор экономики, который анализирует методом сценариев будущего развития. Для этого были выделены три сценария будущего развития: благопри</w:t>
        <w:softHyphen/>
        <w:t xml:space="preserve">ятный, наиболее вероятный и неблагоприятный: 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денежных потоков (тыс. руб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  <w:softHyphen/>
              <w:t>роятность достиж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</w:t>
              <w:softHyphen/>
              <w:t>лее благоприя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140; 120; 140; 8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</w:t>
              <w:softHyphen/>
              <w:t>лее ожидаем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140; 100; 120; 6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лагоприя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140; 60; -10; -5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1"/>
        <w:tabs>
          <w:tab w:val="clear" w:pos="709"/>
          <w:tab w:val="left" w:pos="0" w:leader="none"/>
        </w:tabs>
        <w:spacing w:lineRule="auto" w:line="240"/>
        <w:ind w:left="720" w:right="-22" w:hanging="0"/>
        <w:rPr/>
      </w:pPr>
      <w:r>
        <w:rPr>
          <w:rFonts w:cs="Times New Roman" w:ascii="Times New Roman" w:hAnsi="Times New Roman"/>
          <w:sz w:val="24"/>
          <w:szCs w:val="24"/>
        </w:rPr>
        <w:t>Ставка проц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15%.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-426" w:leader="none"/>
          <w:tab w:val="left" w:pos="0" w:leader="none"/>
        </w:tabs>
        <w:spacing w:lineRule="auto" w:line="240"/>
        <w:ind w:left="0" w:right="-23" w:firstLine="425"/>
        <w:rPr/>
      </w:pPr>
      <w:r>
        <w:rPr>
          <w:rFonts w:cs="Times New Roman" w:ascii="Times New Roman" w:hAnsi="Times New Roman"/>
          <w:sz w:val="24"/>
          <w:szCs w:val="24"/>
        </w:rPr>
        <w:t>Оценить возможности заключения с данной фирмой контракта на продажу оборудования при наступлении не</w:t>
        <w:softHyphen/>
        <w:t>благоприятного сценария будущего развития и максимальную стоимость реального опциона, если оборудование, которое использу</w:t>
        <w:softHyphen/>
        <w:t xml:space="preserve">ется по проекту, может быть продано, и существует фирма, которая согласна купить это оборудование в первом году за 100 тыс. руб. 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-426" w:leader="none"/>
          <w:tab w:val="left" w:pos="0" w:leader="none"/>
        </w:tabs>
        <w:spacing w:lineRule="auto" w:line="240"/>
        <w:ind w:left="0" w:right="-23" w:firstLine="425"/>
        <w:rPr/>
      </w:pPr>
      <w:r>
        <w:rPr>
          <w:rFonts w:cs="Times New Roman" w:ascii="Times New Roman" w:hAnsi="Times New Roman"/>
          <w:sz w:val="24"/>
          <w:szCs w:val="24"/>
        </w:rPr>
        <w:t>Определить возможности рассмотрения реального опциона на прекращение исполнения проекта в форме передачи названного выше оборудования в аренду, если реализуется неблагоприятный сценарий будущего раз</w:t>
        <w:softHyphen/>
        <w:t xml:space="preserve">вития. Существует фирма, которая согласна арендовать оборудование за 50 тыс. руб. в год сроком на 2 года при условии наступления неблагоприятного сценария будущего развития. Договор аренды вступает в силу в начале второго года. 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-426" w:leader="none"/>
          <w:tab w:val="left" w:pos="0" w:leader="none"/>
        </w:tabs>
        <w:spacing w:lineRule="auto" w:line="240"/>
        <w:ind w:left="0" w:right="-23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тоимость реального опциона на приостановку и развитие проекта и риск осуществления проекта при условии, что такой комбинированный опцион предполагает: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852"/>
        <w:rPr/>
      </w:pPr>
      <w:r>
        <w:rPr>
          <w:rFonts w:cs="Times New Roman" w:ascii="Times New Roman" w:hAnsi="Times New Roman"/>
          <w:sz w:val="24"/>
          <w:szCs w:val="24"/>
        </w:rPr>
        <w:t>во-первых, пе</w:t>
        <w:softHyphen/>
        <w:t>редачу в аренду оборудования при наступлении неблагоприятного сценария будущего раз</w:t>
        <w:softHyphen/>
        <w:t>вития во втором году;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852"/>
        <w:rPr/>
      </w:pPr>
      <w:r>
        <w:rPr>
          <w:rFonts w:cs="Times New Roman" w:ascii="Times New Roman" w:hAnsi="Times New Roman"/>
          <w:sz w:val="24"/>
          <w:szCs w:val="24"/>
        </w:rPr>
        <w:t>во-вторых, если к началу третьего года скла</w:t>
        <w:softHyphen/>
        <w:t>дывается благоприятная рыночная конъюнктура, то аренда прекра</w:t>
        <w:softHyphen/>
        <w:t>щается, инвестор возвращается к исполнению проекта и возможно увеличение объема выпускаемой продукции. Найдена фирма, кото</w:t>
        <w:softHyphen/>
        <w:t>рая согласна на заключение подобного срочного контракта;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852"/>
        <w:rPr/>
      </w:pPr>
      <w:r>
        <w:rPr>
          <w:rFonts w:cs="Times New Roman" w:ascii="Times New Roman" w:hAnsi="Times New Roman"/>
          <w:sz w:val="24"/>
          <w:szCs w:val="24"/>
        </w:rPr>
        <w:t>в-третьих, существуют фирмы, которые в условиях благопри</w:t>
        <w:softHyphen/>
        <w:t>ятной конъюнктуры заинтересованы в приобретении дополнитель</w:t>
        <w:softHyphen/>
        <w:t>ных объемов продукции, выпускаемой по данному проекту, т.е. существует возможность заключить с подобной фирмой условный срочный контракт на продажу до</w:t>
        <w:softHyphen/>
        <w:t>полнительного объема продукции в третьем году при наступле</w:t>
        <w:softHyphen/>
        <w:t xml:space="preserve">нии благоприятного состояния экономики. 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426"/>
        <w:rPr/>
      </w:pPr>
      <w:r>
        <w:rPr>
          <w:rFonts w:cs="Times New Roman" w:ascii="Times New Roman" w:hAnsi="Times New Roman"/>
          <w:sz w:val="24"/>
          <w:szCs w:val="24"/>
        </w:rPr>
        <w:t>Предполагается, что этот объем продукции может быть профинансирован инвестором и целиком выпущен в течение года. Предположим, что дополнительный чистый доход от продажи данного объема продукции составляет 50 тыс. руб. по отношению к исходному доходу в условиях благоприятного сценария будущего развития. Веро</w:t>
        <w:softHyphen/>
        <w:t>ятности реализации рассматриваемых сценариев сохраним, а веро</w:t>
        <w:softHyphen/>
        <w:t>ятность сохранения неблагоприятной конъюнктуры в третьем году примем равной 0,4, соответственно, вероятность благоприятной рыночной конъюнктуры в третьем году составляет 0,6.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3" w:name="_Hlk11357519"/>
      <w:bookmarkEnd w:id="3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1</w:t>
      </w:r>
    </w:p>
    <w:p>
      <w:pPr>
        <w:pStyle w:val="Normal1"/>
        <w:numPr>
          <w:ilvl w:val="0"/>
          <w:numId w:val="20"/>
        </w:numPr>
        <w:tabs>
          <w:tab w:val="clear" w:pos="709"/>
          <w:tab w:val="left" w:pos="1017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тво представляет со</w:t>
        <w:softHyphen/>
        <w:t>бой: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ложившуюся в стране благоприятную соци</w:t>
        <w:softHyphen/>
        <w:t>ально-экономическую, политическую, гражданско-правовую си</w:t>
        <w:softHyphen/>
        <w:t>туацию, обеспечивающую экономическую свободу дееспособным гражданам для занятия предпринимательской деятельностью, на</w:t>
        <w:softHyphen/>
        <w:t>правленной на удовлетворение потребностей всех субъектов ры</w:t>
        <w:softHyphen/>
        <w:t xml:space="preserve">ночной экономики 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вободное экономическое хозяйствование в различных сфе</w:t>
        <w:softHyphen/>
        <w:t>рах деятельности (кроме запрещенных законодательством), осу</w:t>
        <w:softHyphen/>
        <w:t>ществляемое субъектами рыночных отношений в целях удовлет</w:t>
        <w:softHyphen/>
        <w:t>ворения потребностей конкретных потребителей и общества в товарах (работах, услугах) и получения прибыли (дохода), необ</w:t>
        <w:softHyphen/>
        <w:t>ходимых для саморазвития собственного дела (предприятия) и обеспечения финансовых обязательств перед бюджетами и дру</w:t>
        <w:softHyphen/>
        <w:t xml:space="preserve">гими хозяйствующими субъектами 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установление гарантий со стороны государства дееспособ</w:t>
        <w:softHyphen/>
        <w:t>ным гражданам и их объединениям (юридическим лицам) на осуществление законной предпринимательской деятельности</w:t>
      </w:r>
    </w:p>
    <w:p>
      <w:pPr>
        <w:pStyle w:val="Normal1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Ис</w:t>
        <w:softHyphen/>
        <w:t xml:space="preserve">пользование в процессе предпринимательской деятельности новых идей и выработка новых средств и факторов для достижения поставленных целей - это: </w:t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сурсная функция предпринимательства </w:t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ская функция предпринимательства</w:t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ворческо-поисковая функция предпринимательства </w:t>
      </w:r>
    </w:p>
    <w:p>
      <w:pPr>
        <w:pStyle w:val="Normal1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Осу</w:t>
        <w:softHyphen/>
        <w:t>ществление предпринимательской деятельности с нарушением правил регистрации, а равно представление в орган, осуществ</w:t>
        <w:softHyphen/>
        <w:t>ляющих государственную регистрацию юридических лиц, до</w:t>
        <w:softHyphen/>
        <w:t>кументов, содержащих заведомо ложные сведения, либо осуще</w:t>
        <w:softHyphen/>
        <w:t>ствление предпринимательской деятельности, либо без специ</w:t>
        <w:softHyphen/>
        <w:t>ального разрешения (лицензии) в случаях, когда такое разрешение (лицензия) обязательно, или с нарушением условий лицензи</w:t>
        <w:softHyphen/>
        <w:t>рования, если это деяние причинило крупный ущерб гражда</w:t>
        <w:softHyphen/>
        <w:t>нам, организациям или государству либо сопряжено с извлече</w:t>
        <w:softHyphen/>
        <w:t>нием дохода в крупном размере или в особо крупном размере -  характеризуют:</w:t>
      </w:r>
    </w:p>
    <w:p>
      <w:pPr>
        <w:pStyle w:val="Normal1"/>
        <w:numPr>
          <w:ilvl w:val="0"/>
          <w:numId w:val="8"/>
        </w:numPr>
        <w:tabs>
          <w:tab w:val="clear" w:pos="709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жепредпринимательство</w:t>
      </w:r>
    </w:p>
    <w:p>
      <w:pPr>
        <w:pStyle w:val="Normal1"/>
        <w:numPr>
          <w:ilvl w:val="0"/>
          <w:numId w:val="8"/>
        </w:numPr>
        <w:tabs>
          <w:tab w:val="clear" w:pos="709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законное предприни</w:t>
        <w:softHyphen/>
        <w:t xml:space="preserve">мательство </w:t>
      </w:r>
    </w:p>
    <w:p>
      <w:pPr>
        <w:pStyle w:val="Normal1"/>
        <w:numPr>
          <w:ilvl w:val="0"/>
          <w:numId w:val="8"/>
        </w:numPr>
        <w:tabs>
          <w:tab w:val="clear" w:pos="709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тво</w:t>
      </w:r>
    </w:p>
    <w:p>
      <w:pPr>
        <w:pStyle w:val="Normal1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ации конкретных товаров, работ и услуг потребителям (поку</w:t>
        <w:softHyphen/>
        <w:t>пателям) - это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ерческо-торговое предпринимательство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о-кре</w:t>
        <w:softHyphen/>
        <w:t xml:space="preserve">дитное предпринимательство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ое предпринимательство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Дилерской деятельностью являе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134" w:leader="none"/>
          <w:tab w:val="left" w:pos="-851" w:leader="none"/>
        </w:tabs>
        <w:ind w:left="0" w:firstLine="426"/>
        <w:jc w:val="both"/>
        <w:rPr/>
      </w:pPr>
      <w:r>
        <w:rPr/>
        <w:t>совершение гражданско-правовых сделок с ценными бумагами в качестве поверенного</w:t>
      </w:r>
      <w:r>
        <w:rPr>
          <w:i/>
        </w:rPr>
        <w:t xml:space="preserve"> </w:t>
      </w:r>
      <w:r>
        <w:rPr/>
        <w:t>или комиссионера, действующего на основании договора пору</w:t>
        <w:softHyphen/>
        <w:t xml:space="preserve">чения или комиссии, а также доверенности по совершению таких сделок при отсутствии указаний на полномочия поверенного или комиссионера в договоре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134" w:leader="none"/>
          <w:tab w:val="left" w:pos="-851" w:leader="none"/>
        </w:tabs>
        <w:ind w:left="0" w:firstLine="426"/>
        <w:jc w:val="both"/>
        <w:rPr/>
      </w:pPr>
      <w:r>
        <w:rPr/>
        <w:t>осуществление юридическим лицом или ин</w:t>
        <w:softHyphen/>
        <w:t>дивидуальным предпринимателем от своего имени и за вознаграж</w:t>
        <w:softHyphen/>
        <w:t>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: цен</w:t>
        <w:softHyphen/>
        <w:t>ными бумагами; денежными средствами, предназначенными для инвестирования в ценные бумаги; денежными средствами и цен</w:t>
        <w:softHyphen/>
        <w:t>ными бумагами, получаемыми в процессе управления ценными бумагам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134" w:leader="none"/>
          <w:tab w:val="left" w:pos="-851" w:leader="none"/>
        </w:tabs>
        <w:ind w:left="0" w:firstLine="426"/>
        <w:jc w:val="both"/>
        <w:rPr/>
      </w:pPr>
      <w:r>
        <w:rPr/>
        <w:t>совершение сделок купли-продажи ценных бумаг от своего имени и за свой счет путем публичного объявления цен покупки и (или) продажи отдельных ценных бумаг с обязательством покупки и (или) про</w:t>
        <w:softHyphen/>
        <w:t>дажи этих ценных бумаг по объявленным лицом, осуществляю</w:t>
        <w:softHyphen/>
        <w:t xml:space="preserve">щим такую деятельность, ценам 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Депозитарная деятельность — это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709" w:leader="none"/>
          <w:tab w:val="left" w:pos="-426" w:leader="none"/>
        </w:tabs>
        <w:ind w:left="0" w:firstLine="426"/>
        <w:jc w:val="both"/>
        <w:rPr/>
      </w:pPr>
      <w:r>
        <w:rPr/>
        <w:t>деятельность по оказанию ус</w:t>
        <w:softHyphen/>
        <w:t>луг по хранению сертификатов ценных бумаг и (или) учету и пе</w:t>
        <w:softHyphen/>
        <w:t xml:space="preserve">реходу прав на ценные бумаги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709" w:leader="none"/>
          <w:tab w:val="left" w:pos="-426" w:leader="none"/>
        </w:tabs>
        <w:ind w:left="0" w:firstLine="426"/>
        <w:jc w:val="both"/>
        <w:rPr/>
      </w:pPr>
      <w:r>
        <w:rPr/>
        <w:t>деятельность по определению вза</w:t>
        <w:softHyphen/>
        <w:t xml:space="preserve">имных обязательств (сбор, сверка, корректировка информации по сделкам с ценными бумагами и подготовка бухгалтерских документов по ним) и их зачету по поставкам ценных бумаг и расчетам по ним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709" w:leader="none"/>
          <w:tab w:val="left" w:pos="-426" w:leader="none"/>
        </w:tabs>
        <w:ind w:left="0" w:firstLine="426"/>
        <w:jc w:val="both"/>
        <w:rPr/>
      </w:pPr>
      <w:r>
        <w:rPr/>
        <w:t>деятельность по ведению реестра владельцев ценных бумаг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Кредит</w:t>
        <w:softHyphen/>
        <w:t>ной организацией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организация в соответствии с законода</w:t>
        <w:softHyphen/>
        <w:t xml:space="preserve">тельством и договором гарантирующая возмещение ущерба при возникновении риска потери имущества, здоровья, жизни и других видов потерь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юридическое лицо, образуемое на основе любой формы собственности как хозяйственное общество, которое для извлечения прибыли как главной цели своей дея</w:t>
        <w:softHyphen/>
        <w:t>тельности на основании лицензии Банка России имеет право со</w:t>
        <w:softHyphen/>
        <w:t xml:space="preserve">вершать банковские операции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лицо (юридическое или физическое), представляющее интересы производителя или потребите</w:t>
        <w:softHyphen/>
        <w:t>ля, но само таковым не являющееся</w:t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альный капитал: 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-426" w:leader="none"/>
          <w:tab w:val="left" w:pos="-142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капитал, отражающий реальный капитал в ценных бумагах; они получают хождение как самостоятельный товар и обладают, как и любой другой товар, ценой, которая называется курсом ценных бумаг 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-426" w:leader="none"/>
          <w:tab w:val="left" w:pos="-142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- это денежный капитал, предоставляемый в ссуду и приносящий доход в виде процента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-426" w:leader="none"/>
          <w:tab w:val="left" w:pos="-142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фонды предприятий (здания и сооружения, машины и оборудование, сырье и материалы) </w:t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 предпринимательской средой следует понимать: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вободное экономическое хозяйствование в различных сфе</w:t>
        <w:softHyphen/>
        <w:t>рах деятельности (кроме запрещенных законодательством), осу</w:t>
        <w:softHyphen/>
        <w:t>ществляемое субъектами рыночных отношений в целях удовлет</w:t>
        <w:softHyphen/>
        <w:t>ворения потребностей конкретных потребителей и общества в товарах (работах, услугах) и получения прибыли (дохода), необ</w:t>
        <w:softHyphen/>
        <w:t>ходимых для саморазвития собственного дела (предприятия) и обеспечения финансовых обязательств перед бюджетами и дру</w:t>
        <w:softHyphen/>
        <w:t xml:space="preserve">гими хозяйствующими субъектами 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ложившуюся в стране благоприятную соци</w:t>
        <w:softHyphen/>
        <w:t>ально-экономическую, политическую, гражданско-правовую си</w:t>
        <w:softHyphen/>
        <w:t>туацию, обеспечивающую экономическую свободу дееспособным гражданам для занятия предпринимательской деятельностью, на</w:t>
        <w:softHyphen/>
        <w:t>правленной на удовлетворение потребностей всех субъектов ры</w:t>
        <w:softHyphen/>
        <w:t xml:space="preserve">ночной экономики 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установление гарантий со стороны государства дееспособ</w:t>
        <w:softHyphen/>
        <w:t>ным гражданам и их объединениям (юридическим лицам) на осуществление законной предпринимательской деятельности</w:t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нешняя предпринимательская среда включает следующие под</w:t>
        <w:softHyphen/>
        <w:t>системы: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наличие необходи</w:t>
        <w:softHyphen/>
        <w:t>мого объема собственного капитала; правильный выбор органи</w:t>
        <w:softHyphen/>
        <w:t>зационно-правовой формы предприятия; выбор предмета деятель</w:t>
        <w:softHyphen/>
        <w:t>ности; подбор команды партнеров; знание рынка и квалифици</w:t>
        <w:softHyphen/>
        <w:t>рованное проведение маркетинговых исследований; подбор кадров и управление персоналом, его мотивированное материальное сти</w:t>
        <w:softHyphen/>
        <w:t>мулирование; механизм сохранения предпринимательской тай</w:t>
        <w:softHyphen/>
        <w:t xml:space="preserve">ны и др. 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экономическое положение в стране и регионах; политическая ситуация, характеризующаяся стабильностью развития общества и государства; правовая среда, четко устанавливающая права, обязаннос</w:t>
        <w:softHyphen/>
        <w:t>ти, ответственность предпринимателей и других субъектов рыночной экономики; государственное регулирование и поддержка предпринима</w:t>
        <w:softHyphen/>
        <w:t xml:space="preserve">тельства и т.д. 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установление гарантий со стороны государства дееспособ</w:t>
        <w:softHyphen/>
        <w:t>ным гражданам и их объединениям (юридическим лицам) на осуществление законной предпринимательской деятельности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Денежный рынок – это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426" w:leader="none"/>
          <w:tab w:val="left" w:pos="-284" w:leader="none"/>
        </w:tabs>
        <w:ind w:left="0" w:firstLine="426"/>
        <w:jc w:val="both"/>
        <w:rPr/>
      </w:pPr>
      <w:r>
        <w:rPr/>
        <w:t xml:space="preserve">часть рынка ссудных капиталов, совокупность кредитных и депозитных рынков, на которых Центральный банк, коммерческие банки и другие кредитно-финансовые институты осуществляют  операции по краткосрочному финансированию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426" w:leader="none"/>
          <w:tab w:val="left" w:pos="-284" w:leader="none"/>
        </w:tabs>
        <w:ind w:left="0" w:firstLine="426"/>
        <w:jc w:val="both"/>
        <w:rPr/>
      </w:pPr>
      <w:r>
        <w:rPr/>
        <w:t xml:space="preserve">часть рынка ссудных капиталов, совокупность рынков, на которых осуществляются операции по средне- и долгосрочному финансированию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426" w:leader="none"/>
          <w:tab w:val="left" w:pos="-284" w:leader="none"/>
        </w:tabs>
        <w:ind w:left="0" w:firstLine="426"/>
        <w:jc w:val="both"/>
        <w:rPr/>
      </w:pPr>
      <w:r>
        <w:rPr/>
        <w:t>официальные центры, где сосредоточена купля-продажа валют на основе спроса и предложения, а также банки, компании, биржи, осуществляющие валютные операции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Рынок ценных бумаг (фондовый рынок) – эт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 xml:space="preserve">часть рынка ссудных капиталов, совокупность рынков, на которых осуществляются операции по средне- и долгосрочному финансированию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 xml:space="preserve">часть рынка ссудных капиталов, где осуществляются эмиссия, купля-продажа ценных бумаг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часть рынка ссудных капиталов, совокупность кредитных и депозитных рынков, на которых Центральный банк, коммерческие банки и другие кредитно-финансовые институты осуществляют  операции по краткосрочному финансированию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Прибыль - это:</w:t>
      </w:r>
    </w:p>
    <w:p>
      <w:pPr>
        <w:pStyle w:val="FR2"/>
        <w:numPr>
          <w:ilvl w:val="0"/>
          <w:numId w:val="19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денежное выражение основной части денежных накоплений, создаваемых предприятиями любой формы собственности, характеризующей финансовый результат предпринимательской деятельности предприятия</w:t>
      </w:r>
    </w:p>
    <w:p>
      <w:pPr>
        <w:pStyle w:val="FR2"/>
        <w:numPr>
          <w:ilvl w:val="0"/>
          <w:numId w:val="19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относительный показатель эффективности предпринимательской деятельности предприятия</w:t>
      </w:r>
    </w:p>
    <w:p>
      <w:pPr>
        <w:pStyle w:val="FR2"/>
        <w:numPr>
          <w:ilvl w:val="0"/>
          <w:numId w:val="19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денежное выражение стоимости товара</w:t>
      </w:r>
    </w:p>
    <w:p>
      <w:pPr>
        <w:pStyle w:val="FR2"/>
        <w:tabs>
          <w:tab w:val="clear" w:pos="709"/>
          <w:tab w:val="left" w:pos="112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заемным средствам относятся: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эмиссия ценных бумаг; привлечение банковских кредитов; коммерческое кредитование организаций; налоговый и инвестиционный налоговый кредиты; факторинг как форма финансирования; лизинговые операции; финансирование организаций путем предоставления бюджетного кредита 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</w:t>
        <w:softHyphen/>
        <w:t xml:space="preserve">зование чистой прибыли и амортизационных отчислений 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собственных и долгосрочных заемных средств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Взаимное кредитование происходит:</w:t>
      </w:r>
    </w:p>
    <w:p>
      <w:pPr>
        <w:pStyle w:val="FR2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в связи с разницей во времени между отгрузкой продукции, товаров, вы</w:t>
        <w:softHyphen/>
        <w:t xml:space="preserve">полнением работ, оказанием услуг и их фактической оплатой </w:t>
      </w:r>
    </w:p>
    <w:p>
      <w:pPr>
        <w:pStyle w:val="FR2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 связи с пожеланиями заемщика</w:t>
      </w:r>
    </w:p>
    <w:p>
      <w:pPr>
        <w:pStyle w:val="FR2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в связи с возможностями кредитной организации выдать ссуду </w:t>
      </w:r>
    </w:p>
    <w:p>
      <w:pPr>
        <w:pStyle w:val="Normal1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Если покупатель, полу</w:t>
        <w:softHyphen/>
        <w:t xml:space="preserve">чив товар, выписывает вексель с указанием срока платежа то это: </w:t>
      </w:r>
    </w:p>
    <w:p>
      <w:pPr>
        <w:pStyle w:val="Normal1"/>
        <w:numPr>
          <w:ilvl w:val="0"/>
          <w:numId w:val="29"/>
        </w:numPr>
        <w:tabs>
          <w:tab w:val="clear" w:pos="709"/>
          <w:tab w:val="left" w:pos="-709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коммерческий кредит с оформлением задолженности векселем </w:t>
      </w:r>
    </w:p>
    <w:p>
      <w:pPr>
        <w:pStyle w:val="Normal1"/>
        <w:numPr>
          <w:ilvl w:val="0"/>
          <w:numId w:val="29"/>
        </w:numPr>
        <w:tabs>
          <w:tab w:val="clear" w:pos="709"/>
          <w:tab w:val="left" w:pos="-709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ерческий кредит по открытому счету </w:t>
      </w:r>
    </w:p>
    <w:p>
      <w:pPr>
        <w:pStyle w:val="Normal1"/>
        <w:numPr>
          <w:ilvl w:val="0"/>
          <w:numId w:val="29"/>
        </w:numPr>
        <w:tabs>
          <w:tab w:val="clear" w:pos="709"/>
          <w:tab w:val="left" w:pos="-709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ий кредит с отсрочкой платежа по условиям кон</w:t>
        <w:softHyphen/>
        <w:t>такта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Инвестиционный налого</w:t>
        <w:softHyphen/>
        <w:t>вый кредит пред</w:t>
        <w:softHyphen/>
        <w:t>ставляет собой:</w:t>
      </w:r>
    </w:p>
    <w:p>
      <w:pPr>
        <w:pStyle w:val="FR2"/>
        <w:numPr>
          <w:ilvl w:val="0"/>
          <w:numId w:val="15"/>
        </w:numPr>
        <w:tabs>
          <w:tab w:val="clear" w:pos="709"/>
          <w:tab w:val="left" w:pos="-709" w:leader="none"/>
          <w:tab w:val="left" w:pos="-426" w:leader="none"/>
          <w:tab w:val="left" w:pos="-142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изменение срока уплаты на</w:t>
        <w:softHyphen/>
        <w:t xml:space="preserve">лога от 3 месяцев до 1 года </w:t>
      </w:r>
    </w:p>
    <w:p>
      <w:pPr>
        <w:pStyle w:val="FR2"/>
        <w:numPr>
          <w:ilvl w:val="0"/>
          <w:numId w:val="15"/>
        </w:numPr>
        <w:tabs>
          <w:tab w:val="clear" w:pos="709"/>
          <w:tab w:val="left" w:pos="-709" w:leader="none"/>
          <w:tab w:val="left" w:pos="-426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такое изменение срока уплаты налога, при котором коммерческой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организации при наличии соответствующих оснований пре</w:t>
        <w:softHyphen/>
        <w:t xml:space="preserve">доставляется возможность в течение определенного срока (от 1 года до 5 лет) и в определенных пределах уменьшать свои платежи по налогу с последующей поэтапной уплатой суммы кредита и начисленных процентов </w:t>
      </w:r>
    </w:p>
    <w:p>
      <w:pPr>
        <w:pStyle w:val="FR2"/>
        <w:numPr>
          <w:ilvl w:val="0"/>
          <w:numId w:val="15"/>
        </w:numPr>
        <w:tabs>
          <w:tab w:val="clear" w:pos="709"/>
          <w:tab w:val="left" w:pos="-709" w:leader="none"/>
          <w:tab w:val="left" w:pos="-426" w:leader="none"/>
          <w:tab w:val="left" w:pos="-142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освобождение от налогов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Риск — это</w:t>
      </w:r>
    </w:p>
    <w:p>
      <w:pPr>
        <w:pStyle w:val="FR2"/>
        <w:numPr>
          <w:ilvl w:val="0"/>
          <w:numId w:val="18"/>
        </w:numPr>
        <w:tabs>
          <w:tab w:val="clear" w:pos="709"/>
          <w:tab w:val="left" w:pos="-567" w:leader="none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возможность неединственного развития событий </w:t>
      </w:r>
    </w:p>
    <w:p>
      <w:pPr>
        <w:pStyle w:val="FR2"/>
        <w:numPr>
          <w:ilvl w:val="0"/>
          <w:numId w:val="18"/>
        </w:numPr>
        <w:tabs>
          <w:tab w:val="clear" w:pos="709"/>
          <w:tab w:val="left" w:pos="-567" w:leader="none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непреднамеренное сокращение стоимости в резуль</w:t>
        <w:softHyphen/>
        <w:t>тате реализации опасности</w:t>
      </w:r>
    </w:p>
    <w:p>
      <w:pPr>
        <w:pStyle w:val="FR2"/>
        <w:numPr>
          <w:ilvl w:val="0"/>
          <w:numId w:val="18"/>
        </w:numPr>
        <w:tabs>
          <w:tab w:val="clear" w:pos="709"/>
          <w:tab w:val="left" w:pos="-567" w:leader="none"/>
          <w:tab w:val="left" w:pos="-426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возможность события, неожиданного для активного субъекта, которое может произойти, в период пе</w:t>
        <w:softHyphen/>
        <w:t>рехода субъекта из данной исходной ситуации к заранее опре</w:t>
        <w:softHyphen/>
        <w:t xml:space="preserve">деленной этим субъектом конечной ситуации 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пущение — это:</w:t>
      </w:r>
    </w:p>
    <w:p>
      <w:pPr>
        <w:pStyle w:val="FR2"/>
        <w:numPr>
          <w:ilvl w:val="0"/>
          <w:numId w:val="4"/>
        </w:numPr>
        <w:tabs>
          <w:tab w:val="clear" w:pos="709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возможность неединственного развития событий </w:t>
      </w:r>
    </w:p>
    <w:p>
      <w:pPr>
        <w:pStyle w:val="FR2"/>
        <w:numPr>
          <w:ilvl w:val="0"/>
          <w:numId w:val="4"/>
        </w:numPr>
        <w:tabs>
          <w:tab w:val="clear" w:pos="709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непреднамеренное недополучение возможных выгод </w:t>
      </w:r>
    </w:p>
    <w:p>
      <w:pPr>
        <w:pStyle w:val="FR2"/>
        <w:numPr>
          <w:ilvl w:val="0"/>
          <w:numId w:val="4"/>
        </w:numPr>
        <w:tabs>
          <w:tab w:val="clear" w:pos="709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непреднамеренное сокращение стоимости в резуль</w:t>
        <w:softHyphen/>
        <w:t>тате реализации опасности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Спекуля</w:t>
        <w:softHyphen/>
        <w:t>тивный риск — это:</w:t>
      </w:r>
    </w:p>
    <w:p>
      <w:pPr>
        <w:pStyle w:val="FR2"/>
        <w:numPr>
          <w:ilvl w:val="0"/>
          <w:numId w:val="6"/>
        </w:numPr>
        <w:tabs>
          <w:tab w:val="clear" w:pos="709"/>
          <w:tab w:val="left" w:pos="-709" w:leader="none"/>
          <w:tab w:val="left" w:pos="-567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риск, который не зависит от поведения чело</w:t>
        <w:softHyphen/>
        <w:t xml:space="preserve">века </w:t>
      </w:r>
    </w:p>
    <w:p>
      <w:pPr>
        <w:pStyle w:val="FR2"/>
        <w:numPr>
          <w:ilvl w:val="0"/>
          <w:numId w:val="6"/>
        </w:numPr>
        <w:tabs>
          <w:tab w:val="clear" w:pos="709"/>
          <w:tab w:val="left" w:pos="-709" w:leader="none"/>
          <w:tab w:val="left" w:pos="-567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риск, обусловленный нео</w:t>
        <w:softHyphen/>
        <w:t>пределенностью спроса: непродажа товара или упущенная выгода от от</w:t>
        <w:softHyphen/>
        <w:t>сутствия товара при наличии спроса на него</w:t>
      </w:r>
    </w:p>
    <w:p>
      <w:pPr>
        <w:pStyle w:val="FR2"/>
        <w:numPr>
          <w:ilvl w:val="0"/>
          <w:numId w:val="6"/>
        </w:numPr>
        <w:tabs>
          <w:tab w:val="clear" w:pos="709"/>
          <w:tab w:val="left" w:pos="-709" w:leader="none"/>
          <w:tab w:val="left" w:pos="-567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ситуация с возможнос</w:t>
        <w:softHyphen/>
        <w:t xml:space="preserve">тью не только претерпеть потери, но и приобрести некие выгоды из различных вариантов развития событ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7"/>
        </w:tabs>
        <w:ind w:left="1107" w:hanging="5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51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22"/>
        </w:tabs>
        <w:ind w:left="1122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0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17"/>
        </w:tabs>
        <w:ind w:left="1017" w:hanging="45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4"/>
      <w:szCs w:val="24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10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1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9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5">
    <w:name w:val="таблица"/>
    <w:basedOn w:val="Normal"/>
    <w:qFormat/>
    <w:pPr>
      <w:widowControl w:val="false"/>
      <w:autoSpaceDE w:val="false"/>
    </w:pPr>
    <w:rPr>
      <w:color w:val="000000"/>
      <w:sz w:val="28"/>
      <w:szCs w:val="28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Normal1">
    <w:name w:val="LO-Normal"/>
    <w:qFormat/>
    <w:pPr>
      <w:widowControl w:val="false"/>
      <w:bidi w:val="0"/>
      <w:spacing w:lineRule="auto" w:line="360"/>
      <w:ind w:left="720" w:hanging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1:00Z</dcterms:created>
  <dc:creator>Alex Morzhov</dc:creator>
  <dc:description/>
  <cp:keywords/>
  <dc:language>en-US</dc:language>
  <cp:lastModifiedBy>1</cp:lastModifiedBy>
  <cp:lastPrinted>2019-07-01T10:54:00Z</cp:lastPrinted>
  <dcterms:modified xsi:type="dcterms:W3CDTF">2020-10-14T13:21:00Z</dcterms:modified>
  <cp:revision>2</cp:revision>
  <dc:subject/>
  <dc:title>МИНИСТЕРСТВО ОБРАЗОВАНИЯ И НАУКИ РОССИЙСКОЙ ФЕДЕРАЦИИ</dc:title>
</cp:coreProperties>
</file>