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/>
          <w:sz w:val="28"/>
          <w:szCs w:val="28"/>
        </w:rPr>
        <w:t>Естественнонауч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</w:t>
      </w:r>
      <w:r>
        <w:rPr>
          <w:i/>
          <w:color w:val="000000"/>
          <w:sz w:val="28"/>
          <w:szCs w:val="28"/>
        </w:rPr>
        <w:t>«</w:t>
      </w:r>
      <w:r>
        <w:rPr>
          <w:i/>
          <w:sz w:val="28"/>
          <w:szCs w:val="28"/>
        </w:rPr>
        <w:t>Начертательная геометрия, инженерная и компьютерная графика</w:t>
      </w:r>
      <w:r>
        <w:rPr>
          <w:i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чертательная геометрия, инженерная и компьютерная графи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_»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20__г., протокол №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</w:t>
            </w:r>
            <w:r>
              <w:rPr>
                <w:i/>
                <w:sz w:val="28"/>
                <w:szCs w:val="28"/>
              </w:rPr>
              <w:t xml:space="preserve"> Н.Н. Бородкин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Начертательная геометрия и строительное черчение</w:t>
      </w:r>
      <w:r>
        <w:rPr>
          <w:b/>
          <w:bCs/>
          <w:i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i/>
          <w:sz w:val="28"/>
          <w:szCs w:val="28"/>
        </w:rPr>
        <w:t xml:space="preserve">(07.03.01) </w:t>
      </w:r>
      <w:r>
        <w:rPr>
          <w:sz w:val="28"/>
          <w:szCs w:val="28"/>
        </w:rPr>
        <w:t xml:space="preserve"> Архитек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(ы) обучения: </w:t>
      </w:r>
      <w:r>
        <w:rPr>
          <w:i/>
          <w:sz w:val="28"/>
          <w:szCs w:val="28"/>
        </w:rPr>
        <w:t>очная, очно-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Идентификационный номер образовательной программы:    070301-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1-19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                         </w:t>
      </w:r>
      <w:r>
        <w:rPr>
          <w:u w:val="single"/>
        </w:rPr>
        <w:t xml:space="preserve">Бородкин Н.Н, профессор, д.т.н.                                    </w:t>
      </w:r>
      <w:r>
        <w:rPr/>
        <w:t xml:space="preserve">                 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i/>
          <w:i/>
        </w:rPr>
      </w:pPr>
      <w:r>
        <w:rPr>
          <w:i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Согласовано: </w:t>
      </w:r>
      <w:r>
        <w:rPr>
          <w:bCs/>
          <w:i/>
        </w:rPr>
        <w:t>(согласуется в случае реализации дисциплины (модуля) в рамках основных профессиональных образовательных программ, закрепленных за другими кафедрами)</w:t>
      </w:r>
    </w:p>
    <w:p>
      <w:pPr>
        <w:pStyle w:val="Normal"/>
        <w:ind w:firstLine="567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iCs/>
          <w:vertAlign w:val="superscript"/>
        </w:rPr>
      </w:pPr>
      <w:r>
        <w:rPr>
          <w:bCs/>
        </w:rPr>
        <w:t xml:space="preserve">Заведующий кафедрой </w:t>
      </w:r>
      <w:r>
        <w:rPr>
          <w:bCs/>
          <w:u w:val="single"/>
        </w:rPr>
        <w:t xml:space="preserve">                           </w:t>
      </w:r>
      <w:r>
        <w:rPr>
          <w:bCs/>
          <w:i/>
        </w:rPr>
        <w:t xml:space="preserve">   __________      </w:t>
      </w:r>
      <w:r>
        <w:rPr>
          <w:bCs/>
          <w:i/>
          <w:u w:val="single"/>
        </w:rPr>
        <w:t xml:space="preserve">                             </w:t>
      </w:r>
      <w:r>
        <w:rPr>
          <w:bCs/>
          <w:u w:val="single"/>
        </w:rPr>
        <w:t xml:space="preserve">      </w:t>
      </w:r>
      <w:r>
        <w:rPr>
          <w:bCs/>
          <w:i/>
        </w:rPr>
        <w:t xml:space="preserve">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</w:t>
      </w:r>
      <w:r>
        <w:rPr>
          <w:bCs/>
          <w:iCs/>
        </w:rPr>
        <w:t>является развитие пространственного мышления; формирование способности к анализу и синтезу пространственных форм, реализуемых в виде чертежей конкретных геометрических объектов, знаний и умений оформления чертежей и документации; углубление знаний о методе проекций и областях его применения, о стандартах комплекса ЕСКД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TextBody"/>
        <w:ind w:firstLine="700"/>
        <w:jc w:val="both"/>
        <w:rPr/>
      </w:pPr>
      <w:r>
        <w:rPr>
          <w:b w:val="false"/>
          <w:sz w:val="24"/>
          <w:szCs w:val="24"/>
          <w:lang w:val="ru-RU"/>
        </w:rPr>
        <w:t xml:space="preserve">- сбор и анализ исходных информационных данных для проектирования технологических процессов изготовления машиностроительной продукции, средств технологического оснащения, автоматизации и управления; </w:t>
      </w:r>
    </w:p>
    <w:p>
      <w:pPr>
        <w:pStyle w:val="TextBody"/>
        <w:ind w:firstLine="700"/>
        <w:jc w:val="both"/>
        <w:rPr/>
      </w:pPr>
      <w:r>
        <w:rPr>
          <w:b w:val="false"/>
          <w:sz w:val="24"/>
          <w:szCs w:val="24"/>
          <w:lang w:val="ru-RU"/>
        </w:rPr>
        <w:t xml:space="preserve">- использование современных информационных технологий при проектировании машиностроительных изделий, производств; </w:t>
      </w:r>
    </w:p>
    <w:p>
      <w:pPr>
        <w:pStyle w:val="TextBody"/>
        <w:ind w:firstLine="7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овладение навыками работы с технической и справочной литературой.</w:t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е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265" w:leader="none"/>
        </w:tabs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  <w:tab/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решение инженерно-геометрических задач геометрическими способами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ОПК-3.2)</w:t>
      </w:r>
      <w:r>
        <w:rPr/>
        <w:t xml:space="preserve">;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Способен участвовать в комплексном проектировании на основе системного подхода, исходя из действующих правовых норм, финансовых ресурсов, анализа ситуации в социальном, функциональном, экологическом, технологическом, инженерном, историческом экономическом и эстетическом аспектах </w:t>
      </w:r>
      <w:r>
        <w:rPr/>
        <w:t xml:space="preserve"> </w:t>
      </w:r>
      <w:r>
        <w:rPr>
          <w:rFonts w:eastAsia="Calibri"/>
          <w:lang w:eastAsia="ar-SA"/>
        </w:rPr>
        <w:t>(код компетенции – ОПК-3)</w:t>
      </w:r>
      <w:r>
        <w:rPr/>
        <w:t xml:space="preserve">;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 xml:space="preserve">навыками работы на ЭВМ с графическими пакетами для получения конструкторских, технологических и других документов </w:t>
      </w:r>
      <w:r>
        <w:rPr>
          <w:rFonts w:eastAsia="Calibri"/>
          <w:lang w:eastAsia="ar-SA"/>
        </w:rPr>
        <w:t>(код компетенции – ОПК-3.2)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2) навыками конструирования типовых деталей и их соединений </w:t>
      </w:r>
      <w:r>
        <w:rPr>
          <w:rFonts w:eastAsia="Calibri"/>
          <w:lang w:eastAsia="ar-SA"/>
        </w:rPr>
        <w:t>(код компетенции – ОПК-3.2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3) навыками оформления нормативно-технической документации </w:t>
      </w:r>
      <w:r>
        <w:rPr>
          <w:rFonts w:eastAsia="Calibri"/>
          <w:lang w:eastAsia="ar-SA"/>
        </w:rPr>
        <w:t>(код компетенции – ОПК-3.2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Г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3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Г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</w:rPr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Г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Г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ведение.</w:t>
            </w:r>
            <w:r>
              <w:rPr/>
              <w:t xml:space="preserve"> </w:t>
            </w:r>
            <w:r>
              <w:rPr>
                <w:bCs/>
              </w:rPr>
              <w:t xml:space="preserve">предмет начертательной геометрии. </w:t>
            </w:r>
            <w:r>
              <w:rPr/>
              <w:t>Начертательная геометрия как теоретическая база для составления чертежа. Предмет и метод начертательной геометрии. Методы проецирования. Инвариантные свойства параллельного проецирования. Ортогональное проецирование геометрических фигу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Задание точки, прямой, плоскости и многогранников на комплексном чертеже монжа. </w:t>
            </w:r>
            <w:r>
              <w:rPr/>
              <w:t>Комплексный чертеж точки.</w:t>
            </w:r>
            <w:r>
              <w:rPr>
                <w:bCs/>
              </w:rPr>
              <w:t xml:space="preserve"> Аксонометрические проекции. </w:t>
            </w:r>
            <w:r>
              <w:rPr/>
              <w:t>Основные понятия и определения. Обратимость аксонометрического чертежа. Виды аксонометрических проекций. Теорема Польке. Определение натурального масштаба и направления аксонометрического проектирования. Коэффициенты искажения. Стандартные аксонометрические проек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left="-19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Комплексный чертеж прямой линии. Прямые общего положения. Прямые частного положения: уровня и проецирующие. Деление отрезка в данном отношении. Определение натуральной величины отрезка общего положения. Взаимное положение прямых. Комплексный чертеж плоскости. Плоскости общего положения. Способы задания плоскости. Плоскости частного положения: проецирующие и плоскости уровня. Прямая и точка в плоскости. Главные линии плоск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Позиционные задачи. </w:t>
            </w:r>
            <w:r>
              <w:rPr/>
              <w:t>Пересечение плоскостей. Пересечение прямой и плоск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Многогранники. Пересечение многогранника плоскостью. Пересечение прямой с поверхностью многогранника. Взаимное пересечение поверхностей многогранни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Способы  преобразования чертежа. </w:t>
            </w:r>
            <w:r>
              <w:rPr/>
              <w:t>Способ  замены плоскостей проекций Способ вращения: вращения вокруг проецирующих осей; плоскопараллельного движения;  вращения вокруг линии уровн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>Кривые линии</w:t>
            </w:r>
            <w:r>
              <w:rPr/>
              <w:t xml:space="preserve">. </w:t>
            </w:r>
            <w:r>
              <w:rPr>
                <w:bCs/>
              </w:rPr>
              <w:t>поверхности.</w:t>
            </w:r>
            <w:r>
              <w:rPr/>
              <w:t xml:space="preserve"> их приложение в технике. Плоские и пространственные кривые линии. Цилиндрическая винтовая линия. </w:t>
            </w:r>
            <w:r>
              <w:rPr>
                <w:bCs/>
              </w:rPr>
              <w:t>Поверхности.</w:t>
            </w:r>
            <w:r>
              <w:rPr/>
              <w:t xml:space="preserve"> Основные понятия и определения. Классификация поверхностей. </w:t>
            </w:r>
            <w:r>
              <w:rPr>
                <w:bCs/>
              </w:rPr>
              <w:t>Многогранники. Линейчатые поверхности. Циклические  поверхности. Поверхности вращения. Винтовые поверхности. Касательные линии и плоскости к поверх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общенные позиционные задачи. метрические задачи. </w:t>
            </w:r>
            <w:r>
              <w:rPr/>
              <w:t xml:space="preserve">Пересечение кривых поверхностей плоскостью. Пересечение поверхностей вращения плоскостью. Пересечение поверхностей вращения с прямой линией. Определение видимости прямой. Взаимное пересечение поверхностей. </w:t>
            </w:r>
            <w:r>
              <w:rPr>
                <w:spacing w:val="-8"/>
              </w:rPr>
              <w:t xml:space="preserve">Способ вспомогательных плоскостей, способ вспомогательных сфер. Особые случаи пересечения поверхностей вращения второго порядка. </w:t>
            </w:r>
            <w:r>
              <w:rPr/>
              <w:t>Теорема Монж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Cs/>
              </w:rPr>
              <w:t xml:space="preserve">Построение разверток поверхностей. </w:t>
            </w:r>
            <w:r>
              <w:rPr/>
              <w:t>Основные аналитические способ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пособ триангуляции (треугольников). Способ нормального сечения. Способ раскатки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kern w:val="2"/>
          <w:sz w:val="28"/>
          <w:szCs w:val="28"/>
          <w:lang w:eastAsia="ar-SA"/>
        </w:rPr>
      </w:pPr>
      <w:r>
        <w:rPr>
          <w:b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kern w:val="2"/>
          <w:sz w:val="28"/>
          <w:szCs w:val="28"/>
          <w:lang w:eastAsia="ar-SA"/>
        </w:rPr>
      </w:pPr>
      <w:r>
        <w:rPr>
          <w:b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 в аудитории. Объем графических и домашних работ в семестре. Сроки выполнения и сдачи работ. Требования при проведении итогов текущей и промежуточной аттест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 xml:space="preserve"> 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. Цель, содержание, выдача домашнего задания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 xml:space="preserve">».  Рекомендации по выполнению работы </w:t>
            </w:r>
          </w:p>
          <w:p>
            <w:pPr>
              <w:pStyle w:val="Heading1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Проекции точки. </w:t>
              <w:tab/>
              <w:t>Проекции прямой ли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>»</w:t>
            </w:r>
          </w:p>
          <w:p>
            <w:pPr>
              <w:pStyle w:val="Heading1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Взаимное положение прямых. </w:t>
              <w:tab/>
              <w:t>Параллельные прямые.</w:t>
              <w:tab/>
              <w:t>Пересекающиеся прямые</w:t>
            </w:r>
            <w:r>
              <w:rPr>
                <w:color w:val="000000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 xml:space="preserve"> »</w:t>
            </w:r>
          </w:p>
          <w:p>
            <w:pPr>
              <w:pStyle w:val="Heading1"/>
              <w:widowControl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>
                <w:b w:val="false"/>
                <w:sz w:val="24"/>
                <w:szCs w:val="24"/>
                <w:lang w:val="ru-RU"/>
              </w:rPr>
              <w:t>Скрещивающиеся прямые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ешение задач из сборника по НГ</w:t>
            </w:r>
            <w:r>
              <w:rPr>
                <w:color w:val="000000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Контрольная работа № 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ерпендикулярность геометрических элементов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color w:val="000000"/>
              </w:rPr>
              <w:t>Цель, содержание, выдача домашнего задания «</w:t>
            </w:r>
            <w:r>
              <w:rPr/>
              <w:t>Перпендикулярность геометрических элементов</w:t>
            </w:r>
            <w:r>
              <w:rPr>
                <w:color w:val="000000"/>
              </w:rPr>
              <w:t>». Рекомендации по выполнению работ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34" w:leader="none"/>
              </w:tabs>
              <w:rPr/>
            </w:pPr>
            <w:r>
              <w:rPr/>
              <w:t xml:space="preserve">Пересечение прямой с плоскостью; 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 xml:space="preserve">Пересечение плоскостей; 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ерпендикулярность геометрических элементов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Главные линии плоскости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рямая, перпендикулярная к плоскости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ерпендикулярные плоскости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ерпендикулярные прямые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</w:rPr>
            </w:pPr>
            <w:r>
              <w:rPr/>
              <w:t>Примеры решения задач на перпендикулярност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Контрольная работа №2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«Пересечение поверхностей плоскостью»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ab/>
              <w:t>Цель, содержание, выдача домашнего задания «Пересечение поверхности плоскостью». Рекомендации по выполнению работы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6. </w:t>
              <w:tab/>
              <w:t>Пересечение поверхностей плоскостью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Методы преобразования чертеж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3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Тема «Методы преобразования чертежа»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, содержание, выдача домашнего задания «Пересечение поверхности плоскостью». Рекомендации по выполнению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34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Тема «Пересечение поверхностей»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Тема занятия Цель, содержание, выдача домашнего задания «Пересечение поверхностей». Рекомендации по выполнению работы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Рекомендации по выполнению работы «Пересечение поверхностей»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jc w:val="both"/>
              <w:rPr/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Методы построения пересечения линии поверхностей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Решение типовых задач по теме. Решение задачника по НГ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Контрольная работа №3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</w:r>
    </w:p>
    <w:p>
      <w:pPr>
        <w:pStyle w:val="Normal"/>
        <w:ind w:right="-2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</w:t>
      </w:r>
      <w:r>
        <w:rPr/>
        <w:t xml:space="preserve">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 в аудитории. Объем графических и домашних работ в семестре. Сроки выполнения и сдачи работ. Требования при проведении итогов текущей и промежуточной аттест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 xml:space="preserve"> 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. Цель, содержание, выдача домашнего задания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 xml:space="preserve">».  Рекомендации по выполнению работы </w:t>
            </w:r>
          </w:p>
          <w:p>
            <w:pPr>
              <w:pStyle w:val="Heading1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Проекции точки. </w:t>
              <w:tab/>
              <w:t>Проекции прямой ли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>»</w:t>
            </w:r>
          </w:p>
          <w:p>
            <w:pPr>
              <w:pStyle w:val="Heading1"/>
              <w:widowControl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Взаимное положение прямых. </w:t>
              <w:tab/>
              <w:t>Параллельные прямые.</w:t>
              <w:tab/>
              <w:t>Пересекающиеся прямые</w:t>
            </w:r>
            <w:r>
              <w:rPr>
                <w:color w:val="000000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роекции прямой и ее отрезков</w:t>
            </w:r>
            <w:r>
              <w:rPr>
                <w:color w:val="000000"/>
              </w:rPr>
              <w:t xml:space="preserve"> »</w:t>
            </w:r>
          </w:p>
          <w:p>
            <w:pPr>
              <w:pStyle w:val="Heading1"/>
              <w:widowControl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>
                <w:b w:val="false"/>
                <w:sz w:val="24"/>
                <w:szCs w:val="24"/>
                <w:lang w:val="ru-RU"/>
              </w:rPr>
              <w:t>Скрещивающиеся прямые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ешение задач из сборника по НГ</w:t>
            </w:r>
            <w:r>
              <w:rPr>
                <w:color w:val="000000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Контрольная работа № 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ма «</w:t>
            </w:r>
            <w:r>
              <w:rPr/>
              <w:t>Перпендикулярность геометрических элементов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color w:val="000000"/>
              </w:rPr>
              <w:t>Цель, содержание, выдача домашнего задания «</w:t>
            </w:r>
            <w:r>
              <w:rPr/>
              <w:t>Перпендикулярность геометрических элементов</w:t>
            </w:r>
            <w:r>
              <w:rPr>
                <w:color w:val="000000"/>
              </w:rPr>
              <w:t>». Рекомендации по выполнению работ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34" w:leader="none"/>
              </w:tabs>
              <w:rPr/>
            </w:pPr>
            <w:r>
              <w:rPr/>
              <w:t xml:space="preserve">Пересечение прямой с плоскостью; 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 xml:space="preserve">Пересечение плоскостей; 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ерпендикулярность геометрических элементов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Главные линии плоскости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рямая, перпендикулярная к плоскости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ерпендикулярные плоскости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/>
            </w:pPr>
            <w:r>
              <w:rPr/>
              <w:t>Перпендикулярные прямые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</w:rPr>
            </w:pPr>
            <w:r>
              <w:rPr/>
              <w:t>Примеры решения задач на перпендикулярност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Контрольная работа №2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«Пересечение поверхностей плоскостью»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ab/>
              <w:t>Цель, содержание, выдача домашнего задания «Пересечение поверхности плоскостью». Рекомендации по выполнению работы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6. </w:t>
              <w:tab/>
              <w:t>Пересечение поверхностей плоскостью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Методы преобразования чертеж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3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Тема «Методы преобразования чертежа»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, содержание, выдача домашнего задания «Пересечение поверхности плоскостью». Рекомендации по выполнению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34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Тема «Пересечение поверхностей»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Тема занятия Цель, содержание, выдача домашнего задания «Пересечение поверхностей». Рекомендации по выполнению работы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Рекомендации по выполнению работы «Пересечение поверхностей».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jc w:val="both"/>
              <w:rPr/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Методы построения пересечения линии поверхностей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Решение типовых задач по теме. Решение задачника по НГ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Контрольная работа №3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</w:r>
    </w:p>
    <w:p>
      <w:pPr>
        <w:pStyle w:val="Normal"/>
        <w:ind w:right="-2"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right="-2"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trHeight w:val="105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ind w:left="360" w:hanging="0"/>
              <w:jc w:val="both"/>
              <w:rPr/>
            </w:pPr>
            <w:r>
              <w:rPr>
                <w:caps/>
              </w:rPr>
              <w:t xml:space="preserve">          </w:t>
            </w:r>
            <w:r>
              <w:rPr/>
              <w:t>Объем графических и домашних работ в семестре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Сроки выполнения и сдачи работ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Тема «Тени в ортогональных проекциях»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ind w:left="720" w:hanging="0"/>
              <w:jc w:val="both"/>
              <w:rPr>
                <w:rFonts w:eastAsia="Calibri"/>
                <w:b/>
                <w:b/>
                <w:i/>
                <w:i/>
                <w:highlight w:val="yellow"/>
                <w:lang w:eastAsia="ar-SA"/>
              </w:rPr>
            </w:pPr>
            <w:r>
              <w:rPr/>
              <w:t>1. Решение типовых задач по теме.</w:t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Аудиторная работа по выполнению и сдаче ГР</w:t>
            </w:r>
          </w:p>
          <w:p>
            <w:pPr>
              <w:pStyle w:val="Footer"/>
              <w:tabs>
                <w:tab w:val="clear" w:pos="709"/>
                <w:tab w:val="right" w:pos="-3240" w:leader="none"/>
                <w:tab w:val="left" w:pos="540" w:leader="none"/>
              </w:tabs>
              <w:rPr>
                <w:caps/>
              </w:rPr>
            </w:pPr>
            <w:r>
              <w:rPr>
                <w:sz w:val="24"/>
                <w:szCs w:val="24"/>
              </w:rPr>
              <w:t>(Часть 1 «Тени в ортогональных проекциях»</w:t>
            </w:r>
          </w:p>
        </w:tc>
      </w:tr>
      <w:tr>
        <w:trPr>
          <w:trHeight w:val="54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ма «Тени в аксонометри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93" w:leader="none"/>
              </w:tabs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/>
              <w:t>Решение типовых задач по теме.</w:t>
            </w:r>
          </w:p>
        </w:tc>
      </w:tr>
      <w:tr>
        <w:trPr>
          <w:trHeight w:val="5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/>
              <w:t>Аудиторная работа по выполнению и сдаче ГР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 xml:space="preserve">(Часть 2 «Тени в аксонометрии») </w:t>
            </w:r>
          </w:p>
        </w:tc>
      </w:tr>
      <w:tr>
        <w:trPr>
          <w:trHeight w:val="85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ма «Перспектива. Тени в перспективе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Цель и содержание домашнего задания №1 «Перспектива. Тени в перспективе». Рекомендации по выполнению работы.</w:t>
            </w:r>
          </w:p>
        </w:tc>
      </w:tr>
      <w:tr>
        <w:trPr>
          <w:trHeight w:val="36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иповых задач по разделу «Перспектива. Тени в перспективе»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ная работа по выполнению и сдаче задания №1.</w:t>
            </w:r>
          </w:p>
        </w:tc>
      </w:tr>
      <w:tr>
        <w:trPr>
          <w:trHeight w:val="7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709"/>
                <w:tab w:val="right" w:pos="496" w:leader="none"/>
              </w:tabs>
              <w:ind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Архитектурно-строительные чертежи»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Цель и содержание домашнего задания №2 «</w:t>
            </w:r>
            <w:r>
              <w:rPr/>
              <w:t>Архитектурно-строительные чертежи</w:t>
            </w:r>
            <w:r>
              <w:rPr>
                <w:color w:val="000000"/>
              </w:rPr>
              <w:t>». Рекомендации по выполнению работы.</w:t>
            </w:r>
          </w:p>
        </w:tc>
      </w:tr>
      <w:tr>
        <w:trPr>
          <w:trHeight w:val="31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Общие сведения о строительных чертежах. Назначение стандартов СПДС.</w:t>
            </w:r>
          </w:p>
        </w:tc>
      </w:tr>
      <w:tr>
        <w:trPr>
          <w:trHeight w:val="84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Общие правила выполнения строительных чертежей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Форматы, масштабы, линии и шрифты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Основные надписи</w:t>
            </w:r>
          </w:p>
        </w:tc>
      </w:tr>
      <w:tr>
        <w:trPr>
          <w:trHeight w:val="9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Координационные оси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Нанесение размеров, уклонов, отметок и надписей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Изображения (разрезы, сечения, виды, выносные элементы)</w:t>
            </w:r>
          </w:p>
        </w:tc>
      </w:tr>
      <w:tr>
        <w:trPr>
          <w:trHeight w:val="54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ГОСТ 21.501-2011 Правила выполнения рабочей документации архитектурных и конструктивных решений</w:t>
            </w:r>
          </w:p>
        </w:tc>
      </w:tr>
      <w:tr>
        <w:trPr>
          <w:trHeight w:val="55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Правила выполнения рабочей документации архитектурных и конструктивных решений. Планы этажей. Разрезы и фасады</w:t>
            </w:r>
          </w:p>
        </w:tc>
      </w:tr>
      <w:tr>
        <w:trPr>
          <w:trHeight w:val="64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ГОСТ 21.201-2011 Условные графические изображения элементов зданий, сооружений и конструкций</w:t>
            </w:r>
          </w:p>
        </w:tc>
      </w:tr>
      <w:tr>
        <w:trPr>
          <w:trHeight w:val="4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Графические обозначения материалов и правила их нанесения на черте жах (ГОСТ 2.306)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Аудиторная работа по выполнению и сдаче домашнего задания №2 «Архитектурно-строительные чертежи»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right="-2"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ind w:left="360" w:hanging="0"/>
              <w:jc w:val="both"/>
              <w:rPr/>
            </w:pPr>
            <w:r>
              <w:rPr>
                <w:caps/>
              </w:rPr>
              <w:t xml:space="preserve">          </w:t>
            </w:r>
            <w:r>
              <w:rPr/>
              <w:t>Объем графических и домашних работ в семестре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Сроки выполнения и сдачи работ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Тема «Тени в ортогональных проекциях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Решение типовых задач по тем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Аудиторная работа по выполнению и сдче ГР</w:t>
            </w:r>
          </w:p>
          <w:p>
            <w:pPr>
              <w:pStyle w:val="Footer"/>
              <w:widowControl/>
              <w:tabs>
                <w:tab w:val="clear" w:pos="709"/>
                <w:tab w:val="right" w:pos="-3240" w:leader="none"/>
                <w:tab w:val="left" w:pos="540" w:leader="none"/>
              </w:tabs>
              <w:ind w:hanging="0"/>
              <w:rPr>
                <w:rFonts w:eastAsia="Calibri"/>
                <w:b/>
                <w:b/>
                <w:i/>
                <w:i/>
                <w:sz w:val="24"/>
                <w:szCs w:val="24"/>
                <w:highlight w:val="yellow"/>
                <w:lang w:val="ru-RU" w:eastAsia="ar-SA"/>
              </w:rPr>
            </w:pPr>
            <w:r>
              <w:rPr>
                <w:sz w:val="24"/>
                <w:szCs w:val="24"/>
              </w:rPr>
              <w:t>(Часть 1 «Тени в ортогональных проекциях»</w:t>
            </w:r>
          </w:p>
        </w:tc>
      </w:tr>
      <w:tr>
        <w:trPr>
          <w:trHeight w:val="111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ма «Тени в аксонометри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93" w:leader="none"/>
              </w:tabs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/>
              <w:t>Решение типовых задач по тем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93" w:leader="none"/>
              </w:tabs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/>
              <w:t>Аудиторная работа по выполнению и сдаче ГР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/>
              <w:t xml:space="preserve">(Часть 2 «Тени в аксонометрии») </w:t>
            </w:r>
          </w:p>
        </w:tc>
      </w:tr>
      <w:tr>
        <w:trPr>
          <w:trHeight w:val="7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ма «Перспектива. Тени в перспективе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Цель и содержание домашнего задания №1 «Перспектива. Тени в перспективе». Рекомендации по выполнению работы.</w:t>
            </w:r>
          </w:p>
        </w:tc>
      </w:tr>
      <w:tr>
        <w:trPr>
          <w:trHeight w:val="8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иповых задач по разделу «Перспектива. Тени в перспективе»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ная работа по выполнению и сдаче задания №1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3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709"/>
                <w:tab w:val="right" w:pos="496" w:leader="none"/>
              </w:tabs>
              <w:ind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Архитектурно-строительные чертежи»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Цель и содержание домашнего задания №2 «</w:t>
            </w:r>
            <w:r>
              <w:rPr/>
              <w:t>Архитектурно-строительные чертежи</w:t>
            </w:r>
            <w:r>
              <w:rPr>
                <w:color w:val="000000"/>
              </w:rPr>
              <w:t>». Рекомендации по выполнению работы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Общие сведения о строительных чертежах. Назначение стандартов СПДС.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Общие правила выполнения строительных чертежей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Форматы, масштабы, линии и шрифты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Основные надписи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Координационные оси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Нанесение размеров, уклонов, отметок и надписей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>
                <w:color w:val="000000"/>
                <w:highlight w:val="yellow"/>
              </w:rPr>
            </w:pPr>
            <w:r>
              <w:rPr/>
              <w:t>Изображения (разрезы, сечения, виды, выносные элементы)</w:t>
            </w:r>
          </w:p>
        </w:tc>
      </w:tr>
      <w:tr>
        <w:trPr>
          <w:trHeight w:val="10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ГОСТ 21.501-2011 Правила выполнения рабочей документации архитектурных и конструктивных решений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Планы этажей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Разрезы и фасады</w:t>
            </w:r>
          </w:p>
        </w:tc>
      </w:tr>
      <w:tr>
        <w:trPr>
          <w:trHeight w:val="99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ГОСТ 21.201-2011 Условные графические изображения элементов зданий, сооружений и конструкций</w:t>
            </w:r>
          </w:p>
          <w:p>
            <w:pPr>
              <w:pStyle w:val="Normal"/>
              <w:tabs>
                <w:tab w:val="clear" w:pos="709"/>
                <w:tab w:val="left" w:pos="496" w:leader="none"/>
                <w:tab w:val="left" w:pos="1202" w:leader="none"/>
              </w:tabs>
              <w:jc w:val="both"/>
              <w:rPr/>
            </w:pPr>
            <w:r>
              <w:rPr/>
              <w:t>Графические обозначения материалов и правила их нанесения на чертежах (ГОСТ 2.306).</w:t>
            </w:r>
          </w:p>
        </w:tc>
      </w:tr>
      <w:tr>
        <w:trPr>
          <w:trHeight w:val="67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Аудиторная работа по выполнению и сдаче домашнего задания №2 «Архитектурно-строительные чертежи».</w:t>
            </w:r>
            <w:r>
              <w:rPr/>
              <w:t xml:space="preserve"> 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ind w:right="-2"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r>
        <w:rPr>
          <w:bCs/>
          <w:i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r>
        <w:rPr>
          <w:bCs/>
          <w:i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*</w:t>
      </w:r>
    </w:p>
    <w:p>
      <w:pPr>
        <w:pStyle w:val="Normal"/>
        <w:ind w:right="-2"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счетно-графическ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счетно-графическ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*</w:t>
      </w:r>
    </w:p>
    <w:p>
      <w:pPr>
        <w:pStyle w:val="Normal"/>
        <w:ind w:right="-2"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счетно-графическ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счетно-графическ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bookmarkStart w:id="1" w:name="_Hlk5461615"/>
      <w:bookmarkEnd w:id="1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  <w:r>
        <w:rPr>
          <w:rFonts w:eastAsia="Calibri"/>
          <w:bCs/>
          <w:i/>
          <w:iCs/>
          <w:kern w:val="2"/>
          <w:sz w:val="28"/>
          <w:szCs w:val="22"/>
          <w:lang w:eastAsia="en-US"/>
        </w:rPr>
        <w:t>(если предусмотрено основной профессиональной образовательной программо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задания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8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задания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8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задания №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8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ая работа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ая работа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ая работа №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задания № 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расчетно-графическ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задания № 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 задания № 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7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ind w:left="709" w:hanging="0"/>
        <w:rPr/>
      </w:pPr>
      <w:r>
        <w:rPr/>
        <w:t>Для проведения лекционных занятий по дисциплине требуется аудитория, оснащенная видеопроектором, настенным экраном, доской.</w:t>
      </w:r>
    </w:p>
    <w:p>
      <w:pPr>
        <w:pStyle w:val="Normal"/>
        <w:ind w:left="709" w:hanging="0"/>
        <w:rPr/>
      </w:pPr>
      <w:r>
        <w:rPr/>
        <w:t>Для проведения практических занятий по дисциплине требуется специализированная аудитория, оснащенная чертежными столами, демонстрационными плакатами, доской и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абочее место преподавателя должно быть оснащено видеопроектором, ноутбу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jc w:val="both"/>
        <w:rPr/>
      </w:pPr>
      <w:r>
        <w:rPr>
          <w:i/>
        </w:rPr>
        <w:t>(Наличие указываемых изданий в библиотеке ТулГУ или в ЭБС ТулГУ обязательно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Cs/>
          <w:lang w:eastAsia="ar-SA"/>
        </w:rPr>
        <w:t>1. Фролов, С. А.</w:t>
      </w:r>
      <w:r>
        <w:rPr>
          <w:lang w:eastAsia="ar-SA"/>
        </w:rPr>
        <w:t> Начертательная геометрия : учебник для вузов / С. А. Фролов .— 3-е изд., перераб. и доп. — М. : Инфра-М, 2008 .— 286 с. : ил. — (Высшее образование) — Библиогр. в конце кн. — ISBN 978-5-16-001849-2                                                 9 экз.</w:t>
      </w:r>
    </w:p>
    <w:p>
      <w:pPr>
        <w:pStyle w:val="Normal"/>
        <w:ind w:left="709" w:hanging="0"/>
        <w:jc w:val="both"/>
        <w:rPr/>
      </w:pPr>
      <w:r>
        <w:rPr>
          <w:bCs/>
          <w:lang w:eastAsia="ar-SA"/>
        </w:rPr>
        <w:t>2. Чекмарев, А.А.</w:t>
      </w:r>
      <w:r>
        <w:rPr>
          <w:lang w:eastAsia="ar-SA"/>
        </w:rPr>
        <w:t> Начертательная геометрия и черчение : учебник для вузов / А.А.Чекмарев .— 2-е изд.,перераб.и доп. — М. : Высшее образование, 2006 .— 471с. : ил. — (Основы наук) .— Библиогр.в конце кн. — ISBN 5-9692-0090-5                  52 экз.</w:t>
      </w:r>
    </w:p>
    <w:p>
      <w:pPr>
        <w:pStyle w:val="Normal"/>
        <w:ind w:left="709" w:hanging="0"/>
        <w:jc w:val="both"/>
        <w:rPr>
          <w:lang w:eastAsia="ar-SA"/>
        </w:rPr>
      </w:pPr>
      <w:r>
        <w:rPr>
          <w:bCs/>
          <w:lang w:eastAsia="ar-SA"/>
        </w:rPr>
        <w:t>3. Короев, Ю. И.</w:t>
      </w:r>
      <w:r>
        <w:rPr>
          <w:lang w:eastAsia="ar-SA"/>
        </w:rPr>
        <w:t> Начертательная геометрия : учебник / Ю. И. Короев .— 3-е изд., стер — Москва : Кнорус, 2011 .— 422 с. : ил .— (Специальность "Архитектура") .— Библиогр.: с. 415 .— Предм. указ.: с. 416-418 .— ISBN 978-5-406-00571-2                  10 экз.</w:t>
      </w:r>
    </w:p>
    <w:p>
      <w:pPr>
        <w:pStyle w:val="Normal"/>
        <w:spacing w:lineRule="auto" w:line="256" w:before="0" w:after="160"/>
        <w:ind w:left="709" w:hanging="0"/>
        <w:jc w:val="both"/>
        <w:rPr/>
      </w:pPr>
      <w:r>
        <w:rPr>
          <w:lang w:eastAsia="ar-SA"/>
        </w:rPr>
        <w:t xml:space="preserve">4. </w:t>
      </w:r>
      <w:r>
        <w:rPr/>
        <w:t>Бородкин Н.Н, Лобанова С.В., Васина Н.В, Покровский Ю.Ю., Бондарь Р.В.   Разработка конструкторской документации /Н.Н.Бородкин и др.  – 2-е изд., перераб и доп.. - Тула: Изд-во ТулГУ, 2014. - 197с.- Библиогр.в конце кн. -ISBN 978-5-76789-2797-5                                                                                                                              10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09" w:hanging="0"/>
        <w:rPr/>
      </w:pPr>
      <w:r>
        <w:rPr>
          <w:bCs/>
          <w:lang w:eastAsia="ar-SA"/>
        </w:rPr>
        <w:t>Королёв, Ю. И.</w:t>
      </w:r>
      <w:r>
        <w:rPr>
          <w:lang w:eastAsia="ar-SA"/>
        </w:rPr>
        <w:t> Начертательная геометрия и графика : для бакалавров и специалистов : учебное пособие для втузов / Ю. И. Королёв, С. Ю. Устюжанина .— Москва [и др.] : Питер, 2013 .— 186 с. : ил. — (Учебное пособие) (Стандарт третьего поколения) .— Библиогр. в конце кн. — ISBN 978-5-496-00016-1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bCs/>
          <w:lang w:eastAsia="ar-SA"/>
        </w:rPr>
        <w:t>Фролов, С. А.</w:t>
      </w:r>
      <w:r>
        <w:rPr>
          <w:lang w:eastAsia="ar-SA"/>
        </w:rPr>
        <w:t> Начертательная геометрия : учебник для вузов / С. А. Фролов .— 3-е изд., перераб. и доп. — Москва : Инфра-М, 2013 .— 285 с. — ISBN 978-5-16-001849-2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bCs/>
          <w:lang w:eastAsia="ar-SA"/>
        </w:rPr>
        <w:t>Чекмарев, А. А.</w:t>
      </w:r>
      <w:r>
        <w:rPr>
          <w:lang w:eastAsia="ar-SA"/>
        </w:rPr>
        <w:t> Начертательная геометрия и черчение : учебник для бакалавров / А. А. Чекмарев .— 4-е изд., испр. и доп. — Москва : Юрайт, 2012 .— 472 с. : ил. — (Бакалавр) .— Библиогр. в конце кн. — ISBN 978-5-9916-1764-2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bCs/>
          <w:lang w:eastAsia="ar-SA"/>
        </w:rPr>
        <w:t>Короев, Ю. И.</w:t>
      </w:r>
      <w:r>
        <w:rPr>
          <w:lang w:eastAsia="ar-SA"/>
        </w:rPr>
        <w:t> Начертательная геометрия : учебник / Ю. И. Короев .— 3-е изд., стер. — Москва : Кнорус, 2013 .— 423 с. — ISBN 978-5-406-03181-0</w:t>
      </w:r>
    </w:p>
    <w:p>
      <w:pPr>
        <w:pStyle w:val="Normal"/>
        <w:numPr>
          <w:ilvl w:val="0"/>
          <w:numId w:val="7"/>
        </w:numPr>
        <w:ind w:left="709" w:hanging="0"/>
        <w:rPr>
          <w:lang w:eastAsia="ar-SA"/>
        </w:rPr>
      </w:pPr>
      <w:r>
        <w:rPr>
          <w:bCs/>
          <w:lang w:eastAsia="ar-SA"/>
        </w:rPr>
        <w:t>Хейфец, А.Л. Инженерная компьютерная графика AutoCAD : учебное пособие для вузов / А.Л.Хейфец .— СПб. : БХВ-Петербург, 2007 .— 336с. : ил. — (Учебное пособие) .— Библиогр.в конце кн. — ISBN 5-94157-591-2 </w:t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spacing w:before="0" w:after="0"/>
        <w:ind w:left="709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Электронный читальный зал “БИБЛИОТЕХ”: учебники авторов ТулГУ по всем дисциплинам.- Режим доступа: </w:t>
      </w:r>
      <w:hyperlink r:id="rId2">
        <w:r>
          <w:rPr>
            <w:rStyle w:val="InternetLink"/>
            <w:sz w:val="24"/>
            <w:szCs w:val="24"/>
          </w:rPr>
          <w:t>https://tsutula</w:t>
        </w:r>
      </w:hyperlink>
      <w:r>
        <w:rPr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widowControl/>
        <w:spacing w:before="0" w:after="0"/>
        <w:ind w:left="709" w:hanging="0"/>
        <w:jc w:val="left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ЭБС </w:t>
      </w:r>
      <w:r>
        <w:rPr>
          <w:i/>
          <w:sz w:val="24"/>
          <w:szCs w:val="24"/>
        </w:rPr>
        <w:t>IPRBooks</w:t>
      </w:r>
      <w:r>
        <w:rPr>
          <w:sz w:val="24"/>
          <w:szCs w:val="24"/>
        </w:rPr>
        <w:t xml:space="preserve"> универсальная базовая коллекция изданий.-Режим доступа: </w:t>
      </w:r>
      <w:hyperlink r:id="rId3">
        <w:r>
          <w:rPr>
            <w:rStyle w:val="InternetLink"/>
            <w:i/>
            <w:sz w:val="24"/>
            <w:szCs w:val="24"/>
          </w:rPr>
          <w:t>http://www.iprbookshop.ru/</w:t>
        </w:r>
      </w:hyperlink>
      <w:r>
        <w:rPr>
          <w:sz w:val="24"/>
          <w:szCs w:val="24"/>
        </w:rPr>
        <w:t xml:space="preserve">,  по паролю.- 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</w:t>
      </w:r>
    </w:p>
    <w:p>
      <w:pPr>
        <w:pStyle w:val="TextBodyIndent"/>
        <w:widowControl/>
        <w:spacing w:before="0" w:after="0"/>
        <w:ind w:left="709" w:hanging="0"/>
        <w:jc w:val="left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 xml:space="preserve">Научная Электронная Библиотека </w:t>
      </w:r>
      <w:r>
        <w:rPr>
          <w:i/>
          <w:sz w:val="24"/>
          <w:szCs w:val="24"/>
        </w:rPr>
        <w:t xml:space="preserve"> e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ibrary</w:t>
      </w:r>
      <w:r>
        <w:rPr>
          <w:sz w:val="24"/>
          <w:szCs w:val="24"/>
        </w:rPr>
        <w:t xml:space="preserve"> – библиотека электронной периодики, режим доступа: </w:t>
      </w:r>
      <w:hyperlink r:id="rId4">
        <w:r>
          <w:rPr>
            <w:rStyle w:val="InternetLink"/>
            <w:i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,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TextBodyIndent"/>
        <w:widowControl/>
        <w:spacing w:before="0" w:after="0"/>
        <w:ind w:left="709" w:hanging="0"/>
        <w:jc w:val="left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i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,свободный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TextBodyIndent"/>
        <w:widowControl/>
        <w:spacing w:before="0" w:after="0"/>
        <w:ind w:left="709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Единое окно доступа к образовательным ресурсам: портал [Электронный ресурс]. - Режим доступа : </w:t>
      </w:r>
      <w:hyperlink r:id="rId6">
        <w:r>
          <w:rPr>
            <w:rStyle w:val="InternetLink"/>
            <w:i/>
            <w:sz w:val="24"/>
            <w:szCs w:val="24"/>
          </w:rPr>
          <w:t>http: //window.edu.ru. -</w:t>
        </w:r>
      </w:hyperlink>
      <w:r>
        <w:rPr>
          <w:sz w:val="24"/>
          <w:szCs w:val="24"/>
        </w:rPr>
        <w:t xml:space="preserve"> Загл. с экра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САПР КОМПАС-3D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Полнотекстовая база данных ГОСТ (ГОСТ, ГОСТ Р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1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sz w:val="24"/>
      <w:lang w:val="ru-RU" w:bidi="ar-SA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rFonts w:eastAsia="Calibri"/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50:00Z</dcterms:created>
  <dc:creator>Alex Morzhov</dc:creator>
  <dc:description/>
  <cp:keywords/>
  <dc:language>en-US</dc:language>
  <cp:lastModifiedBy>нгикг</cp:lastModifiedBy>
  <cp:lastPrinted>2019-04-18T10:10:00Z</cp:lastPrinted>
  <dcterms:modified xsi:type="dcterms:W3CDTF">2020-10-15T19:44:00Z</dcterms:modified>
  <cp:revision>4</cp:revision>
  <dc:subject/>
  <dc:title>МИНИСТЕРСТВО ОБРАЗОВАНИЯ И НАУКИ РОССИЙСКОЙ ФЕДЕРАЦИИ</dc:title>
</cp:coreProperties>
</file>