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94765</wp:posOffset>
            </wp:positionH>
            <wp:positionV relativeFrom="paragraph">
              <wp:posOffset>-728345</wp:posOffset>
            </wp:positionV>
            <wp:extent cx="7776845" cy="1280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Геоинженерии и кадастр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Геоинженерии и кадастр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января 2020 г., протокол № 12а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И.А. Бас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бной практики (изыскательской практики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3.01 Строительств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с профил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одоснабжение и водоот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080301-02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93495</wp:posOffset>
            </wp:positionH>
            <wp:positionV relativeFrom="paragraph">
              <wp:posOffset>-723900</wp:posOffset>
            </wp:positionV>
            <wp:extent cx="7776845" cy="1012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012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зработч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rPr/>
      </w:pPr>
      <w:r>
        <w:rPr>
          <w:i/>
          <w:sz w:val="28"/>
          <w:szCs w:val="28"/>
          <w:u w:val="single"/>
        </w:rPr>
        <w:t>Чекулаев В.В. доцент, к.т.н.</w:t>
      </w:r>
      <w:r>
        <w:rPr>
          <w:sz w:val="28"/>
          <w:szCs w:val="28"/>
        </w:rPr>
        <w:tab/>
        <w:tab/>
        <w:t xml:space="preserve">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ind w:firstLine="113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1134"/>
        <w:rPr/>
      </w:pPr>
      <w:r>
        <w:rPr>
          <w:i/>
          <w:sz w:val="28"/>
          <w:szCs w:val="28"/>
          <w:u w:val="single"/>
        </w:rPr>
        <w:t>Король В.В. доцент, к.т.н.</w:t>
      </w:r>
      <w:r>
        <w:rPr>
          <w:sz w:val="28"/>
          <w:szCs w:val="28"/>
        </w:rPr>
        <w:tab/>
        <w:tab/>
        <w:t xml:space="preserve">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прохождения (</w:t>
      </w:r>
      <w:r>
        <w:rPr>
          <w:i/>
        </w:rPr>
        <w:t>геологической</w:t>
      </w:r>
      <w:r>
        <w:rPr/>
        <w:t>)  практики я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своение теоретических и практических основ геологии, гидрогеологии и инженерной геологии, необходимых для проектирования, строительства и эксплуатации зданий и сооружений и производства (добычи) строительных материал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формирование современных представлений о грунтах, подземных водах, эндогенных и экзогенных процессах природного и техногенного генезиса, необходимых для оценки изменений природной среды во время строительства и эксплуатации зданий и сооруж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овладение теоретическими и практическими основами методов инженерно-геологической оценки строительных площадок и территорий для размещения зданий и сооруж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(</w:t>
      </w:r>
      <w:r>
        <w:rPr>
          <w:i/>
        </w:rPr>
        <w:t>геодезической</w:t>
      </w:r>
      <w:r>
        <w:rPr/>
        <w:t>) я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своение теоретических и практических основ инженерной геодезии и топографии, необходимых для сопровождения здания и сооружения на этапах изысканий, проектирования, строительства и эксплуатации объек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формирование современных представлений о земле, о средствах и методах геодезических работ при топографо-геодезических изысканиях, создании и корректировке топографических планов, перенесении в натуру проектных данных, решении инженерных задач при строительств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овладение теоретическими и практическими основами методов инженерно-геодезической  оценки строительных площадок и территорий для размещения зданий и сооружений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прохождения практики являются:</w:t>
      </w:r>
    </w:p>
    <w:p>
      <w:pPr>
        <w:pStyle w:val="Style210"/>
        <w:widowControl/>
        <w:numPr>
          <w:ilvl w:val="0"/>
          <w:numId w:val="25"/>
        </w:numPr>
        <w:spacing w:lineRule="auto" w:line="240"/>
        <w:ind w:left="0" w:firstLine="360"/>
        <w:jc w:val="both"/>
        <w:rPr/>
      </w:pPr>
      <w:r>
        <w:rPr/>
        <w:t>научиться правильно, обращаться с геодезическими инструментами, выполнять их поверки и делать измерения углов, расстояний и превышений;</w:t>
      </w:r>
    </w:p>
    <w:p>
      <w:pPr>
        <w:pStyle w:val="Style210"/>
        <w:widowControl/>
        <w:numPr>
          <w:ilvl w:val="0"/>
          <w:numId w:val="19"/>
        </w:numPr>
        <w:spacing w:lineRule="auto" w:line="240"/>
        <w:ind w:left="0" w:firstLine="360"/>
        <w:jc w:val="both"/>
        <w:rPr/>
      </w:pPr>
      <w:r>
        <w:rPr/>
        <w:t xml:space="preserve">самостоятельно выполнять полевые геодезические работы по съемкам и нивелировкам и решать инженерно-геодезические задачи; </w:t>
      </w:r>
    </w:p>
    <w:p>
      <w:pPr>
        <w:pStyle w:val="Style210"/>
        <w:widowControl/>
        <w:numPr>
          <w:ilvl w:val="0"/>
          <w:numId w:val="19"/>
        </w:numPr>
        <w:spacing w:lineRule="auto" w:line="240"/>
        <w:ind w:left="0" w:firstLine="360"/>
        <w:jc w:val="both"/>
        <w:rPr/>
      </w:pPr>
      <w:r>
        <w:rPr/>
        <w:t>выполнять камеральные расчетно-графические работы по составлению планов и профилей</w:t>
      </w:r>
    </w:p>
    <w:p>
      <w:pPr>
        <w:pStyle w:val="Style210"/>
        <w:widowControl/>
        <w:numPr>
          <w:ilvl w:val="0"/>
          <w:numId w:val="19"/>
        </w:numPr>
        <w:spacing w:lineRule="auto" w:line="240"/>
        <w:ind w:left="0" w:firstLine="360"/>
        <w:jc w:val="both"/>
        <w:rPr/>
      </w:pPr>
      <w:r>
        <w:rPr/>
        <w:t xml:space="preserve">подготовка бакалавров, владеющих достаточным объемом знаний для оценки инженерно-геологических условий строительных площадок и территорий; </w:t>
      </w:r>
    </w:p>
    <w:p>
      <w:pPr>
        <w:pStyle w:val="Style210"/>
        <w:widowControl/>
        <w:numPr>
          <w:ilvl w:val="0"/>
          <w:numId w:val="19"/>
        </w:numPr>
        <w:spacing w:lineRule="auto" w:line="240"/>
        <w:ind w:left="0" w:firstLine="360"/>
        <w:jc w:val="both"/>
        <w:rPr/>
      </w:pPr>
      <w:r>
        <w:rPr/>
        <w:t xml:space="preserve">получение современных знаний о составе, свойствах, генезисе и классификации минералов, горных пород и грунтов, используемых в строительной отрасли в качестве строительных материалов и оснований для зданий и сооружений;  </w:t>
      </w:r>
    </w:p>
    <w:p>
      <w:pPr>
        <w:pStyle w:val="Style210"/>
        <w:widowControl/>
        <w:numPr>
          <w:ilvl w:val="0"/>
          <w:numId w:val="19"/>
        </w:numPr>
        <w:spacing w:lineRule="auto" w:line="240"/>
        <w:ind w:left="0" w:firstLine="360"/>
        <w:jc w:val="both"/>
        <w:rPr/>
      </w:pPr>
      <w:r>
        <w:rPr/>
        <w:t>получение современных представлений о проявлениях на земной поверхности и в верхней части земной коры различных экзогенных и эндогенных процессов и их влиянии на инженерно-геологические условия строительства и эксплуатации зданий и сооружений;</w:t>
      </w:r>
    </w:p>
    <w:p>
      <w:pPr>
        <w:pStyle w:val="Style25"/>
        <w:widowControl/>
        <w:numPr>
          <w:ilvl w:val="0"/>
          <w:numId w:val="19"/>
        </w:numPr>
        <w:spacing w:before="0" w:after="0"/>
        <w:ind w:left="0" w:firstLine="360"/>
        <w:rPr>
          <w:color w:val="000000"/>
          <w:szCs w:val="24"/>
        </w:rPr>
      </w:pPr>
      <w:r>
        <w:rPr>
          <w:szCs w:val="24"/>
        </w:rPr>
        <w:t>ознакомление с составом инженерно-геологических изысканий, выполняемых при строительстве зданий и сооружений</w:t>
      </w:r>
    </w:p>
    <w:p>
      <w:pPr>
        <w:pStyle w:val="Style25"/>
        <w:widowControl/>
        <w:numPr>
          <w:ilvl w:val="0"/>
          <w:numId w:val="19"/>
        </w:numPr>
        <w:spacing w:before="0" w:after="0"/>
        <w:ind w:left="0" w:firstLine="360"/>
        <w:rPr/>
      </w:pPr>
      <w:r>
        <w:rPr>
          <w:color w:val="000000"/>
          <w:szCs w:val="24"/>
        </w:rPr>
        <w:t>приобрести навыки в камеральной обработке полевых результатов и составлении отч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 xml:space="preserve">Вид практики – </w:t>
      </w:r>
      <w:r>
        <w:rPr/>
        <w:t>учебная практика.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изыскательская практика.</w:t>
      </w:r>
    </w:p>
    <w:p>
      <w:pPr>
        <w:pStyle w:val="Normal"/>
        <w:ind w:firstLine="709"/>
        <w:jc w:val="both"/>
        <w:rPr/>
      </w:pPr>
      <w:r>
        <w:rPr/>
        <w:t xml:space="preserve">Способ проведения практики – </w:t>
      </w:r>
      <w:r>
        <w:rPr>
          <w:bCs/>
          <w:iCs/>
          <w:kern w:val="2"/>
          <w:lang w:eastAsia="ar-SA"/>
        </w:rPr>
        <w:t>стационарная и  выездная.</w:t>
      </w:r>
      <w:r>
        <w:rPr>
          <w:b/>
          <w:bCs/>
          <w:iCs/>
          <w:kern w:val="2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Формы  проведения практики – дискретно по видам практик - путем выделения в календарном учебном графике непрерывного периода учебного времени для проведения каждого вида (совокупности видов) практики (для очной формы обучения);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(для заочной формы обуч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lang w:eastAsia="ar-SA"/>
        </w:rPr>
      </w:pPr>
      <w:r>
        <w:rPr>
          <w:rFonts w:eastAsia="Calibri"/>
          <w:b/>
          <w:i/>
          <w:color w:val="FF0000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 xml:space="preserve">теоретические и практические основы геологии, гидрогеологии и инженерной геологии, необходимые для проектирования, строительства и эксплуатации зданий и сооружений  </w:t>
      </w:r>
      <w:r>
        <w:rPr>
          <w:rFonts w:eastAsia="Calibri"/>
          <w:lang w:eastAsia="ar-SA"/>
        </w:rPr>
        <w:t xml:space="preserve"> 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/>
        <w:t xml:space="preserve">свойства горных пород и грунтов, используемых при проектировании и определяющих их поведение при строительстве и эксплуатации зданий и сооружений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современные представления о влиянии и воздействии  подземных вод, эндогенных и экзогенных процессов природного и техногенного генезиса на свойства грунтов при производстве строительных работ и эксплуатации зданий и сооружений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4) </w:t>
      </w:r>
      <w:r>
        <w:rPr/>
        <w:t xml:space="preserve">современные представления о влиянии и воздействии  подземных вод, эндогенных и экзогенных процессов природного и техногенного генезиса на свойства грунтов при производстве строительных работ и эксплуатации зданий и сооружений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5) теоретические и практические основы инженерно-геологических изысканий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6) методы проведения и обработки геодезических измерений, оценку их точ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1, ОПК-5.3</w:t>
      </w:r>
      <w:r>
        <w:rPr>
          <w:rFonts w:eastAsia="Calibri"/>
          <w:lang w:eastAsia="ar-SA"/>
        </w:rPr>
        <w:t>)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7) методы и средства составления топографических карт и планов;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1, ОПК-5.2</w:t>
      </w:r>
      <w:r>
        <w:rPr/>
        <w:t>)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8) порядок ведения, правила и требования, предъявляемые к качеству и оформлению результатов полевых измерений, материалов, документации и отчетности;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3</w:t>
      </w:r>
      <w:r>
        <w:rPr/>
        <w:t>)</w:t>
      </w:r>
    </w:p>
    <w:p>
      <w:pPr>
        <w:pStyle w:val="Normal"/>
        <w:ind w:left="709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 xml:space="preserve">проводить определения горных пород, используемых при проведении инженерно-геологических изысканий и производстве строительных материалов в соответствии с генетической и инженерно-геологической классификацией пород (согласно действующему ГОСТу)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)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/>
        <w:t xml:space="preserve">использовать результаты рекогносцировочных работ при оценке проявлений геологических процессов и явлений на земной поверхности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3)</w:t>
      </w:r>
      <w:r>
        <w:rPr/>
        <w:t xml:space="preserve"> описывать, зарисовывать, фотографировать обнажения горных пород; вести полевой дневник, отбирать и документировать (описывать, определять) образцы горных пород; измерять горным компасом элементы залегания горных пород; измерять мощность пластов и размеры обнажений, составлять и сопоставлять стратиграфические колонки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4) </w:t>
      </w:r>
      <w:r>
        <w:rPr/>
        <w:t xml:space="preserve">составлять геологический и геодезический отчет по результатам работ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5) выполнять топографо-геодезические работы и обеспечивать необходимую точность геодезических измерений, сопоставлять практические и расчетные результаты;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1, ОПК-5.2</w:t>
      </w:r>
      <w:r>
        <w:rPr/>
        <w:t>)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6) анализировать полевую топографо-геодезическую информацию;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3</w:t>
      </w:r>
      <w:r>
        <w:rPr/>
        <w:t>)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/>
        <w:t xml:space="preserve">навыками выявления  природных, антропогенных и техногенных процессов и явлений (на строительных площадках и территориях, в местах расположения зданий и сооружений), действие которых может привести к недопустимым деформациям грунтов, зданий и сооружений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 </w:t>
      </w:r>
      <w:r>
        <w:rPr/>
        <w:t xml:space="preserve">навыками выявления на земной поверхности проявлений склоновых, суффозионных и карстовых процессов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;</w:t>
      </w:r>
      <w:r>
        <w:rPr/>
        <w:t xml:space="preserve">   </w:t>
      </w:r>
      <w:r>
        <w:rPr>
          <w:rFonts w:eastAsia="Calibri"/>
          <w:lang w:eastAsia="ar-SA"/>
        </w:rPr>
        <w:t xml:space="preserve">    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3) </w:t>
      </w:r>
      <w:r>
        <w:rPr/>
        <w:t xml:space="preserve">методами определения уровня грунтовых вод на строительных площадках и территориях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4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4) </w:t>
      </w:r>
      <w:r>
        <w:rPr/>
        <w:t>навыками работы с топографо-геодезическими приборами и решения инженерно- геодезических задач;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5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ОПК-5.1, ОПК-5.2</w:t>
      </w:r>
      <w:r>
        <w:rPr/>
        <w:t>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актика относится к базовой части блока практик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Практика проводится во 2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4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; ДППП – практика проводится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, продолжительность практики исчисляется только в академических час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К иным формам образовательной деятельности при прохождении практики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ознакомление с техникой безопас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val="en-US" w:eastAsia="ar-SA"/>
        </w:rPr>
        <w:t>c</w:t>
      </w:r>
      <w:r>
        <w:rPr/>
        <w:t>оставление обучающимся отчёта по практи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6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рабочей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тапы (периоды) проведения практик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943503"/>
            <w:r>
              <w:rPr>
                <w:b/>
              </w:rPr>
              <w:t>Этапы (периоды) проведения практики</w:t>
            </w:r>
            <w:bookmarkEnd w:id="0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ы индивидуальных заданий</w:t>
      </w:r>
    </w:p>
    <w:p>
      <w:pPr>
        <w:pStyle w:val="Normal"/>
        <w:ind w:firstLine="709"/>
        <w:jc w:val="both"/>
        <w:rPr/>
      </w:pPr>
      <w:r>
        <w:rPr/>
        <w:t>По геологической части изыскательской практики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Задание 1.</w:t>
      </w:r>
      <w:r>
        <w:rPr/>
        <w:t xml:space="preserve"> Построить геолого-литологическую колонку обнажения западного борта Демидовского карьера; </w:t>
      </w:r>
    </w:p>
    <w:p>
      <w:pPr>
        <w:pStyle w:val="Normal"/>
        <w:ind w:firstLine="708"/>
        <w:rPr/>
      </w:pPr>
      <w:r>
        <w:rPr>
          <w:b/>
        </w:rPr>
        <w:t>Задание 2.</w:t>
      </w:r>
      <w:r>
        <w:rPr/>
        <w:t xml:space="preserve"> Построить геолого-литологическую колонку обнажения северного борта Демидовского карьера; </w:t>
      </w:r>
    </w:p>
    <w:p>
      <w:pPr>
        <w:pStyle w:val="Normal"/>
        <w:ind w:firstLine="708"/>
        <w:rPr/>
      </w:pPr>
      <w:r>
        <w:rPr>
          <w:b/>
        </w:rPr>
        <w:t>Задание 3.</w:t>
      </w:r>
      <w:r>
        <w:rPr/>
        <w:t xml:space="preserve"> Построить геолого-литологическую колонку обнажения южного  борта Демидовского карьера; </w:t>
      </w:r>
    </w:p>
    <w:p>
      <w:pPr>
        <w:pStyle w:val="Normal"/>
        <w:ind w:firstLine="708"/>
        <w:rPr/>
      </w:pPr>
      <w:r>
        <w:rPr>
          <w:b/>
        </w:rPr>
        <w:t>Задание 4.</w:t>
      </w:r>
      <w:r>
        <w:rPr/>
        <w:t xml:space="preserve"> Построить геолого-литологическую колонку обнажения восточного борта Демидовского карьера; </w:t>
      </w:r>
    </w:p>
    <w:p>
      <w:pPr>
        <w:pStyle w:val="Normal"/>
        <w:ind w:firstLine="708"/>
        <w:jc w:val="both"/>
        <w:rPr/>
      </w:pPr>
      <w:r>
        <w:rPr>
          <w:b/>
        </w:rPr>
        <w:t>Задание 5.</w:t>
      </w:r>
      <w:r>
        <w:rPr/>
        <w:t xml:space="preserve"> Выполнить построение поперечного профиля реки Упа. </w:t>
      </w:r>
    </w:p>
    <w:p>
      <w:pPr>
        <w:pStyle w:val="Normal"/>
        <w:ind w:firstLine="709"/>
        <w:jc w:val="both"/>
        <w:rPr/>
      </w:pPr>
      <w:r>
        <w:rPr>
          <w:b/>
        </w:rPr>
        <w:t>Задание 6.</w:t>
      </w:r>
      <w:r>
        <w:rPr/>
        <w:t>Определить плотность карстовых воронок в южной части территории Рождественского карьера.</w:t>
      </w:r>
    </w:p>
    <w:p>
      <w:pPr>
        <w:pStyle w:val="Normal"/>
        <w:ind w:firstLine="709"/>
        <w:jc w:val="both"/>
        <w:rPr/>
      </w:pPr>
      <w:r>
        <w:rPr>
          <w:b/>
        </w:rPr>
        <w:t>Задание 7.</w:t>
      </w:r>
      <w:r>
        <w:rPr/>
        <w:t>Определить плотность карстовых воронок в северной части территории Рождественского карьера.</w:t>
      </w:r>
    </w:p>
    <w:p>
      <w:pPr>
        <w:pStyle w:val="Normal"/>
        <w:ind w:firstLine="709"/>
        <w:jc w:val="both"/>
        <w:rPr/>
      </w:pPr>
      <w:r>
        <w:rPr>
          <w:b/>
        </w:rPr>
        <w:t>Задание 8.</w:t>
      </w:r>
      <w:r>
        <w:rPr/>
        <w:t>Определить плотность карстовых воронок в западной части территории Рождественского карьера.</w:t>
      </w:r>
    </w:p>
    <w:p>
      <w:pPr>
        <w:pStyle w:val="Normal"/>
        <w:ind w:firstLine="709"/>
        <w:jc w:val="both"/>
        <w:rPr/>
      </w:pPr>
      <w:r>
        <w:rPr>
          <w:b/>
        </w:rPr>
        <w:t>Задание 9.</w:t>
      </w:r>
      <w:r>
        <w:rPr/>
        <w:t xml:space="preserve"> Определить плотность карстовых воронок в восточной части территории Рождественского карьера.</w:t>
      </w:r>
    </w:p>
    <w:p>
      <w:pPr>
        <w:pStyle w:val="Normal"/>
        <w:ind w:firstLine="708"/>
        <w:rPr/>
      </w:pPr>
      <w:r>
        <w:rPr>
          <w:b/>
        </w:rPr>
        <w:t>Задание 10.</w:t>
      </w:r>
      <w:r>
        <w:rPr/>
        <w:t xml:space="preserve"> Построить геологический разрез с послойным описанием слоев пород одного из геологического обнажения Демидовского карьера по добыче песк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1.</w:t>
      </w:r>
      <w:r>
        <w:rPr/>
        <w:t>Построить геологический разрез с послойным описанием слоев пород одного из геологического обнажения Рождественского карьера по добыче известняка.</w:t>
      </w:r>
    </w:p>
    <w:p>
      <w:pPr>
        <w:pStyle w:val="Normal"/>
        <w:ind w:firstLine="709"/>
        <w:jc w:val="both"/>
        <w:rPr/>
      </w:pPr>
      <w:r>
        <w:rPr>
          <w:b/>
        </w:rPr>
        <w:t>Задание 12.</w:t>
      </w:r>
      <w:r>
        <w:rPr/>
        <w:t>Выполнить описание геологического обнажения в районе оползня (Фалдинский карстовый провал).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 13. </w:t>
      </w:r>
      <w:r>
        <w:rPr/>
        <w:t>Провести опробование песков почвы Демидовского карьер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14. </w:t>
      </w:r>
      <w:r>
        <w:rPr/>
        <w:t>По данным площадного опробования построить карту  изменчивости коэффициента фильтрации.</w:t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Задание 15.</w:t>
      </w:r>
      <w:r>
        <w:rPr>
          <w:spacing w:val="-4"/>
        </w:rPr>
        <w:t xml:space="preserve"> По данным площадного опробования построить карту  изменчивости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10</w:t>
      </w:r>
      <w:r>
        <w:rPr>
          <w:spacing w:val="-4"/>
        </w:rPr>
        <w:t>.</w:t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Задание 16.</w:t>
      </w:r>
      <w:r>
        <w:rPr>
          <w:spacing w:val="-4"/>
        </w:rPr>
        <w:t xml:space="preserve"> По данным площадного опробования построить карту  изменчивости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60</w:t>
      </w:r>
      <w:r>
        <w:rPr>
          <w:spacing w:val="-4"/>
        </w:rPr>
        <w:t>.</w:t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Задание 17.</w:t>
      </w:r>
      <w:r>
        <w:rPr>
          <w:spacing w:val="-4"/>
        </w:rPr>
        <w:t xml:space="preserve"> По данным площадного опробования построить карту  изменчивости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50</w:t>
      </w:r>
      <w:r>
        <w:rPr>
          <w:spacing w:val="-4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8.</w:t>
      </w:r>
      <w:r>
        <w:rPr/>
        <w:t xml:space="preserve"> По данным площадного опробования построить карту  изменчивости коэффициента неоднородности грун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19. </w:t>
      </w:r>
      <w:r>
        <w:rPr/>
        <w:t>Составить абрис местности в районе левой поймы р. Упа (Криволучье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20. </w:t>
      </w:r>
      <w:r>
        <w:rPr/>
        <w:t>Провести описание облицовочных материалов объектов строительства и архитек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геодезической части изыскательск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1. </w:t>
      </w:r>
      <w:r>
        <w:rPr/>
        <w:t>Измерить внутренние  углы теодолитного х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 2. </w:t>
      </w:r>
      <w:r>
        <w:rPr/>
        <w:t>Определить горизонтальное проложение сторон теодолитного ход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3. </w:t>
      </w:r>
      <w:r>
        <w:rPr/>
        <w:t>Измерить расстояние при помощи дальномер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4. </w:t>
      </w:r>
      <w:r>
        <w:rPr/>
        <w:t>Провести рекогносцировку местности и закрепить точки съемочного обоснования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5. </w:t>
      </w:r>
      <w:r>
        <w:rPr/>
        <w:t>По результатам теодолитной съемки определить координаты точек съемочного обоснования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6. </w:t>
      </w:r>
      <w:r>
        <w:rPr/>
        <w:t>Выполнить контроль полевых измере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 7. </w:t>
      </w:r>
      <w:r>
        <w:rPr/>
        <w:t>Выполнить тахеометрическую съемку местности в одной из сторон съемочного обоснования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8. </w:t>
      </w:r>
      <w:r>
        <w:rPr/>
        <w:t>Выполнить построение сетки координат линейкой Дробышева.</w:t>
      </w:r>
      <w:r>
        <w:rPr>
          <w:b/>
        </w:rPr>
        <w:t xml:space="preserve"> </w:t>
      </w:r>
      <w:r>
        <w:rPr/>
        <w:t>Нанести точки</w:t>
      </w:r>
      <w:r>
        <w:rPr>
          <w:b/>
        </w:rPr>
        <w:t xml:space="preserve"> </w:t>
      </w:r>
      <w:r>
        <w:rPr/>
        <w:t>съемочного обоснов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9. </w:t>
      </w:r>
      <w:r>
        <w:rPr/>
        <w:t>Выполнить  нивелирование по</w:t>
      </w:r>
      <w:r>
        <w:rPr>
          <w:b/>
        </w:rPr>
        <w:t xml:space="preserve"> </w:t>
      </w:r>
      <w:r>
        <w:rPr/>
        <w:t>точкам</w:t>
      </w:r>
      <w:r>
        <w:rPr>
          <w:b/>
        </w:rPr>
        <w:t xml:space="preserve"> </w:t>
      </w:r>
      <w:r>
        <w:rPr/>
        <w:t>съемочного обосн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 10. </w:t>
      </w:r>
      <w:r>
        <w:rPr/>
        <w:t>Выполнить  нивелирование участка местности по</w:t>
      </w:r>
      <w:r>
        <w:rPr>
          <w:b/>
        </w:rPr>
        <w:t xml:space="preserve"> </w:t>
      </w:r>
      <w:r>
        <w:rPr/>
        <w:t>квадрат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 11. </w:t>
      </w:r>
      <w:r>
        <w:rPr/>
        <w:t>Провести обработку журнала тахеометрической съем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 12. </w:t>
      </w:r>
      <w:r>
        <w:rPr>
          <w:color w:val="000000"/>
        </w:rPr>
        <w:t>Вычерчивание топографического плана в масштабе 1:500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13. </w:t>
      </w:r>
      <w:r>
        <w:rPr/>
        <w:t>Оформление топографического пла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 14. </w:t>
      </w:r>
      <w:r>
        <w:rPr/>
        <w:t xml:space="preserve">Выполнить </w:t>
      </w:r>
      <w:r>
        <w:rPr>
          <w:color w:val="000000"/>
          <w:shd w:fill="FFFFFF" w:val="clear"/>
        </w:rPr>
        <w:t>геодезические разбивочные работы в процессе строительства в соответствии с рабочей документаци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15. </w:t>
      </w:r>
      <w:r>
        <w:rPr/>
        <w:t>Выполнить поверки теодолита. Подготовить его к работе</w:t>
      </w:r>
    </w:p>
    <w:p>
      <w:pPr>
        <w:pStyle w:val="Normal"/>
        <w:ind w:firstLine="709"/>
        <w:jc w:val="both"/>
        <w:rPr/>
      </w:pPr>
      <w:r>
        <w:rPr>
          <w:b/>
        </w:rPr>
        <w:t>Задание 16.</w:t>
      </w:r>
      <w:r>
        <w:rPr/>
        <w:t xml:space="preserve"> Выполнить поверки нивелира. Подготовить его к работе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17. </w:t>
      </w:r>
      <w:r>
        <w:rPr/>
        <w:t>Вынос точки с проектной высотой</w:t>
      </w:r>
    </w:p>
    <w:p>
      <w:pPr>
        <w:pStyle w:val="Normal"/>
        <w:ind w:firstLine="709"/>
        <w:jc w:val="both"/>
        <w:rPr/>
      </w:pPr>
      <w:r>
        <w:rPr>
          <w:b/>
        </w:rPr>
        <w:t>Задание 18.</w:t>
      </w:r>
      <w:r>
        <w:rPr/>
        <w:t xml:space="preserve"> Передача отметки на верхние этажи здания</w:t>
      </w:r>
    </w:p>
    <w:p>
      <w:pPr>
        <w:pStyle w:val="Normal"/>
        <w:ind w:firstLine="709"/>
        <w:jc w:val="both"/>
        <w:rPr/>
      </w:pPr>
      <w:r>
        <w:rPr>
          <w:b/>
        </w:rPr>
        <w:t>Задание 19.</w:t>
      </w:r>
      <w:r>
        <w:rPr>
          <w:color w:val="000000"/>
          <w:sz w:val="12"/>
          <w:szCs w:val="12"/>
        </w:rPr>
        <w:t xml:space="preserve"> </w:t>
      </w:r>
      <w:r>
        <w:rPr/>
        <w:t>Передача отметки на нижние этажи здания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 20. </w:t>
      </w:r>
      <w:r>
        <w:rPr/>
        <w:t>Определение крена соору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 геологической части изыскательской практики.</w:t>
      </w:r>
    </w:p>
    <w:p>
      <w:pPr>
        <w:pStyle w:val="Normal"/>
        <w:ind w:firstLine="709"/>
        <w:jc w:val="both"/>
        <w:rPr/>
      </w:pPr>
      <w:r>
        <w:rPr/>
        <w:t>Введение (цели и задачи практики, общие сведения о районе проведения практики – местоположение района проведения, климат, гидрография, рельеф). 1 Основная часть 1.1 Описание геологического строения района проведения практики. 1.2 Тектоника. 1.3 Полезные ископаемые. 2 Проведение полевых маршрутов 1.1 Общая схема маршрутов. 1.2 Работа с горным компасом. 1.4 Описание маршрута на Рождественском карьере по добыче известняка. 1.5  Описание маршрута на Демидовский песчаный карьер. 1.6 Описание карстовых, опозневых, оврагообразовательных и суффозионных процессоюв.  1.7. Геологическая деятельность рек. Описание маршрута по реке Упа.   1.8  Описание облицовочных материалов на объектах города. 2 Инженерно-изыскательская часть. 2.1 Определение коэффициента фильтрации песка Демидовского карьера. 2.2 Проведение гранулометрического состава несвязных грунтов. Заключение. Список использованной литерату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 геодезической части изыскательской практики.</w:t>
      </w:r>
    </w:p>
    <w:p>
      <w:pPr>
        <w:pStyle w:val="Normal"/>
        <w:ind w:firstLine="708"/>
        <w:jc w:val="both"/>
        <w:rPr/>
      </w:pPr>
      <w:r>
        <w:rPr/>
        <w:t xml:space="preserve">Титульный лист. Программа практики. Содержание. Введение. Во введении обосновать актуальность практики, определить цели и задачи практики. Основная часть (перечень вопросов, подлежащих разработке в соответствии с программой практики). Заключение - дать характеристику знаний, умений и владений, приобретенных на практике. Список использованных источников. Приложения. </w:t>
      </w:r>
    </w:p>
    <w:p>
      <w:pPr>
        <w:pStyle w:val="Normal"/>
        <w:ind w:firstLine="720"/>
        <w:jc w:val="both"/>
        <w:rPr/>
      </w:pPr>
      <w:r>
        <w:rPr/>
        <w:t>Требования к оформлению отчета. Общий объем отчета не менее 20-25 страниц формата А4. Текст отчета набирается на компьютере. Отчет подписывается студентом. Оформление отчета по ГОСТ 7.32-201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 геологической части изыскательской практики.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Какими породами представлены отложения </w:t>
      </w:r>
      <w:r>
        <w:rPr>
          <w:iCs/>
        </w:rPr>
        <w:t>Верхний протерозой</w:t>
      </w:r>
      <w:r>
        <w:rPr/>
        <w:t xml:space="preserve"> (</w:t>
      </w:r>
      <w:r>
        <w:rPr>
          <w:lang w:val="en-US"/>
        </w:rPr>
        <w:t>PR</w:t>
      </w:r>
      <w:r>
        <w:rPr>
          <w:vertAlign w:val="subscript"/>
        </w:rPr>
        <w:t>3</w:t>
      </w:r>
      <w:r>
        <w:rPr/>
        <w:t xml:space="preserve">) </w:t>
      </w:r>
      <w:r>
        <w:rPr>
          <w:iCs/>
        </w:rPr>
        <w:t>Южного крыла Подмосковного бассейна?</w:t>
      </w:r>
      <w:r>
        <w:rPr/>
        <w:t xml:space="preserve">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contextualSpacing/>
        <w:jc w:val="both"/>
        <w:rPr>
          <w:iCs/>
        </w:rPr>
      </w:pPr>
      <w:r>
        <w:rPr>
          <w:iCs/>
        </w:rPr>
        <w:t>исключительно карбонатными породами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/>
      </w:pPr>
      <w:r>
        <w:rPr/>
        <w:t>пестро окрашенные песчано-глинистые породы с четкой слоистостью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iCs/>
        </w:rPr>
      </w:pPr>
      <w:r>
        <w:rPr>
          <w:iCs/>
        </w:rPr>
        <w:t>глинами и суглинками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iCs/>
        </w:rPr>
      </w:pPr>
      <w:r>
        <w:rPr>
          <w:iCs/>
        </w:rPr>
        <w:t>суглинками и супесями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bCs/>
        </w:rPr>
        <w:t>Какие ярусы выделяют в нижнем карбоне</w:t>
      </w:r>
      <w:r>
        <w:rPr>
          <w:iCs/>
        </w:rPr>
        <w:t xml:space="preserve"> Южного крыла Подмосковного бассейна</w:t>
      </w:r>
      <w:r>
        <w:rPr>
          <w:bCs/>
        </w:rPr>
        <w:t>?</w:t>
      </w:r>
      <w:r>
        <w:rPr/>
        <w:t xml:space="preserve">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contextualSpacing/>
        <w:jc w:val="both"/>
        <w:rPr/>
      </w:pPr>
      <w:r>
        <w:rPr/>
        <w:t>турнейский, визейский и озерский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/>
      </w:pPr>
      <w:r>
        <w:rPr/>
        <w:t>турнейский, визейский и серпуховский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/>
      </w:pPr>
      <w:r>
        <w:rPr/>
        <w:t>хованский, визейский и серпуховский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/>
      </w:pPr>
      <w:r>
        <w:rPr/>
        <w:t>хованский, озерский и визейски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Перечислите правильную последовательность залегания отложений </w:t>
      </w:r>
      <w:r>
        <w:rPr>
          <w:iCs/>
        </w:rPr>
        <w:t>Яснополянского надгоризонта</w:t>
      </w:r>
      <w:r>
        <w:rPr>
          <w:bCs/>
        </w:rPr>
        <w:t xml:space="preserve">(от древних к молодым) </w:t>
      </w:r>
      <w:r>
        <w:rPr/>
        <w:t xml:space="preserve">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  <w:r>
        <w:rPr>
          <w:bCs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contextualSpacing/>
        <w:jc w:val="both"/>
        <w:rPr/>
      </w:pPr>
      <w:r>
        <w:rPr/>
        <w:t>веневский, тульский и бобриковский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contextualSpacing/>
        <w:jc w:val="both"/>
        <w:rPr/>
      </w:pPr>
      <w:r>
        <w:rPr/>
        <w:t>тульский, бобриковский, упинский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contextualSpacing/>
        <w:jc w:val="both"/>
        <w:rPr/>
      </w:pPr>
      <w:r>
        <w:rPr/>
        <w:t>бобриковский и тульский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contextualSpacing/>
        <w:jc w:val="both"/>
        <w:rPr/>
      </w:pPr>
      <w:r>
        <w:rPr/>
        <w:t>тульский и бобриковски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bCs/>
        </w:rPr>
        <w:t xml:space="preserve">Перечислите правильную последовательность залегания отложений Окского </w:t>
      </w:r>
      <w:r>
        <w:rPr>
          <w:iCs/>
        </w:rPr>
        <w:t>надгоризонта</w:t>
      </w:r>
      <w:r>
        <w:rPr>
          <w:bCs/>
        </w:rPr>
        <w:t>(от древних к молодым)</w:t>
      </w:r>
      <w:r>
        <w:rPr/>
        <w:t xml:space="preserve">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  <w:r>
        <w:rPr>
          <w:bCs/>
        </w:rPr>
        <w:t xml:space="preserve"> :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contextualSpacing/>
        <w:jc w:val="both"/>
        <w:rPr/>
      </w:pPr>
      <w:r>
        <w:rPr/>
        <w:t>веневский, алексинский, михайловский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/>
        <w:t>михайловский, алексинский, михайловский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/>
        <w:t>алексинский, михайловский и веневский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/>
        <w:t>алексинский, михайловский и тульски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/>
        <w:t xml:space="preserve">Каковы условия залегания пластов горных пород в пределах Южного крыла Подмосковного бассейна?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contextualSpacing/>
        <w:jc w:val="both"/>
        <w:rPr/>
      </w:pPr>
      <w:r>
        <w:rPr/>
        <w:t>залегают с наклоном к югу, который составляет в среднем 1-2 м. на 1 км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/>
      </w:pPr>
      <w:r>
        <w:rPr/>
        <w:t>залегают с наклоном к северу, который составляет в среднем 1-2 м. на 1 км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/>
      </w:pPr>
      <w:r>
        <w:rPr/>
        <w:t>залегают с наклоном к северу, который составляет в среднем 5-12 м. на 1 км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/>
      </w:pPr>
      <w:r>
        <w:rPr/>
        <w:t>залегают с наклоном к востоку, который составляет в среднем 1 м. на 1 км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 xml:space="preserve">Какой вид работ является основой геологического картирования (геологической съёмки)?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contextualSpacing/>
        <w:rPr/>
      </w:pPr>
      <w:r>
        <w:rPr/>
        <w:t>Рекогносцировка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rPr/>
      </w:pPr>
      <w:r>
        <w:rPr/>
        <w:t>обуривание участка наблюдений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rPr/>
      </w:pPr>
      <w:r>
        <w:rPr/>
        <w:t>полевые наблюдения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contextualSpacing/>
        <w:rPr/>
      </w:pPr>
      <w:r>
        <w:rPr/>
        <w:t>описание обнажени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 xml:space="preserve">Укажите правильную последовательность описания геологического объекта в полевом журнале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/>
      </w:pPr>
      <w:r>
        <w:rPr/>
        <w:t>указывается пространственная ориентировка объекта, его геоморфологическое положение  (связь с элементами рельефа), абсолютная и относительная высотная отметка (превышение над уровнем реки и т.п.)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rPr/>
      </w:pPr>
      <w:r>
        <w:rPr/>
        <w:t>указывается  геоморфологическое положение объекта (связь с элементами рельефа), абсолютная и относительная высотная отметка (превышение над уровнем реки и т.п.), определяется  его пространственная ориентировка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rPr/>
      </w:pPr>
      <w:r>
        <w:rPr/>
        <w:t>указывается абсолютная и относительная высотная отметка объекта (превышение над уровнем реки и т.п.); пространственная ориентировка объекта, его геоморфологическое положение  (связь с элементами рельефа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 xml:space="preserve">Как с помощью горного компаса замерить азимут направления?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contextualSpacing/>
        <w:rPr/>
      </w:pPr>
      <w:r>
        <w:rPr/>
        <w:t>направляют компас «севером» (С) на визируемый предмет, совмещают длинную сторону основания компаса (С-Ю)  с направлением  измеряемой линии и  на лимбе непосредственно берут отсчет по северному концу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rPr/>
      </w:pPr>
      <w:r>
        <w:rPr/>
        <w:t>направляют компас «югом» (Ю) на визируемый предмет, совмещают длинную сторону основания компаса (Ю-С)  с направлением  измеряемой линии и  на лимбе непосредственно берут отсчет по южному концу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contextualSpacing/>
        <w:rPr/>
      </w:pPr>
      <w:r>
        <w:rPr/>
        <w:t>направляют компас «западом» (З) на визируемый предмет, совмещают длинную сторону основания компаса (З-В)  с направлением  измеряемой линии и  на лимбе непосредственно берут отсчет по западному концу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 xml:space="preserve">Во время камеральных работ для получения истинного азимута производят в … (продолжить)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contextualSpacing/>
        <w:rPr/>
      </w:pPr>
      <w:r>
        <w:rPr/>
        <w:t>магнитных азимутах (так, как было обозначено на лимбе горного компаса)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rPr/>
      </w:pPr>
      <w:r>
        <w:rPr/>
        <w:t>магнитных азимутах с учетом поправок на величину магнитного склонения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rPr/>
      </w:pPr>
      <w:r>
        <w:rPr/>
        <w:t>произвольной форме</w:t>
      </w:r>
    </w:p>
    <w:p>
      <w:pPr>
        <w:pStyle w:val="Normal"/>
        <w:numPr>
          <w:ilvl w:val="0"/>
          <w:numId w:val="5"/>
        </w:numPr>
        <w:spacing w:before="0" w:after="0"/>
        <w:ind w:left="502" w:hanging="360"/>
        <w:contextualSpacing/>
        <w:jc w:val="both"/>
        <w:rPr/>
      </w:pPr>
      <w:r>
        <w:rPr/>
        <w:t xml:space="preserve">Для каких пород характерны только частично упругие свойства?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36"/>
        </w:numPr>
        <w:spacing w:before="0" w:after="0"/>
        <w:contextualSpacing/>
        <w:jc w:val="both"/>
        <w:rPr/>
      </w:pPr>
      <w:r>
        <w:rPr/>
        <w:t>для скальных пород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/>
      </w:pPr>
      <w:r>
        <w:rPr/>
        <w:t>для полускальных пород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/>
      </w:pPr>
      <w:r>
        <w:rPr/>
        <w:t>в рыхлых обломочных несвязных и глинистых мягко связных породах</w:t>
      </w:r>
    </w:p>
    <w:p>
      <w:pPr>
        <w:pStyle w:val="Normal"/>
        <w:numPr>
          <w:ilvl w:val="0"/>
          <w:numId w:val="5"/>
        </w:numPr>
        <w:spacing w:before="0" w:after="0"/>
        <w:ind w:left="502" w:hanging="360"/>
        <w:contextualSpacing/>
        <w:jc w:val="both"/>
        <w:rPr/>
      </w:pPr>
      <w:r>
        <w:rPr/>
        <w:t xml:space="preserve">Какие показатели прочности характерны для скальных и полускальных пород?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37"/>
        </w:numPr>
        <w:spacing w:before="0" w:after="0"/>
        <w:contextualSpacing/>
        <w:jc w:val="both"/>
        <w:rPr/>
      </w:pPr>
      <w:r>
        <w:rPr/>
        <w:t>временное сопротивление сжатию, скалыванию и растяжению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сопротивления сдвигу, угол внутреннего трения, коэффициент внутреннего трения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временное сопротивление сжатию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угол внутреннего трения, коэффициент внутреннего трения</w:t>
      </w:r>
    </w:p>
    <w:p>
      <w:pPr>
        <w:pStyle w:val="Normal"/>
        <w:numPr>
          <w:ilvl w:val="0"/>
          <w:numId w:val="5"/>
        </w:numPr>
        <w:spacing w:before="0" w:after="0"/>
        <w:ind w:left="502" w:hanging="360"/>
        <w:contextualSpacing/>
        <w:jc w:val="both"/>
        <w:rPr/>
      </w:pPr>
      <w:r>
        <w:rPr/>
        <w:t xml:space="preserve">Разрушение мягких связных и рыхлых несвязных пород при сдвиге наступает тогда, когда … (продолжить) касательные напряжения превышают внутренние силы сопротивления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4)</w:t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/>
      </w:pPr>
      <w:r>
        <w:rPr/>
        <w:t>касательные напряжения превышают внутренние силы сопротивления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внутренние силы сопротивления превышают касательные напряжения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нормальные  напряжения превышают внутренние силы сопротив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 геодезической части изыскательской практики.</w:t>
      </w:r>
    </w:p>
    <w:p>
      <w:pPr>
        <w:pStyle w:val="Normal"/>
        <w:ind w:firstLine="709"/>
        <w:jc w:val="both"/>
        <w:rPr/>
      </w:pPr>
      <w:r>
        <w:rPr/>
        <w:t xml:space="preserve">1) Устройство теодолита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2) Приведение теодолита в рабочее положение (порядок действий)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3) Определение коллимационной ошибки (порядок действий)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4) Измерение горизонтального угла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5) Измерение вертикального угла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) Измерение дальномерного расстояния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7) Устройство нивелира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8) Приведение нивелира в рабочее положение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9) Главное условие нивелира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10) Нивелирование из середины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11) Нивелирование вперед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12) Создание съемочного обоснования на местности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3, ОПК-5.4)</w:t>
      </w:r>
    </w:p>
    <w:p>
      <w:pPr>
        <w:pStyle w:val="Normal"/>
        <w:ind w:firstLine="709"/>
        <w:jc w:val="both"/>
        <w:rPr/>
      </w:pPr>
      <w:r>
        <w:rPr/>
        <w:t xml:space="preserve">13) Определение координат точек съемочного обоснования. Уравнивание хода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3)</w:t>
      </w:r>
    </w:p>
    <w:p>
      <w:pPr>
        <w:pStyle w:val="Normal"/>
        <w:ind w:firstLine="709"/>
        <w:jc w:val="both"/>
        <w:rPr/>
      </w:pPr>
      <w:r>
        <w:rPr/>
        <w:t xml:space="preserve">14) Нивелирование по точкам теодолитно-нивелирного хода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 xml:space="preserve">ОПК-5.1, ОПК-5.2) </w:t>
      </w:r>
    </w:p>
    <w:p>
      <w:pPr>
        <w:pStyle w:val="Normal"/>
        <w:ind w:firstLine="709"/>
        <w:jc w:val="both"/>
        <w:rPr/>
      </w:pPr>
      <w:r>
        <w:rPr/>
        <w:t xml:space="preserve">15) Определение высот точек теодолитно-нивелирного хода. Уравнивание хода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3)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6) Тахеометрическая съемка местности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firstLine="709"/>
        <w:jc w:val="both"/>
        <w:rPr/>
      </w:pPr>
      <w:r>
        <w:rPr/>
        <w:t xml:space="preserve">17) </w:t>
      </w:r>
      <w:r>
        <w:rPr>
          <w:color w:val="000000"/>
        </w:rPr>
        <w:t>Составление топографического плана в масштабе 1:500</w:t>
      </w:r>
      <w:r>
        <w:rPr/>
        <w:t xml:space="preserve"> 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3)</w:t>
      </w:r>
    </w:p>
    <w:p>
      <w:pPr>
        <w:pStyle w:val="Style42"/>
        <w:widowControl/>
        <w:ind w:left="360" w:firstLine="349"/>
        <w:jc w:val="left"/>
        <w:rPr>
          <w:color w:val="000000"/>
          <w:shd w:fill="FFFFFF" w:val="clear"/>
        </w:rPr>
      </w:pPr>
      <w:r>
        <w:rPr/>
        <w:t xml:space="preserve">18) </w:t>
      </w:r>
      <w:r>
        <w:rPr>
          <w:color w:val="000000"/>
          <w:shd w:fill="FFFFFF" w:val="clear"/>
        </w:rPr>
        <w:t xml:space="preserve">Разбивка основных осей здания </w:t>
      </w:r>
      <w:r>
        <w:rPr/>
        <w:t xml:space="preserve">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Style42"/>
        <w:widowControl/>
        <w:ind w:left="360" w:firstLine="349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9) Вынос точки с проектной высотой </w:t>
      </w:r>
      <w:r>
        <w:rPr/>
        <w:t xml:space="preserve">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</w:t>
      </w:r>
    </w:p>
    <w:p>
      <w:pPr>
        <w:pStyle w:val="Normal"/>
        <w:ind w:left="360" w:firstLine="349"/>
        <w:jc w:val="both"/>
        <w:rPr/>
      </w:pPr>
      <w:r>
        <w:rPr>
          <w:color w:val="000000"/>
          <w:shd w:fill="FFFFFF" w:val="clear"/>
        </w:rPr>
        <w:t xml:space="preserve">20) Передача отметки на верхние или нижние этажи здания </w:t>
      </w:r>
      <w:r>
        <w:rPr/>
        <w:t xml:space="preserve">(код компетенции  </w:t>
      </w:r>
      <w:r>
        <w:rPr>
          <w:rFonts w:eastAsia="Calibri"/>
          <w:lang w:eastAsia="ar-SA"/>
        </w:rPr>
        <w:t>– ОПК-5,</w:t>
      </w:r>
      <w:r>
        <w:rPr/>
        <w:t xml:space="preserve"> код индикатора – </w:t>
      </w:r>
      <w:r>
        <w:rPr>
          <w:rFonts w:eastAsia="Calibri"/>
          <w:lang w:eastAsia="ar-SA"/>
        </w:rPr>
        <w:t>ОПК-5.1, ОПК-5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  <w:bookmarkStart w:id="1" w:name="_Hlk4939687"/>
      <w:bookmarkStart w:id="2" w:name="_Hlk4939687"/>
      <w:bookmarkEnd w:id="2"/>
    </w:p>
    <w:p>
      <w:pPr>
        <w:pStyle w:val="Normal"/>
        <w:ind w:firstLine="709"/>
        <w:jc w:val="both"/>
        <w:rPr/>
      </w:pPr>
      <w:r>
        <w:rPr/>
        <w:t>Для проведения геологической части практики требуется наличие горного компаса, комплект сит и разновесов для определения гранулометрического состава песков, прибор СПЕЦГЕО для определения фильтрационных свойств грунта, геологические и топографические карты района проведения практики.</w:t>
      </w:r>
    </w:p>
    <w:p>
      <w:pPr>
        <w:pStyle w:val="Normal"/>
        <w:ind w:firstLine="709"/>
        <w:jc w:val="both"/>
        <w:rPr/>
      </w:pPr>
      <w:r>
        <w:rPr/>
      </w:r>
      <w:bookmarkStart w:id="3" w:name="_Hlk4939687"/>
      <w:bookmarkStart w:id="4" w:name="_Hlk4939687"/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Авдонин В.В. Геология полезных ископаемых: учебник для студентов высш. учебн. заведений/ В.В.Авдонин, В.И. Старостин.:- М.: Изыскательский центр «Академия», 2010.-384 с: ил. — Библиогр. в конце кн. — ISBN 978-5-7695-5340-0                                                             13 экз 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Гальперин А.М. Геология. Часть 4. Инженерная геология [Электронный ресурс]: учебник для вузов/ Гальперин А.М., Зайцев В.С.— Электрон. текстовые данные.— М.: Горная книга, 2011.— 568 c.— Режим доступа: http://www.iprbookshop.ru/6624.— ЭБС «IPRbooks», по паролю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Чекулаев В.В.  Основы геологии.  [Электронный ресурс]: учебное пособие /  Чекулаев В.В., Кузнецова Т.Н. – Электрон. текстовые данные. – Тула, Изд-во ТулГУ, Тула, 2016, с .229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Басова И.А.,  Медведев А.В., Устинова Е.А., Чекулаев В.В. Методические основы  проведения учебных практик: учебное пособие/ Медведев А.В., Устинова Е.А., Чекулаев В.В.-Тула. Изд-во ТулГУ, 2012 - 246 </w:t>
      </w:r>
      <w:r>
        <w:rPr>
          <w:lang w:val="en-US"/>
        </w:rPr>
        <w:t>c</w:t>
      </w:r>
      <w:r>
        <w:rPr/>
        <w:t xml:space="preserve">/ -  </w:t>
      </w:r>
      <w:r>
        <w:rPr>
          <w:lang w:val="en-US"/>
        </w:rPr>
        <w:t>ISBN</w:t>
      </w:r>
      <w:r>
        <w:rPr/>
        <w:t xml:space="preserve"> 978-5-7679-2415-8 : 100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нженерная геодезия : учебник / М. Г. Мустафин, В. А. Коугия, Ю. Н. Корнилов [и др.] ; под редакцией М. Г. Мустафин. - Санкт-Петербург : Санкт-Петербургский горный университет, 2016. - 337 c. - ISBN 978-5-94211-762-7. - Текст : электронный // Электронно-библиотечная система IPR BOOKS : [сайт]. - URL: http://www.iprbookshop.ru/71694.html.- Режим доступа: для авторизир. пользователе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нженерная геодезия : учебное пособие / Э. Ф. Кочетова, И. И. Акрицкая, Л. Р. Тюльникова, А. Б. Гордеев ; под редакцией Э. Ф. Кочетова. - 2-е изд. - Нижний Новгород : Нижегородский государственный архитектурно-строительный университет, ЭБС АСВ, 2017. - 159 c. - ISBN 978-5-528-00236-1. - Текст : электронный // Электронно-библиотечная система IPR BOOKS : [сайт]. - URL: http://www.iprbookshop.ru/80896.html. - Режим доступа: для авторизир. пользователе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естеренко, И. В. Прикладная геодезия  : практикум / И. В. Нестеренко, Б. А. Попов. -  Воронеж : Воронежский государственный архитектурно-строительный университет, ЭБС АСВ, 2016. - 91 c. - ISBN 978-5-89040-609-5. - Текст : электронный // Электронно-библиотечная система IPR BOOKS : [сайт]. - URL: http://www.iprbookshop.ru/72961.html. - Режим доступа: для авторизир. пользователе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Ерилова, И. И. Геодезия  : лабораторный практикум / И. И. Ерилова. -  Москва : Издательский Дом МИСиС, 2017. - 52 c. - ISBN 2227-8397. - Текст : электронный // Электронно-библиотечная система IPR BOOKS : [сайт]. - URL: http://www.iprbookshop.ru/72590.html. - Режим доступа: для авторизир. пользов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5"/>
        <w:numPr>
          <w:ilvl w:val="0"/>
          <w:numId w:val="40"/>
        </w:numPr>
        <w:ind w:left="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Маслов А. В. Геодезия: учебник для вузов. -6-е изд., перераб. и дополн. — М.: КолосС, 2006.- 598 с. </w:t>
      </w:r>
    </w:p>
    <w:p>
      <w:pPr>
        <w:pStyle w:val="215"/>
        <w:numPr>
          <w:ilvl w:val="0"/>
          <w:numId w:val="7"/>
        </w:numPr>
        <w:ind w:left="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уштин, И.Ф. Геодезия: обработка результатов измерений : учеб.пособие / И.Ф.Куштин .— М.; Ростов-н/Д. : МарТ, 2006 .— 285с.</w:t>
      </w:r>
    </w:p>
    <w:p>
      <w:pPr>
        <w:pStyle w:val="215"/>
        <w:numPr>
          <w:ilvl w:val="0"/>
          <w:numId w:val="7"/>
        </w:numPr>
        <w:ind w:left="0" w:firstLine="709"/>
        <w:jc w:val="both"/>
        <w:rPr/>
      </w:pPr>
      <w:r>
        <w:rPr>
          <w:spacing w:val="-2"/>
          <w:sz w:val="24"/>
          <w:szCs w:val="24"/>
        </w:rPr>
        <w:t>Матиек, С. И. Условные знаки для топографических планов масштабов 1:5000, 1:2000, 1:1000, 1:500: Методич. пособие для студентов строительных специальностей.- Минск: БНТУ, 2011.- 36 с.</w:t>
      </w:r>
    </w:p>
    <w:p>
      <w:pPr>
        <w:pStyle w:val="215"/>
        <w:numPr>
          <w:ilvl w:val="0"/>
          <w:numId w:val="7"/>
        </w:numPr>
        <w:ind w:left="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ведение в геологию /А.И.Образцов [и др.].  – Тула: Изд-во ТулГУ, 2005. –248 с.</w:t>
      </w:r>
    </w:p>
    <w:p>
      <w:pPr>
        <w:pStyle w:val="215"/>
        <w:numPr>
          <w:ilvl w:val="0"/>
          <w:numId w:val="7"/>
        </w:numPr>
        <w:ind w:left="0" w:firstLine="709"/>
        <w:jc w:val="both"/>
        <w:rPr/>
      </w:pPr>
      <w:hyperlink r:id="rId4">
        <w:r>
          <w:rPr>
            <w:rStyle w:val="InternetLink"/>
            <w:spacing w:val="-2"/>
            <w:sz w:val="24"/>
            <w:szCs w:val="24"/>
          </w:rPr>
          <w:t>Рапацкая, Л.А.</w:t>
        </w:r>
      </w:hyperlink>
      <w:r>
        <w:rPr>
          <w:spacing w:val="-2"/>
          <w:sz w:val="24"/>
          <w:szCs w:val="24"/>
        </w:rPr>
        <w:t xml:space="preserve"> Общая геология : учеб.пособие для вузов / Л.А.Рапацкая .— М. : Высш.шк., 2005 .— 448с. </w:t>
      </w:r>
    </w:p>
    <w:p>
      <w:pPr>
        <w:pStyle w:val="215"/>
        <w:numPr>
          <w:ilvl w:val="0"/>
          <w:numId w:val="7"/>
        </w:numPr>
        <w:ind w:left="0" w:firstLine="709"/>
        <w:jc w:val="both"/>
        <w:rPr/>
      </w:pPr>
      <w:r>
        <w:rPr>
          <w:spacing w:val="-2"/>
          <w:sz w:val="24"/>
          <w:szCs w:val="24"/>
        </w:rPr>
        <w:t>Ермолов В.А. Основы геологии. Часть 1 [Электронный ресурс]: учебник для вузов/ Ермолов В.А., Ларичев Л.Н., Мосейкин В.В.— Электрон. текстовые данные.— М.: Издательство Московского государственного горного университета, 2008.— 622 c.— Режим доступа: http://www.iprbookshop.ru/6651.— ЭБС «IPRbooks», по паролю</w:t>
      </w:r>
    </w:p>
    <w:p>
      <w:pPr>
        <w:pStyle w:val="215"/>
        <w:numPr>
          <w:ilvl w:val="0"/>
          <w:numId w:val="7"/>
        </w:numPr>
        <w:ind w:left="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ириченко Ю.В., Щекина М.В. Науки о Земле: Учебное пособие для вузов..-Часть-2. - М.: Изд-во «Горная книга», Изд-во МГГУ, 2009.-227 с : ил. — Библиогр.: с. 200-202 .— ISBN 978-5-98672-154-5 (в пер.) .— ISBN 978-5-7418-0600-5                                                             19 экз.</w:t>
      </w:r>
    </w:p>
    <w:p>
      <w:pPr>
        <w:pStyle w:val="215"/>
        <w:numPr>
          <w:ilvl w:val="0"/>
          <w:numId w:val="7"/>
        </w:numPr>
        <w:ind w:left="0" w:firstLine="709"/>
        <w:jc w:val="both"/>
        <w:rPr/>
      </w:pPr>
      <w:r>
        <w:rPr>
          <w:spacing w:val="-2"/>
          <w:sz w:val="24"/>
          <w:szCs w:val="24"/>
        </w:rPr>
        <w:t>Мохнач М.Ф. Геология. Основные этапы развития временных представлений в геологии [Электронный ресурс]: учебное пособие/ Мохнач М.Ф.— Электрон. текстовые данные.— СПб.: Российский государственный гидрометеорологический университет, 2007.— 44 c.— Режим доступа: http://www.iprbookshop.ru/12483.— ЭБС «IPRbooks», по паролю</w:t>
      </w:r>
    </w:p>
    <w:p>
      <w:pPr>
        <w:pStyle w:val="215"/>
        <w:numPr>
          <w:ilvl w:val="0"/>
          <w:numId w:val="7"/>
        </w:numPr>
        <w:ind w:left="0" w:firstLine="709"/>
        <w:jc w:val="both"/>
        <w:rPr/>
      </w:pPr>
      <w:r>
        <w:rPr>
          <w:spacing w:val="-2"/>
          <w:sz w:val="24"/>
          <w:szCs w:val="24"/>
        </w:rPr>
        <w:t>Инженерная геодезия : учебник / М. Г. Мустафин, В. А. Коугия, Ю. Н. Корнилов [и др.] ; под редакцией М. Г. Мустафин. - Санкт-Петербург : Санкт-Петербургский горный университет, 2016. - 337 c. - ISBN 978-5-94211-762-7. - Текст : электронный // Электронно-библиотечная система IPR BOOKS : [сайт]. - URL: http://www.iprbookshop.ru/71694.html.- Режим доступа: для авторизир. пользователей</w:t>
      </w:r>
    </w:p>
    <w:p>
      <w:pPr>
        <w:pStyle w:val="215"/>
        <w:numPr>
          <w:ilvl w:val="0"/>
          <w:numId w:val="7"/>
        </w:numPr>
        <w:ind w:left="0" w:firstLine="709"/>
        <w:jc w:val="both"/>
        <w:rPr/>
      </w:pPr>
      <w:r>
        <w:rPr>
          <w:spacing w:val="-2"/>
          <w:sz w:val="24"/>
          <w:szCs w:val="24"/>
        </w:rPr>
        <w:t>Инженерная геодезия : учебное пособие / Э. Ф. Кочетова, И. И. Акрицкая, Л. Р. Тюльникова, А. Б. Гордеев ; под редакцией Э. Ф. Кочетова. - 2-е изд. - Нижний Новгород : Нижегородский государственный архитектурно-строительный университет, ЭБС АСВ, 2017. - 159 c. - ISBN 978-5-528-00236-1. - Текст : электронный // Электронно-библиотечная система IPR BOOKS : [сайт]. - URL: http://www.iprbookshop.ru/80896.html. - Режим доступа: для авторизир. пользователей</w:t>
      </w:r>
    </w:p>
    <w:p>
      <w:pPr>
        <w:pStyle w:val="215"/>
        <w:numPr>
          <w:ilvl w:val="0"/>
          <w:numId w:val="7"/>
        </w:numPr>
        <w:ind w:left="0" w:firstLine="709"/>
        <w:jc w:val="both"/>
        <w:rPr/>
      </w:pPr>
      <w:r>
        <w:rPr>
          <w:spacing w:val="-2"/>
          <w:sz w:val="24"/>
          <w:szCs w:val="24"/>
        </w:rPr>
        <w:t>Нестеренко, И. В. Прикладная геодезия  : практикум / И. В. Нестеренко, Б. А. Попов. -  Воронеж : Воронежский государственный архитектурно-строительный университет, ЭБС АСВ, 2016. - 91 c. - ISBN 978-5-89040-609-5. - Текст : электронный // Электронно-библиотечная система IPR BOOKS : [сайт]. - URL: http://www.iprbookshop.ru/72961.html. - Режим доступа: для авторизир. пользователей</w:t>
      </w:r>
    </w:p>
    <w:p>
      <w:pPr>
        <w:pStyle w:val="215"/>
        <w:numPr>
          <w:ilvl w:val="0"/>
          <w:numId w:val="7"/>
        </w:numPr>
        <w:ind w:left="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Ерилова, И. И. Геодезия  : лабораторный практикум / И. И. Ерилова. -  Москва : Издательский Дом МИСиС, 2017. - 52 c. - ISBN 2227-8397. - Текст : электронный // Электронно-библиотечная система IPR BOOKS : [сайт]. - URL: http://www.iprbookshop.ru/72590.html. - Режим доступа: для авторизир. пользователей</w:t>
      </w:r>
    </w:p>
    <w:p>
      <w:pPr>
        <w:pStyle w:val="Normal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>
          <w:lang w:val="en-US"/>
        </w:rPr>
        <w:t xml:space="preserve">GeoKniga </w:t>
      </w:r>
      <w:r>
        <w:rPr>
          <w:i/>
        </w:rPr>
        <w:t>– Геологическая библиотека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hyperlink r:id="rId5">
        <w:r>
          <w:rPr>
            <w:rStyle w:val="InternetLink"/>
            <w:i/>
            <w:color w:val="000000"/>
          </w:rPr>
          <w:t>https://studref.com/302804/stroitelstvo/inzhenerno_geologicheskie_izyskaniya_stroitelstva_zdaniy_sooruzheniy</w:t>
        </w:r>
      </w:hyperlink>
      <w:r>
        <w:rPr>
          <w:i/>
        </w:rPr>
        <w:t xml:space="preserve"> - Инженерно-геологические изыскания при строитель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b/>
          <w:bCs/>
          <w:kern w:val="2"/>
          <w:sz w:val="28"/>
        </w:rPr>
        <w:t>11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(В строгом соответствии с перечнями, формируемыми УИТиА. В случае, если </w:t>
      </w:r>
      <w:bookmarkStart w:id="5" w:name="_Hlk9461013"/>
      <w:r>
        <w:rPr>
          <w:i/>
        </w:rPr>
        <w:t>информационные технологии не используются</w:t>
      </w:r>
      <w:bookmarkEnd w:id="5"/>
      <w:r>
        <w:rPr>
          <w:i/>
        </w:rPr>
        <w:t>, приводится фраза «</w:t>
      </w:r>
      <w:r>
        <w:rPr/>
        <w:t>Информационные технологии не используются</w:t>
      </w:r>
      <w:r>
        <w:rPr>
          <w:i/>
        </w:rPr>
        <w:t>».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i/>
        </w:rPr>
        <w:t>1. Текстовый редактор M</w:t>
      </w:r>
      <w:r>
        <w:rPr>
          <w:i/>
          <w:lang w:val="en-US"/>
        </w:rPr>
        <w:t>icrosoft</w:t>
      </w:r>
      <w:r>
        <w:rPr>
          <w:i/>
        </w:rPr>
        <w:t xml:space="preserve"> Word;</w:t>
      </w:r>
    </w:p>
    <w:p>
      <w:pPr>
        <w:pStyle w:val="Normal"/>
        <w:ind w:firstLine="709"/>
        <w:rPr/>
      </w:pPr>
      <w:r>
        <w:rPr>
          <w:i/>
        </w:rPr>
        <w:t>2. Программа для работы с электронными таблицами M</w:t>
      </w:r>
      <w:r>
        <w:rPr>
          <w:i/>
          <w:lang w:val="en-US"/>
        </w:rPr>
        <w:t>icrosoft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>;</w:t>
      </w:r>
    </w:p>
    <w:p>
      <w:pPr>
        <w:pStyle w:val="Normal"/>
        <w:ind w:firstLine="709"/>
        <w:rPr/>
      </w:pPr>
      <w:r>
        <w:rPr>
          <w:i/>
        </w:rPr>
        <w:t xml:space="preserve">3. Программа подготовки презентаций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Power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4. Компьютерная справочная правовая система Консультант Плюс</w:t>
      </w:r>
    </w:p>
    <w:p>
      <w:pPr>
        <w:pStyle w:val="Normal"/>
        <w:ind w:firstLine="709"/>
        <w:rPr/>
      </w:pPr>
      <w:r>
        <w:rPr>
          <w:i/>
        </w:rPr>
        <w:t xml:space="preserve">5.Научная Электронная Библиотека  eLibrary – библиотека электронной периодики, режим доступа: </w:t>
      </w:r>
      <w:hyperlink r:id="rId6">
        <w:r>
          <w:rPr>
            <w:rStyle w:val="InternetLink"/>
            <w:i/>
            <w:color w:val="000000"/>
          </w:rPr>
          <w:t>http://elibrary.ru/</w:t>
        </w:r>
      </w:hyperlink>
      <w:r>
        <w:rPr>
          <w:i/>
        </w:rPr>
        <w:t xml:space="preserve"> , по паролю.- Загл. с экрана. </w:t>
      </w:r>
    </w:p>
    <w:p>
      <w:pPr>
        <w:pStyle w:val="Normal"/>
        <w:ind w:firstLine="709"/>
        <w:rPr/>
      </w:pPr>
      <w:r>
        <w:rPr>
          <w:i/>
        </w:rPr>
        <w:t xml:space="preserve">6. НЭБ КиберЛенинка научная электронная библиотека открытого доступа, режим доступа </w:t>
      </w:r>
      <w:hyperlink r:id="rId7">
        <w:r>
          <w:rPr>
            <w:rStyle w:val="InternetLink"/>
            <w:i/>
            <w:color w:val="000000"/>
          </w:rPr>
          <w:t>http://cyberleninka.ru/</w:t>
        </w:r>
      </w:hyperlink>
      <w:r>
        <w:rPr>
          <w:i/>
        </w:rPr>
        <w:t xml:space="preserve"> ,свободный.- Загл. с экрана.</w:t>
      </w:r>
    </w:p>
    <w:p>
      <w:pPr>
        <w:pStyle w:val="Normal"/>
        <w:ind w:firstLine="709"/>
        <w:rPr/>
      </w:pPr>
      <w:r>
        <w:rPr>
          <w:i/>
        </w:rPr>
        <w:t xml:space="preserve">7.Электронный читальный зал “БИБЛИОТЕХ” : учебники авторов ТулГУ по всем дисциплинам.- Режим доступа: </w:t>
      </w:r>
      <w:hyperlink r:id="rId8">
        <w:r>
          <w:rPr>
            <w:rStyle w:val="InternetLink"/>
            <w:i/>
            <w:color w:val="000000"/>
          </w:rPr>
          <w:t>https://tsutula</w:t>
        </w:r>
      </w:hyperlink>
      <w:r>
        <w:rPr>
          <w:i/>
        </w:rPr>
        <w:t xml:space="preserve">.bibliotech.ru/, по паролю.- Загл. С экрана </w:t>
      </w:r>
    </w:p>
    <w:p>
      <w:pPr>
        <w:pStyle w:val="Normal"/>
        <w:ind w:firstLine="709"/>
        <w:rPr/>
      </w:pPr>
      <w:r>
        <w:rPr>
          <w:i/>
        </w:rPr>
        <w:t xml:space="preserve">8. ЭБС IPRBooks универсальная базовая коллекция изданий. - Режим доступа: </w:t>
      </w:r>
      <w:hyperlink r:id="rId9">
        <w:r>
          <w:rPr>
            <w:rStyle w:val="InternetLink"/>
            <w:i/>
            <w:color w:val="000000"/>
          </w:rPr>
          <w:t>http://www.iprbookshop.ru/</w:t>
        </w:r>
      </w:hyperlink>
      <w:r>
        <w:rPr>
          <w:i/>
        </w:rPr>
        <w:t>,  по паролю.- Загл. с экрана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18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20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1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1" w:hanging="1800"/>
      </w:pPr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24">
    <w:lvl w:ilvl="0">
      <w:start w:val="1"/>
      <w:numFmt w:val="russianUpper"/>
      <w:lvlText w:val="%1."/>
      <w:lvlJc w:val="left"/>
      <w:pPr>
        <w:tabs>
          <w:tab w:val="num" w:pos="0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0"/>
    </w:lvlOverride>
  </w:num>
  <w:num w:numId="26">
    <w:abstractNumId w:val="5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23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7"/>
    <w:lvlOverride w:ilvl="0">
      <w:startOverride w:val="1"/>
    </w:lvlOverride>
  </w:num>
  <w:num w:numId="4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14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/>
      <w:ind w:hanging="269"/>
    </w:pPr>
    <w:rPr/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22"/>
      </w:numPr>
      <w:jc w:val="left"/>
      <w:outlineLvl w:val="9"/>
    </w:pPr>
    <w:rPr>
      <w:kern w:val="2"/>
      <w:szCs w:val="24"/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1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ibrary.tsu.tula.ru/cgi-bin/zgate.exe?ACTION=follow&amp;SESSION_ID=5692&amp;TERM=&#1056;&#1072;&#1087;&#1072;&#1094;&#1082;&#1072;&#1103;, &#1051;.&#1040;.%5B1,1004,4,101%5D&amp;LANG=rus" TargetMode="External"/><Relationship Id="rId5" Type="http://schemas.openxmlformats.org/officeDocument/2006/relationships/hyperlink" Target="https://studref.com/302804/stroitelstvo/inzhenerno_geologicheskie_izyskaniya_stroitelstva_zdaniy_sooruzheniy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cyberleninka.ru/" TargetMode="External"/><Relationship Id="rId8" Type="http://schemas.openxmlformats.org/officeDocument/2006/relationships/hyperlink" Target="https://tsutula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34:00Z</dcterms:created>
  <dc:creator>Alex Morzhov</dc:creator>
  <dc:description/>
  <cp:keywords/>
  <dc:language>en-US</dc:language>
  <cp:lastModifiedBy>Дарья Талышева</cp:lastModifiedBy>
  <cp:lastPrinted>2019-04-18T10:10:00Z</cp:lastPrinted>
  <dcterms:modified xsi:type="dcterms:W3CDTF">2021-05-27T17:22:00Z</dcterms:modified>
  <cp:revision>10</cp:revision>
  <dc:subject/>
  <dc:title>МИНИСТЕРСТВО ОБРАЗОВАНИЯ И НАУКИ РОССИЙСКОЙ ФЕДЕРАЦИИ</dc:title>
</cp:coreProperties>
</file>