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Социологии и политологи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Социологии и политолог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02» февраля 2021 г., протокол № 4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jc w:val="right"/>
              <w:rPr>
                <w:sz w:val="28"/>
                <w:szCs w:val="28"/>
              </w:rPr>
            </w:pPr>
            <w:r>
              <w:rPr/>
              <w:object w:dxaOrig="2564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51.05pt" filled="f" o:ole="">
                  <v:imagedata r:id="rId3" o:title=""/>
                </v:shape>
                <o:OLEObject Type="Embed" ProgID="" ShapeID="ole_rId2" DrawAspect="Content" ObjectID="_889868006" r:id="rId2"/>
              </w:object>
            </w:r>
            <w:r>
              <w:rPr>
                <w:rFonts w:eastAsia="Calibri"/>
                <w:sz w:val="28"/>
                <w:szCs w:val="28"/>
                <w:lang w:eastAsia="en-US"/>
              </w:rPr>
              <w:t>И.А. Батанин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циальная психолог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03.01 Социолог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е процессы и структуры на макро- и микроуровн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ы обучения: очная,</w:t>
      </w:r>
      <w:r>
        <w:rPr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Cs/>
          <w:color w:val="000000"/>
        </w:rPr>
        <w:t>390301-01-2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1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кина Н.Л., канд. полит наук, доцент    </w:t>
      </w:r>
      <w:r>
        <w:rPr/>
        <w:object w:dxaOrig="11458" w:dyaOrig="54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15pt;height:42.35pt" filled="f" o:ole="">
            <v:imagedata r:id="rId5" o:title=""/>
          </v:shape>
          <o:OLEObject Type="Embed" ProgID="" ShapeID="ole_rId4" DrawAspect="Content" ObjectID="_1997944406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(ФИО, должность, ученая степень, ученое звание)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 Цель и задачи освоения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лью </w:t>
      </w:r>
      <w:r>
        <w:rPr/>
        <w:t>освоения дисциплины «Социальная психология» является усвоение основных социально-психологических закономерностей поведения людей в рамках социальных групп, общностей и общества в целом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формирование представлений о методах социальной психологии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обеспечение понимания социально-психологического ракурса в исследовании социальных явлений и процессов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обеспечение знаний об основных теоретических положениях ключевых школ современной социальной психологии и возможностях и практического применения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систематизация фундаментальных знаний и анализ основных тенденций современных исследований в области социальной психологии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ознакомление с основными сферами прикладной социальной психологии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освоение принципов современной социальной психологии для практического применения в различных сферах социальной деяте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6670684"/>
      <w:r>
        <w:rPr/>
        <w:t>Дисциплина относится к обязательной части основной профессиональной образовательной программы</w:t>
      </w:r>
      <w:bookmarkEnd w:id="0"/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изучается в 6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 Перечень планируемых результатов обучения по дисциплине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1) </w:t>
      </w:r>
      <w:r>
        <w:rPr>
          <w:iCs/>
        </w:rPr>
        <w:t>базовые принципы социологического анализа социальных явлений и процессов, научные школы, подходы, теории и концепции в современной социологии</w:t>
      </w:r>
      <w:r>
        <w:rPr>
          <w:rFonts w:eastAsia="Calibri"/>
          <w:lang w:eastAsia="ar-SA"/>
        </w:rPr>
        <w:t xml:space="preserve"> (код компетенции – ОПК-2, код индикатора  – ОПК-2.1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1) </w:t>
      </w:r>
      <w:r>
        <w:rPr>
          <w:iCs/>
        </w:rPr>
        <w:t>применять принципы и положения современных социологических школ и подходов для анализа социальных явлений и процессов</w:t>
      </w:r>
      <w:r>
        <w:rPr>
          <w:rFonts w:eastAsia="Calibri"/>
          <w:lang w:eastAsia="ar-SA"/>
        </w:rPr>
        <w:t xml:space="preserve"> (код компетенции - ОПК-2, код индикатора – ОПК-2.2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</w:t>
      </w:r>
      <w:r>
        <w:rPr/>
        <w:t xml:space="preserve"> способностью </w:t>
      </w:r>
      <w:r>
        <w:rPr>
          <w:iCs/>
        </w:rPr>
        <w:t>осуществлять научный анализ социальных феноменов на основе различных социологических школ и подходов, теорий и концепций</w:t>
      </w:r>
      <w:r>
        <w:rPr>
          <w:rFonts w:eastAsia="Calibri"/>
          <w:lang w:eastAsia="ar-SA"/>
        </w:rPr>
        <w:t xml:space="preserve">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ОПК-2</w:t>
      </w:r>
      <w:r>
        <w:rPr>
          <w:rFonts w:eastAsia="Calibri"/>
          <w:i/>
          <w:lang w:eastAsia="ar-SA"/>
        </w:rPr>
        <w:t>,</w:t>
      </w:r>
      <w:r>
        <w:rPr/>
        <w:t xml:space="preserve"> код индикатора – ОПК-2.3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и индикаторов их достижения</w:t>
      </w:r>
      <w:r>
        <w:rPr>
          <w:i/>
        </w:rPr>
        <w:t xml:space="preserve"> </w:t>
      </w:r>
      <w:r>
        <w:rPr/>
        <w:t xml:space="preserve">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Объем и содержание дисциплин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, объем контактной и самостоятельной работы обучающегося при освоении дисциплины, формы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3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3,7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*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3,7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3,7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/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1" w:name="_Hlk5744387"/>
      <w:bookmarkEnd w:id="1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2" w:name="_Hlk5483336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циальная психология как нау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етоды социальной психолог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ихевиоризм и необихевиориз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сихоанализ З. Фрейда и его последовател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уманистическая и когнитивная психология, символический интеракциониз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стория отечественной социальной психолог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сихология групп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ка проведения социально-психологического эксперим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сихология лидер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ассовые процессы в больших социальных групп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сихология лич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изация лич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установки лич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сихология общения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p>
      <w:pPr>
        <w:pStyle w:val="Normal"/>
        <w:ind w:right="-2" w:firstLine="709"/>
        <w:rPr/>
      </w:pPr>
      <w:r>
        <w:rPr/>
        <w:t>Не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>Социальная психология как наука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3" w:name="_Hlk5744387"/>
      <w:bookmarkStart w:id="4" w:name="_Hlk5744387"/>
      <w:bookmarkEnd w:id="4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5" w:name="_Hlk5744646"/>
      <w:bookmarkEnd w:id="5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циальная психология как нау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етоды социальной психолог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ихевиоризм и необихевиориз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сихоанализ З. Фрейда и его последовател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уманистическая и когнитивная психология, символический интеракциониз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стория отечественной социальной психолог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сихология групп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пповое поведение и групповая динами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сихология лидер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ассовые процессы в больших социальных групп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сихология лич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изация лич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установки лич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сихология общения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p>
      <w:pPr>
        <w:pStyle w:val="Normal"/>
        <w:ind w:right="-2" w:firstLine="709"/>
        <w:rPr/>
      </w:pPr>
      <w:r>
        <w:rPr/>
        <w:t>Не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циальная психология как нау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етоды социальной психолог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сихология групп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сихология личност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744646"/>
      <w:bookmarkStart w:id="7" w:name="_Hlk5744646"/>
      <w:bookmarkEnd w:id="7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заданий для самостоятельной работы студ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p>
      <w:pPr>
        <w:pStyle w:val="Normal"/>
        <w:ind w:right="-2" w:firstLine="709"/>
        <w:rPr/>
      </w:pPr>
      <w:r>
        <w:rPr/>
        <w:t>Не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заданий для самостоятельной работы студ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амостоятельное изучение разделов дисциплин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8" w:name="_Hlk5461615"/>
      <w:bookmarkEnd w:id="8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заданий для самостояте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 в рамках 1-ой аттест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заданий для самостояте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 в рамках 2-о1 аттест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Защита курсовой работ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9" w:name="_Hlk5461615"/>
      <w:bookmarkStart w:id="10" w:name="_Hlk5461615"/>
      <w:bookmarkEnd w:id="10"/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За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 второй половине семестра лекции не предусмотрены УП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1" w:name="_Hlk5737374"/>
      <w:r>
        <w:rPr>
          <w:b/>
          <w:bCs/>
          <w:iCs/>
          <w:kern w:val="2"/>
          <w:sz w:val="28"/>
          <w:lang w:eastAsia="ar-SA"/>
        </w:rPr>
        <w:t xml:space="preserve">для осуществления образовательного процесса по дисциплине </w:t>
      </w:r>
      <w:bookmarkEnd w:id="11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/>
        <w:t>Учебная аудитория, оборудованная доской для написания мелом (лекционные занятия, практические (семинарские) занят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 xml:space="preserve">7 Перечень основной и дополнительной учебной литературы, необходимой для освоения дисциплины 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Афанасьева Е.А. Социальная психология [Электронный ресурс]/ Афанасьева Е.А.— Электрон. текстовые данные.— Саратов: Вузовское образование, 2014.— 129 c.— Режим доступа: http://www.iprbookshop.ru/19279.— ЭБС «IPRbooks», по пар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hyperlink r:id="rId6">
        <w:r>
          <w:rPr>
            <w:rStyle w:val="InternetLink"/>
          </w:rPr>
          <w:t>Андреева, Г. М.</w:t>
        </w:r>
      </w:hyperlink>
      <w:r>
        <w:rPr/>
        <w:t xml:space="preserve"> Социальная психология : учебник для вузов / Г. М. Андреева .— 5-е изд., испр. и доп. — Москва : Аспект Пресс, 2012 .— 364 с. — Имен. указ.: с. 350-354 .— Библиогр. в конце гл. и кн. — ISBN 978-5-7567-0274-3 ((в пер.)) . .                              </w:t>
      </w:r>
    </w:p>
    <w:p>
      <w:pPr>
        <w:pStyle w:val="Normal"/>
        <w:numPr>
          <w:ilvl w:val="0"/>
          <w:numId w:val="8"/>
        </w:numPr>
        <w:rPr/>
      </w:pPr>
      <w:hyperlink r:id="rId7">
        <w:r>
          <w:rPr>
            <w:rStyle w:val="InternetLink"/>
          </w:rPr>
          <w:t>Ефимова, Н. С.</w:t>
        </w:r>
      </w:hyperlink>
      <w:r>
        <w:rPr/>
        <w:t xml:space="preserve"> Социальная психология : учебник для бакалавров / Н. С. Ефимова, А. В. Литвинова .— Москва : Юрайт, 2012 .— 443 с. : ил. — (Бакалавр) .— Библиогр. в конце гл. и кн. — ISBN 978-5-9916-1564-8 (в пер.) .             </w:t>
      </w:r>
    </w:p>
    <w:p>
      <w:pPr>
        <w:pStyle w:val="Normal"/>
        <w:numPr>
          <w:ilvl w:val="0"/>
          <w:numId w:val="8"/>
        </w:numPr>
        <w:rPr/>
      </w:pPr>
      <w:hyperlink r:id="rId8">
        <w:r>
          <w:rPr>
            <w:rStyle w:val="InternetLink"/>
          </w:rPr>
          <w:t xml:space="preserve">Майерс, </w:t>
        </w:r>
      </w:hyperlink>
      <w:r>
        <w:rPr/>
        <w:t xml:space="preserve">Д. Социальная психология : учебник / Д.Майерс .— 7-е изд. — М.[и др.] : Питер, 2006 .— 794с. : ил. — (Мастера психологии) .— Парал.загл.на англ.яз. — Библиогр.в конце кн. — ISBN 5-88782-430-1 /в пер./ : 151.76.                                                              </w:t>
      </w:r>
    </w:p>
    <w:p>
      <w:pPr>
        <w:pStyle w:val="Normal"/>
        <w:numPr>
          <w:ilvl w:val="0"/>
          <w:numId w:val="8"/>
        </w:numPr>
        <w:rPr/>
      </w:pPr>
      <w:hyperlink r:id="rId9">
        <w:r>
          <w:rPr>
            <w:rStyle w:val="InternetLink"/>
          </w:rPr>
          <w:t>Почебут, Л. Г.</w:t>
        </w:r>
      </w:hyperlink>
      <w:r>
        <w:rPr/>
        <w:t xml:space="preserve"> Социальная психология : учеб. пособие / Л. Г. Почебут, И. А. Мейжис .— М. [и др.] : Питер, 2010 .— 665 с. : ил. — (Мастера психологии) .— ISBN 978-5-49807-556-3 (в пер.) .     </w:t>
      </w:r>
    </w:p>
    <w:p>
      <w:pPr>
        <w:pStyle w:val="Normal"/>
        <w:numPr>
          <w:ilvl w:val="0"/>
          <w:numId w:val="8"/>
        </w:numPr>
        <w:rPr/>
      </w:pPr>
      <w:hyperlink r:id="rId10">
        <w:r>
          <w:rPr>
            <w:rStyle w:val="InternetLink"/>
          </w:rPr>
          <w:t>Соснин, В. А.</w:t>
        </w:r>
      </w:hyperlink>
      <w:r>
        <w:rPr/>
        <w:t xml:space="preserve"> Социальная психология : учебник для сред. проф. образования / В. А. Соснин, Е. А. Красникова .— 2-е изд. — М. : Форум : Инфра-М, 2008 .— 335 с. — (Профессиональное образование) .— ISBN 978-5-91134-145-9 (Форум) .— ISBN 978-5-16-003110-1 (Инфра-М) .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циальная психология : практикум : учеб. пособие для вузов / Г. М. Андреева [и др.] ; под ред. Т. В. Фоломеевой .— М. : Аспект Пресс, 2009 .— 479 с. : ил. — Библиогр. в конце гл. — ISBN 978-5-7567-0431-0 (в пер.)                               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циальная психология : учебное пособие для вузов / А. Н. Сухов [и др.] ; под ред. А. Н. Сухова .— 7-е изд., перераб. и доп. — Москва : ЮНИТИ, 2011 .— 616 с. — Библиогр. в конце гл. — ISBN 978-5-238-02192-8 (в пер.) .      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hyperlink r:id="rId11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 w:eastAsia="en-US"/>
          </w:rPr>
          <w:t>levada</w:t>
        </w:r>
        <w:r>
          <w:rPr>
            <w:rStyle w:val="InternetLink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/>
        <w:t xml:space="preserve"> – Левада-Центр (Аналитический центр Юрия Левады)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hyperlink r:id="rId12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 w:eastAsia="en-US"/>
          </w:rPr>
          <w:t>wciom</w:t>
        </w:r>
        <w:r>
          <w:rPr>
            <w:rStyle w:val="InternetLink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/>
        <w:t xml:space="preserve"> – Всероссийский центр изучения общественного м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 xml:space="preserve">9 Перечень информационных технологий, необходимых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Информационные справочные системы и современные базы данных не требуются.</w:t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Verdana" w:hAnsi="Verdana" w:cs="Times New Roman"/>
      <w:b/>
      <w:i w:val="false"/>
      <w:sz w:val="24"/>
    </w:rPr>
  </w:style>
  <w:style w:type="character" w:styleId="WW8Num37z4">
    <w:name w:val="WW8Num37z4"/>
    <w:qFormat/>
    <w:rPr>
      <w:rFonts w:ascii="Verdana" w:hAnsi="Verdana" w:cs="Times New Roman"/>
      <w:b/>
      <w:i w:val="false"/>
      <w:sz w:val="22"/>
    </w:rPr>
  </w:style>
  <w:style w:type="character" w:styleId="WW8Num37z5">
    <w:name w:val="WW8Num37z5"/>
    <w:qFormat/>
    <w:rPr>
      <w:rFonts w:ascii="Verdana" w:hAnsi="Verdana" w:cs="Times New Roman"/>
      <w:b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7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library.tsu.tula.ru/cgi-bin/zgate.exe?ACTION=follow&amp;SESSION_ID=4768&amp;TERM=&#1040;&#1085;&#1076;&#1088;&#1077;&#1077;&#1074;&#1072;, &#1043;. &#1052;.%5B1,1004,4,101%5D&amp;LANG=rus" TargetMode="External"/><Relationship Id="rId7" Type="http://schemas.openxmlformats.org/officeDocument/2006/relationships/hyperlink" Target="http://library.tsu.tula.ru/cgi-bin/zgate.exe?ACTION=follow&amp;SESSION_ID=4768&amp;TERM=&#1045;&#1092;&#1080;&#1084;&#1086;&#1074;&#1072;, &#1053;. &#1057;.%5B1,1004,4,101%5D&amp;LANG=rus" TargetMode="External"/><Relationship Id="rId8" Type="http://schemas.openxmlformats.org/officeDocument/2006/relationships/hyperlink" Target="http://library.tsu.tula.ru/cgi-bin/zgate.exe?ACTION=follow&amp;SESSION_ID=4768&amp;TERM=&#1052;&#1072;&#1081;&#1077;&#1088;&#1089;, ???? Myers D.G.%5B1,1004,4,101%5D&amp;LANG=rus" TargetMode="External"/><Relationship Id="rId9" Type="http://schemas.openxmlformats.org/officeDocument/2006/relationships/hyperlink" Target="http://library.tsu.tula.ru/cgi-bin/zgate.exe?ACTION=follow&amp;SESSION_ID=4768&amp;TERM=&#1055;&#1086;&#1095;&#1077;&#1073;&#1091;&#1090;, &#1051;. &#1043;.%5B1,1004,4,101%5D&amp;LANG=rus" TargetMode="External"/><Relationship Id="rId10" Type="http://schemas.openxmlformats.org/officeDocument/2006/relationships/hyperlink" Target="http://library.tsu.tula.ru/cgi-bin/zgate.exe?ACTION=follow&amp;SESSION_ID=4768&amp;TERM=&#1057;&#1086;&#1089;&#1085;&#1080;&#1085;, &#1042;. &#1040;.%5B1,1004,4,101%5D&amp;LANG=rus" TargetMode="External"/><Relationship Id="rId11" Type="http://schemas.openxmlformats.org/officeDocument/2006/relationships/hyperlink" Target="http://www.levada.ru/" TargetMode="External"/><Relationship Id="rId12" Type="http://schemas.openxmlformats.org/officeDocument/2006/relationships/hyperlink" Target="http://www.wciom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08:00Z</dcterms:created>
  <dc:creator>Alex Morzhov</dc:creator>
  <dc:description/>
  <cp:keywords/>
  <dc:language>en-US</dc:language>
  <cp:lastModifiedBy>Пользователь Windows</cp:lastModifiedBy>
  <cp:lastPrinted>2021-05-13T16:09:00Z</cp:lastPrinted>
  <dcterms:modified xsi:type="dcterms:W3CDTF">2021-06-07T13:50:00Z</dcterms:modified>
  <cp:revision>29</cp:revision>
  <dc:subject/>
  <dc:title>МИНИСТЕРСТВО ОБРАЗОВАНИЯ И НАУКИ РОССИЙСКОЙ ФЕДЕРАЦИИ</dc:title>
</cp:coreProperties>
</file>