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Социологии и политологи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Социологии и политологии»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02» февраля 2021 г., протокол № 4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 w:val="28"/>
                <w:szCs w:val="28"/>
              </w:rPr>
            </w:pPr>
            <w:r>
              <w:rPr/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51.05pt" filled="f" o:ole="">
                  <v:imagedata r:id="rId3" o:title=""/>
                </v:shape>
                <o:OLEObject Type="Embed" ProgID="" ShapeID="ole_rId2" DrawAspect="Content" ObjectID="_1235267055" r:id="rId2"/>
              </w:object>
            </w:r>
            <w:r>
              <w:rPr>
                <w:rFonts w:eastAsia="Calibri"/>
                <w:sz w:val="28"/>
                <w:szCs w:val="28"/>
                <w:lang w:eastAsia="en-US"/>
              </w:rPr>
              <w:t>И.А. Батани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циология управ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03.01 Соци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е процессы и структуры на макро- и микроуровн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Cs/>
          <w:color w:val="000000"/>
        </w:rPr>
        <w:t>390301-01-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1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голева Е.Н., канд. социол. наук, доцент             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.35pt;height:38.85pt" filled="f" o:ole="">
            <v:imagedata r:id="rId5" o:title=""/>
          </v:shape>
          <o:OLEObject Type="Embed" ProgID="" ShapeID="ole_rId4" DrawAspect="Content" ObjectID="_1632062230" r:id="rId4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(ФИО, должность, ученая степень, ученое звание)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 Цель и задачи освоения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Целью</w:t>
      </w:r>
      <w:r>
        <w:rPr/>
        <w:t xml:space="preserve"> изучения дисциплины является получение студентами комплекса знаний об основных чертах и особенностях социального управления как на макро, так и на микроуровнях, о методах и механизмах управленческого воздействия на важнейшие сферы общественной жизни.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ind w:firstLine="709"/>
        <w:jc w:val="both"/>
        <w:rPr/>
      </w:pPr>
      <w:r>
        <w:rPr>
          <w:b/>
          <w:bCs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ind w:firstLine="709"/>
        <w:jc w:val="both"/>
        <w:rPr/>
      </w:pPr>
      <w:r>
        <w:rPr/>
        <w:t>- уяснение студентами объективной необходимости и сущности социального управления;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ind w:firstLine="709"/>
        <w:jc w:val="both"/>
        <w:rPr/>
      </w:pPr>
      <w:r>
        <w:rPr/>
        <w:t>- ознакомление с инструментарием государственного управления, с содержанием процесса принятия и реализации управленческих решений властными органами;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ind w:firstLine="709"/>
        <w:jc w:val="both"/>
        <w:rPr/>
      </w:pPr>
      <w:r>
        <w:rPr/>
        <w:t>- изучение методов организации государственного и муниципального управления и их использования в практической деятельности соответствующих органов;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ind w:firstLine="709"/>
        <w:jc w:val="both"/>
        <w:rPr/>
      </w:pPr>
      <w:r>
        <w:rPr/>
        <w:t>- изучение и обсуждение федерального и регионального законодательства о государственном и муниципальном управлении;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760" w:leader="none"/>
        </w:tabs>
        <w:ind w:firstLine="709"/>
        <w:jc w:val="both"/>
        <w:rPr/>
      </w:pPr>
      <w:r>
        <w:rPr/>
        <w:t xml:space="preserve">- </w:t>
      </w:r>
      <w:r>
        <w:rPr>
          <w:color w:val="000000"/>
        </w:rPr>
        <w:t>анализ конкретных социально-организационных образований, осуществление организационной диагностики, способов и приемов организационного консультирования, связанного с оказанием помощи руководителям по повышению эффективности практической деятельности возглавляемых ими деловых, союзных (общественных) и любительских организа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6670684"/>
      <w:r>
        <w:rPr/>
        <w:t>Дисциплина относится к обязательной части основной профессиональной образовательной программы</w:t>
      </w:r>
      <w:bookmarkEnd w:id="0"/>
      <w:r>
        <w:rPr/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изучается в 6 и 7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 Перечень планируемых результатов обучения по дисциплине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) </w:t>
      </w:r>
      <w:r>
        <w:rPr>
          <w:iCs/>
        </w:rPr>
        <w:t>базовые принципы социологического анализа социальных явлений и процессов, научные школы, подходы, теории и концепции в современной социологии</w:t>
      </w:r>
      <w:r>
        <w:rPr>
          <w:rFonts w:eastAsia="Calibri"/>
          <w:lang w:eastAsia="ar-SA"/>
        </w:rPr>
        <w:t xml:space="preserve"> (код компетенции – ОПК-2, код индикатора  – ОПК-2.1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) </w:t>
      </w:r>
      <w:r>
        <w:rPr>
          <w:iCs/>
        </w:rPr>
        <w:t>применять принципы и положения современных социологических школ и подходов для анализа социальных явлений и процессов</w:t>
      </w:r>
      <w:r>
        <w:rPr>
          <w:rFonts w:eastAsia="Calibri"/>
          <w:lang w:eastAsia="ar-SA"/>
        </w:rPr>
        <w:t xml:space="preserve"> (код компетенции - ОПК-2, код индикатора – ОПК-2.2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</w:t>
      </w:r>
      <w:r>
        <w:rPr/>
        <w:t xml:space="preserve"> способностью </w:t>
      </w:r>
      <w:r>
        <w:rPr>
          <w:iCs/>
        </w:rPr>
        <w:t>осуществлять научный анализ социальных феноменов на основе различных социологических школ и подходов, теорий и концепций</w:t>
      </w:r>
      <w:r>
        <w:rPr>
          <w:rFonts w:eastAsia="Calibri"/>
          <w:lang w:eastAsia="ar-SA"/>
        </w:rPr>
        <w:t xml:space="preserve">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ОПК-2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ОПК-2.3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достижения</w:t>
      </w:r>
      <w:r>
        <w:rPr>
          <w:i/>
        </w:rPr>
        <w:t xml:space="preserve"> </w:t>
      </w:r>
      <w:r>
        <w:rPr/>
        <w:t xml:space="preserve">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Объем и содержание дисциплин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 Объем дисциплины, объем контактной и самостоятельной работы обучающегося при освоении дисциплины, формы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,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0,2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6,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5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2,2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1" w:name="_Hlk5744387"/>
      <w:bookmarkEnd w:id="1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ar-SA"/>
              </w:rPr>
            </w:pPr>
            <w:r>
              <w:rPr/>
              <w:t>Методологический и теоретический подход к системе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  <w:spacing w:val="-6"/>
              </w:rPr>
              <w:t>Возникновение и развитие социологии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  <w:spacing w:val="-4"/>
              </w:rPr>
              <w:t>Развитие социологии управления в Росс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>Управление как предмет социологического анализ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ar-SA"/>
              </w:rPr>
            </w:pPr>
            <w:r>
              <w:rPr/>
              <w:t>Внешняя социальная среда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>Социальное управление как разрешение противоречия между управляющей и управляемой систем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>Социальные институты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color w:val="000000"/>
              </w:rPr>
              <w:t xml:space="preserve">Государство как субъект управления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</w:tabs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потребности, интересы и мотивация в управл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>Особенности государственного управления в Росс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Социальная роль местного самоуправления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color w:val="000000"/>
              </w:rPr>
              <w:t xml:space="preserve">Социология бюрократи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ризисы в политике и сфере государственного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</w:tabs>
              <w:spacing w:lineRule="atLeast" w:line="100"/>
              <w:jc w:val="both"/>
              <w:rPr>
                <w:bCs/>
              </w:rPr>
            </w:pPr>
            <w:r>
              <w:rPr>
                <w:color w:val="000000"/>
              </w:rPr>
              <w:t>Роль  социологии в принятии управленческих решений. Управленческое консультир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как объект социального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Типы социальных организаций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Патологии социальных организац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онфликты в организ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</w:tabs>
              <w:spacing w:lineRule="atLeast" w:line="100"/>
              <w:jc w:val="both"/>
              <w:rPr>
                <w:bCs/>
              </w:rPr>
            </w:pPr>
            <w:r>
              <w:rPr>
                <w:color w:val="000000"/>
              </w:rPr>
              <w:t>Роль кризисов в процессе функционирования организ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 xml:space="preserve">Диагностика в процессе функционирования организаци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Стратегия и тактика управления организаци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Социологические аспекты культуры и этики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</w:tabs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технологии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Управление и манипулир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бщественное мнение и социальное управл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Управление и средства массовой коммуник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еклама в социальном управл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Система связей с общественностью (public relations) в управлени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ind w:right="-2" w:firstLine="709"/>
        <w:rPr/>
      </w:pPr>
      <w:r>
        <w:rPr/>
        <w:t>Не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>Методологический и теоретический подход к системе управления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ак объект социального управлени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3" w:name="_Hlk5744387"/>
      <w:bookmarkStart w:id="4" w:name="_Hlk5744387"/>
      <w:bookmarkEnd w:id="4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ar-SA"/>
              </w:rPr>
            </w:pPr>
            <w:r>
              <w:rPr/>
              <w:t>Методологический и теоретический подход к системе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  <w:spacing w:val="-6"/>
              </w:rPr>
              <w:t>Возникновение и развитие социологии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  <w:spacing w:val="-4"/>
              </w:rPr>
              <w:t>Развитие социологии управления в Росс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>Управление как предмет социологического анализ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ar-SA"/>
              </w:rPr>
            </w:pPr>
            <w:r>
              <w:rPr/>
              <w:t>Внешняя социальная среда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>Социальное управление как разрешение противоречия между управляющей и управляемой систем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>Социальные институты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color w:val="000000"/>
              </w:rPr>
              <w:t xml:space="preserve">Государство как субъект управления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</w:tabs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потребности, интересы и мотивация в управл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>Особенности государственного управления в Росс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Социальная роль местного самоуправления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color w:val="000000"/>
              </w:rPr>
              <w:t xml:space="preserve">Социология бюрократи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ризисы в политике и сфере государственного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</w:tabs>
              <w:spacing w:lineRule="atLeast" w:line="100"/>
              <w:jc w:val="both"/>
              <w:rPr>
                <w:bCs/>
              </w:rPr>
            </w:pPr>
            <w:r>
              <w:rPr>
                <w:color w:val="000000"/>
              </w:rPr>
              <w:t>Роль  социологии в принятии управленческих решений. Управленческое консультир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как объект социального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Типы социальных организаций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Патологии социальных организац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онфликты в организ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</w:tabs>
              <w:spacing w:lineRule="atLeast" w:line="100"/>
              <w:jc w:val="both"/>
              <w:rPr>
                <w:bCs/>
              </w:rPr>
            </w:pPr>
            <w:r>
              <w:rPr>
                <w:color w:val="000000"/>
              </w:rPr>
              <w:t>Роль кризисов в процессе функционирования организ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 xml:space="preserve">Диагностика в процессе функционирования организаци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Стратегия и тактика управления организаци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Социологические аспекты культуры и этики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</w:tabs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технологии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Управление и манипулир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бщественное мнение и социальное управл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Управление и средства массовой коммуник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еклама в социальном управл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Система связей с общественностью (public relations) в управлени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ind w:right="-2" w:firstLine="709"/>
        <w:rPr/>
      </w:pPr>
      <w:r>
        <w:rPr/>
        <w:t>Не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ar-SA"/>
              </w:rPr>
            </w:pPr>
            <w:r>
              <w:rPr/>
              <w:t>Методологический и теоретический подход к системе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  <w:spacing w:val="-6"/>
              </w:rPr>
              <w:t>Возникновение и развитие социологии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  <w:spacing w:val="-4"/>
              </w:rPr>
              <w:t>Развитие социологии управления в Росс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>Управление как предмет социологического анализа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как объект социального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 xml:space="preserve">Диагностика в процессе функционирования организаци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Стратегия и тактика управления организации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744646"/>
      <w:bookmarkStart w:id="7" w:name="_Hlk5744646"/>
      <w:bookmarkEnd w:id="7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заданий для самостоятельной работы студ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Р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заданий для самостоятельной работы студ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ind w:right="-2" w:firstLine="709"/>
        <w:rPr/>
      </w:pPr>
      <w:r>
        <w:rPr/>
        <w:t>Не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заданий для самостоятельной работы студ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Р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заданий для самостоятельной работы студ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крз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8" w:name="_Hlk5461615"/>
      <w:bookmarkEnd w:id="8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даний для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в рамках 1-ой аттес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даний для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в рамках 2-ой аттес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Защита курсовой работ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даний для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в рамках 1-ой аттес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даний для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в рамках 2-ой аттес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9" w:name="_Hlk5461615"/>
      <w:bookmarkStart w:id="10" w:name="_Hlk5461615"/>
      <w:bookmarkEnd w:id="10"/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1" w:name="_Hlk5461777"/>
      <w:bookmarkEnd w:id="11"/>
      <w:r>
        <w:rPr>
          <w:b/>
          <w:bCs/>
          <w:iCs/>
          <w:kern w:val="2"/>
          <w:sz w:val="28"/>
          <w:szCs w:val="28"/>
          <w:lang w:eastAsia="ar-SA"/>
        </w:rPr>
        <w:t xml:space="preserve">Очно-заочная форма обучения </w:t>
      </w:r>
      <w:bookmarkStart w:id="12" w:name="_Hlk5468651"/>
    </w:p>
    <w:p>
      <w:pPr>
        <w:pStyle w:val="Normal"/>
        <w:ind w:firstLine="709"/>
        <w:rPr>
          <w:rFonts w:eastAsia="Calibri"/>
          <w:sz w:val="28"/>
          <w:szCs w:val="22"/>
          <w:lang w:eastAsia="en-US"/>
        </w:rPr>
      </w:pPr>
      <w:r>
        <w:rPr>
          <w:bCs/>
          <w:iCs/>
          <w:kern w:val="2"/>
          <w:sz w:val="28"/>
          <w:szCs w:val="28"/>
          <w:lang w:eastAsia="ar-SA"/>
        </w:rPr>
        <w:t>Не предусмотрено основной профессиональной образовательной программой</w:t>
      </w:r>
      <w:bookmarkEnd w:id="1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bCs/>
          <w:iCs/>
          <w:kern w:val="2"/>
          <w:sz w:val="28"/>
          <w:szCs w:val="22"/>
          <w:lang w:eastAsia="ar-SA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ar-SA"/>
        </w:rPr>
      </w:r>
      <w:bookmarkStart w:id="13" w:name="_Hlk5461777"/>
      <w:bookmarkStart w:id="14" w:name="_Hlk5461777"/>
      <w:bookmarkEnd w:id="14"/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За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5518"/>
        <w:gridCol w:w="2141"/>
      </w:tblGrid>
      <w:tr>
        <w:trPr>
          <w:tblHeader w:val="true"/>
          <w:trHeight w:val="364" w:hRule="atLeast"/>
          <w:cantSplit w:val="true"/>
        </w:trPr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6 семестр</w:t>
            </w:r>
          </w:p>
        </w:tc>
      </w:tr>
      <w:tr>
        <w:trPr>
          <w:trHeight w:val="451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5" w:name="_Hlk5737374"/>
      <w:r>
        <w:rPr>
          <w:b/>
          <w:bCs/>
          <w:iCs/>
          <w:kern w:val="2"/>
          <w:sz w:val="28"/>
          <w:lang w:eastAsia="ar-SA"/>
        </w:rPr>
        <w:t xml:space="preserve">для осуществления образовательного процесса по дисциплине </w:t>
      </w:r>
      <w:bookmarkEnd w:id="1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Style16"/>
        <w:spacing w:before="0" w:after="0"/>
        <w:ind w:firstLine="709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для отдельных занятий требуется</w:t>
      </w:r>
      <w:r>
        <w:rPr/>
        <w:t xml:space="preserve"> учебная аудитория, оборудованная доской для написания мелом (лекционные занятия, практические (семинарские) занят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 xml:space="preserve">7 Перечень основной и дополнительной учебной литературы, необходимой для освоения дисциплины 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1. Василенко И.А. Государственное и муниципальное управление: учебник для бакалавров / И. А. Василенко; МГУ им. М. В. Ломоносова.— 5-е изд., перераб. и доп. — Москва: Юрайт, 2013. — 496 с.— (Бакалавр. Базовый курс).— Дар Изд-ва "Юрайт" ТулГУ: 1340220.— Библиогр. в конце кн. — ISBN 978-5-9916-2069-7 (в пер.).— ISBN 978-5-9916-2720-7.                                                                                         16 экз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2. Граждан В.Д. Социология управления: учебник для бакалавров / В. Д. Граждан.— 3-е изд., перераб. и доп. — Москва: Юрайт, 2012.— 605 с. — (Бакалавр).— Библиогр. в конце гл. — ISBN 978-5-9916-1718-5 (в пер.).                                 20 экз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3. Чупров В.И. Социология управления. Теоретические основы: учебник / В. И. Чупров, М. А. Осипова.— Москва: РУДН, 2011.— 174 с.  — Библиогр. в конце тем.— ISBN 978-5-209-03599-2.                                                                   20 экз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1. Гоголева Е.Н. Антикризисное управление: учебно-методическое пособие </w:t>
      </w:r>
      <w:r>
        <w:rPr>
          <w:color w:val="000000"/>
          <w:shd w:fill="FFFFFF" w:val="clear"/>
        </w:rPr>
        <w:t>/ Е. Н. Гоголева. – Тула : Изд-во ТулГУ, 2013. – 260 с. – ISBN 978-5-7679-2411-0.    9 экз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2. </w:t>
      </w:r>
      <w:r>
        <w:rPr>
          <w:color w:val="000000"/>
          <w:shd w:fill="FFFFFF" w:val="clear"/>
        </w:rPr>
        <w:t>Зборовский, Г.Е. Социология управления : учеб.пособие / Г.Е. Зборовский, Н.Б. Костина. – М. : Гардарики, 2004. – 272с. ISBN 5-8297-0195-2.   5 экз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Социология управления: фундаментальное и прикладное знание / РАН, Ин-т социологии, Центр социологии управления и социальных технологий; отв. ред. А. В. Тихонов. – Москва : Канон +, 2014. – 560 с. – ISBN 978-5-88373-375-7.   1 экз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hd w:fill="FFFFFF" w:val="clear"/>
        </w:rPr>
        <w:t xml:space="preserve">4. Тощенко, Ж. Т. Социология управления = Sociology of governance and administration : учебник для вузов / Ж. Т. Тощенко ; М-во образования и науки РФ, РГГУ; Центр социолог. исслед.; РАН, Ин-т социологии. –Москва : ЦСПиМ, 2011. – 300 с. – ISBN 978-5-98201-041-4.   </w:t>
      </w:r>
      <w:r>
        <w:rPr/>
        <w:t>2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8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hyperlink r:id="rId6">
        <w:r>
          <w:rPr>
            <w:rStyle w:val="InternetLink"/>
            <w:sz w:val="24"/>
            <w:lang w:val="en-US" w:eastAsia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 w:eastAsia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levad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ru</w:t>
        </w:r>
      </w:hyperlink>
      <w:r>
        <w:rPr/>
        <w:t xml:space="preserve"> - Левада-Центр (Аналитический центр Юрия Левады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hyperlink r:id="rId7">
        <w:r>
          <w:rPr>
            <w:rStyle w:val="InternetLink"/>
            <w:sz w:val="24"/>
            <w:lang w:val="en-US" w:eastAsia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 w:eastAsia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wcio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ru</w:t>
        </w:r>
      </w:hyperlink>
      <w:r>
        <w:rPr/>
        <w:t xml:space="preserve"> – Всероссийский центр изучения общественного м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kern w:val="2"/>
        </w:rPr>
        <w:t xml:space="preserve">9 Перечень информационных технологий, необходимых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>Пакет офисных приложений «МойОфис»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Информационные справочные системы и современные базы данных не треб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levada.ru/" TargetMode="External"/><Relationship Id="rId7" Type="http://schemas.openxmlformats.org/officeDocument/2006/relationships/hyperlink" Target="http://www.wciom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9:07:00Z</dcterms:created>
  <dc:creator>HP</dc:creator>
  <dc:description/>
  <cp:keywords/>
  <dc:language>en-US</dc:language>
  <cp:lastModifiedBy>Пользователь Windows</cp:lastModifiedBy>
  <dcterms:modified xsi:type="dcterms:W3CDTF">2021-06-07T13:57:00Z</dcterms:modified>
  <cp:revision>5</cp:revision>
  <dc:subject/>
  <dc:title/>
</cp:coreProperties>
</file>