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238" w:right="24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28180" cy="994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56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1330" cy="9396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1. Расчет по определению свойств и эффективного использования строительных материалов.   4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Расчет ориентировочного состава тяжелого бетона   …4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литература   7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литература   7.</w:t>
      </w:r>
      <w:r>
        <w:br w:type="page"/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1. Расчет по определению свойств и эффективного использования строительных материалов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1.1. Расчёт ориентировочного состава тяжёлого бетона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и задачи работы: </w:t>
      </w:r>
      <w:r>
        <w:rPr>
          <w:sz w:val="28"/>
          <w:szCs w:val="28"/>
        </w:rPr>
        <w:t xml:space="preserve">подобрать  состав тяжёлого бетона марк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 ____ при осадке конуса бетонной смеси ОК = ____ см и характеристике исходных материалов, приведённой в таблице 4.1</w:t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положения (теоретические сведения)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  <w:u w:val="single"/>
        </w:rPr>
        <w:t>назначению</w:t>
      </w:r>
      <w:r>
        <w:rPr>
          <w:sz w:val="28"/>
          <w:szCs w:val="28"/>
        </w:rPr>
        <w:t xml:space="preserve"> бетоны делятся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струкционные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ециальны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струкционные бетоны используются в несущих и ограждающих конструкциях зданий и сооружений. К ним относят: тяжелый бет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200-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мелкозернисты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легкий ячеисты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пециальные бетоны предназначены для конструкций, эксплуатируемых в особых условиях. К ним относятся: теплоизоляционные, жаростойкие, химическистойкие, радиационно-защитные, декоративные бетоны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  <w:u w:val="single"/>
        </w:rPr>
        <w:t>По виду вяжущего веще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Бетоны на цементных вяжущих (портландцемент, ШП, ___овый ПЦ, глиноземлистый цемент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Бетоны на известковых вяжущих (известь в сочетании с гидравлически активными и кремнеземлистыми компонентами – цементами, шлаком, золами, активными химическими добавками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Бетоны на гипсовых вяжущих (для внутренних конструкций): на основе полуводного гипса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Бетоны на шлаковых вяжущих (на основе молотых шлаков и зол с активаторами твердения – известью, цементом, гипсом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Бетоны на специальных вяжущих – имеющих узконаправленное применение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виду заполнителей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етоны на плотных заполнителях (гравий, металлургический шлак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етоны на пористых заполнителях (керамзит, аглокорит – искусственный; туф – горная порода) – по крупному заполнителю (мелкий плотный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етоны на специальных заполнителях – для придания специальных свойств – на базе ___ заполнителей получают жаростойкий бетон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u w:val="single"/>
        </w:rPr>
        <w:t>От характера структуры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Бетоны плотной структуры (пространство между зернами заполнителя полностью занято вяжущим; объем вовлеченного воздуха не превышает 6% объема воздуха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ризованные бетоны (для несущих конструкций) – пространство между зернами заполнителя полностью занято поризованным вяжущи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Крупнопористые бетоны (беспесчаные или малопесчаные) – часть пространства между зерен крупного заполнителя остается без мелкого заполнителя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Ячеистые бетоны (для ограждающих конструкций и теплоизоляции) состоят из смеси вяжущего, тонкодисперсионного кремнеземлистого компонента и ___образующей добавки (алюминиевая пудра)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  <w:u w:val="single"/>
        </w:rPr>
        <w:t>По плот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Особо тяжел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свыше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тальные опилки, железные руды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Тяжелые (обычный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200-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щебень, гравий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Облегченн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800-2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кирпичный щебень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Легк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00-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шлак, пемза, туф)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Особо легк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менее 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ячеист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яжелый бет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для изготовления тяжелого бетона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Цемент – ПЦ и его разновидности, глиноземлистый цемен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рку цемента назначают в зависимости от  проектной марки бетона по прочности.</w:t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 исследования, оборудование, материалы и наглядные пособия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четная машинка, методические указания по подбору состава бетона.</w:t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на работу (рабочее задание)</w:t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обрать  состав тяжёлого бетона марк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 ____ при осадке конуса бетонной смеси ОК = ____ см и характеристике исходных материалов, приведённой в таблице 4.1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Таблица 4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исходных материалов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>
          <w:trHeight w:val="4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означ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. значение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цемен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ц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с/см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инная плотность цемен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ц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пе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щебн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вод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ыпная плотность цемен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н.ц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пе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н.п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щебн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н.щ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тность щебн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пуст.щ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сит. ед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размер зёрен щебн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наи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 (порядок выполнения работы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став бетона для пробных замесов рассчитывается в следующем порядке: вычисляется водоцементное отношение, определяется расход воды и расход цемента, а затем вычисляются расходы крупного и мелкого заполнителей на 1м³ бетонной смес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overflowPunct w:val="true"/>
        <w:autoSpaceDE w:val="true"/>
        <w:ind w:left="0" w:firstLine="833"/>
        <w:jc w:val="both"/>
        <w:textAlignment w:val="auto"/>
        <w:rPr/>
      </w:pPr>
      <w:r>
        <w:rPr>
          <w:sz w:val="28"/>
          <w:szCs w:val="28"/>
        </w:rPr>
        <w:t>Водоцементное соотношение В/Ц вычисля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етонов с водоцементным соотношением В/Ц ≥ 0,1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В/Ц = А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ц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б + 0,5 · А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ц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етонов с водоцементным соотношением В/Ц &lt; 0,1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В/Ц = А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ц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б – 0,5 · А1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ц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А и А1 – коэффициенты зависящие от качества материал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/Ц = ——————————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833"/>
        <w:jc w:val="both"/>
        <w:textAlignment w:val="auto"/>
        <w:rPr/>
      </w:pPr>
      <w:r>
        <w:rPr>
          <w:sz w:val="28"/>
          <w:szCs w:val="28"/>
        </w:rPr>
        <w:t>Расход воды ( водопотребность, л/м³ ) ориентировочно определяется по табличным данным с учётом заданной удобоукладываемости бетонной смеси, вида и крупности зёрен заполните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=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overflowPunct w:val="true"/>
        <w:autoSpaceDE w:val="true"/>
        <w:ind w:left="0" w:firstLine="851"/>
        <w:jc w:val="both"/>
        <w:textAlignment w:val="auto"/>
        <w:rPr/>
      </w:pPr>
      <w:r>
        <w:rPr>
          <w:sz w:val="28"/>
          <w:szCs w:val="28"/>
        </w:rPr>
        <w:t>Расход цемента в кг на 1м³ бетона, вычис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 = В / (В/Ц)    ;    Ц = ————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ход щебня, кг/м³ бетона, определяется по формуле: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Щ = 1 /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уст.щ. · α /ρн.щ. + 1/ρщ.) 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α – коэффициент раздвижки зёрен щебня, принимаемый по табличным дан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 = ———————————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overflowPunct w:val="true"/>
        <w:autoSpaceDE w:val="true"/>
        <w:ind w:left="567" w:hanging="58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ход песка, кг/м³ бетона, вычис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П = [ 1– ( Ц/ρц + Щ/ρщ + В/ρв) ] ·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п ;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94"/>
        <w:rPr>
          <w:sz w:val="28"/>
          <w:szCs w:val="28"/>
        </w:rPr>
      </w:pPr>
      <w:r>
        <w:rPr>
          <w:sz w:val="28"/>
          <w:szCs w:val="28"/>
        </w:rPr>
        <w:t xml:space="preserve">П =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численных  расходов компонентов Ц, П, Щ, В на 1м³ бетонной смеси определяется её расчётная плотность и расходы компонентов на пробный заме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ная плотность ( кг/м³ ) бетонной смеси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ρб.см. = Ц + П + Щ + В    ;     ρб.см  =</w:t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от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ные расходы компонентов на 1м³ бетонной смеси и на пробный замес записываются в таблицу 4.2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4.2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ётные расходы компонен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компонентов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м³ бетонной сме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бный заме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           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 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ulGUFLJ1"/>
        <w:spacing w:lineRule="auto" w:line="240"/>
        <w:ind w:firstLine="709"/>
        <w:jc w:val="left"/>
        <w:rPr/>
      </w:pPr>
      <w:r>
        <w:rPr>
          <w:b/>
          <w:szCs w:val="28"/>
        </w:rPr>
        <w:t>2. Основная литерату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>Дворкин Л.И. Строительное материаловедение [Электронный ресурс]/ Дворкин Л.И., Дворкин О.Л.— Электрон. текстовые данные.— М.: Инфра-Инженерия, 2013.— 832 c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283" w:firstLine="709"/>
        <w:jc w:val="both"/>
        <w:rPr/>
      </w:pPr>
      <w:r>
        <w:rPr>
          <w:bCs/>
          <w:sz w:val="28"/>
          <w:szCs w:val="28"/>
        </w:rPr>
        <w:t>2. Кононова О.В. Современные отделочные материалы [Электронный ресурс]: учебное пособие/ Кононова О.В.— Электрон. текстовые данные.— Йошкар-Ола: Марийский государственный технический университет, Поволжский государственный технологический университет, ЭБС АСВ, 2010.— 97 c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283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 Дворкин Л.И. Строительные минеральные вяжущие материалы [Электронный ресурс]: учебно-практическое пособие/ Дворкин Л.И., Дворкин О.Л.— Электрон. текстовые данные.— М.: Инфра-Инженерия, 2013.— 544 c.</w:t>
      </w:r>
    </w:p>
    <w:p>
      <w:pPr>
        <w:pStyle w:val="NormalTulGUFLJ1"/>
        <w:spacing w:lineRule="auto" w:line="240"/>
        <w:ind w:firstLine="709"/>
        <w:rPr/>
      </w:pPr>
      <w:r>
        <w:rPr>
          <w:bCs/>
          <w:szCs w:val="28"/>
        </w:rPr>
        <w:t>4. Дергунов С.А. Сухие строительные смеси (состав, технология, свойства) [Электронный ресурс]: учебное пособие/ Дергунов С.А., Орехов С.А.— Электрон. текстовые данные.— Оренбург: Оренбургский государственный университет, 2012.— 106 c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TulGUFLJ1"/>
        <w:spacing w:lineRule="auto" w:line="240"/>
        <w:ind w:firstLine="709"/>
        <w:jc w:val="left"/>
        <w:rPr/>
      </w:pPr>
      <w:r>
        <w:rPr>
          <w:b/>
          <w:szCs w:val="28"/>
        </w:rPr>
        <w:t>3. Дополнительная литература</w:t>
      </w:r>
    </w:p>
    <w:p>
      <w:pPr>
        <w:pStyle w:val="NormalTulGUFLJ1"/>
        <w:spacing w:lineRule="auto" w:line="240"/>
        <w:rPr/>
      </w:pPr>
      <w:r>
        <w:rPr>
          <w:color w:val="000000"/>
          <w:szCs w:val="28"/>
        </w:rPr>
        <w:t>1. Рыбьев И.А. Строительное материаловедение. В 2 частях. Часть 2. Учебник для академического бакалавриата. – М.: Юрайт, 2016. – 436 с. – Библиогр. в конце кн. – ISBN 978-5-9916-7424-9.</w:t>
      </w:r>
    </w:p>
    <w:p>
      <w:pPr>
        <w:pStyle w:val="NormalTulGUFLJ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Ю.Г. Барабанщиков. Строительные материалы и изделия. – М.: Академия, 2012. – 416 с.: ил. – Библиогр. в конце кн. – ISBN 978-5-7695-9109-9.</w:t>
      </w:r>
    </w:p>
    <w:p>
      <w:pPr>
        <w:pStyle w:val="NormalTulGUFLJ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3. Ю.И. Киреева, О.В. Лазоренко. Строительные материалы и изделия. – Ростов-на-Дону: Феникс, 2010. – 384 с. ил. – Библиогр. в конце кн. – ISBN 978-5-222-15958-3.</w:t>
      </w:r>
    </w:p>
    <w:p>
      <w:pPr>
        <w:pStyle w:val="2"/>
        <w:tabs>
          <w:tab w:val="clear" w:pos="708"/>
          <w:tab w:val="left" w:pos="360" w:leader="none"/>
        </w:tabs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6"/>
        </w:tabs>
        <w:ind w:left="1436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rmalTulGUFLJ">
    <w:name w:val="Normal TulGU FLJ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ulGU">
    <w:name w:val="Normal TulGU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TulGUFLJ1">
    <w:name w:val="Normal TulGU FLJ"/>
    <w:basedOn w:val="NormalTulGU"/>
    <w:qFormat/>
    <w:pPr>
      <w:ind w:firstLine="851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14:00Z</dcterms:created>
  <dc:creator>Светлана</dc:creator>
  <dc:description/>
  <dc:language>en-US</dc:language>
  <cp:lastModifiedBy>S15202@yandex.ru</cp:lastModifiedBy>
  <dcterms:modified xsi:type="dcterms:W3CDTF">2021-08-04T07:14:00Z</dcterms:modified>
  <cp:revision>2</cp:revision>
  <dc:subject/>
  <dc:title>МИНИСТЕРСТВО ОБРАЗОВАНИЯ И НАУКИ РОССИЙСКОЙ ФЕДЕРАЦИИ</dc:title>
</cp:coreProperties>
</file>