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885" cy="48240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Эконом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шего образования – программы бакалавриа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правлению подготов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39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03.01 Социолог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циальные процессы и структуры на макро- и микроуровн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(ы)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, за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390301-01-2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2021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34710" cy="15519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Цель и задачи освоения дисциплины (моду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дисциплины (модуля) является обеспечение знания студентами современной экономической теории рыночного хозяйства и политики государства, тенденций развития российской экономи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дисциплины (модуля)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  <w:tab w:val="left" w:pos="432" w:leader="none"/>
          <w:tab w:val="left" w:pos="502" w:leader="none"/>
          <w:tab w:val="left" w:pos="720" w:leader="none"/>
          <w:tab w:val="left" w:pos="864" w:leader="none"/>
          <w:tab w:val="left" w:pos="2880" w:leader="none"/>
          <w:tab w:val="left" w:pos="3888" w:leader="none"/>
          <w:tab w:val="left" w:pos="5040" w:leader="none"/>
          <w:tab w:val="left" w:pos="6336" w:leader="none"/>
          <w:tab w:val="left" w:pos="7488" w:leader="none"/>
          <w:tab w:val="left" w:pos="835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методов исследования экономических пробл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  <w:tab w:val="left" w:pos="432" w:leader="none"/>
          <w:tab w:val="left" w:pos="502" w:leader="none"/>
          <w:tab w:val="left" w:pos="720" w:leader="none"/>
          <w:tab w:val="left" w:pos="864" w:leader="none"/>
          <w:tab w:val="left" w:pos="2880" w:leader="none"/>
          <w:tab w:val="left" w:pos="3888" w:leader="none"/>
          <w:tab w:val="left" w:pos="5040" w:leader="none"/>
          <w:tab w:val="left" w:pos="6336" w:leader="none"/>
          <w:tab w:val="left" w:pos="7488" w:leader="none"/>
          <w:tab w:val="left" w:pos="8352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анализа и обобщения конкретного статистического и фактического материала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432" w:leader="none"/>
          <w:tab w:val="left" w:pos="720" w:leader="none"/>
          <w:tab w:val="left" w:pos="864" w:leader="none"/>
          <w:tab w:val="left" w:pos="2016" w:leader="none"/>
          <w:tab w:val="left" w:pos="2880" w:leader="none"/>
          <w:tab w:val="left" w:pos="3888" w:leader="none"/>
          <w:tab w:val="left" w:pos="5040" w:leader="none"/>
          <w:tab w:val="left" w:pos="6336" w:leader="none"/>
          <w:tab w:val="left" w:pos="7488" w:leader="none"/>
          <w:tab w:val="left" w:pos="835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снов современного рыночного экономического мышления, умений и навыков принятия оптимальных решений в различных хозяйственных и житейских ситуац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места и роли России в мировой экономике, особенностей проводимой экономической полит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(модуль) относится к обязательной части ОПОП 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(модуль) изучается во 2 семестр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 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исциплины (модуля) обучающийся должен: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нать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редмет и метод экономической теории, определения и классификации благ, потребностей, ресурсов, виды ограничений при решении профессиональных задач,  типы экономических систем, понятие и показатели эффективности и результативности функционирования хозяйственной системы (код компетенции - УК-2, код индикатора УК-2.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сновы макро- и микроэкономики (код компетенции – УК-9, код индикатора УК-9.1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) использовать экономический инструментарий для выбора оптимального варианта решений, учитывая имеющиеся ресурсы и ограничения (код компетенции - УК-2, код индикатора УК-2.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спользовать методы экономического анализа и планирования в различных областях жизнедеятельности (код компетенции - УК-9, код индикатора – УК-9.2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/>
          <w:b/>
          <w:color w:val="000000"/>
          <w:sz w:val="24"/>
          <w:szCs w:val="24"/>
          <w:lang w:eastAsia="ar-SA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ладеть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экономическими методами оценки потребности в ресурсах, методами анализа поведения потребителей, производителей, собственников ресурсов и государства (код компетенции - УК-2, код индикатора УК-2.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етодами принятия экономических решений (код компетенции – УК-9, код индикатора – УК-9.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Объем и содержание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  <w:softHyphen/>
        <w:softHyphen/>
        <w:softHyphen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0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экономическую теор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ь и типы экономических сист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тый капитализм: спрос, предложение, рыночное равновесие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роль государства в рыночном хозяйств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ржки производства, доход и прибыль фирм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конкурентный производитель: определение цены и объемов производ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нки несовершенной конкуренции: определение цены и объемов производства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результатов национальной эконом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блемы макроэкономической нестабиль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-финансовая полити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о-кредитная полити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ая экономика: понятие и сущност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  <w:bookmarkStart w:id="1" w:name="_Hlk5744387"/>
      <w:bookmarkStart w:id="2" w:name="_Hlk5744387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0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экономическую теори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0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экономическую теор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7" w:leader="none"/>
                <w:tab w:val="left" w:pos="432" w:leader="none"/>
                <w:tab w:val="decimal" w:pos="720" w:leader="none"/>
                <w:tab w:val="left" w:pos="884" w:leader="none"/>
                <w:tab w:val="left" w:pos="1008" w:leader="none"/>
                <w:tab w:val="left" w:pos="3600" w:leader="none"/>
              </w:tabs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истый капитализм: спрос, предложение, рыночное равновес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" w:leader="none"/>
                <w:tab w:val="left" w:pos="317" w:leader="none"/>
                <w:tab w:val="left" w:pos="884" w:leader="none"/>
                <w:tab w:val="left" w:pos="1152" w:leader="none"/>
                <w:tab w:val="left" w:pos="2127" w:leader="none"/>
                <w:tab w:val="left" w:pos="849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результатов национальной экономик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отчета по самостоятельной работ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очн</w:t>
      </w:r>
      <w:r>
        <w:rPr/>
        <w:t>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ar-SA"/>
        </w:rPr>
      </w:pPr>
      <w:bookmarkStart w:id="3" w:name="_Hlk5461615"/>
      <w:bookmarkEnd w:id="3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по самостоятельной работ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по самостоятельной работ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  <w:t xml:space="preserve">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для осуществления образовательного процесса по дисциплине (модулю)</w:t>
      </w:r>
      <w:bookmarkEnd w:id="4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требуется учеб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тория, оснащенная видеопроектором, настенным экраном, компьютером, микрофоном или учебной доск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1 Основная литератур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алихов Б.В. Экономическая теория : учебник / Салихов Б.В.. — Москва : Дашков и К, 2018. — 723 c. — ISBN 978-5-394-01762-9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520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6.07.2021). — Режим доступа: для авторизир. пользователей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уралиев С.У. Экономика : учебник для бакалавров / Нуралиев С.У., Нуралиева Д.С.. — Москва : Дашков и К, 2018. — 431 c. — ISBN 978-5-394-02412-2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558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6.07.2021). — Режим доступа: для авторизир. пользователе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Экономическая теория : учебник для вузов / В. Ф. Максимова [и др.] ; под общей редакцией В. Ф. Максимовой. — 2-е изд., перераб. и доп. — Москва : Издательство Юрайт, 2021. — 592 с. — (Высшее образование). — ISBN 978-5-534-12547-4. — Текст : электронный // ЭБС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687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6.07.2021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2 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Белоцерковский В. И..Экономика : учеб. пособие кафедры "Мировая экономика" / В. И. Белоцерковский, В. В. Бородин, П. В. Бородин ; ТулГУ, РАЕН .— Тула : Инфра, 2008 .— 2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а Г.П. Экономическая теория. Микроэкономика-1, 2 [Электронный ресурс]: учебник/ Журавлева Г.П., Громыко В.В., Забелина М.И.— Электрон. текстовые данные.— М.: Дашков и К, 2012.— 934 c.— Режим доступа: http://www.iprbookshop.ru/14126.— ЭБС «IPRbooks», по парол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энкью, Н. Г. Принципы экономикс : [учебник] / Н. Г. Мэнкью ; пер. с англ. : C. Жильцов [и др.] .— 2-е изд. — М.[и др.] : Питер, 2006 .— 624 с. : ил. — (Учебник для вузов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коннелл, К. Р. Экономикс. Принципы, проблемы и политика = Economics. Principles, Problems, andPolicies : учебник : пер. с англ. / К. Р. Макконнелл, С. Л. Брю, Ш. М. Флинн .— пер.18-ого англ. изд. — М. : ИНФРА-М, 2011 .— XXX,1010 с. : ил .—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аев, В. Д. Экономическая теория : Краткий курс : учебник для вузов / В. Д. Камаев, М. З. Ильчиков, Т. А. Борисовская .— 6-е изд., стер. — Москва :Кнорус, 2012 .— 38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Экономическая теория. Макроэкономика-1, 2. Мегаэкономика. Экономика трансформаций : учебник / Г.П. Журавлева [и др.].. — Москва : Дашков и К, 2019. — 920 c. — ISBN 978-5-394-03333-9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524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6.07.2021). — Режим доступа: для авторизир. Пользов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Экономическая теория. Микроэкономика - 1, 2. Мезоэкономика : учебник / Г.П. Журавлева [и др.].. — Москва : Дашков и К, 2019. — 934 c. — ISBN 978-5-394-03384-1. — Текст : электронный // Электронно-библиотечная система IPR BOOKS : [сайт]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565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6.07.2021). — Режим доступа: для авторизир. Пользова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. </w:t>
      </w:r>
      <w:hyperlink r:id="rId9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Электронный читальный зал "БИБЛИОТЕХ"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и авторов ТулГУ по всем дисциплинам. - Режим доступа: </w:t>
      </w:r>
      <w:hyperlink r:id="rId10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https://tsutula.bibliotech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по паролю.- Загл. с экра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. ЭБС </w:t>
      </w:r>
      <w:hyperlink r:id="rId11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IPRBook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ниверсальная базовая коллекция изданий. - Режим доступа: </w:t>
      </w:r>
      <w:hyperlink r:id="rId12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http://www.iprbookshop.ru/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о паролю.- Загл. с экра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3. ЭБС </w:t>
      </w:r>
      <w:hyperlink r:id="rId13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издательства «Юрайт»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жим доступа: </w:t>
      </w:r>
      <w:hyperlink r:id="rId14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http://biblio-onlin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паролю.-  Загл. с экр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учная ЭлектроннаяБиблиотека</w:t>
      </w:r>
      <w:hyperlink r:id="rId15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 xml:space="preserve"> e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ibrary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ка электронной периодики.- Режим доступа: </w:t>
      </w:r>
      <w:hyperlink r:id="rId16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http://elibrary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по паролю.- Загл. с экр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НЭБ КиберЛенинканаучная электронная библиотека открытого доступа, режим доступа </w:t>
      </w:r>
      <w:hyperlink r:id="rId17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http://cyberleninka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свободный.- Загл. с экран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Библиотека материалов по экономической тематике  -Режим доступа: </w:t>
      </w:r>
      <w:hyperlink r:id="rId18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libertarium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.ru/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library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ый. -  Загл. с экран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Лауреаты Нобелевской премии по экономике- 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/ </w:t>
      </w:r>
      <w:hyperlink r:id="rId19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almaz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nobel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economics</w:t>
        </w:r>
      </w:hyperlink>
      <w:r>
        <w:rPr>
          <w:rFonts w:eastAsia="Times New Roman" w:cs="Times New Roman" w:ascii="Times New Roman" w:hAnsi="Times New Roman"/>
          <w:i/>
          <w:sz w:val="20"/>
          <w:szCs w:val="24"/>
          <w:u w:val="single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ый. -  Загл. с экра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Официальный сайт Федеральной службы государственной статистики -  Режим доступа </w:t>
      </w:r>
      <w:hyperlink r:id="rId20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u w:val="single"/>
            <w:lang w:val="en-US" w:eastAsia="en-US"/>
          </w:rPr>
          <w:t>http://www.gks.ru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 w:eastAsia="en-US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 xml:space="preserve">свободный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л. с экра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Официальный сайт Центрального  Банка России – Режим доступа: </w:t>
      </w:r>
      <w:hyperlink r:id="rId21"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cbr</w:t>
        </w:r>
        <w:r>
          <w:rPr>
            <w:rStyle w:val="InternetLink"/>
            <w:rFonts w:eastAsia="Times New Roman" w:cs="Times New Roman" w:ascii="Times New Roman" w:hAnsi="Times New Roman"/>
            <w:i/>
            <w:sz w:val="20"/>
            <w:szCs w:val="24"/>
            <w:u w:val="single"/>
            <w:lang w:val="en-US" w:eastAsia="en-US"/>
          </w:rPr>
          <w:t>.ru</w:t>
        </w:r>
      </w:hyperlink>
      <w:r>
        <w:rPr>
          <w:rFonts w:eastAsia="Times New Roman" w:cs="Times New Roman" w:ascii="Times New Roman" w:hAnsi="Times New Roman"/>
          <w:i/>
          <w:sz w:val="20"/>
          <w:szCs w:val="24"/>
          <w:u w:val="single"/>
          <w:lang w:val="en-US" w:eastAsia="en-US"/>
        </w:rPr>
        <w:t xml:space="preserve">,  </w:t>
      </w:r>
      <w:r>
        <w:rPr>
          <w:rFonts w:eastAsia="Times New Roman" w:cs="Times New Roman" w:ascii="Times New Roman" w:hAnsi="Times New Roman"/>
          <w:sz w:val="20"/>
          <w:szCs w:val="24"/>
          <w:u w:val="single"/>
          <w:lang w:val="en-US" w:eastAsia="en-US"/>
        </w:rPr>
        <w:t>свободный.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л. с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Текстовый редакто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ord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грамма для работы с электронными таблицами M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crosoftExc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грамма подготовки презентац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Мой оф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мпьютерная справочная правовая система Консультант Плюс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prbookshop.ru/85202.html" TargetMode="External"/><Relationship Id="rId5" Type="http://schemas.openxmlformats.org/officeDocument/2006/relationships/hyperlink" Target="http://www.iprbookshop.ru/85586.html" TargetMode="External"/><Relationship Id="rId6" Type="http://schemas.openxmlformats.org/officeDocument/2006/relationships/hyperlink" Target="https://urait.ru/bcode/468734" TargetMode="External"/><Relationship Id="rId7" Type="http://schemas.openxmlformats.org/officeDocument/2006/relationships/hyperlink" Target="http://www.iprbookshop.ru/85242.html" TargetMode="External"/><Relationship Id="rId8" Type="http://schemas.openxmlformats.org/officeDocument/2006/relationships/hyperlink" Target="http://www.iprbookshop.ru/85652.html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s://tsutula.bibliotech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://www.urait.ru/" TargetMode="External"/><Relationship Id="rId14" Type="http://schemas.openxmlformats.org/officeDocument/2006/relationships/hyperlink" Target="http://biblio-online.ru/" TargetMode="External"/><Relationship Id="rId15" Type="http://schemas.openxmlformats.org/officeDocument/2006/relationships/hyperlink" Target="../../Documents%20and%20Settings/Library%238/&#1056;&#1072;&#1073;&#1086;&#1095;&#1080;&#1081;%20&#1089;&#1090;&#1086;&#1083;/&#1044;&#1083;&#1103;%20&#1079;&#1072;&#1081;&#1094;&#1077;&#1074;&#1072;-1/%20eLibrary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://cyberleninka.ru/" TargetMode="External"/><Relationship Id="rId18" Type="http://schemas.openxmlformats.org/officeDocument/2006/relationships/hyperlink" Target="http://www.libertarium.ru/library" TargetMode="External"/><Relationship Id="rId19" Type="http://schemas.openxmlformats.org/officeDocument/2006/relationships/hyperlink" Target="http://www.almaz.com/nobel/economics" TargetMode="External"/><Relationship Id="rId20" Type="http://schemas.openxmlformats.org/officeDocument/2006/relationships/hyperlink" Target="http://www.gks.ru/" TargetMode="External"/><Relationship Id="rId21" Type="http://schemas.openxmlformats.org/officeDocument/2006/relationships/hyperlink" Target="http://www.cbr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9:47:00Z</dcterms:created>
  <dc:creator>Asus</dc:creator>
  <dc:description/>
  <dc:language>en-US</dc:language>
  <cp:lastModifiedBy>Aleks</cp:lastModifiedBy>
  <dcterms:modified xsi:type="dcterms:W3CDTF">2021-07-18T19:49:00Z</dcterms:modified>
  <cp:revision>3</cp:revision>
  <dc:subject/>
  <dc:title/>
</cp:coreProperties>
</file>