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635</wp:posOffset>
            </wp:positionV>
            <wp:extent cx="6119495" cy="9228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Технология машиностроения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</w:tblGrid>
      <w:tr>
        <w:trPr>
          <w:trHeight w:val="781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4» января 2020 г., протокол № 7</w:t>
            </w:r>
          </w:p>
        </w:tc>
      </w:tr>
      <w:tr>
        <w:trPr>
          <w:trHeight w:val="781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6535" cy="31178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А.А. Малик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ОСНОВЫ ТЕХНОЛОГИИ МАШИНОСТРО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5.03.04 </w:t>
      </w:r>
      <w:r>
        <w:rPr>
          <w:b/>
          <w:color w:val="000000"/>
          <w:sz w:val="28"/>
          <w:szCs w:val="28"/>
        </w:rPr>
        <w:t>Автоматизация технологических процессов и производств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профил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атизация технологических процессов и производс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в машиностро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304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9715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Малахов Г.В., доцент, канд.техн.наук, доцент </w:t>
      </w:r>
      <w:r>
        <w:rPr>
          <w:sz w:val="28"/>
          <w:szCs w:val="28"/>
        </w:rPr>
        <w:t xml:space="preserve">                      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142"/>
        <w:rPr>
          <w:rFonts w:eastAsia="Calibri"/>
          <w:b/>
          <w:b/>
          <w:lang w:eastAsia="en-US"/>
        </w:rPr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. Технологическим процессом по стандарту называется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совокупность технологических операций изготовления заготовки, изделия или части издел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комплект технологической документации, включающий маршрутную и операционную карты, карту эскизов, карту контроля и другие технологические документы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роцесс изменения свойств заготовки путем обработки резанием, давлением, термической, электрохимической, электрофизической обработки и нанесения покрыти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роцесс разработки технологии изготовления изделия или его ча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часть производственного процесса, содержащая целенаправленные действия по изменению и (или) определению состояния предмета труд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2. Операцией по стандарту называется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часть технологического процесса, выполняемая одним рабочим или бригадой рабочих над одной заготовкой или группой одновременно обрабатываемых заготовок непрерывно и на одном рабочем месте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часть технологического процесса, информация о которой содержится в отдельной технологической карте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основная единица производственного планирования, для которой устанавливается норма времени и оплата труд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законченная часть технологического процесса, выполняемая на одном рабочем месте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законченная часть технологического процесса, выполняемая при неизменном закреплении обрабатываемой заготовки или собираемой сборочной единицы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3. По стандарту базированием называется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ридание заготовке или изделию требуемого положения относительно выбранной системы координат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совмещение баз заготовки или изделия с базами установочных элементов приспособления или оборудов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становка заготовки или изделия на установочные элементы приспособле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выбор баз для обработки, сборки или контроля качества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 xml:space="preserve">4. Стандартным является следующее определение погрешности базирования: 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огрешность базирования - отклонение фактически достигнутого положения заготовки или изделия при базировании от требуемого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огрешность базирования - погрешность обработки, которая вызывается колебаниями в относительном расположении эскизных баз и обработанных поверхностей из-за погрешностей формы и размеров заготовки, а также вследствие использования схем с неопределенным базирование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огрешность базирования - погрешность обработки, которая вызывается колебаниями в относительном расположении измерительных баз и обработанных поверхностей из-за погрешностей формы и размеров заготовки, а также вследствие использования схем с неопределенным базирование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огрешность базирования - погрешность обработки, которая вызывается несовмещением измерительных и технологических баз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огрешность базирования - погрешность обработки, которая вызывается неправильным выбором технологических баз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5 Колебания глубины центрового отверстия при работе по настройке не влияют на точность продольных размеров вала, заданных от его торца, если использую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лавающий передний центр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жесткий передний центр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обратный центр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невращающийся передний центр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6. Для сокращения основного времени 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уменьшают скорость рез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уменьшают подач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меньшают длину рабочего ход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меньшают глубину резания (увеличивают число рабочих ходов)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7. При концентрации переходов нескольких простых операций в одной операции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упрощается отладка технологического процесс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ускоряется обучение кадров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меньшается основное время по сравнению с основным временем любой простой операци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меньшаются суммарные затраты оперативного времен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8. Построение диаграммы точности проектируемого технологического процесса не требуе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определения погрешности базиров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определения погрешности закрепле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расчета упругих деформаций технологической системы из-за колебаний припуск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использования зависимостей износа от длины пути рез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использования точечных диаграм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9. Число опорных точек n , которое дает подвижный установочный элемент, с числом условных точек контакта i и числом k степеней свободы установочного элемента связывает соотношение …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а</w:t>
      </w:r>
      <w:r>
        <w:rPr>
          <w:bCs/>
          <w:lang w:val="en-US"/>
        </w:rPr>
        <w:t>)- n=i-k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б</w:t>
      </w:r>
      <w:r>
        <w:rPr>
          <w:bCs/>
          <w:lang w:val="en-US"/>
        </w:rPr>
        <w:t>)- n=i+k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в</w:t>
      </w:r>
      <w:r>
        <w:rPr>
          <w:bCs/>
          <w:lang w:val="en-US"/>
        </w:rPr>
        <w:t>)- n=ik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г</w:t>
      </w:r>
      <w:r>
        <w:rPr>
          <w:bCs/>
          <w:lang w:val="en-US"/>
        </w:rPr>
        <w:t>)- n=i/k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д</w:t>
      </w:r>
      <w:r>
        <w:rPr>
          <w:bCs/>
          <w:lang w:val="en-US"/>
        </w:rPr>
        <w:t>)- n=ilnk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 xml:space="preserve">10. Что означает запись "Масса 20,35 - 3,15 - 1,35 - 24,85 ГОСТ 26645-85" в технических требованиях графического документа на отливку? </w:t>
      </w:r>
    </w:p>
    <w:p>
      <w:pPr>
        <w:pStyle w:val="Normal"/>
        <w:ind w:firstLine="720"/>
        <w:jc w:val="both"/>
        <w:rPr/>
      </w:pPr>
      <w:r>
        <w:rPr>
          <w:bCs/>
        </w:rPr>
        <w:t>а</w:t>
      </w:r>
      <w:r>
        <w:rPr>
          <w:bCs/>
          <w:lang w:val="en-US"/>
        </w:rPr>
        <w:t xml:space="preserve">) Масса детали - 20,35 кг, масса технологических напусков - 3,15 кг, масса припусков на обработку - 1,35 кг, масса отливки - 24,85 кг.  </w:t>
      </w:r>
    </w:p>
    <w:p>
      <w:pPr>
        <w:pStyle w:val="Normal"/>
        <w:ind w:firstLine="720"/>
        <w:jc w:val="both"/>
        <w:rPr/>
      </w:pPr>
      <w:r>
        <w:rPr>
          <w:bCs/>
        </w:rPr>
        <w:t>б</w:t>
      </w:r>
      <w:r>
        <w:rPr>
          <w:bCs/>
          <w:lang w:val="en-US"/>
        </w:rPr>
        <w:t xml:space="preserve">) Масса детали - 20,35 кг, масса припусков - 3,15 кг, масса технологических напусков - 1,35 кг, масса отливки - 24,85 кг.  </w:t>
      </w:r>
    </w:p>
    <w:p>
      <w:pPr>
        <w:pStyle w:val="Normal"/>
        <w:ind w:firstLine="720"/>
        <w:jc w:val="both"/>
        <w:rPr/>
      </w:pPr>
      <w:r>
        <w:rPr>
          <w:bCs/>
        </w:rPr>
        <w:t>в</w:t>
      </w:r>
      <w:r>
        <w:rPr>
          <w:bCs/>
          <w:lang w:val="en-US"/>
        </w:rPr>
        <w:t>) Масса детали - 20,35 кг, масса припусков - 3,15 кг, масса литейных уклонов - 1,35 кг, масса отливки - 24,85 кг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 xml:space="preserve">11. Что определяет обозначение "С3" в технических требованиях графического документа на штампованную поковку?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а) </w:t>
      </w:r>
      <w:r>
        <w:rPr>
          <w:bCs/>
          <w:lang w:val="en-US"/>
        </w:rPr>
        <w:t xml:space="preserve">Класс точности поковки.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б) </w:t>
      </w:r>
      <w:r>
        <w:rPr>
          <w:bCs/>
          <w:lang w:val="en-US"/>
        </w:rPr>
        <w:t xml:space="preserve">Группу стали.  </w:t>
      </w:r>
    </w:p>
    <w:p>
      <w:pPr>
        <w:pStyle w:val="Normal"/>
        <w:ind w:firstLine="720"/>
        <w:jc w:val="both"/>
        <w:rPr/>
      </w:pPr>
      <w:r>
        <w:rPr>
          <w:bCs/>
        </w:rPr>
        <w:t>в</w:t>
      </w:r>
      <w:r>
        <w:rPr>
          <w:bCs/>
          <w:lang w:val="en-US"/>
        </w:rPr>
        <w:t>)</w:t>
      </w:r>
      <w:r>
        <w:rPr>
          <w:bCs/>
        </w:rPr>
        <w:t xml:space="preserve"> </w:t>
      </w:r>
      <w:r>
        <w:rPr>
          <w:bCs/>
          <w:lang w:val="en-US"/>
        </w:rPr>
        <w:t xml:space="preserve">Степень сложности поковки.  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2. К какому типу можно отнести производство при коэффициенте закрепления операций, равном 4?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 массовому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- </w:t>
      </w:r>
      <w:r>
        <w:rPr>
          <w:bCs/>
        </w:rPr>
        <w:t>К</w:t>
      </w:r>
      <w:r>
        <w:rPr>
          <w:bCs/>
          <w:lang w:val="en-US"/>
        </w:rPr>
        <w:t xml:space="preserve"> крупносерийном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 среднесерийном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 мелкосерийном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 единичном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3. Какая из формул может быть использована для расчета коэффициента закрепления операций?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зо=Тр/Тш.ср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зо=Тш.ср./Тр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зо=Тсб./N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зо= Топ*Апз*К2* К3/100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Кзо=60Ф*Кз/П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4. Для сокращения основного времени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уменьшают скорость рез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уменьшают подач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меньшают длину рабочего ход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меньшают глубину резания (увеличивают число рабочих ходов)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5. Если такт выпуска близок к средней продолжительности операций, то используют технологические процессы сборки для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ab/>
        <w:t>- массового производств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ab/>
        <w:t>- среднесерийного производств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ab/>
        <w:t>- мелкосерийного производства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en-US"/>
        </w:rPr>
        <w:tab/>
        <w:t>- единичного производства.</w:t>
      </w:r>
    </w:p>
    <w:p>
      <w:pPr>
        <w:pStyle w:val="Normal"/>
        <w:ind w:firstLine="720"/>
        <w:rPr/>
      </w:pPr>
      <w:r>
        <w:rPr>
          <w:bCs/>
          <w:lang w:val="en-US"/>
        </w:rPr>
        <w:t>1</w:t>
      </w:r>
      <w:r>
        <w:rPr>
          <w:bCs/>
        </w:rPr>
        <w:t>6</w:t>
      </w:r>
      <w:r>
        <w:rPr>
          <w:bCs/>
          <w:lang w:val="en-US"/>
        </w:rPr>
        <w:t>. Какое обозначение материала в маршрутной карте не соответствует стандартам?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Сталь 45 ГОСТ 1050-88.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Сталь 40Х ГОСТ 4543-71.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Чугун СЧ15 ГОСТ 1412-85.</w:t>
      </w:r>
    </w:p>
    <w:p>
      <w:pPr>
        <w:pStyle w:val="Normal"/>
        <w:ind w:firstLine="720"/>
        <w:rPr/>
      </w:pPr>
      <w:r>
        <w:rPr>
          <w:bCs/>
        </w:rPr>
        <w:t>17</w:t>
      </w:r>
      <w:r>
        <w:rPr>
          <w:bCs/>
          <w:lang w:val="en-US"/>
        </w:rPr>
        <w:t>. Чем заменяют код единицы величины в маршрутной карте?</w:t>
      </w:r>
    </w:p>
    <w:p>
      <w:pPr>
        <w:pStyle w:val="Normal"/>
        <w:ind w:firstLine="720"/>
        <w:rPr/>
      </w:pPr>
      <w:r>
        <w:rPr>
          <w:bCs/>
          <w:lang w:val="en-US"/>
        </w:rPr>
        <w:t xml:space="preserve"> </w:t>
      </w:r>
      <w:r>
        <w:rPr>
          <w:bCs/>
        </w:rPr>
        <w:t>-</w:t>
      </w:r>
      <w:r>
        <w:rPr>
          <w:bCs/>
          <w:lang w:val="en-US"/>
        </w:rPr>
        <w:t>Значением массы детали.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Значением массы заготовки.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Обозначением единиц измерения величин.</w:t>
      </w:r>
    </w:p>
    <w:p>
      <w:pPr>
        <w:pStyle w:val="Normal"/>
        <w:ind w:firstLine="720"/>
        <w:rPr/>
      </w:pPr>
      <w:r>
        <w:rPr>
          <w:bCs/>
        </w:rPr>
        <w:t>-</w:t>
      </w:r>
      <w:r>
        <w:rPr>
          <w:bCs/>
          <w:lang w:val="en-US"/>
        </w:rPr>
        <w:t xml:space="preserve"> Прочерко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8. При сверлении отверстия с использованием кондуктора точность координат оси отверстия практически не зависи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а)- от квалификации рабочего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б)- зазора между постоянной и сменной кондукторными втулкам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в)- соосности наружных и внутренних поверхностей кондукторных втулок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г)- зазора между сверлом и сменной кондукторной втулко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д)- координаты оси отверстия в корпусе или плите кондуктор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19. Штучное время операции возрастае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а)- при замене проходных резцов фасонным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б)- при замене шлифования по методу врезания шлифованием с продольной подачей круг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- в)- при последовательной обработке одним резцом нескольких колец, одетых на одну оправ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20. Из каких материалов чаще всего изготавливают валы?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- </w:t>
      </w:r>
      <w:r>
        <w:rPr>
          <w:bCs/>
        </w:rPr>
        <w:t xml:space="preserve">а) </w:t>
      </w:r>
      <w:r>
        <w:rPr>
          <w:bCs/>
          <w:lang w:val="en-US"/>
        </w:rPr>
        <w:t>Из конструкционных сталей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- </w:t>
      </w:r>
      <w:r>
        <w:rPr>
          <w:bCs/>
        </w:rPr>
        <w:t xml:space="preserve">б) </w:t>
      </w:r>
      <w:r>
        <w:rPr>
          <w:bCs/>
          <w:lang w:val="en-US"/>
        </w:rPr>
        <w:t>Из чугунов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- </w:t>
      </w:r>
      <w:r>
        <w:rPr>
          <w:bCs/>
        </w:rPr>
        <w:t xml:space="preserve">в) </w:t>
      </w:r>
      <w:r>
        <w:rPr>
          <w:bCs/>
          <w:lang w:val="en-US"/>
        </w:rPr>
        <w:t>Из алюминиевых сплавов.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- </w:t>
      </w:r>
      <w:r>
        <w:rPr>
          <w:bCs/>
        </w:rPr>
        <w:t xml:space="preserve">г) </w:t>
      </w:r>
      <w:r>
        <w:rPr>
          <w:bCs/>
          <w:lang w:val="en-US"/>
        </w:rPr>
        <w:t>Из латуни и бронзы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1. Повышение качества поверхности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не связано с изменением ее шероховат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не связано с изменением знака напряжений в поверхностном слое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не связано с изменением глубины наклеп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овышает износостойкость деталей машин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овышает уровень шума зубчатых передач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2. Уровень вибраций при резании снижается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ри увеличении неуравновешенности быстро вращающихся инструментов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ри увеличении колебаний припуск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ри увеличении колебаний твердости заготовок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ри увеличении числа звеньев в технологической системе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ри увеличении углов инструмента в плане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3. Для сокращения основного времени 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уменьшают скорость рез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уменьшают подач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меньшают длину рабочего ход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меньшают глубину резания (увеличивают число рабочих ходов)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4. Штучное время операции возрастае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ри замене проходных резцов фасонным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ри замене шлифования по методу врезания шлифованием с продольной подачей круг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ри последовательной обработке одним резцом нескольких колец, одетых на одну оправ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ри последовательном сверлении отверстий в стопке пластин одним сверлом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5. Вспомогательное время не сокращается при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автоматизации загрузки и выгрузки заготовок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автоматизации управления станко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автоматизации контрол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рименении приспособлений для автоматической правки круга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6. Работа по промерам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не позволяет снизить требования к рассеянию твердости заготовк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требует присутствия на рабочем месте наладчик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широко применяется в единичном и мелкосерийном производствах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не позволяет компенсировать влияние тепловых деформаций системы при обработке небольших заготовок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7. Совокупность свойств конструкции изделия, определяющих ее приспособленность к достижению оптимальных затрат при производстве, эксплуатации и ремонте для заданных показателей качества, объема выпуска и условий выполнения работ, называется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технологичн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экономичн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экономической эффективн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эргономичн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конструктивной рациональностью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8. Технологичность снижается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ри унификации детале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ри унификации элементов детале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вследствие преемственности конструкци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ри повышении коэффициента использования материал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ри уменьшении удельного веса размерных цепей, решаемых методом взаимозаменяемости.</w:t>
      </w:r>
    </w:p>
    <w:p>
      <w:pPr>
        <w:pStyle w:val="Normal"/>
        <w:ind w:firstLine="720"/>
        <w:jc w:val="both"/>
        <w:rPr/>
      </w:pPr>
      <w:r>
        <w:rPr>
          <w:bCs/>
        </w:rPr>
        <w:t>2</w:t>
      </w:r>
      <w:r>
        <w:rPr>
          <w:bCs/>
          <w:lang w:val="en-US"/>
        </w:rPr>
        <w:t>9. При концентрации переходов нескольких простых операций в одной операции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упрощается отладка технологического процесс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ускоряется обучение кадров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уменьшается основное время по сравнению с основным временем любой простой операци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меньшаются суммарные затраты оперативного времени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0. По стандарту типовой технологическая операция называется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операция, характеризуемая единством содержания и последовательности технологических переходов для изготовления группы изделий с общими конструктивными и технологическими признакам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операция совместного изготовления изделий с разными конструктивными, но общими технологическими признакам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операция изготовления типового издел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операция, выполняемая на универсальных станках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широко распространенная операция обработки резанием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1. Рукоятка, полученная заливкой пластмассой стального стержня, представляет собой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деталь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сборочную единиц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комплект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сборочный комплект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2. Стандартным является следующее определение базовой детали: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Базовая деталь - деталь, лишающая изделие трех степеней свободы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Базовая деталь - корпусная деталь, к которой присоединяются другие детали или узлы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Базовая деталь - деталь, поверхности которой являются вспомогательными базами, определяющими положение других частей издел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Базовая деталь - деталь, с которой начинают сборку изделия, присоединяя к ней другие детали или сборочные единицы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3. Стандартным является следующее определение поточной сборки: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Поточная сборка - сборка изделия или его составных частей с перемещением их по позиция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оточная сборка - сборка, при которой изделие или его составные части перемещаются от одного рабочего к другому без задержек и пролеживан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оточная сборка - сборка, при которой длительность всех операций равна или кратна такту выпуск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Поточная сборка - сборка, которая характеризуется размещением рабочих мест в последовательности, строго соответствующей технологическому процесс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оточная сборка - сборка изделия или его составной части в условиях поточной организации производства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4. Обычно наиболее производительна сборка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с полной взаимозаменяем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с групповой взаимозаменяемость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с регулировко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с пригонко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с использованием компенсирующих материалов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5. Обычно для достижения строгой одинаковости размеров двух деталей применяю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метод неполной взаимозаменяем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метод групповой взаимозаменяем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регулиров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ригон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е)- совместную обработку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6. Чаще всего в единичном и мелкосерийном производстве применяю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стационарную непоточную сбор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оточную подвижную сбор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автоматизированную сборку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сборку с непрерывным перемещением изделия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сборку с групповой взаимозаменяемостью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7. По стандарту припуском называется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слой материала, который необходимо удалить с поверхности заготовки в целях обеспечения заданных свойств обработанной поверхн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слой материала, удаляемый при выполнении одной технологической операци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расстояние между обрабатываемой и обработанной поверхностями заготовки, измеренное по перпендикуляру к последней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слой материала, который необходимо удалить с исходной заготовки для получения окончательно обработанной поверхности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8. При аналитическом определении операционного припуска не учитывают …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высоту неровностей обрабатываемой поверхн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глубину дефектного слоя обрабатываемой поверхн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допуск размера обрабатываемой поверхност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колебания в положении обрабатываемой поверхности при закреплении заготовк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высоту неровностей обработанной поверхности.</w:t>
      </w:r>
    </w:p>
    <w:p>
      <w:pPr>
        <w:pStyle w:val="Normal"/>
        <w:ind w:firstLine="720"/>
        <w:jc w:val="both"/>
        <w:rPr/>
      </w:pPr>
      <w:r>
        <w:rPr>
          <w:bCs/>
        </w:rPr>
        <w:t>3</w:t>
      </w:r>
      <w:r>
        <w:rPr>
          <w:bCs/>
          <w:lang w:val="en-US"/>
        </w:rPr>
        <w:t>9. Интервал времени, равный отношению цикла технологической операции к числу одновременно изготовляемых или ремонтируемых изделий, называется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нормой выработк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нормой времен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штучно-калькуляционным времене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штучным временем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технической нормой времени на операцию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е)- подготовительно- заключительным временем.</w:t>
      </w:r>
    </w:p>
    <w:p>
      <w:pPr>
        <w:pStyle w:val="Normal"/>
        <w:ind w:firstLine="720"/>
        <w:jc w:val="both"/>
        <w:rPr/>
      </w:pPr>
      <w:r>
        <w:rPr>
          <w:bCs/>
        </w:rPr>
        <w:t>4</w:t>
      </w:r>
      <w:r>
        <w:rPr>
          <w:bCs/>
          <w:lang w:val="en-US"/>
        </w:rPr>
        <w:t>0. Время технического обслуживания рабочего места не расходуется на ..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а)- смену затупившегося инструмент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б)- подналадку станка в процессе работы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в)- правку шлифовального круга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г)- установку, закрепление, раскрепление и снятие заготовки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>д)- периодическую уборку стружки в процессе работы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bookmarkStart w:id="2" w:name="_Hlk11357519"/>
      <w:bookmarkStart w:id="3" w:name="_Hlk11357519"/>
      <w:bookmarkEnd w:id="3"/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14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 </w:t>
      </w:r>
      <w:r>
        <w:rPr>
          <w:bCs/>
          <w:lang w:val="en-US"/>
        </w:rPr>
        <w:t>Производственный и технологический процессы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2</w:t>
      </w:r>
      <w:r>
        <w:rPr>
          <w:bCs/>
        </w:rPr>
        <w:t xml:space="preserve"> </w:t>
      </w:r>
      <w:r>
        <w:rPr>
          <w:bCs/>
          <w:lang w:val="en-US"/>
        </w:rPr>
        <w:t>Технологическая оснастка, приспособление и вспомогательный инструмент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3</w:t>
      </w:r>
      <w:r>
        <w:rPr>
          <w:bCs/>
        </w:rPr>
        <w:t xml:space="preserve"> </w:t>
      </w:r>
      <w:r>
        <w:rPr>
          <w:bCs/>
          <w:lang w:val="en-US"/>
        </w:rPr>
        <w:t xml:space="preserve">Базирование, закрепление и установка. 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4</w:t>
      </w:r>
      <w:r>
        <w:rPr>
          <w:bCs/>
        </w:rPr>
        <w:t xml:space="preserve"> </w:t>
      </w:r>
      <w:r>
        <w:rPr>
          <w:bCs/>
          <w:lang w:val="en-US"/>
        </w:rPr>
        <w:t xml:space="preserve">Правило шести точек. 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5</w:t>
      </w:r>
      <w:r>
        <w:rPr>
          <w:bCs/>
        </w:rPr>
        <w:t xml:space="preserve"> </w:t>
      </w:r>
      <w:r>
        <w:rPr>
          <w:bCs/>
          <w:lang w:val="en-US"/>
        </w:rPr>
        <w:t xml:space="preserve">Классификация баз по назначению. 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6</w:t>
      </w:r>
      <w:r>
        <w:rPr>
          <w:bCs/>
        </w:rPr>
        <w:t xml:space="preserve"> </w:t>
      </w:r>
      <w:r>
        <w:rPr>
          <w:bCs/>
          <w:lang w:val="en-US"/>
        </w:rPr>
        <w:t>Погрешности базирования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7</w:t>
      </w:r>
      <w:r>
        <w:rPr>
          <w:bCs/>
        </w:rPr>
        <w:t xml:space="preserve"> </w:t>
      </w:r>
      <w:r>
        <w:rPr>
          <w:bCs/>
          <w:lang w:val="en-US"/>
        </w:rPr>
        <w:t>Обеспечение правильности относительного расположения обработанных и необрабатываемых поверхностей детали за счет выбора черновых баз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8</w:t>
      </w:r>
      <w:r>
        <w:rPr>
          <w:bCs/>
        </w:rPr>
        <w:t xml:space="preserve"> </w:t>
      </w:r>
      <w:r>
        <w:rPr>
          <w:bCs/>
          <w:lang w:val="en-US"/>
        </w:rPr>
        <w:t xml:space="preserve">Влияние выбора черновых баз на величину припуска. 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9</w:t>
      </w:r>
      <w:r>
        <w:rPr>
          <w:bCs/>
        </w:rPr>
        <w:t xml:space="preserve"> </w:t>
      </w:r>
      <w:r>
        <w:rPr>
          <w:bCs/>
          <w:lang w:val="en-US"/>
        </w:rPr>
        <w:t>Общие рекомендации по выбору технологических баз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10</w:t>
      </w:r>
      <w:r>
        <w:rPr>
          <w:bCs/>
        </w:rPr>
        <w:t xml:space="preserve"> </w:t>
      </w:r>
      <w:r>
        <w:rPr>
          <w:bCs/>
          <w:lang w:val="en-US"/>
        </w:rPr>
        <w:t>Влияние погрешностей схемы формообразования на точность обработки.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11</w:t>
        <w:tab/>
      </w:r>
      <w:r>
        <w:rPr>
          <w:bCs/>
        </w:rPr>
        <w:t xml:space="preserve"> </w:t>
      </w:r>
      <w:r>
        <w:rPr>
          <w:bCs/>
          <w:lang w:val="en-US"/>
        </w:rPr>
        <w:t xml:space="preserve">Влияние отклонений от параллельности оси отверстия шпинделя и траектории перемещения суппорта токарного станка на точность обработки. </w:t>
      </w:r>
    </w:p>
    <w:p>
      <w:pPr>
        <w:pStyle w:val="Normal"/>
        <w:ind w:firstLine="426"/>
        <w:jc w:val="both"/>
        <w:rPr/>
      </w:pPr>
      <w:r>
        <w:rPr>
          <w:bCs/>
          <w:lang w:val="en-US"/>
        </w:rPr>
        <w:t>12</w:t>
      </w:r>
      <w:r>
        <w:rPr>
          <w:bCs/>
        </w:rPr>
        <w:t xml:space="preserve"> </w:t>
      </w:r>
      <w:r>
        <w:rPr>
          <w:bCs/>
          <w:lang w:val="en-US"/>
        </w:rPr>
        <w:t xml:space="preserve">Влияние погрешностей изготовления и установки режущих инструментов на точность обработки. </w:t>
      </w:r>
    </w:p>
    <w:p>
      <w:pPr>
        <w:pStyle w:val="Normal"/>
        <w:ind w:firstLine="426"/>
        <w:jc w:val="both"/>
        <w:rPr>
          <w:bCs/>
        </w:rPr>
      </w:pPr>
      <w:r>
        <w:rPr>
          <w:bCs/>
          <w:lang w:val="en-US"/>
        </w:rPr>
        <w:t>13</w:t>
      </w:r>
      <w:r>
        <w:rPr>
          <w:bCs/>
        </w:rPr>
        <w:t xml:space="preserve"> </w:t>
      </w:r>
      <w:r>
        <w:rPr>
          <w:bCs/>
          <w:lang w:val="en-US"/>
        </w:rPr>
        <w:t>Влияние погрешностей приспособлений на точность обработ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14 Технологическая подготовка производств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15 </w:t>
      </w:r>
      <w:r>
        <w:rPr/>
        <w:t>Построение производственного процесса изготовления машины. Его главные задач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16 </w:t>
      </w:r>
      <w:r>
        <w:rPr>
          <w:bCs/>
          <w:lang w:val="en-US"/>
        </w:rPr>
        <w:t>Расчет жесткости технологической системы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17 </w:t>
      </w:r>
      <w:r>
        <w:rPr>
          <w:bCs/>
          <w:lang w:val="en-US"/>
        </w:rPr>
        <w:t>Закон копирования погрешностей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18 </w:t>
      </w:r>
      <w:r>
        <w:rPr>
          <w:bCs/>
          <w:lang w:val="en-US"/>
        </w:rPr>
        <w:t>Причины тепловых деформаций технологической системы и их влияние на точность обработ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19 </w:t>
      </w:r>
      <w:r>
        <w:rPr>
          <w:bCs/>
          <w:lang w:val="en-US"/>
        </w:rPr>
        <w:t>Влияние размерного износа режущего инструмента на точность обработ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0 </w:t>
      </w:r>
      <w:r>
        <w:rPr>
          <w:bCs/>
          <w:lang w:val="en-US"/>
        </w:rPr>
        <w:t>Построение диаграммы точности действующего технологического процесс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1 </w:t>
      </w:r>
      <w:r>
        <w:rPr>
          <w:bCs/>
          <w:lang w:val="en-US"/>
        </w:rPr>
        <w:t>Наладка станка с обработкой пробных заготовок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2 </w:t>
      </w:r>
      <w:r>
        <w:rPr>
          <w:bCs/>
          <w:lang w:val="en-US"/>
        </w:rPr>
        <w:t>Влияние подачи и геометрии инструмента в плане на шероховатость обработанной поверхност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3 </w:t>
      </w:r>
      <w:r>
        <w:rPr>
          <w:bCs/>
          <w:lang w:val="en-US"/>
        </w:rPr>
        <w:t>Факторы, влияющие на величину операционного припуск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24</w:t>
      </w:r>
      <w:r>
        <w:rPr>
          <w:bCs/>
          <w:lang w:val="en-US"/>
        </w:rPr>
        <w:t xml:space="preserve"> Определение основного времени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25 </w:t>
      </w:r>
      <w:r>
        <w:rPr>
          <w:bCs/>
          <w:lang w:val="en-US"/>
        </w:rPr>
        <w:t>Мероприятия по повышению технологичности конструкций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26 </w:t>
      </w:r>
      <w:r>
        <w:rPr>
          <w:bCs/>
          <w:lang w:val="en-US"/>
        </w:rPr>
        <w:t>Уменьшение основного времени за счет уменьшения длины рабочего хода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27 </w:t>
      </w:r>
      <w:r>
        <w:rPr>
          <w:bCs/>
          <w:lang w:val="en-US"/>
        </w:rPr>
        <w:t>Объекты сборочного производства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8 </w:t>
      </w:r>
      <w:r>
        <w:rPr>
          <w:bCs/>
          <w:lang w:val="en-US"/>
        </w:rPr>
        <w:t>Виды сборки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29 </w:t>
      </w:r>
      <w:r>
        <w:rPr/>
        <w:t>Точность в машиностроении. Метод пробных ходов и промеров.</w:t>
      </w:r>
    </w:p>
    <w:p>
      <w:pPr>
        <w:pStyle w:val="Normal"/>
        <w:widowControl w:val="false"/>
        <w:overflowPunct w:val="false"/>
        <w:autoSpaceDE w:val="false"/>
        <w:ind w:right="26" w:firstLine="426"/>
        <w:rPr/>
      </w:pPr>
      <w:r>
        <w:rPr>
          <w:bCs/>
        </w:rPr>
        <w:t xml:space="preserve">30 </w:t>
      </w:r>
      <w:r>
        <w:rPr/>
        <w:t>Классификация погрешностей обработки на металлорежущем оборудова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Оценочные средства (оценочные материалы) 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учающихся (защиты курсовой работы (проекта))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14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ПК-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7"/>
        <w:widowControl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 Что называется по стандарту технологическим процессом?</w:t>
      </w:r>
    </w:p>
    <w:p>
      <w:pPr>
        <w:pStyle w:val="Style27"/>
        <w:widowControl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Что называется по стандарту приспособлением?</w:t>
      </w:r>
    </w:p>
    <w:p>
      <w:pPr>
        <w:pStyle w:val="Style27"/>
        <w:widowControl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Что называется по стандарту припуском?</w:t>
      </w:r>
    </w:p>
    <w:p>
      <w:pPr>
        <w:pStyle w:val="Normal"/>
        <w:ind w:firstLine="426"/>
        <w:rPr/>
      </w:pPr>
      <w:r>
        <w:rPr/>
        <w:t>4 Скольких степеней свободы лишается вал при контроле биения шеек с установкой в центрах?</w:t>
      </w:r>
    </w:p>
    <w:p>
      <w:pPr>
        <w:pStyle w:val="Normal"/>
        <w:ind w:firstLine="426"/>
        <w:rPr/>
      </w:pPr>
      <w:r>
        <w:rPr/>
        <w:t>5 Что такое штучное время?</w:t>
      </w:r>
    </w:p>
    <w:p>
      <w:pPr>
        <w:pStyle w:val="Style27"/>
        <w:widowControl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 Как выбиралась модель оборудования для рассматриваемой операции?</w:t>
      </w:r>
    </w:p>
    <w:p>
      <w:pPr>
        <w:pStyle w:val="Normal"/>
        <w:ind w:firstLine="426"/>
        <w:rPr/>
      </w:pPr>
      <w:r>
        <w:rPr>
          <w:color w:val="000000"/>
        </w:rPr>
        <w:t>7 Как выбирались технологические базы на рассматриваемой операции?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8 Как рассчитывалась погрешность базирования для рассматриваемой операции?</w:t>
      </w:r>
    </w:p>
    <w:p>
      <w:pPr>
        <w:pStyle w:val="Normal"/>
        <w:overflowPunct w:val="false"/>
        <w:autoSpaceDE w:val="false"/>
        <w:ind w:firstLine="426"/>
        <w:textAlignment w:val="baseline"/>
        <w:rPr/>
      </w:pPr>
      <w:r>
        <w:rPr>
          <w:szCs w:val="20"/>
        </w:rPr>
        <w:t>9 Скольких степеней свободы лишается заготовка при установке по отверстию на короткий срезанный (ромбический) палец?</w:t>
      </w:r>
    </w:p>
    <w:p>
      <w:pPr>
        <w:pStyle w:val="Normal"/>
        <w:ind w:firstLine="426"/>
        <w:rPr/>
      </w:pPr>
      <w:r>
        <w:rPr/>
        <w:t xml:space="preserve">10 По какой формуле может быть рассчитана погрешность базирования по размеру </w:t>
      </w:r>
      <w:r>
        <w:rPr>
          <w:lang w:val="en-US"/>
        </w:rPr>
        <w:t>h</w:t>
      </w:r>
      <w:r>
        <w:rPr/>
        <w:t>?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144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lang w:val="en-US"/>
        </w:rPr>
      </w:pPr>
      <w:r>
        <w:rPr/>
        <w:t>11 На каких документах изображаются операционные технологические эскизы?</w:t>
      </w:r>
    </w:p>
    <w:p>
      <w:pPr>
        <w:pStyle w:val="Normal"/>
        <w:ind w:firstLine="426"/>
        <w:rPr>
          <w:lang w:val="en-US"/>
        </w:rPr>
      </w:pPr>
      <w:r>
        <w:rPr/>
        <w:t>12 Каков порядок нумерации операций?</w:t>
      </w:r>
    </w:p>
    <w:p>
      <w:pPr>
        <w:pStyle w:val="Normal"/>
        <w:ind w:firstLine="426"/>
        <w:rPr>
          <w:lang w:val="en-US"/>
        </w:rPr>
      </w:pPr>
      <w:r>
        <w:rPr/>
        <w:t>13 Какие коды используют для операций контроля?</w:t>
      </w:r>
    </w:p>
    <w:p>
      <w:pPr>
        <w:pStyle w:val="Normal"/>
        <w:ind w:firstLine="426"/>
        <w:rPr>
          <w:lang w:val="en-US"/>
        </w:rPr>
      </w:pPr>
      <w:r>
        <w:rPr/>
        <w:t>14 Как определялось штучное время сборочной операции?</w:t>
      </w:r>
    </w:p>
    <w:p>
      <w:pPr>
        <w:pStyle w:val="Normal"/>
        <w:ind w:firstLine="426"/>
        <w:rPr>
          <w:lang w:val="en-US"/>
        </w:rPr>
      </w:pPr>
      <w:r>
        <w:rPr/>
        <w:t>15 Как обозначают сборочные единицы на схемах сборки?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16 На каких картах приводится перечень операций технологического процесса изготовления изделия?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17 Ч</w:t>
      </w:r>
      <w:r>
        <w:rPr>
          <w:lang w:val="en-US"/>
        </w:rPr>
        <w:t>ем заменяют код единицы величины в маршрутной карте?</w:t>
      </w:r>
    </w:p>
    <w:p>
      <w:pPr>
        <w:pStyle w:val="Normal"/>
        <w:ind w:firstLine="426"/>
        <w:jc w:val="both"/>
        <w:rPr>
          <w:lang w:val="en-US"/>
        </w:rPr>
      </w:pPr>
      <w:r>
        <w:rPr>
          <w:color w:val="000000"/>
        </w:rPr>
        <w:t>18 Какой номер присваивают первой операции технологического процесса?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19 Какие сведения приводят в строках технологических карт со служебным символом Т?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20 К</w:t>
      </w:r>
      <w:r>
        <w:rPr/>
        <w:t>акие размеры обозначают на карте эскизов знаком «*»?</w:t>
      </w:r>
    </w:p>
    <w:p>
      <w:pPr>
        <w:pStyle w:val="Normal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6:25:00Z</dcterms:created>
  <dc:creator>Alex Morzhov</dc:creator>
  <dc:description/>
  <cp:keywords/>
  <dc:language>en-US</dc:language>
  <cp:lastModifiedBy>1</cp:lastModifiedBy>
  <cp:lastPrinted>2023-10-26T07:52:00Z</cp:lastPrinted>
  <dcterms:modified xsi:type="dcterms:W3CDTF">2023-10-26T04:53:00Z</dcterms:modified>
  <cp:revision>13</cp:revision>
  <dc:subject/>
  <dc:title>МИНИСТЕРСТВО ОБРАЗОВАНИЯ И НАУКИ РОССИЙСКОЙ ФЕДЕРАЦИИ</dc:title>
</cp:coreProperties>
</file>