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53325" cy="1068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орного дела и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Строительство, строительные материалы и конструк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роительство, строительные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конструкции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</w:t>
            </w:r>
            <w:r>
              <w:rPr>
                <w:iCs/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iCs/>
                <w:sz w:val="28"/>
                <w:szCs w:val="28"/>
                <w:u w:val="single"/>
              </w:rPr>
              <w:t>январ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iCs/>
                <w:sz w:val="28"/>
                <w:szCs w:val="28"/>
                <w:u w:val="single"/>
              </w:rPr>
              <w:t>21</w:t>
            </w:r>
            <w:r>
              <w:rPr>
                <w:sz w:val="28"/>
                <w:szCs w:val="28"/>
              </w:rPr>
              <w:t xml:space="preserve"> г., протокол № </w:t>
            </w:r>
            <w:r>
              <w:rPr>
                <w:iCs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 А. А. Треще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следование и усиление элементов здан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бакалавриа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03.01 Строительство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профил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ское строительство и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дентификационный номер образовательной программы: 080301-03-2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1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0430</wp:posOffset>
            </wp:positionH>
            <wp:positionV relativeFrom="paragraph">
              <wp:posOffset>-719455</wp:posOffset>
            </wp:positionV>
            <wp:extent cx="7553325" cy="10682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программы дисципл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 xml:space="preserve">Чигинский Д. С., канд. техн. наук                    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является изучение вопросов, связанных с обследованием и оценкой технического состояния строительных конструкций существующих зданий и сооружений, восстановлением и усилением дефектных и поврежденных конструкций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изучение основных этапов проведения обследования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изучение способов определения характеристик материалов строительных конструкций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изучение основных видов повреждений строительных конструкций и способов их устранения;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изучение основных видов и способов усиления строительных конструк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относится к части основной профессиональной образовательной программы, формируемой участниками образовательных отношений</w:t>
      </w:r>
      <w:bookmarkEnd w:id="0"/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Дисциплина изучается в восьмом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сновной профессиональной образовательной программы (формируемыми компетенциями) и индикаторами их достижения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характер и причины появления дефектов в конструкциях зданий и сооружен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5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состав работ и порядок проведения инженерного обследования зданий и сооружен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3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принципы составления методики испытаний конструкц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5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1) планировать и организовывать выполнение инженерного обследования строительных конструкций зданий и сооружений с составлением программы работ, с выбором методов контроля конструкц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3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2) оставлять ведомости дефектов и производить оценку влияния этих дефектов на несущую способность конструкц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5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lang w:eastAsia="ar-SA"/>
        </w:rPr>
        <w:t>3) составлять заключение о состоянии строительных конструкций здания по результатам обследования и выполнять обработку результатов статических и динамических испытаний конструкций и систем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5</w:t>
      </w:r>
      <w:r>
        <w:rPr>
          <w:rFonts w:eastAsia="Calibri"/>
          <w:lang w:eastAsia="ar-SA"/>
        </w:rPr>
        <w:t>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основными понятиями технического состояния строительных конструкций, здания и сооружен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3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2) приемами и средствами проведения обследования зданий и сооружен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3</w:t>
      </w:r>
      <w:r>
        <w:rPr>
          <w:rFonts w:eastAsia="Calibri"/>
          <w:lang w:eastAsia="ar-SA"/>
        </w:rPr>
        <w:t>);</w:t>
      </w:r>
    </w:p>
    <w:p>
      <w:pPr>
        <w:pStyle w:val="Normal"/>
        <w:ind w:firstLine="709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lang w:eastAsia="ar-SA"/>
        </w:rPr>
        <w:t>3) навыками проведения натурных испытаний и определения физико-механических свойств строительных материалов и элементов конструкций (код компетенции –</w:t>
      </w:r>
      <w:r>
        <w:rPr>
          <w:rFonts w:eastAsia="Calibri"/>
          <w:i/>
          <w:lang w:eastAsia="ar-SA"/>
        </w:rPr>
        <w:t xml:space="preserve"> ПК-9,</w:t>
      </w:r>
      <w:r>
        <w:rPr/>
        <w:t xml:space="preserve"> код индикатора – </w:t>
      </w:r>
      <w:r>
        <w:rPr>
          <w:rFonts w:eastAsia="Calibri"/>
          <w:i/>
          <w:lang w:eastAsia="ar-SA"/>
        </w:rPr>
        <w:t>ПК-9.5</w:t>
      </w:r>
      <w:r>
        <w:rPr>
          <w:rFonts w:eastAsia="Calibri"/>
          <w:lang w:eastAsia="ar-SA"/>
        </w:rPr>
        <w:t>).</w:t>
      </w:r>
    </w:p>
    <w:p>
      <w:pPr>
        <w:pStyle w:val="Normal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и индикаторов их достижения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3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3,75</w:t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9,75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/>
              <w:t>129,7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bookmarkEnd w:id="1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е регулирование в строительстве. Надежность строительных конструкций. Правила обследования технического состоя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следование технического состояния зданий и сооружений. Деформации зданий и сооруж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следование технического состояния оснований и фундамент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следование железобетонных конструкций. Оценка прочности бето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явление фактического армирования железобетонных элементов строительных конструкций. Поверочные расчеты железобетонных конструкций. Усиление железобетонных конструкц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бследование металлических конструкций. Усиление металлических конструк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ормативное регулирование в строительстве. Надежность строительных конструкций. Правила обследования технического состоя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744387"/>
      <w:bookmarkStart w:id="4" w:name="_Hlk5744387"/>
      <w:bookmarkEnd w:id="4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зделов расчётно-графической работы по теме: «Усиление элементов железобетонного производственного здания»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шение задач по усилению элементов стальных конструк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зделов расчётно-графической работы по теме: «Усиление элементов железобетонного производственного здания»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ешение задач по усилению элементов стальных конструкц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ределение прочности бетона ударно-импульсным методом прибором ОНИКС-2.5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ределение прочности бетона ударно-импульсным методом прибором ИПС-4.01 и методом упругого отскока прибором ОМШ-1э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ределение прочности бетона ультразвуковым импульсным методом прибором ПУЛЬСАР-2.2 и определение толщины металла и скорости распространения звука в</w:t>
            </w:r>
            <w:r>
              <w:rPr>
                <w:rFonts w:eastAsia="Calibri"/>
                <w:lang w:val="en-US" w:eastAsia="ar-SA"/>
              </w:rPr>
              <w:t> </w:t>
            </w:r>
            <w:r>
              <w:rPr>
                <w:rFonts w:eastAsia="Calibri"/>
                <w:lang w:eastAsia="ar-SA"/>
              </w:rPr>
              <w:t>металле образцов прибором ТУ-1.0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ременное оборудование для обследования зданий и сооружен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Наименования лабораторных работ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пределение прочности бетона ударно-импульсным метод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временное оборудование для обследования зданий и сооружен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892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6" w:name="_Hlk5744892"/>
      <w:bookmarkEnd w:id="6"/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расчетно-графической работ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лабораторным работа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Выполнение контрольной работы заочн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lang w:eastAsia="ar-SA"/>
        </w:rPr>
      </w:pPr>
      <w:r>
        <w:rPr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i/>
          <w:i/>
          <w:sz w:val="28"/>
          <w:szCs w:val="22"/>
          <w:lang w:eastAsia="en-US"/>
        </w:rPr>
      </w:pPr>
      <w:bookmarkStart w:id="7" w:name="_Hlk5461615"/>
      <w:bookmarkEnd w:id="7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лабораторной работы №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лабораторной работы №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лабораторной работы №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лабораторной работы №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расчетно-графическ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8" w:name="_Hlk5461615"/>
      <w:bookmarkStart w:id="9" w:name="_Hlk5461615"/>
      <w:bookmarkEnd w:id="9"/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8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дусмотр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–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требуется аудитория, оснащённая аудиторной доской, видеопроектором, настенным экраном и персональным компьютером, приборы для проведения лабораторных работ ОНИКС-2.5, ИПС-4.01, ОМШ-1э, ПУЛЬСАР-2.2, ТУ-1.0 и соответствующие образцы для проведения испыт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Бадьин, Г. М. Усиление строительных конструкций при реконструкции и капитальном ремонте зданий: учеб. пособие / Г. М. Бадьин, Н. В. Таничева. – М. : АСВ, 2010 .— 112 с. : ил. – Библиогр.: с. 110-111 .– ISBN 978-5-93093-526-4. - 20 экз.</w:t>
      </w:r>
    </w:p>
    <w:p>
      <w:pPr>
        <w:pStyle w:val="Normal"/>
        <w:ind w:firstLine="709"/>
        <w:jc w:val="both"/>
        <w:rPr/>
      </w:pPr>
      <w:r>
        <w:rPr/>
        <w:t>2.  Дормидонтова Т.В. Комплексное применение методов оценки надежности и мониторинга строительных конструкций и сооружений [Электронный ресурс]: монография/ Дормидонтова Т.В., Евдокимов С.В. – Электрон. текстовые данные. – Самара: Самарский государственный архитектурно-строительный университет, ЭБС АСВ, 2012. – 128 c.— Режим доступа: http://www.iprbookshop.ru/20470. – ЭБС «IPRbooks», по паролю.</w:t>
      </w:r>
    </w:p>
    <w:p>
      <w:pPr>
        <w:pStyle w:val="Normal"/>
        <w:ind w:firstLine="709"/>
        <w:jc w:val="both"/>
        <w:rPr/>
      </w:pPr>
      <w:r>
        <w:rPr/>
        <w:t>3. Диагностика технического состояния железобетонных конструкций по характеру трещинообразования и других повреждений [Электронный ресурс]: методические указания. – Электрон. текстовые данные. – Самара: Самарский государственный архитектурно-строительный университет, ЭБС АСВ, 2013. – 32 c. – Режим доступа: http://www.iprbookshop.ru/22618. – ЭБС «IPRbooks», по пар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Соротокин В.М. Обследование, испытание и усиление строительных конструкций: (учеб. пособие для вузов/ В.М. Соротокин). – Тула.: ТулГУ., 2000, – 120 с. </w:t>
      </w:r>
    </w:p>
    <w:p>
      <w:pPr>
        <w:pStyle w:val="Normal"/>
        <w:ind w:firstLine="709"/>
        <w:rPr/>
      </w:pPr>
      <w:r>
        <w:rPr/>
        <w:t xml:space="preserve">2. Байков В.Н., Сигалов Э.Е. Железобетонные конструкции. Общий курс: (учеб. пособие для вузов/ В.Н. Байков, Э.Е. Сигалов). – М.: Стройиздат, 1991. – 767 с. </w:t>
      </w:r>
    </w:p>
    <w:p>
      <w:pPr>
        <w:pStyle w:val="Normal"/>
        <w:ind w:firstLine="709"/>
        <w:rPr/>
      </w:pPr>
      <w:r>
        <w:rPr/>
        <w:t xml:space="preserve">3 Байков В.Н., Дроздов П.Ф., Трифонов К.К. Железобетонные конструкции: (специальный курс/ В.Н., Байков, П.Ф., Дроздов, К.К., Трифонов). – М.: СИ, 1974 – 798 с. </w:t>
      </w:r>
    </w:p>
    <w:p>
      <w:pPr>
        <w:pStyle w:val="Normal"/>
        <w:ind w:firstLine="709"/>
        <w:rPr/>
      </w:pPr>
      <w:r>
        <w:rPr/>
        <w:t>4. Попов Н.Н., Забегаев А.В. Проектирование железобетонных и каменных конструкций: (учеб. пособие для вузов. Н.Н., Попов, А.В., Забегаев). – М.: Высшая школа, 1989. – 400 с.</w:t>
      </w:r>
    </w:p>
    <w:p>
      <w:pPr>
        <w:pStyle w:val="Normal"/>
        <w:ind w:firstLine="709"/>
        <w:rPr/>
      </w:pPr>
      <w:r>
        <w:rPr/>
        <w:t>5. Землянский, А.А. Обследование и испытание зданий и сооружений: (учебник для вузов / А.А. Землянский). – М.: Высш. шк., 2002. – 240 с. – Библиогр. в конце кн. – ISBN 5-93093-118-3: 131.0.</w:t>
      </w:r>
    </w:p>
    <w:p>
      <w:pPr>
        <w:pStyle w:val="Normal"/>
        <w:ind w:firstLine="709"/>
        <w:rPr/>
      </w:pPr>
      <w:r>
        <w:rPr/>
        <w:t>6. Cимагин, В.Г., Коновалов, П.А. Основания и фундаменты зданий после перерыва в строительстве: (учебник для вузов / В.Г. Cимагин, П.А. Коновалов). – М.: Издательство АСВ, 2004. – 224 с. – Библиогр. в конце кн. – ISBN 5-93093-237-9: 471.0.</w:t>
      </w:r>
    </w:p>
    <w:p>
      <w:pPr>
        <w:pStyle w:val="Normal"/>
        <w:ind w:firstLine="709"/>
        <w:rPr/>
      </w:pPr>
      <w:r>
        <w:rPr/>
        <w:t xml:space="preserve">7. Бондаренко, В.М., Бакиров, Р.О., Назаренко, В.Г., Римшин, В.И. Железобетонные и каменные конструкции: (учебник для вузов / В.М. Бондаренко, Р.О. Бакиров, В.Г. Назаренко, В.И. Римшин). – М.: Высш. шк., 2004. – 876 с. – Библиогр. в конце кн. – ISBN 5-93093-138-2: 231.0.4. </w:t>
      </w:r>
    </w:p>
    <w:p>
      <w:pPr>
        <w:pStyle w:val="Normal"/>
        <w:ind w:firstLine="709"/>
        <w:rPr/>
      </w:pPr>
      <w:r>
        <w:rPr/>
        <w:t>8. Драпалюк Д.А. Мониторинг состояния жилого фонда и его физический износ, проведение обследований строительных материалов и конструкций [Электронный ресурс]: учебно-методическое пособие/ Драпалюк Д.А. – Электрон. текстовые данные. – Воронеж: Воронежский государственный архитектурно-строительный университет, ЭБС АСВ, 2013. – 82 c. – Режим доступа: http://www.iprbookshop.ru/22674. – ЭБС «IPRbooks», по паролю</w:t>
      </w:r>
    </w:p>
    <w:p>
      <w:pPr>
        <w:pStyle w:val="Normal"/>
        <w:ind w:firstLine="709"/>
        <w:rPr/>
      </w:pPr>
      <w:r>
        <w:rPr/>
        <w:t>9. Коробейников О.П. Обследование технического состояния зданий и сооружений (основные правила) [Электронный ресурс]: учебное пособие/ Коробейников О.П., Панин А.И., Зеленов П.Л. – Электрон. текстовые данные. – Нижний Новгород: Нижегородский государственный архитектурно-строительный университет, ЭБС АСВ, 2011. – 55 c. – Режим доступа: http://www.iprbookshop.ru/16029. – ЭБС «IPRbooks», по паролю.</w:t>
      </w:r>
    </w:p>
    <w:p>
      <w:pPr>
        <w:pStyle w:val="Normal"/>
        <w:ind w:firstLine="709"/>
        <w:rPr/>
      </w:pPr>
      <w:r>
        <w:rPr/>
        <w:t>10. Инженерно-строительный журнал. – СПб.: Санкт-Петербургский государственный политехнический университет, инженерно-строительный факультет, 2007. – Выходит ежеквартально.</w:t>
      </w:r>
    </w:p>
    <w:p>
      <w:pPr>
        <w:pStyle w:val="Normal"/>
        <w:ind w:firstLine="709"/>
        <w:rPr/>
      </w:pPr>
      <w:r>
        <w:rPr/>
        <w:t>11. Журнал «Инфстрой». – СПб.: ООО «Инфстрой». – Выходит ежеквартально.</w:t>
      </w:r>
    </w:p>
    <w:p>
      <w:pPr>
        <w:pStyle w:val="Normal"/>
        <w:ind w:firstLine="709"/>
        <w:rPr/>
      </w:pPr>
      <w:r>
        <w:rPr/>
        <w:t>12. Журнал «СтройПРОФИль». – СПб.: ООО «СТРОЙПРОФИЛЬ». – Выходит ежеквартально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http://www.scadgroup.com/news.shtml – Официальный сайт группы компаний "СКАД Софт"</w:t>
      </w:r>
    </w:p>
    <w:p>
      <w:pPr>
        <w:pStyle w:val="Normal"/>
        <w:ind w:firstLine="709"/>
        <w:jc w:val="both"/>
        <w:rPr/>
      </w:pPr>
      <w:r>
        <w:rPr/>
        <w:t>2. http://djvu-inf.narod.ru/tslib.htm– DjVu БИБЛИОТЕКИ Строительство и инженерные системы</w:t>
      </w:r>
    </w:p>
    <w:p>
      <w:pPr>
        <w:pStyle w:val="Normal"/>
        <w:ind w:firstLine="709"/>
        <w:jc w:val="both"/>
        <w:rPr/>
      </w:pPr>
      <w:r>
        <w:rPr/>
        <w:t>3. http://publ.lib.ru/ – Универсальная библиотека, портал создателей электронных книг, ав-торов произведений и переводов</w:t>
      </w:r>
    </w:p>
    <w:p>
      <w:pPr>
        <w:pStyle w:val="Normal"/>
        <w:ind w:firstLine="709"/>
        <w:jc w:val="both"/>
        <w:rPr/>
      </w:pPr>
      <w:r>
        <w:rPr/>
        <w:t>4. http://www.litportal.kiev.ua – Электронная библиотека LitPortal</w:t>
      </w:r>
    </w:p>
    <w:p>
      <w:pPr>
        <w:pStyle w:val="Normal"/>
        <w:ind w:firstLine="709"/>
        <w:jc w:val="both"/>
        <w:rPr/>
      </w:pPr>
      <w:r>
        <w:rPr/>
        <w:t>5. http://diminex.ru/ – Строительство-библиотека строительства</w:t>
      </w:r>
    </w:p>
    <w:p>
      <w:pPr>
        <w:pStyle w:val="Normal"/>
        <w:ind w:firstLine="709"/>
        <w:jc w:val="both"/>
        <w:rPr/>
      </w:pPr>
      <w:r>
        <w:rPr/>
        <w:t>6. http://www.unilib.neva.ru/rus/lib/resources/elib/ – Фундаментальная библиотека СПбГП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 Программа для чтения файлов формата PDF – Foxit Reader.</w:t>
      </w:r>
    </w:p>
    <w:p>
      <w:pPr>
        <w:pStyle w:val="Normal"/>
        <w:ind w:firstLine="709"/>
        <w:rPr/>
      </w:pPr>
      <w:r>
        <w:rPr/>
        <w:t xml:space="preserve">2. Программа для чтения файлов формата DJVU </w:t>
      </w:r>
      <w:r>
        <w:rPr/>
        <w:t>–</w:t>
      </w:r>
      <w:r>
        <w:rPr/>
        <w:t xml:space="preserve"> WinDjvuView.</w:t>
      </w:r>
    </w:p>
    <w:p>
      <w:pPr>
        <w:pStyle w:val="Normal"/>
        <w:ind w:firstLine="709"/>
        <w:rPr/>
      </w:pPr>
      <w:r>
        <w:rPr/>
        <w:t>3. Текстовый редактор Microsoft Word.</w:t>
      </w:r>
    </w:p>
    <w:p>
      <w:pPr>
        <w:pStyle w:val="Normal"/>
        <w:ind w:firstLine="709"/>
        <w:rPr/>
      </w:pPr>
      <w:r>
        <w:rPr/>
        <w:t xml:space="preserve">4. Система автоматизированного проектирования Autodesk </w:t>
      </w:r>
      <w:r>
        <w:rPr>
          <w:lang w:val="en-US"/>
        </w:rPr>
        <w:t>AutoCAD</w:t>
      </w:r>
      <w:r>
        <w:rPr/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t>1. Компьютерная справочная правовая система Консультант Плю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1:00Z</dcterms:created>
  <dc:creator>Alex Morzhov</dc:creator>
  <dc:description/>
  <cp:keywords/>
  <dc:language>en-US</dc:language>
  <cp:lastModifiedBy>Сергей</cp:lastModifiedBy>
  <cp:lastPrinted>2019-04-18T10:10:00Z</cp:lastPrinted>
  <dcterms:modified xsi:type="dcterms:W3CDTF">2021-09-13T08:15:00Z</dcterms:modified>
  <cp:revision>3</cp:revision>
  <dc:subject/>
  <dc:title>МИНИСТЕРСТВО ОБРАЗОВАНИЯ И НАУКИ РОССИЙСКОЙ ФЕДЕРАЦИИ</dc:title>
</cp:coreProperties>
</file>