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/>
      </w:pPr>
      <w:r>
        <w:rPr/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Финансы и менеджмент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0 г., протокол №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Л.Саби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Маркетинг</w:t>
      </w:r>
      <w:r>
        <w:rPr>
          <w:b/>
          <w:bCs/>
          <w:i/>
          <w:sz w:val="28"/>
          <w:szCs w:val="28"/>
        </w:rPr>
        <w:t>»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8.03.02 Менеджмен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неджмент (в машиностроении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ы обучения: </w:t>
      </w:r>
      <w:r>
        <w:rPr>
          <w:i/>
          <w:sz w:val="28"/>
          <w:szCs w:val="28"/>
        </w:rPr>
        <w:t>очная,</w:t>
      </w:r>
      <w:r>
        <w:rPr>
          <w:i/>
          <w:iCs/>
          <w:sz w:val="28"/>
          <w:szCs w:val="28"/>
        </w:rPr>
        <w:t xml:space="preserve"> очно-заочная,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2-01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7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а Е.П., профессор, доцент, к.т.н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ФИО, должность, ученая степень, ученое зва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формирование у студентов базовых знаний по овла</w:t>
      </w:r>
      <w:bookmarkStart w:id="0" w:name="OCRUncertain016"/>
      <w:r>
        <w:rPr/>
        <w:t>д</w:t>
      </w:r>
      <w:bookmarkEnd w:id="0"/>
      <w:r>
        <w:rPr/>
        <w:t>ению приемам</w:t>
      </w:r>
      <w:bookmarkStart w:id="1" w:name="OCRUncertain017"/>
      <w:r>
        <w:rPr/>
        <w:t>и</w:t>
      </w:r>
      <w:bookmarkEnd w:id="1"/>
      <w:r>
        <w:rPr/>
        <w:t xml:space="preserve"> и методами современного маркетинга </w:t>
      </w:r>
      <w:bookmarkStart w:id="2" w:name="OCRUncertain018"/>
      <w:r>
        <w:rPr/>
        <w:t>д</w:t>
      </w:r>
      <w:bookmarkEnd w:id="2"/>
      <w:r>
        <w:rPr/>
        <w:t>л</w:t>
      </w:r>
      <w:bookmarkStart w:id="3" w:name="OCRUncertain019"/>
      <w:r>
        <w:rPr/>
        <w:t>я</w:t>
      </w:r>
      <w:bookmarkEnd w:id="3"/>
      <w:r>
        <w:rPr/>
        <w:t xml:space="preserve"> обеспе</w:t>
      </w:r>
      <w:bookmarkStart w:id="4" w:name="OCRUncertain020"/>
      <w:r>
        <w:rPr/>
        <w:t>ч</w:t>
      </w:r>
      <w:bookmarkEnd w:id="4"/>
      <w:r>
        <w:rPr/>
        <w:t xml:space="preserve">ения эффективной деятельности предприятия на внутреннем </w:t>
      </w:r>
      <w:bookmarkStart w:id="5" w:name="OCRUncertain023"/>
      <w:r>
        <w:rPr/>
        <w:t>и</w:t>
      </w:r>
      <w:bookmarkEnd w:id="5"/>
      <w:r>
        <w:rPr/>
        <w:t xml:space="preserve"> </w:t>
      </w:r>
      <w:bookmarkStart w:id="6" w:name="OCRUncertain024"/>
      <w:r>
        <w:rPr/>
        <w:t>в</w:t>
      </w:r>
      <w:bookmarkEnd w:id="6"/>
      <w:r>
        <w:rPr/>
        <w:t>нешн</w:t>
      </w:r>
      <w:bookmarkStart w:id="7" w:name="OCRUncertain025"/>
      <w:r>
        <w:rPr/>
        <w:t>е</w:t>
      </w:r>
      <w:bookmarkEnd w:id="7"/>
      <w:r>
        <w:rPr/>
        <w:t>м рынках, использованию комплекса маркетинга для достижения коммерческого успеха предприятия.</w:t>
      </w:r>
    </w:p>
    <w:p>
      <w:pPr>
        <w:pStyle w:val="Normal"/>
        <w:ind w:firstLine="709"/>
        <w:rPr/>
      </w:pPr>
      <w:r>
        <w:rPr>
          <w:b/>
        </w:rPr>
        <w:t xml:space="preserve">  </w:t>
      </w: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851"/>
        <w:jc w:val="both"/>
        <w:rPr/>
      </w:pPr>
      <w:r>
        <w:rPr/>
        <w:t>- теоретическое освоение студентами основ современного маркетинга, маркетинговых концепций и рыночных процессов;</w:t>
      </w:r>
    </w:p>
    <w:p>
      <w:pPr>
        <w:pStyle w:val="Normal"/>
        <w:ind w:firstLine="851"/>
        <w:jc w:val="both"/>
        <w:rPr/>
      </w:pPr>
      <w:r>
        <w:rPr/>
        <w:t>- приобретение практических навыков проведения маркетинговых исследований: сбора, анализа и интерпретации маркетинговой  информации, оценки конкурентоспособности товара, изучения потребителей;</w:t>
      </w:r>
    </w:p>
    <w:p>
      <w:pPr>
        <w:pStyle w:val="Normal"/>
        <w:ind w:firstLine="851"/>
        <w:jc w:val="both"/>
        <w:rPr/>
      </w:pPr>
      <w:r>
        <w:rPr/>
        <w:t>- понимание сущности и содержания мероприятий в области управления и организации маркетинга;</w:t>
      </w:r>
    </w:p>
    <w:p>
      <w:pPr>
        <w:pStyle w:val="Normal"/>
        <w:ind w:firstLine="851"/>
        <w:jc w:val="both"/>
        <w:rPr/>
      </w:pPr>
      <w:r>
        <w:rPr/>
        <w:t>- решение проблем, связанных с оценкой конкурентных преимуществ положения предприятия на рынке, разработкой товарной, ценовой, сбытовой и коммуникационной политики предприятия;</w:t>
      </w:r>
    </w:p>
    <w:p>
      <w:pPr>
        <w:pStyle w:val="Normal"/>
        <w:ind w:firstLine="851"/>
        <w:jc w:val="both"/>
        <w:rPr/>
      </w:pPr>
      <w:r>
        <w:rPr/>
        <w:t>- формирование представления о современных проблемах маркетинга в России и за рубеж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о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. основы построения, расчета и анализа современной системы маркетинговых показателей, характеризующих деятельность хозяйствующих субъектов на макро-, микроуровнях (</w:t>
      </w:r>
      <w:r>
        <w:rPr>
          <w:i/>
        </w:rPr>
        <w:t>код компетенции - 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. этапы тактического и стратегического маркетинга для достижения коммерческого успеха предприятия (</w:t>
      </w:r>
      <w:r>
        <w:rPr>
          <w:i/>
        </w:rPr>
        <w:t>код компетенции - 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. методы маркетинговых исследований (</w:t>
      </w:r>
      <w:r>
        <w:rPr>
          <w:i/>
        </w:rPr>
        <w:t>код компетенции - ПК-9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4. теоретические и практические подходы к определению источников и механизмов обеспечения конкурентного преимущества предприятия (</w:t>
      </w:r>
      <w:r>
        <w:rPr>
          <w:i/>
        </w:rPr>
        <w:t>код компетенции - ПК-9</w:t>
      </w:r>
      <w:r>
        <w:rPr/>
        <w:t xml:space="preserve">); </w:t>
      </w:r>
    </w:p>
    <w:p>
      <w:pPr>
        <w:pStyle w:val="Normal"/>
        <w:ind w:firstLine="709"/>
        <w:jc w:val="both"/>
        <w:rPr/>
      </w:pPr>
      <w:r>
        <w:rPr/>
        <w:t>5. основные категории, понятия и инструменты маркетинговой деятельности предприятия (</w:t>
      </w:r>
      <w:r>
        <w:rPr>
          <w:i/>
        </w:rPr>
        <w:t>код компетенции – ПК-17);</w:t>
      </w:r>
    </w:p>
    <w:p>
      <w:pPr>
        <w:pStyle w:val="Normal"/>
        <w:ind w:firstLine="709"/>
        <w:jc w:val="both"/>
        <w:rPr/>
      </w:pPr>
      <w:r>
        <w:rPr/>
        <w:t>6. функциональные стратегии предприятий (</w:t>
      </w:r>
      <w:r>
        <w:rPr>
          <w:i/>
        </w:rPr>
        <w:t>код компетенции – ПК-5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. анализировать внутреннюю и внешнюю маркетинговую среду предприятия, выявляя ее ключевые элементы и оценивать степень их влияния на результаты деятельности предприятия (</w:t>
      </w:r>
      <w:r>
        <w:rPr>
          <w:i/>
        </w:rPr>
        <w:t>код компетенции – 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. осуществлять сбор, анализ данных, необходимых для решения поставленных маркетинговых задач (</w:t>
      </w:r>
      <w:r>
        <w:rPr>
          <w:i/>
        </w:rPr>
        <w:t>код компетенции – 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. осуществлять стратегическое планирование маркетинговой деятельности (</w:t>
      </w:r>
      <w:r>
        <w:rPr>
          <w:i/>
        </w:rPr>
        <w:t>код компетенции – ПК-9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4. разрабатывать мероприятия по улучшению использования составляющих комплекса маркетинга на предприятии и оценить их эффективность (</w:t>
      </w:r>
      <w:r>
        <w:rPr>
          <w:i/>
        </w:rPr>
        <w:t>код компетенции – ПК-9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. делать грамотные выводы о маркетинговом потенциале  предприятия и составить прогнозную оценку о перспективах его развития (</w:t>
      </w:r>
      <w:r>
        <w:rPr>
          <w:i/>
        </w:rPr>
        <w:t>код компетенции – ПК-5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6. использовать международный опыт и российскую практику организации маркетинговой деятельности (</w:t>
      </w:r>
      <w:r>
        <w:rPr>
          <w:i/>
        </w:rPr>
        <w:t>код компетенции – ПК-17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. навыками маркетингового исследования (</w:t>
      </w:r>
      <w:r>
        <w:rPr>
          <w:i/>
        </w:rPr>
        <w:t>код компетенции – П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. навыками использования технологий маркетинга (разработка нового товара, концепции продвижения товара на рынок, разработка ценовой политики, расчет емкости рынка и доходности предлагаемых мероприятий) (</w:t>
      </w:r>
      <w:r>
        <w:rPr>
          <w:i/>
        </w:rPr>
        <w:t>код компетенции – ПК-9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. навыками применения современных инструментов маркетинга для решения практических задач (</w:t>
      </w:r>
      <w:r>
        <w:rPr>
          <w:i/>
        </w:rPr>
        <w:t>код компетенции – ПК-5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4. навыками применения портфельного анализа для оценки состояния и прогноза развития предприятий (</w:t>
      </w:r>
      <w:r>
        <w:rPr>
          <w:i/>
        </w:rPr>
        <w:t>код компетенции – ПК-1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. технологиями позиционирования и репозиционирования товара, брендинга и ребрендинга (</w:t>
      </w:r>
      <w:r>
        <w:rPr>
          <w:i/>
        </w:rPr>
        <w:t>код компетенции – ПК-17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6. методами разработки и реализации маркетинговых программ, формирования и реализации маркетинговых стратегий (</w:t>
      </w:r>
      <w:r>
        <w:rPr>
          <w:i/>
        </w:rPr>
        <w:t>код компетенции – ПК-17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,75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0,2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92,2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, К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softHyphen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2,2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8" w:name="_Hlk5744387"/>
      <w:bookmarkEnd w:id="8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9" w:name="_Hlk5483336"/>
            <w:bookmarkEnd w:id="9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ar-SA"/>
              </w:rPr>
              <w:t>3 семестр</w:t>
            </w:r>
          </w:p>
        </w:tc>
      </w:tr>
      <w:tr>
        <w:trPr>
          <w:trHeight w:val="31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ременная концепция маркетинг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и товарная политика в маркетинге</w:t>
            </w:r>
          </w:p>
        </w:tc>
      </w:tr>
      <w:tr>
        <w:trPr>
          <w:trHeight w:val="30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и прогнозирование товарных рын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политика и ценообразование в маркет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ая политика в маркет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ытовой сети и системы товародвижения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тегии  маркетинга и критерии ее выб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серви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финансы и контроль маркет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редприятия на внешнем рын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ременная концепция маркетинг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и товарная политика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и прогнозирование товарных рын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я политика и ценообразование в маркет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ционная политика в маркетинг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ытовой сети и системы товародвижения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тегии  маркетинга и критерии ее выбо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серви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, финансы и контроль маркетинг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редприятия на внешнем рын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0" w:name="_Hlk5529639"/>
            <w:bookmarkEnd w:id="10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и прогнозирование товарных рын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и  маркетинга и критерии ее выбор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11" w:name="_Hlk5744387"/>
      <w:bookmarkStart w:id="12" w:name="_Hlk5744387"/>
      <w:bookmarkEnd w:id="1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3" w:name="_Hlk5744646"/>
      <w:bookmarkEnd w:id="13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ирование структуры управления предприятия, работающего на принципах маркетинг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и службы маркетинга на предприя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 по техническим показател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 по техническим показател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 по экономическим показател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след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гментир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иционирование товара. Составление карты позиционир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snapToGrid w:val="false"/>
              <w:ind w:hanging="19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ообразование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ероприятий ФОС и оценка их эффектив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ероприятий СТИС и оценка их эффектив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ероприятий «паблик рилейшнз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ирование бюджета маркетинга на предприя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ьзование   SWOT-анализа для составления плана маркетинг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аркетинговой стратегии предпри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еделение перспектив развития предприятия и его экспортных возможностей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чно-з</w:t>
      </w:r>
      <w:r>
        <w:rPr/>
        <w:t>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рмирование структуры управления предприятия, работающего на принципах маркетинг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и службы маркетинга на предприя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 по техническим показател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ценка конкурентоспособности това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след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гментир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иционирование товара. Составление карты позиционир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ообразование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ероприятий ФОС и оценка их эффектив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/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ка мероприятий СТИС и оценка их эффективност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Функции службы маркетинга на предприя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Оценка конкурентоспособности това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Исслед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Сегментирование товарного рын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Ценообразование в маркетинг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Разработка мероприятий ФОС и оценка их эффектив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Разработка мероприятий СТИС и оценка их эффективно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Формирование бюджета маркетинга на предприя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85" w:leader="none"/>
              </w:tabs>
              <w:ind w:hanging="19"/>
              <w:rPr/>
            </w:pPr>
            <w:r>
              <w:rPr/>
              <w:t xml:space="preserve"> </w:t>
            </w:r>
            <w:r>
              <w:rPr/>
              <w:t>Разработка маркетинговой стратегии предприят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14" w:name="_Hlk5744646"/>
      <w:bookmarkStart w:id="15" w:name="_Hlk5744646"/>
      <w:bookmarkEnd w:id="1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trHeight w:val="409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 w:eastAsia="ar-SA"/>
              </w:rPr>
            </w:pPr>
            <w:r>
              <w:rPr>
                <w:rFonts w:eastAsia="Calibri"/>
                <w:sz w:val="24"/>
                <w:szCs w:val="24"/>
                <w:lang w:val="ru-RU"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конспекта лекций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 w:eastAsia="ar-SA"/>
              </w:rPr>
            </w:pPr>
            <w:r>
              <w:rPr>
                <w:rFonts w:eastAsia="Calibri"/>
                <w:sz w:val="24"/>
                <w:szCs w:val="24"/>
                <w:lang w:val="ru-RU"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актическим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полнительного материала с применением учебно-методической литературы, основной, дополнительной литературы, интернет-источни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ыполнение </w:t>
            </w:r>
            <w:r>
              <w:rPr>
                <w:sz w:val="24"/>
                <w:szCs w:val="24"/>
                <w:lang w:val="ru-RU"/>
              </w:rPr>
              <w:t>контрольно-курсов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>
                <w:sz w:val="24"/>
                <w:szCs w:val="24"/>
              </w:rPr>
              <w:t xml:space="preserve">Самостоятельное изучение теоретического материала дисциплины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ru-RU" w:eastAsia="ar-SA"/>
              </w:rPr>
            </w:pPr>
            <w:r>
              <w:rPr>
                <w:rFonts w:eastAsia="Calibri"/>
                <w:sz w:val="24"/>
                <w:szCs w:val="24"/>
                <w:lang w:val="ru-RU"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полнение курсовой работы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изучение теоретического материала дисциплины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готовка к промежуточной аттестации</w:t>
            </w:r>
            <w:r>
              <w:rPr>
                <w:sz w:val="24"/>
                <w:szCs w:val="24"/>
                <w:lang w:val="ru-RU"/>
              </w:rPr>
              <w:t xml:space="preserve">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16" w:name="_Hlk5461615"/>
      <w:bookmarkEnd w:id="16"/>
      <w:r>
        <w:rPr/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7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76" w:hRule="atLeast"/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276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Очно-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  <w:r>
              <w:rPr>
                <w:rFonts w:eastAsia="Calibri"/>
                <w:i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  <w:r>
              <w:rPr>
                <w:rFonts w:eastAsia="Calibri"/>
                <w:i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ля осуществления образовательного процесса по дисциплине (модулю) требуется учебная аудитория, оснащенная видеопроектором, настенным экраном и доской для написания мелом (лекционные зан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ля осуществления образовательного процесса по дисциплине (модулю) требуется аудитория, оснащенная персональными компьютерами, объединенными в локальную вычислительную сеть (практические занят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Для проведения промежуточной аттестации по дисциплине (модулю) требуется учебная аудитор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Егорова, М. М. Маркетинг [Электронный ресурс] : учебное пособие / М. М. Егорова, Е. Ю. Логинова, И. Г. Швайко.- 2-е изд. - Электрон. текстовые данные. - Саратов : Научная книга, 2019. - 159 c. - 978-5-9758-1744-0. - Режим доступа: </w:t>
      </w:r>
      <w:hyperlink r:id="rId2">
        <w:r>
          <w:rPr>
            <w:rStyle w:val="InternetLink"/>
          </w:rPr>
          <w:t>http://www.iprbookshop.ru/81021.html</w:t>
        </w:r>
      </w:hyperlink>
    </w:p>
    <w:p>
      <w:pPr>
        <w:pStyle w:val="Normal"/>
        <w:ind w:firstLine="709"/>
        <w:jc w:val="both"/>
        <w:rPr/>
      </w:pPr>
      <w:r>
        <w:rPr/>
        <w:t>2. Нуралиев, С. У. Маркетинг [Электронный ресурс] : учебник для бакалавров / С. У. Нуралиев, Д. С. Нуралиева. - Электрон. текстовые данные. - М. : Дашков и К, 2018. - 362 c. - 978-5-394-02115-2. - Режим доступа: http://www.iprbookshop.ru/85168.html</w:t>
      </w:r>
    </w:p>
    <w:p>
      <w:pPr>
        <w:pStyle w:val="Normal"/>
        <w:ind w:firstLine="709"/>
        <w:jc w:val="both"/>
        <w:rPr/>
      </w:pPr>
      <w:r>
        <w:rPr/>
        <w:t>3. Цахаев, Р. К. Маркетинг [Электронный ресурс] : учебник / Р. К. Цахаев, Т. В. Муртузалиева. - 4-е изд. - Электрон. текстовые данные. - М. : Дашков и К, 2018. - 550 c. - 978-5-394-02954-7. - Режим доступа: http://www.iprbookshop.ru/85167.html</w:t>
      </w:r>
    </w:p>
    <w:p>
      <w:pPr>
        <w:pStyle w:val="Normal"/>
        <w:ind w:firstLine="709"/>
        <w:jc w:val="both"/>
        <w:rPr/>
      </w:pPr>
      <w:r>
        <w:rPr/>
        <w:t>4. Пичурин, И. И. Основы маркетинга. Теория и практика [Электронный ресурс] : учебное пособие для студентов вузов, обучающихся по специальностям «Коммерция (торговое дело)», «Маркетинг» / И. И. Пичурин, О. В. Обухов, Н. Д. Эриашвили. - Электрон. текстовые данные. - М. : ЮНИТИ-ДАНА, 2017. - 383 c. - 978-5-238-02090-7. - Режим доступа: http://www.iprbookshop.ru/71036.html</w:t>
      </w:r>
    </w:p>
    <w:p>
      <w:pPr>
        <w:pStyle w:val="Normal"/>
        <w:ind w:firstLine="709"/>
        <w:jc w:val="both"/>
        <w:rPr/>
      </w:pPr>
      <w:r>
        <w:rPr/>
        <w:t>5. Управление маркетингом [Электронный ресурс] : учебное пособие для студентов вузов, обучающихся по специальности 061500 «Маркетинг» / Н. Д. Эриашвили, А. В. Коротков, И. М. Синяева [и др.] ; под ред. А. В. Коротков, И. М. Синяева. - 2-е изд. - Электрон. текстовые данные. - М. : ЮНИТИ-ДАНА, 2017. - 463 c. - 5-238-00883-Х. - Режим доступа: http://www.iprbookshop.ru/71205.html</w:t>
      </w:r>
    </w:p>
    <w:p>
      <w:pPr>
        <w:pStyle w:val="Normal"/>
        <w:ind w:firstLine="709"/>
        <w:jc w:val="both"/>
        <w:rPr/>
      </w:pPr>
      <w:r>
        <w:rPr/>
        <w:t xml:space="preserve">6. Мансуров, Р. Е. Технологии маркетинга [Электронный ресурс] : практикум / Р. Е. Мансуров. - Электрон. текстовые данные. - М. : Инфра-Инженерия, 2017. - 182 c. - 978-5-9729-0178-4. - Режим доступа: </w:t>
      </w:r>
      <w:hyperlink r:id="rId3">
        <w:r>
          <w:rPr>
            <w:rStyle w:val="InternetLink"/>
          </w:rPr>
          <w:t>http://www.iprbookshop.ru/69015.html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>1. Управление маркетингом [Электронный ресурс] : учебник и практикум для бакалавров / Г. А. Гадиев, Д. А. Жильцов, О. Н. Жильцова [и др.] ; под ред. С. В. Карпова, Д. В. Тюрин. - Электрон. текстовые данные. - М. : Дашков и К, 2017. - 366 c. - 978-5-394-02790-1. - Режим доступа: http://www.iprbookshop.ru/70878.html</w:t>
      </w:r>
    </w:p>
    <w:p>
      <w:pPr>
        <w:pStyle w:val="Normal"/>
        <w:ind w:firstLine="709"/>
        <w:jc w:val="both"/>
        <w:rPr/>
      </w:pPr>
      <w:r>
        <w:rPr/>
        <w:t xml:space="preserve">2. Дробышева, Л. А. Экономика, маркетинг, менеджмент (3-е издание) [Электронный ресурс] : учебное пособие / Л. А. Дробышева. - Электрон. текстовые данные. - М. : Дашков и К, 2017. - 152 c. - 978-5-394-02732-1. - Режим доступа: </w:t>
      </w:r>
      <w:hyperlink r:id="rId4">
        <w:r>
          <w:rPr>
            <w:rStyle w:val="InternetLink"/>
            <w:sz w:val="24"/>
            <w:lang w:val="ru-RU" w:eastAsia="ru-RU"/>
          </w:rPr>
          <w:t>http://www.iprbookshop.ru/60558.html</w:t>
        </w:r>
      </w:hyperlink>
    </w:p>
    <w:p>
      <w:pPr>
        <w:pStyle w:val="Normal"/>
        <w:ind w:firstLine="709"/>
        <w:jc w:val="both"/>
        <w:rPr/>
      </w:pPr>
      <w:r>
        <w:rPr/>
        <w:t>3. Управление маркетингом [Электронный ресурс] : учебное пособие для студентов вузов, обучающихся по специальности 061500 «Маркетинг» / Н.Д. Эриашвили [и др.]. - 2-е изд. - Электрон. текстовые данные. - М. : ЮНИТИ-ДАНА, 2017. - 463 c. - 5-238-00883-Х. - Режим доступа: http://www.iprbookshop.ru/71205.html</w:t>
      </w:r>
    </w:p>
    <w:p>
      <w:pPr>
        <w:pStyle w:val="Normal"/>
        <w:ind w:firstLine="709"/>
        <w:jc w:val="both"/>
        <w:rPr/>
      </w:pPr>
      <w:r>
        <w:rPr/>
        <w:t>4. Филип Котлер Маркетинг от А до Я [Электронный ресурс]: 80 концепций, которые должен знать каждый менеджер/ Филип Котлер- Электрон. текстовые данные.- М.: Альпина Паблишер, 2016.- 211 c.- Режим доступа: http://www.iprbookshop.ru/43688.html.- ЭБС «IPRbooks»</w:t>
      </w:r>
    </w:p>
    <w:p>
      <w:pPr>
        <w:pStyle w:val="Normal"/>
        <w:ind w:firstLine="709"/>
        <w:jc w:val="both"/>
        <w:rPr/>
      </w:pPr>
      <w:r>
        <w:rPr/>
        <w:t>5. Кметь Е.Б. Управление маркетингом [Электронный ресурс]: учебник/ Кметь Е.Б., Ким А.Г. - Электрон. текстовые данные.- Саратов: Вузовское образование, 2016. - 284 c. - Режим доступа: http://www.iprbookshop.ru/43373.html.- ЭБС «IPRbooks»</w:t>
      </w:r>
    </w:p>
    <w:p>
      <w:pPr>
        <w:pStyle w:val="Normal"/>
        <w:ind w:firstLine="709"/>
        <w:jc w:val="both"/>
        <w:rPr/>
      </w:pPr>
      <w:r>
        <w:rPr/>
        <w:t>6. Маркетинг [Электронный ресурс] : основной курс, практикум и наглядные пособия / . — Электрон. текстовые данные. — СПб. : Проспект Науки, 2016. — 216 c. — 978-5-903090-24-2. — Режим доступа: http://www.iprbookshop.ru/35845.html</w:t>
      </w:r>
    </w:p>
    <w:p>
      <w:pPr>
        <w:pStyle w:val="Normal"/>
        <w:ind w:firstLine="709"/>
        <w:jc w:val="both"/>
        <w:rPr/>
      </w:pPr>
      <w:r>
        <w:rPr/>
        <w:t>7. Ноздрева Р.Б. Маркетинг [Электронный ресурс]: учебник/ Ноздрева Р.Б.- Электрон. текстовые данные.- М.: Аспект Пресс, 2016.- 448 c.- Режим доступа: http://www.iprbookshop.ru/56796.html.- ЭБС «IPRbooks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Михалева Е.П. Маркетинг:  краткий курс лекций / Е. П. Михалева. - 2-е изд., перераб. и доп. - М.: изд-во Юрайт;  2016.-191 с. - ISBN 978-5-4283-5 http://www.biblio-online.ru/thematic/?4&amp;id=urait.content.42F4132E-AA1F-4C7F-96F1-B01F0CBE7E8D&amp;type=c_pub</w:t>
      </w:r>
    </w:p>
    <w:p>
      <w:pPr>
        <w:pStyle w:val="Normal"/>
        <w:ind w:firstLine="709"/>
        <w:jc w:val="both"/>
        <w:rPr/>
      </w:pPr>
      <w:r>
        <w:rPr/>
        <w:t>9 Михалева Е. П. Маркетинг: конспект лекций / Е.П.Михалева. - М.: Юрайт, 2007 – 222с.: ил. – (Хочу все сдать) – (11экз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/>
      </w:pPr>
      <w:r>
        <w:rPr/>
        <w:t>1. Маркетинг: электронный учебник / Морозов Е.А., Циронов А.Ж. – Электрон. дан. – М.: КНОРУС, 2010. – 1 электрон. Опт.диск:  Операционная система Microsoft Windows 2000/XP; процессор с частотой не ниже 500 MHz; оперативная память 64 Mb и более; не менее 40 Mb  свободного места на жестком диске; видеокарта с 8 Mb  памяти или лучше; SVGA мониор с поддержкой разрешения 1024х768; CD привод</w:t>
      </w:r>
    </w:p>
    <w:p>
      <w:pPr>
        <w:pStyle w:val="Normal"/>
        <w:ind w:firstLine="709"/>
        <w:jc w:val="both"/>
        <w:rPr/>
      </w:pPr>
      <w:r>
        <w:rPr/>
        <w:t>2. Маркетинг: электронный учебно-методический ресурс / Михалева Е.П. – Тула, ТулГУ. Зарегистрирован в фонде Интернет-института ТулГУ 24.02.2014. – Сертификат №055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3. </w:t>
      </w:r>
      <w:hyperlink r:id="rId5">
        <w:r>
          <w:rPr>
            <w:rStyle w:val="InternetLink"/>
          </w:rPr>
          <w:t>http://www.managementtoday.ru/</w:t>
        </w:r>
      </w:hyperlink>
      <w:r>
        <w:rPr/>
        <w:t xml:space="preserve"> - Маркетинг / Центр маркетинговых исследований и менеджмента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6">
        <w:r>
          <w:rPr>
            <w:rStyle w:val="InternetLink"/>
          </w:rPr>
          <w:t>http://www.marketing-magazine.ru/</w:t>
        </w:r>
      </w:hyperlink>
      <w:r>
        <w:rPr/>
        <w:t xml:space="preserve"> - Маркетинг менеджмент / М.; ООО «Журналы для бизнеса»</w:t>
      </w:r>
    </w:p>
    <w:p>
      <w:pPr>
        <w:pStyle w:val="Normal"/>
        <w:ind w:firstLine="709"/>
        <w:jc w:val="both"/>
        <w:rPr/>
      </w:pPr>
      <w:r>
        <w:rPr/>
        <w:t>5. http://www.rg.ru – Российская Газета</w:t>
      </w:r>
    </w:p>
    <w:p>
      <w:pPr>
        <w:pStyle w:val="Normal"/>
        <w:ind w:firstLine="709"/>
        <w:jc w:val="both"/>
        <w:rPr/>
      </w:pPr>
      <w:r>
        <w:rPr/>
        <w:t>6. http://www.expert.ru – Журнал «Эксперт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ind w:firstLine="709"/>
        <w:rPr/>
      </w:pPr>
      <w:r>
        <w:rPr/>
        <w:t>3. Пакет офисных приложений «МойОфис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sz w:val="28"/>
          <w:szCs w:val="28"/>
        </w:rPr>
      </w:pPr>
      <w:r>
        <w:rPr/>
        <w:t>1. Компьютерная справочная правовая система Консультант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MS Gothic" w:cs="Arial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81021.html" TargetMode="External"/><Relationship Id="rId3" Type="http://schemas.openxmlformats.org/officeDocument/2006/relationships/hyperlink" Target="http://www.iprbookshop.ru/69015.html" TargetMode="External"/><Relationship Id="rId4" Type="http://schemas.openxmlformats.org/officeDocument/2006/relationships/hyperlink" Target="http://www.iprbookshop.ru/60558.html" TargetMode="External"/><Relationship Id="rId5" Type="http://schemas.openxmlformats.org/officeDocument/2006/relationships/hyperlink" Target="http://www.managementtoday.ru/" TargetMode="External"/><Relationship Id="rId6" Type="http://schemas.openxmlformats.org/officeDocument/2006/relationships/hyperlink" Target="http://www.marketing-magaz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9:04:00Z</dcterms:created>
  <dc:creator>Alex Morzhov</dc:creator>
  <dc:description/>
  <cp:keywords/>
  <dc:language>en-US</dc:language>
  <cp:lastModifiedBy>Михалева</cp:lastModifiedBy>
  <cp:lastPrinted>2019-04-18T10:10:00Z</cp:lastPrinted>
  <dcterms:modified xsi:type="dcterms:W3CDTF">2020-10-11T22:37:00Z</dcterms:modified>
  <cp:revision>47</cp:revision>
  <dc:subject/>
  <dc:title>МИНИСТЕРСТВО ОБРАЗОВАНИЯ И НАУКИ РОССИЙСКОЙ ФЕДЕРАЦИИ</dc:title>
</cp:coreProperties>
</file>