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center"/>
        <w:rPr>
          <w:color w:val="000000"/>
          <w:sz w:val="28"/>
          <w:szCs w:val="27"/>
          <w:lang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8450</wp:posOffset>
            </wp:positionH>
            <wp:positionV relativeFrom="paragraph">
              <wp:posOffset>-743585</wp:posOffset>
            </wp:positionV>
            <wp:extent cx="6750685" cy="1070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1070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7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Теология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логи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2023 г., протокол №1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 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>Л.Л. Махно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Церковная археолог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03.01 Те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славная теология: православие в контексте мировой куль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№ 480301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  <w:r>
        <w:rPr>
          <w:sz w:val="28"/>
        </w:rPr>
        <w:t xml:space="preserve"> </w:t>
      </w:r>
      <w:r>
        <w:rPr>
          <w:b/>
          <w:sz w:val="28"/>
        </w:rPr>
        <w:t>СОГЛАСОВАНИЯ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27075</wp:posOffset>
            </wp:positionH>
            <wp:positionV relativeFrom="paragraph">
              <wp:posOffset>-924560</wp:posOffset>
            </wp:positionV>
            <wp:extent cx="7574915" cy="10741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рабочей программы дисциплины (моду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  <w:t>Разработчик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7475</wp:posOffset>
                </wp:positionH>
                <wp:positionV relativeFrom="paragraph">
                  <wp:posOffset>192405</wp:posOffset>
                </wp:positionV>
                <wp:extent cx="4419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Репин Д.А. , ст. преподаватель, к.филос.н.                                                 </w:t>
        <w:softHyphen/>
        <w:t xml:space="preserve">_________  </w:t>
      </w:r>
    </w:p>
    <w:p>
      <w:pPr>
        <w:pStyle w:val="Normal"/>
        <w:tabs>
          <w:tab w:val="clear" w:pos="708"/>
          <w:tab w:val="left" w:pos="8220" w:leader="none"/>
        </w:tabs>
        <w:rPr>
          <w:i/>
          <w:i/>
          <w:sz w:val="28"/>
        </w:rPr>
      </w:pPr>
      <w:r>
        <w:rPr>
          <w:i/>
          <w:sz w:val="18"/>
          <w:szCs w:val="28"/>
          <w:lang w:eastAsia="en-US"/>
        </w:rPr>
        <w:t xml:space="preserve">(ФИО, должность, ученая степень, ученое звание)  </w:t>
      </w:r>
      <w:r>
        <w:rPr>
          <w:sz w:val="28"/>
        </w:rPr>
        <w:tab/>
      </w:r>
      <w:r>
        <w:rPr>
          <w:i/>
        </w:rPr>
        <w:t xml:space="preserve">      </w:t>
      </w:r>
      <w:r>
        <w:rPr>
          <w:i/>
          <w:sz w:val="22"/>
        </w:rPr>
        <w:t>(подпись)</w:t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OIMAL"/>
        <w:numPr>
          <w:ilvl w:val="0"/>
          <w:numId w:val="0"/>
        </w:numPr>
        <w:ind w:left="431" w:hanging="0"/>
        <w:rPr/>
      </w:pPr>
      <w:r>
        <w:rPr>
          <w:rStyle w:val="Emphasis"/>
        </w:rPr>
        <w:t>1</w:t>
      </w:r>
      <w:r>
        <w:rPr>
          <w:rStyle w:val="Emphasis"/>
          <w:lang w:val="ru-RU"/>
        </w:rPr>
        <w:t xml:space="preserve"> </w:t>
      </w:r>
      <w:r>
        <w:rPr>
          <w:rStyle w:val="Emphasis"/>
        </w:rPr>
        <w:t>Цель и задачи освоения дисциплины (модуля)</w:t>
      </w:r>
    </w:p>
    <w:p>
      <w:pPr>
        <w:pStyle w:val="Normal"/>
        <w:shd w:fill="FFFFFF" w:val="clear"/>
        <w:ind w:right="11" w:firstLine="567"/>
        <w:jc w:val="both"/>
        <w:rPr>
          <w:color w:val="000000"/>
          <w:spacing w:val="5"/>
        </w:rPr>
      </w:pPr>
      <w:r>
        <w:rPr>
          <w:b/>
          <w:i/>
          <w:color w:val="000000"/>
          <w:spacing w:val="5"/>
        </w:rPr>
        <w:t>Целью</w:t>
      </w:r>
      <w:r>
        <w:rPr>
          <w:color w:val="000000"/>
          <w:spacing w:val="5"/>
        </w:rPr>
        <w:t xml:space="preserve"> освоения дисциплины (модуля) является изучение содержания церковной археологии и церковного искусства, его основы и исторического развития; понимание истоков  церковной архитектуры и живописи. 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b/>
          <w:i/>
          <w:color w:val="000000"/>
          <w:spacing w:val="5"/>
        </w:rPr>
        <w:t>Задачами</w:t>
      </w:r>
      <w:r>
        <w:rPr>
          <w:color w:val="000000"/>
          <w:spacing w:val="5"/>
        </w:rPr>
        <w:t xml:space="preserve"> дисциплины (модуля) являются: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color w:val="000000"/>
          <w:spacing w:val="5"/>
        </w:rPr>
        <w:t xml:space="preserve">- </w:t>
      </w:r>
      <w:r>
        <w:rPr>
          <w:color w:val="000000"/>
        </w:rPr>
        <w:t>формирование у студентов знаний о совокупности произведений христианского искусства, об основных методах церковной археологии;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color w:val="000000"/>
          <w:spacing w:val="5"/>
        </w:rPr>
        <w:t xml:space="preserve">- формирование представлений </w:t>
      </w:r>
      <w:r>
        <w:rPr>
          <w:color w:val="000000"/>
        </w:rPr>
        <w:t>об особенностях восстановления прошлого по вещественным памятникам христианской Церкви</w:t>
      </w:r>
      <w:r>
        <w:rPr>
          <w:color w:val="000000"/>
          <w:spacing w:val="5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</w:rPr>
        <w:t xml:space="preserve">-  проведение  анализа </w:t>
      </w:r>
      <w:r>
        <w:rPr>
          <w:color w:val="000000"/>
        </w:rPr>
        <w:t>вещественных памятников христианской культуры и их связи с  сущностью вероучения христианской Церкви и ее историей.</w:t>
      </w:r>
    </w:p>
    <w:p>
      <w:pPr>
        <w:pStyle w:val="ZOIMAL"/>
        <w:numPr>
          <w:ilvl w:val="0"/>
          <w:numId w:val="0"/>
        </w:numPr>
        <w:spacing w:before="360" w:after="120"/>
        <w:ind w:left="431" w:hanging="0"/>
        <w:rPr/>
      </w:pPr>
      <w:r>
        <w:rPr>
          <w:rStyle w:val="Emphasis"/>
        </w:rPr>
        <w:t>2</w:t>
      </w:r>
      <w:r>
        <w:rPr>
          <w:rStyle w:val="Emphasis"/>
          <w:lang w:val="ru-RU"/>
        </w:rPr>
        <w:t xml:space="preserve"> </w:t>
      </w:r>
      <w:r>
        <w:rPr>
          <w:rStyle w:val="Emphasis"/>
        </w:rPr>
        <w:t xml:space="preserve"> Место дисциплины (модуля) в структуре </w:t>
      </w:r>
      <w:r>
        <w:rPr>
          <w:rStyle w:val="Emphasis"/>
          <w:lang w:val="ru-RU"/>
        </w:rPr>
        <w:t xml:space="preserve"> основной профессиональной </w:t>
      </w:r>
      <w:r>
        <w:rPr>
          <w:rStyle w:val="Emphasis"/>
        </w:rPr>
        <w:t xml:space="preserve">образовательной программы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Cs/>
        </w:rPr>
        <w:t xml:space="preserve">Дисциплина (модуль) относится к    части  основной профессиональной образовательной программы, формируемой участниками  образовательных отношений  </w:t>
      </w:r>
    </w:p>
    <w:p>
      <w:pPr>
        <w:pStyle w:val="Normal"/>
        <w:ind w:firstLine="720"/>
        <w:jc w:val="both"/>
        <w:rPr/>
      </w:pPr>
      <w:r>
        <w:rPr/>
        <w:t>Дисциплина (модуль) изучается в 3 семестре.</w:t>
      </w:r>
    </w:p>
    <w:p>
      <w:pPr>
        <w:pStyle w:val="Normal"/>
        <w:jc w:val="both"/>
        <w:rPr/>
      </w:pPr>
      <w:r>
        <w:rPr/>
      </w:r>
    </w:p>
    <w:p>
      <w:pPr>
        <w:pStyle w:val="ZOIMAL"/>
        <w:numPr>
          <w:ilvl w:val="0"/>
          <w:numId w:val="0"/>
        </w:numPr>
        <w:spacing w:before="360" w:after="120"/>
        <w:ind w:left="431" w:hanging="0"/>
        <w:rPr>
          <w:rStyle w:val="Emphasis"/>
          <w:lang w:val="ru-RU"/>
        </w:rPr>
      </w:pPr>
      <w:r>
        <w:rPr>
          <w:rStyle w:val="Emphasis"/>
        </w:rPr>
        <w:t>3. 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ind w:firstLine="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ind w:firstLine="840"/>
        <w:jc w:val="both"/>
        <w:rPr/>
      </w:pPr>
      <w:r>
        <w:rPr/>
        <w:t xml:space="preserve">1) </w:t>
      </w:r>
      <w:r>
        <w:rPr>
          <w:szCs w:val="28"/>
          <w:lang w:eastAsia="en-US"/>
        </w:rPr>
        <w:t xml:space="preserve">предмет, задачи и методы церковной археологии, специфику, структуру дисциплины и ее практическое применение </w:t>
      </w:r>
      <w:r>
        <w:rPr>
          <w:lang w:eastAsia="en-US"/>
        </w:rPr>
        <w:t>(код компетенции – ПК-2, код индикатора компетенции -                   ПК-2.1)</w:t>
      </w:r>
    </w:p>
    <w:p>
      <w:pPr>
        <w:pStyle w:val="Normal"/>
        <w:ind w:firstLine="840"/>
        <w:jc w:val="both"/>
        <w:rPr/>
      </w:pPr>
      <w:r>
        <w:rPr/>
        <w:t>2)</w:t>
      </w:r>
      <w:r>
        <w:rPr>
          <w:lang w:eastAsia="en-US"/>
        </w:rPr>
        <w:t xml:space="preserve"> соотношение церковной археологии с общей археологией, библейской археологией и искусством христианской Церкви для определения культурно-исторической значимости  архитектурных, монументальных изобразительных памятников в применении туристского подхода при разработке паломническо-экскурсионных  маршрутов  (код компетенции – ПК-1, код индикатора компетенции - ПК-1.1)  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840"/>
        <w:jc w:val="both"/>
        <w:rPr/>
      </w:pPr>
      <w:r>
        <w:rPr/>
        <w:t xml:space="preserve">1) актуализировать и применять, полученные знания из области теологии, культуры Православия и современных социо-гуманитарных исследований  при решении практических задач в туристской деятельности </w:t>
      </w:r>
      <w:r>
        <w:rPr>
          <w:rFonts w:eastAsia="Times New Roman"/>
        </w:rPr>
        <w:t>(код компетенции – ПК - 2,  код индикатора компетенции  ПК  -2.2)</w:t>
      </w:r>
    </w:p>
    <w:p>
      <w:pPr>
        <w:pStyle w:val="Normal"/>
        <w:ind w:firstLine="840"/>
        <w:jc w:val="both"/>
        <w:rPr>
          <w:b/>
          <w:b/>
        </w:rPr>
      </w:pPr>
      <w:r>
        <w:rPr>
          <w:rFonts w:eastAsia="Times New Roman"/>
          <w:sz w:val="23"/>
          <w:szCs w:val="23"/>
        </w:rPr>
        <w:t>2)</w:t>
      </w:r>
      <w:r>
        <w:rPr>
          <w:rFonts w:eastAsia="Times New Roman"/>
          <w:i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</w:rPr>
        <w:t xml:space="preserve">определять значимость культурно-просветительских программ в области церковной археологии при решении задач, связанных с  профессиональной деятельностью теолога; сопоставлять  различные виды изобразительного искусства  и архитектурные стили в храмовом зодчестве православной культуры для раскрытия потенциала  Тульского региона в сфере туризма (код компетенции ПК-1, код индикатора компетенции -   ПК-1.2)   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>
          <w:b/>
          <w:b/>
        </w:rPr>
      </w:pPr>
      <w:r>
        <w:rPr>
          <w:b/>
        </w:rPr>
        <w:t xml:space="preserve">Владеть </w:t>
      </w:r>
    </w:p>
    <w:p>
      <w:pPr>
        <w:pStyle w:val="Normal"/>
        <w:ind w:firstLine="840"/>
        <w:jc w:val="both"/>
        <w:rPr/>
      </w:pPr>
      <w:r>
        <w:rPr/>
        <w:t>1)</w:t>
      </w:r>
      <w:r>
        <w:rPr>
          <w:rFonts w:eastAsia="Times New Roman" w:cs="yandex-sans;Times New Roman" w:ascii="yandex-sans;Times New Roman" w:hAnsi="yandex-sans;Times New Roman"/>
          <w:sz w:val="23"/>
          <w:szCs w:val="23"/>
        </w:rPr>
        <w:t xml:space="preserve"> </w:t>
      </w:r>
      <w:r>
        <w:rPr>
          <w:rFonts w:eastAsia="Times New Roman" w:cs="yandex-sans;Times New Roman" w:ascii="yandex-sans;Times New Roman" w:hAnsi="yandex-sans;Times New Roman"/>
        </w:rPr>
        <w:t>основными приемами и методами  обработки, анализа и синтеза научной информаци</w:t>
      </w:r>
      <w:r>
        <w:rPr>
          <w:rFonts w:eastAsia="Times New Roman" w:cs="yandex-sans;Times New Roman" w:ascii="yandex-sans;Times New Roman" w:hAnsi="yandex-sans;Times New Roman"/>
        </w:rPr>
        <w:t>и</w:t>
      </w:r>
      <w:r>
        <w:rPr>
          <w:rFonts w:eastAsia="Times New Roman" w:cs="yandex-sans;Times New Roman" w:ascii="yandex-sans;Times New Roman" w:hAnsi="yandex-sans;Times New Roman"/>
        </w:rPr>
        <w:t xml:space="preserve"> и  баз данных для раскрытия  потенциала церковной археологии в контексте подготовки, составления текста и  проектирования программ для экскурсий с учетом особенностей различных групп  (культурных, конфессиональных, инклюзивных) в сфере исследовательской   деятельности, направленной на сохранение православных ценностей в контексте мировой культуры (код компетенции ПК-2, код индикатора компетенции - ПК-2.3) </w:t>
      </w:r>
    </w:p>
    <w:p>
      <w:pPr>
        <w:pStyle w:val="Normal"/>
        <w:ind w:firstLine="840"/>
        <w:jc w:val="both"/>
        <w:rPr/>
      </w:pPr>
      <w:r>
        <w:rPr>
          <w:rFonts w:eastAsia="Times New Roman"/>
        </w:rPr>
        <w:t>2)</w:t>
      </w:r>
      <w:r>
        <w:rPr>
          <w:rFonts w:eastAsia="Times New Roman" w:cs="yandex-sans;Times New Roman" w:ascii="yandex-sans;Times New Roman" w:hAnsi="yandex-sans;Times New Roman"/>
          <w:sz w:val="23"/>
          <w:szCs w:val="23"/>
        </w:rPr>
        <w:t xml:space="preserve"> </w:t>
      </w:r>
      <w:r>
        <w:rPr>
          <w:rFonts w:eastAsia="Times New Roman" w:cs="yandex-sans;Times New Roman" w:ascii="yandex-sans;Times New Roman" w:hAnsi="yandex-sans;Times New Roman"/>
        </w:rPr>
        <w:t>приемами разработки, навыками организации и проведения экскурсий,  связанных как с церковно-археологическими памятниками, так и достопримечательностями, имеющими культурно-значимую ценность  с использованием инновационных технологий  в  Тульском регионе (код компетенции ПК-1, код индикатора компетенции ПК-1.3)</w:t>
      </w:r>
      <w:r>
        <w:rPr>
          <w:rFonts w:eastAsia="Times New Roman" w:cs="yandex-sans;Times New Roman" w:ascii="yandex-sans;Times New Roman" w:hAnsi="yandex-sans;Times New Roman"/>
          <w:color w:val="0070C0"/>
        </w:rPr>
        <w:t xml:space="preserve"> </w:t>
      </w:r>
    </w:p>
    <w:p>
      <w:pPr>
        <w:pStyle w:val="Normal"/>
        <w:jc w:val="both"/>
        <w:rPr>
          <w:rFonts w:ascii="yandex-sans;Times New Roman" w:hAnsi="yandex-sans;Times New Roman" w:eastAsia="Times New Roman" w:cs="yandex-sans;Times New Roman"/>
          <w:color w:val="0070C0"/>
        </w:rPr>
      </w:pPr>
      <w:r>
        <w:rPr>
          <w:rFonts w:eastAsia="Times New Roman" w:cs="yandex-sans;Times New Roman" w:ascii="yandex-sans;Times New Roman" w:hAnsi="yandex-sans;Times New Roman"/>
          <w:color w:val="0070C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Полные наименования компетенций и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индикаторов их достижения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0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7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Heading2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Заочная форма обу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7,75</w:t>
            </w:r>
          </w:p>
        </w:tc>
      </w:tr>
      <w:tr>
        <w:trPr>
          <w:trHeight w:val="23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7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kern w:val="2"/>
          <w:sz w:val="32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  <w:sz w:val="28"/>
        </w:rPr>
        <w:t>Очная форма обучения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948"/>
        <w:gridCol w:w="21"/>
      </w:tblGrid>
      <w:tr>
        <w:trPr>
          <w:tblHeader w:val="true"/>
          <w:trHeight w:val="4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задачи и методы церковной археологии, ее специфика. </w:t>
            </w:r>
            <w:r>
              <w:rPr>
                <w:bCs/>
              </w:rPr>
              <w:t xml:space="preserve">История зарождения и развития церковной археологии как науки. </w:t>
            </w:r>
            <w:r>
              <w:rPr/>
              <w:t xml:space="preserve">Соотношение церковной археологии с общей археологией, библейской археологией и церковным искусством. Понятие об  историческом источнике. Структура дисциплины и ее практическое применение. История зарождения и развития церковной археологии как науки; краткое описание возникновения и развития  археологии. Развитие церковной археологии в России. 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церковности в контексте происхождения христианского искусства. Храм – как духовный образ церковного искусства. Виды церковного изобразительного искусства. Предистоки христианского искусства. Античное искусство. Искусство Древней Греции и Древнего Рима. 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>Воплощение Бога Слова (Евангелие от Иоанна, 1;1), как догматическое основание христианского искусства и культуры.</w:t>
            </w: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Times New Roman"/>
                <w:bCs/>
              </w:rPr>
              <w:t xml:space="preserve">Кризис античной культуры. Переход от телесности к духовности. Древнейший апологетический период в истории христианской церкви. </w:t>
            </w:r>
            <w:r>
              <w:rPr/>
              <w:t>Символ Креста и его изображение в храмах. Изображения креста в дохристианское время. История изображения креста в христианстве. Символика распятия.</w:t>
            </w:r>
          </w:p>
        </w:tc>
      </w:tr>
      <w:tr>
        <w:trPr>
          <w:trHeight w:val="2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евнехристианская архитектура и  монументальное изобразительное, станковое  искусство Византии.</w:t>
            </w:r>
            <w:r>
              <w:rPr>
                <w:rFonts w:eastAsia="Times New Roman"/>
                <w:b/>
                <w:bCs/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>Древнехристианская архитектура. Древнехристианские храмы: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базиликальные и центрические формы. Внутреннее устройство храма.</w:t>
            </w:r>
            <w:r>
              <w:rPr/>
              <w:t xml:space="preserve">  Формирование византийского искусства. Ранневизантийские мозаики. Характеристика стиля мозаик IV – начала V вв.  Изменение характера искусства со второй половине V века. Становление христианской иконографии в Византии: Иконография Христа Спасителя; Иконография Богоматери;  Иконография апостолов и святых. Общая оценка византийского искусства. 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дневизантийское искусство. </w:t>
            </w:r>
            <w:r>
              <w:rPr>
                <w:szCs w:val="28"/>
              </w:rPr>
              <w:t xml:space="preserve">Св. София Константинопольская и Св. София Киевская. </w:t>
            </w:r>
            <w:r>
              <w:rPr>
                <w:bCs/>
                <w:szCs w:val="28"/>
              </w:rPr>
              <w:t>Развитие монументального изобразительного искусства в Сербской Церкви и Древней Руси. Софийский собор в Киеве, особенности его композиции. Иконография Богоматери Оранта в Киевской Софии. Периоды развития византийской живописи и архитектуры. Преемственность крестово-купольного типа византийского храма в древнерусском зодчестве. Византийская иконография.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истема росписей сербских церквей, соборов и храмов Киева </w:t>
            </w:r>
            <w:r>
              <w:rPr>
                <w:bCs/>
                <w:szCs w:val="28"/>
                <w:lang w:val="en-US"/>
              </w:rPr>
              <w:t>X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XII</w:t>
            </w:r>
            <w:r>
              <w:rPr>
                <w:bCs/>
                <w:szCs w:val="28"/>
              </w:rPr>
              <w:t xml:space="preserve"> в.  Строительство церквей эпохи Ярослава Мудрого (1015- 1055 г.). Новгородская София, как пример оборонного зодчества.  </w:t>
            </w:r>
            <w:r>
              <w:rPr/>
              <w:t>Монументальная живопись Киевской Руси.</w:t>
            </w:r>
            <w:r>
              <w:rPr>
                <w:bCs/>
              </w:rPr>
              <w:t xml:space="preserve"> Расцвет монументальной живописи в </w:t>
            </w: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 xml:space="preserve"> –   первой половины </w:t>
            </w:r>
            <w:r>
              <w:rPr>
                <w:bCs/>
                <w:lang w:val="en-US"/>
              </w:rPr>
              <w:t>XIV</w:t>
            </w:r>
            <w:r>
              <w:rPr>
                <w:bCs/>
              </w:rPr>
              <w:t xml:space="preserve"> в. Роль архиепископа Саввы Сербского, первого святителя Сербской Церкви. Символический смысл изображения  литургического чина апостолов в регистре над алтарем в храме Святой Софии Киевской и Святой Богоматери Перивлепты в Охриде (Македония). </w:t>
            </w:r>
          </w:p>
        </w:tc>
      </w:tr>
      <w:tr>
        <w:trPr>
          <w:trHeight w:val="8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ография  искусства Древней Руси и его роль  в формировании  самобытных архитектурных и живописных школ в древнерусских княжествах в </w:t>
            </w:r>
            <w:r>
              <w:rPr>
                <w:lang w:val="en-US"/>
              </w:rPr>
              <w:t>XII</w:t>
            </w:r>
            <w:r>
              <w:rPr/>
              <w:t xml:space="preserve"> - второй половине </w:t>
            </w:r>
            <w:r>
              <w:rPr>
                <w:lang w:val="en-US"/>
              </w:rPr>
              <w:t>XIII</w:t>
            </w:r>
            <w:r>
              <w:rPr/>
              <w:t xml:space="preserve"> в. А.И.Успенский и создание Московского археологического института им. императора Николая  </w:t>
            </w:r>
            <w:r>
              <w:rPr>
                <w:lang w:val="en-US"/>
              </w:rPr>
              <w:t>II</w:t>
            </w:r>
            <w:r>
              <w:rPr/>
              <w:t>. Роль  дореволюционных археографических комиссий и церковно-археологических кабинетов России   в  становлении музейного дела и реставрационных работ.</w:t>
            </w:r>
            <w:r>
              <w:rPr>
                <w:bCs/>
              </w:rPr>
              <w:t xml:space="preserve"> Утрата Киевом значения центра искусства Древней Руси и переход к развитию  национально-самобытных культурно-исторических центров. Искусство древнерусских княжеств: Новгородского, Владимиро-Суздальского княжества. Иконопись русских земель </w:t>
            </w: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 xml:space="preserve"> в. </w:t>
            </w:r>
            <w:r>
              <w:rPr/>
              <w:t xml:space="preserve">Иконопись первой половины XIII века. Богоматерь Влахернитисса» («Оранта») из Ярославля, около 1224 г. «Христос Пантократор»  из Успенского собора в Ярославле и его стилистические и образные особенности. Формирование монументального героического образа в русской живописи XIII в. Росписи собора Рождества Богородицы в Суздале, 1233 г. </w:t>
            </w:r>
          </w:p>
        </w:tc>
      </w:tr>
      <w:tr>
        <w:trPr>
          <w:trHeight w:val="16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пись Ростова и Ярославля. Нарастание элементов провинциальности, по сравнению с искусством Москвы. «Богоматерь Толгская» из ГРМ. Живопись и архитектура Новгорода XIV-XV вв.: Живопись Новгорода второй половины XIV в. Монументальная живопись, ее памятники, этапы и направления. «Экспрессивное» направление. Русская живопись второй половины XIV в. Культура и искусство возвышающейся Москвы XIV-XV вв. Предпосылки зарождения московского стиля в церковной архитектуре: культурно-историческая специфика и ее особенности. Подъем духа в русском народе: духовно-нравственная, созидательная деятельность прп. Сергия Радонежского и стремление  к  нравственному совершенствованию, ведущая роль Москвы после Куликовской битвы. Искусство первой половины - середины XIV в. Возвышение Москвы. Деятельность князя Ивана Калиты и митрополита Петра. Московская архитектура XIV в. Произведения с лирическим характером образа: «Свв.Борис и Глеб на конях», «Свв. Борис и Глеб с житием» из Коломны, «Сошествие во ад» из Коломны.</w:t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ументальные образы в росписях храмов и монастырей второй половины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  круга Феофана Грека, Андрея Рублева, Дионисия. Московская иконопись Произведения с лирическим характером образа: «Свв.Борис и Глеб на конях», «Свв. Борис и Глеб с житием» из Коломны, «Сошествие во ад» из Коломны. Особенности иконографии. Творчество Феофана Грека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Сведения о его биографии и творчестве. Творчество Феофана Грека.</w:t>
            </w:r>
            <w:r>
              <w:rPr>
                <w:rFonts w:eastAsia="Times New Roman"/>
              </w:rPr>
              <w:t xml:space="preserve"> </w:t>
            </w:r>
            <w:r>
              <w:rPr/>
              <w:t>Фрески церкви Спаса на Ильине, 1378 г. - его единственное документированное произведение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Андрей Рублев и его школа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Истоки живописи  и иконописи Андрея Рублева. Коллективная работа  по созданию «Звенигородского чина» и творчество Андрея Рублева.</w:t>
            </w:r>
            <w:r>
              <w:rPr>
                <w:rFonts w:eastAsia="Times New Roman"/>
                <w:lang w:val="en-US"/>
              </w:rPr>
              <w:t xml:space="preserve"> «Троица» Андрея Рублева.</w:t>
            </w:r>
            <w:r>
              <w:rPr>
                <w:rFonts w:eastAsia="Times New Roman"/>
              </w:rPr>
              <w:t xml:space="preserve"> Живописные ансамбли Ферапонтова монастыря, созданные в круге Дионисия.</w:t>
            </w:r>
            <w:r>
              <w:rPr>
                <w:rFonts w:eastAsia="Times New Roman"/>
                <w:bCs/>
              </w:rPr>
              <w:t xml:space="preserve"> Происхождение и развитие Тульского «посада», устройство первых церквей по «Писцовым книгам», изученным  И.П. Сахаровым. Монастырская археология </w:t>
            </w:r>
            <w:r>
              <w:rPr>
                <w:rFonts w:eastAsia="Times New Roman"/>
                <w:bCs/>
                <w:lang w:val="en-US"/>
              </w:rPr>
              <w:t>XV</w:t>
            </w:r>
            <w:r>
              <w:rPr>
                <w:rFonts w:eastAsia="Times New Roman"/>
                <w:bCs/>
              </w:rPr>
              <w:t xml:space="preserve"> –</w:t>
            </w:r>
            <w:r>
              <w:rPr>
                <w:rFonts w:eastAsia="Times New Roman"/>
                <w:bCs/>
                <w:lang w:val="en-US"/>
              </w:rPr>
              <w:t>XVII</w:t>
            </w:r>
            <w:r>
              <w:rPr>
                <w:rFonts w:eastAsia="Times New Roman"/>
                <w:bCs/>
              </w:rPr>
              <w:t xml:space="preserve"> вв.</w:t>
            </w:r>
            <w:r>
              <w:rPr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Cs/>
              </w:rPr>
              <w:t>Иван Петрович Сахаров (1807 – 1863), как церковный археолог и исследователь древнерусской старины. Первое упоминание о церкви Архангела Михаила г. Тулы  согласно «Писцовой книги», исследованной И.П. Сахаровым.</w:t>
            </w:r>
            <w:r>
              <w:rPr/>
              <w:t xml:space="preserve"> Тульский уезд 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 вв. согласно данным писцовых и переписных книг.</w:t>
            </w:r>
            <w:r>
              <w:rPr>
                <w:szCs w:val="22"/>
                <w:lang w:eastAsia="en-US"/>
              </w:rPr>
              <w:t xml:space="preserve"> </w:t>
            </w:r>
            <w:r>
              <w:rPr/>
              <w:t>Архангельская и Успенская церкви на территории Тульского Кремля  по древним источникам. Обустройство приделов.</w:t>
            </w:r>
            <w:r>
              <w:rPr>
                <w:szCs w:val="22"/>
                <w:lang w:eastAsia="en-US"/>
              </w:rPr>
              <w:t xml:space="preserve"> </w:t>
            </w:r>
            <w:r>
              <w:rPr/>
              <w:t>Историко-археологические сведения о постройки Венева монастыря.</w:t>
            </w:r>
            <w:r>
              <w:rPr>
                <w:bCs/>
              </w:rPr>
              <w:t xml:space="preserve"> Образы русских обителей при митрополитах Петре, Алексии, патриархах Иове, Иоасафе, Никоне. Кирилло-Белозерский монастырь и его устройство преп. Кириллом. Саввино - Сторожевский монастырь. Особенности духовного подвига святых Зосимы и Савватия Соловецких, как первых зачинателей Соловецкой обители.</w:t>
            </w:r>
            <w:r>
              <w:rPr>
                <w:bCs/>
                <w:szCs w:val="22"/>
                <w:lang w:eastAsia="en-US"/>
              </w:rPr>
              <w:t xml:space="preserve"> </w:t>
            </w:r>
            <w:r>
              <w:rPr>
                <w:bCs/>
              </w:rPr>
              <w:t>Пафнутьево-Боровский монастырь и предание о росписях главной Церкви  Дионисием. Ферапонтов монастырь и церковно-археологические исследования его древних помещений. Образы монастырей  при патриархе Никоне.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конопись и живописные ансамбли Федора Зубова, Семена Спиридонова Колмогорца,  Гурия Никитина (</w:t>
            </w:r>
            <w:r>
              <w:rPr>
                <w:bCs/>
                <w:i/>
              </w:rPr>
              <w:t>костромская живопись</w:t>
            </w:r>
            <w:r>
              <w:rPr>
                <w:bCs/>
              </w:rPr>
              <w:t xml:space="preserve">).   Сохранение  самобытных традиций в иконописи второй половины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 Заключение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Место древнерусского искусства в системе художественной культуры православных стран византийского и поствизантийского периодов. Судьба древнерусского наследия в истории русской куль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" w:leader="none"/>
        </w:tabs>
        <w:rPr/>
      </w:pPr>
      <w:r>
        <w:rPr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</w:t>
      </w:r>
      <w:r>
        <w:rPr>
          <w:b/>
          <w:sz w:val="28"/>
        </w:rPr>
        <w:t>Заочная форма обучения</w:t>
      </w:r>
      <w:r>
        <w:rPr/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969"/>
      </w:tblGrid>
      <w:tr>
        <w:trPr>
          <w:tblHeader w:val="true"/>
          <w:trHeight w:val="4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</w:tr>
      <w:tr>
        <w:trPr>
          <w:trHeight w:val="4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 задачи и методы церковной археологии, ее специфика. Соотношение церковной археологии с общей археологией, библейской археологией и церковным искусством. Виды церковного изобразительного искусства. Понятие об  историческом источнике. Структура дисциплины и ее практическое применение.</w:t>
            </w:r>
            <w:r>
              <w:rPr/>
              <w:t xml:space="preserve"> </w:t>
            </w:r>
            <w:r>
              <w:rPr>
                <w:bCs/>
              </w:rPr>
              <w:t>Переход от символического языка живописи катакомб к изображению библейских событий. Катакомбные изображения Христа Спасителя. Катакомбные изображения Богоматери. Символ Креста и его изображение в храмах. История изображения Креста в христианстве, символика распятия. Древнехристианская   архитектура.</w:t>
            </w:r>
            <w:r>
              <w:rPr/>
              <w:t xml:space="preserve"> </w:t>
            </w:r>
            <w:r>
              <w:rPr>
                <w:bCs/>
              </w:rPr>
              <w:t>Древнехристианские храмы: базиликальные  и центрические формы.</w:t>
            </w:r>
            <w:r>
              <w:rPr/>
              <w:t xml:space="preserve"> </w:t>
            </w:r>
            <w:r>
              <w:rPr>
                <w:bCs/>
              </w:rPr>
              <w:t>Внутреннее устройство храма.</w:t>
            </w:r>
          </w:p>
        </w:tc>
      </w:tr>
      <w:tr>
        <w:trPr>
          <w:trHeight w:val="4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осковское церковное  искусство  XV –  </w:t>
            </w:r>
            <w:r>
              <w:rPr>
                <w:lang w:val="en-US"/>
              </w:rPr>
              <w:t>XVII</w:t>
            </w:r>
            <w:r>
              <w:rPr/>
              <w:t xml:space="preserve"> вв. Происхождение и развитие Тульского «посада», устройство первых церквей по «Писцовым книгам», изученным И.П. Сахаровым. Иван Петрович Сахаров (1807 – 1863), как церковный археолог и исследователь древнерусской старины. Первое упоминание о церкви Архангела Михаила г. Тулы  согласно «Писцовой книги», исследованной И.П. Сахаровым. Монастырская археология </w:t>
            </w:r>
            <w:r>
              <w:rPr>
                <w:lang w:val="en-US"/>
              </w:rPr>
              <w:t>XV</w:t>
            </w:r>
            <w:r>
              <w:rPr/>
              <w:t xml:space="preserve">- </w:t>
            </w:r>
            <w:r>
              <w:rPr>
                <w:lang w:val="en-US"/>
              </w:rPr>
              <w:t>XVII</w:t>
            </w:r>
            <w:r>
              <w:rPr/>
              <w:t xml:space="preserve"> вв. Тульский уезд 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 вв. согласно данным писцовых и переписных книг. Архангельская и Успенская церкви на территории Тульского Кремля  по древним источникам. Обустройство приделов Историко-археологические сведения о постройки Венева монастыря.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bCs/>
          <w:iCs/>
          <w:sz w:val="28"/>
        </w:rPr>
        <w:t>4.4 Содержание практических (семинарских) занятий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    </w:t>
      </w:r>
    </w:p>
    <w:p>
      <w:pPr>
        <w:pStyle w:val="Normal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       </w:t>
      </w:r>
      <w:r>
        <w:rPr>
          <w:b/>
          <w:bCs/>
          <w:iCs/>
          <w:sz w:val="28"/>
        </w:rPr>
        <w:t>Очная форма обучения</w:t>
      </w:r>
    </w:p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635</wp:posOffset>
                </wp:positionV>
                <wp:extent cx="6062345" cy="71558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715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8926"/>
                            </w:tblGrid>
                            <w:tr>
                              <w:trPr>
                                <w:tblHeader w:val="true"/>
                                <w:trHeight w:val="15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Темы практических(семинарских)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53" w:hRule="atLeast"/>
                              </w:trPr>
                              <w:tc>
                                <w:tcPr>
                                  <w:tcW w:w="95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 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редмет задачи и методы церковной археологии, ее специфика  искусством.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История зарождения и развития церковной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рхеологии как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Понятие церковности в контексте происхождения христианского искусств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8"/>
                                      <w:lang w:val="en-US"/>
                                    </w:rPr>
                                    <w:t>Воплощение Бога Слова (Евангелие от Иоанна, 1;1), как догматическое основание христианского искусства и культу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/>
                                    </w:rPr>
                                    <w:t xml:space="preserve">Древнехристианская архитектур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византийского искус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новление христианской иконографии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Cs w:val="28"/>
                                    </w:rPr>
                                    <w:t>оздневизантийское искусство.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Развитие монументального изобразительного искусства в Сербской Церкви и Древней Руси на рубеже конца  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в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Историография Древнерусского искусства. Роль  дореволюционных археографических комиссий и церковно-археологических кабинетов России в  продолжении  музейного дела и становлении  реставрационных работ.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Cs/>
                                      <w:color w:val="00B05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скусство древнерусских княжеств: Новгородского, Владимиро-Суздальского княжества. Иконопись русских земель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Формирование культурно-исторического наследия Московского искусства в контексте развития традиций  живописи и архитектуры русских земель XIV-XV в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льтура и искусство возвышающейся Москвы XIV-XV вв.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Предпосылки зарождения московского стиля в церковной архитектуре: культурно-историческая специфика и ее особен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онументальные образы в росписях храмов и монастырей второй половины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IV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вв.  круга Феофана Грека, Андрея Рублева, Дионис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B0F0"/>
                                    </w:rPr>
                                  </w:pPr>
                                  <w:r>
                                    <w:rPr/>
                                    <w:t>Происхождение и развитие Тульского «посада», устройство первых церквей по «Писцовым книгам», изученным И.П. Сахаровы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Монастырская археология </w:t>
                                  </w: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Cs/>
                                      <w:sz w:val="24"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 вв. Образы русских обителей при митрополитах Петре, Алексии, патриархах Иове, Иоасафе, Нико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остромская школа монументального изобразительного искусства 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в. Гурий Никитин  и его живописны ансамбли на евангельские сюже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Сохранение самобытных православных традиций Древней Руси в искусств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563.45pt;mso-wrap-distance-left:0pt;mso-wrap-distance-right:9pt;mso-wrap-distance-top:0pt;mso-wrap-distance-bottom:0pt;margin-top:0.05pt;mso-position-vertical-relative:text;margin-left:11.6pt;mso-position-horizontal-relative:text">
                <v:fill opacity="0f"/>
                <v:textbox inset="0in,0in,0in,0in">
                  <w:txbxContent>
                    <w:tbl>
                      <w:tblPr>
                        <w:tblW w:w="9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8926"/>
                      </w:tblGrid>
                      <w:tr>
                        <w:trPr>
                          <w:tblHeader w:val="true"/>
                          <w:trHeight w:val="15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Темы практических(семинарских)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53" w:hRule="atLeast"/>
                        </w:trPr>
                        <w:tc>
                          <w:tcPr>
                            <w:tcW w:w="95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 семестр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редмет задачи и методы церковной археологии, ее специфика  искусство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История зарождения и развития церковной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археологии как нау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Понятие церковности в контексте происхождения христианского искусств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8"/>
                                <w:lang w:val="en-US"/>
                              </w:rPr>
                              <w:t>Воплощение Бога Слова (Евангелие от Иоанна, 1;1), как догматическое основание христианского искусства и культу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ru-RU"/>
                              </w:rPr>
                              <w:t xml:space="preserve">Древнехристианская архитектура. 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ирование византийского искусства.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новление христианской иконографии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Cs w:val="28"/>
                              </w:rPr>
                              <w:t>оздневизантийское искусство.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Развитие монументального изобразительного искусства в Сербской Церкви и Древней Руси на рубеже конца  </w:t>
                            </w:r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в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Историография Древнерусского искусства. Роль  дореволюционных археографических комиссий и церковно-археологических кабинетов России в  продолжении  музейного дела и становлении  реставрационных работ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Искусство древнерусских княжеств: Новгородского, Владимиро-Суздальского княжества. Иконопись русских земель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bCs/>
                              </w:rPr>
                              <w:t xml:space="preserve"> 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ормирование культурно-исторического наследия Московского искусства в контексте развития традиций  живописи и архитектуры русских земель XIV-XV вв.</w:t>
                            </w:r>
                          </w:p>
                        </w:tc>
                      </w:tr>
                      <w:tr>
                        <w:trPr>
                          <w:trHeight w:val="1025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льтура и искусство возвышающейся Москвы XIV-XV вв.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Предпосылки зарождения московского стиля в церковной архитектуре: культурно-историческая специфика и ее особенности.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онументальные образы в росписях храмов и монастырей второй половин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sz w:val="24"/>
                              </w:rPr>
                              <w:t xml:space="preserve"> вв.  круга Феофана Грека, Андрея Рублева, Дионисия.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B0F0"/>
                              </w:rPr>
                            </w:pPr>
                            <w:r>
                              <w:rPr/>
                              <w:t>Происхождение и развитие Тульского «посада», устройство первых церквей по «Писцовым книгам», изученным И.П. Сахаровым.</w:t>
                            </w:r>
                          </w:p>
                        </w:tc>
                      </w:tr>
                      <w:tr>
                        <w:trPr>
                          <w:trHeight w:val="762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Монастырская археология </w:t>
                            </w:r>
                            <w:r>
                              <w:rPr>
                                <w:bCs/>
                                <w:sz w:val="24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sz w:val="24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вв. Образы русских обителей при митрополитах Петре, Алексии, патриархах Иове, Иоасафе, Никоне.</w:t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Костромская школа монументального изобразительного искусства 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bCs/>
                              </w:rPr>
                              <w:t xml:space="preserve"> в. Гурий Никитин  и его живописны ансамбли на евангельские сюжеты.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/>
                              </w:rPr>
                              <w:t>Сохранение самобытных православных традиций Древней Руси в искусств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Заочная форма обучения 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9005"/>
      </w:tblGrid>
      <w:tr>
        <w:trPr>
          <w:tblHeader w:val="true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229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9"/>
              <w:jc w:val="both"/>
              <w:rPr/>
            </w:pPr>
            <w:r>
              <w:rPr/>
              <w:t>1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мет задачи и методы церковной археологии, ее специфика. Символ Креста и его изображение в храмах. История изображения Креста в христианстве, символика распятия.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9"/>
              <w:jc w:val="both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христианская архитектура.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9"/>
              <w:jc w:val="both"/>
              <w:rPr/>
            </w:pPr>
            <w:r>
              <w:rPr/>
            </w:r>
          </w:p>
          <w:p>
            <w:pPr>
              <w:pStyle w:val="Normal"/>
              <w:ind w:firstLine="229"/>
              <w:jc w:val="both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</w:rPr>
              <w:t xml:space="preserve">Происхождение и развитие Тульского «посада», устройство первых церквей по «Писцовым книгам», изученным И.П. Сахаровым. Монастырская археология </w:t>
            </w:r>
            <w:r>
              <w:rPr>
                <w:bCs/>
                <w:szCs w:val="20"/>
                <w:lang w:val="en-US"/>
              </w:rPr>
              <w:t>XV</w:t>
            </w:r>
            <w:r>
              <w:rPr>
                <w:bCs/>
                <w:szCs w:val="20"/>
              </w:rPr>
              <w:t xml:space="preserve">- </w:t>
            </w:r>
            <w:r>
              <w:rPr>
                <w:bCs/>
                <w:szCs w:val="20"/>
                <w:lang w:val="en-US"/>
              </w:rPr>
              <w:t>XVII</w:t>
            </w:r>
            <w:r>
              <w:rPr>
                <w:bCs/>
                <w:szCs w:val="20"/>
              </w:rPr>
              <w:t xml:space="preserve"> в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sz w:val="28"/>
        </w:rPr>
        <w:t xml:space="preserve">4.5  </w:t>
      </w: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  <w:t>Содержание клинических практических занятий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4.6 Содержание самостоятельной работы обучающегося. </w:t>
      </w:r>
    </w:p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</w:rPr>
        <w:t xml:space="preserve">     </w:t>
      </w:r>
      <w:r>
        <w:rPr/>
        <w:t>Очная форма обучения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823"/>
      </w:tblGrid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 формы самостоятельной работы</w:t>
            </w:r>
          </w:p>
        </w:tc>
      </w:tr>
      <w:tr>
        <w:trPr>
          <w:tblHeader w:val="true"/>
        </w:trPr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семестр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практическим (семинарским) занятиям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тестированию. 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ый анализ церковно-археологических памятников по предложенным иллюстрациям. Поствизантийское искусство. Св. София Константинопольская и Св. София Киевская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озаики Св. Софии Константинопольской</w:t>
            </w:r>
            <w:r>
              <w:rPr>
                <w:szCs w:val="28"/>
              </w:rPr>
              <w:t xml:space="preserve"> («Константин Великий и Лев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», «Императрица Зоя и император Константин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Порфирородный»,  «Богоматерь на Престоле в окружении предстоящих» и другие); Иконография Богоматери Оранта в Киевской Софии; </w:t>
            </w:r>
            <w:r>
              <w:rPr>
                <w:lang w:eastAsia="en-US"/>
              </w:rPr>
              <w:t xml:space="preserve">Живопись Ростова и Ярославля: «Богоматерь Толгская» из ГРМ; Живопись Новгорода второй половины XIV в. Монументальная живопись, ее памятники, этапы и направления. «Экспрессивное» направление (фресковые росписи Церкви Успения Пресвятой Богородицы на Волотовом Поле;  восстановленные фрески Церкви Феодора Стратилата на Ручью,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hanging="1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  <w:sz w:val="28"/>
        </w:rPr>
        <w:t xml:space="preserve">За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3 семестр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дготовка к практическим  (семинарским)  занятиям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ое изучение тем. </w:t>
            </w:r>
            <w:r>
              <w:rPr>
                <w:lang w:val="en-US" w:eastAsia="ar-SA"/>
              </w:rPr>
              <w:t>Феофан Грек. Сведения о его биографии и творчестве. Творчество Феофана Грека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ar-SA"/>
              </w:rPr>
              <w:t xml:space="preserve">Фрески церкви Спаса на Ильине, 1378 г. - его единственное документированное произведение. </w:t>
            </w:r>
            <w:r>
              <w:rPr>
                <w:lang w:val="en-US"/>
              </w:rPr>
              <w:t>Андрей Рублев и его школа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Истоки живописи  и иконописи Андрея Рублева. «Троица» Андрея Рубле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  <w:sz w:val="28"/>
        </w:rPr>
        <w:t>5. 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…</w:t>
            </w:r>
            <w:r>
              <w:rPr>
                <w:rFonts w:eastAsia="Times New Roman"/>
                <w:b/>
                <w:i/>
                <w:lang w:eastAsia="ar-SA"/>
              </w:rPr>
              <w:t xml:space="preserve"> </w:t>
            </w:r>
            <w:r>
              <w:rPr>
                <w:b/>
                <w:iCs/>
                <w:lang w:eastAsia="ar-SA"/>
              </w:rPr>
              <w:t>семестр</w:t>
            </w:r>
            <w:r>
              <w:rPr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(указывается номер семестра в соответствии с учебным планом)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ar-SA"/>
              </w:rPr>
              <w:t>Пример: 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учающегося</w:t>
            </w:r>
            <w:r>
              <w:rPr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бота на практических  (семинарских)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 церковно-археологического памятника (контрольная работ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учающегося</w:t>
            </w:r>
            <w:r>
              <w:rPr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бота на практических  (семинарских)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 церковно-археологического памятника (контрольная работ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теста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(100*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  <w:b/>
          <w:bCs/>
          <w:iCs/>
        </w:rPr>
        <w:t xml:space="preserve">   </w:t>
      </w:r>
      <w:r>
        <w:rPr>
          <w:rFonts w:eastAsia="Times New Roman"/>
          <w:bCs/>
          <w:iCs/>
        </w:rPr>
        <w:t xml:space="preserve">  </w:t>
      </w:r>
      <w:r>
        <w:rPr>
          <w:bCs/>
          <w:i/>
          <w:iCs/>
        </w:rPr>
        <w:t>*В случае отказа обучающегося от результатов текущих аттестаций</w:t>
      </w:r>
      <w:r>
        <w:rPr>
          <w:bCs/>
          <w:iCs/>
        </w:rPr>
        <w:t xml:space="preserve">       </w:t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rFonts w:eastAsia="Times New Roman"/>
          <w:b/>
          <w:bCs/>
          <w:iCs/>
        </w:rPr>
        <w:t xml:space="preserve">    </w:t>
      </w:r>
      <w:r>
        <w:rPr>
          <w:b/>
          <w:bCs/>
          <w:iCs/>
          <w:sz w:val="28"/>
        </w:rPr>
        <w:t>Заочная форма обучения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5"/>
        <w:gridCol w:w="51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    </w:t>
      </w:r>
      <w:r>
        <w:rPr>
          <w:i/>
          <w:iCs/>
        </w:rPr>
        <w:t>* В случае отказа обучающегося от результатов текущего контроля успеваем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Cs/>
          <w:kern w:val="2"/>
          <w:sz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rPr>
          <w:rFonts w:eastAsia="Times New Roman"/>
          <w:b/>
          <w:b/>
          <w:bCs/>
          <w:iCs/>
          <w:kern w:val="2"/>
          <w:sz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59"/>
        <w:gridCol w:w="1558"/>
        <w:gridCol w:w="1416"/>
        <w:gridCol w:w="1509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ценки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ббальная система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– 1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ая система оценивания (экзамен, дифференцированный зачет, защита курсового проекта,</w:t>
            </w:r>
          </w:p>
          <w:p>
            <w:pPr>
              <w:pStyle w:val="Normal"/>
              <w:jc w:val="center"/>
              <w:rPr/>
            </w:pPr>
            <w:r>
              <w:rPr/>
              <w:t>защита курсовой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ая система оценивания</w:t>
            </w:r>
          </w:p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iCs/>
          <w:kern w:val="2"/>
          <w:sz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0" w:name="_Hlk5737374"/>
      <w:r>
        <w:rPr>
          <w:rFonts w:eastAsia="Times New Roman"/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0"/>
      <w:r>
        <w:rPr>
          <w:rFonts w:eastAsia="Times New Roman"/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rPr>
          <w:rFonts w:eastAsia="Times New Roman"/>
          <w:b/>
          <w:b/>
          <w:bCs/>
          <w:iCs/>
          <w:kern w:val="2"/>
          <w:sz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Cs/>
          <w:iCs/>
          <w:kern w:val="2"/>
          <w:lang w:eastAsia="ar-SA"/>
        </w:rPr>
        <w:t xml:space="preserve">  </w:t>
      </w:r>
      <w:r>
        <w:rPr/>
        <w:t>Для осуществления образовательного процесса по дисциплине (модулю) требуется:</w:t>
      </w:r>
    </w:p>
    <w:p>
      <w:pPr>
        <w:pStyle w:val="Normal"/>
        <w:ind w:firstLine="708"/>
        <w:jc w:val="both"/>
        <w:rPr/>
      </w:pPr>
      <w:r>
        <w:rPr/>
        <w:t>- учебная аудитория, оснащенная  доской для написания мелом (лекционные занятия),</w:t>
      </w:r>
    </w:p>
    <w:p>
      <w:pPr>
        <w:pStyle w:val="Normal"/>
        <w:ind w:firstLine="708"/>
        <w:jc w:val="both"/>
        <w:rPr/>
      </w:pPr>
      <w:r>
        <w:rPr/>
        <w:t>-учебная аудитория, оснащенная  компьютерами (практические (семинарские) занят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iCs/>
          <w:kern w:val="2"/>
          <w:sz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eastAsia="Times New Roman"/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jc w:val="both"/>
        <w:rPr>
          <w:rFonts w:eastAsia="Times New Roman"/>
          <w:bCs/>
          <w:iCs/>
          <w:kern w:val="2"/>
          <w:lang w:eastAsia="ar-SA"/>
        </w:rPr>
      </w:pPr>
      <w:r>
        <w:rPr>
          <w:rFonts w:eastAsia="Times New Roman"/>
          <w:bCs/>
          <w:iCs/>
          <w:kern w:val="2"/>
          <w:lang w:eastAsia="ar-SA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kern w:val="2"/>
          <w:lang w:eastAsia="ar-SA"/>
        </w:rPr>
        <w:t xml:space="preserve">           </w:t>
      </w:r>
      <w:r>
        <w:rPr>
          <w:b/>
          <w:sz w:val="28"/>
          <w:szCs w:val="28"/>
        </w:rPr>
        <w:t xml:space="preserve">7.1 Основная литератур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Бобров Ю.Г. Основы иконографии христианского искусства: учебное пособие  для студентов высших учебных заведений / Ю.Г. Бобров. –  Москва: Художественная школа,  2010. – 256 с.- Текст непосредственный.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1"/>
          <w:szCs w:val="28"/>
        </w:rPr>
        <w:t>2. Брунов, Н.И. Очерки по истории архитектуры. Т.1 /Н.И. Брунов. – Москва : Центрполиграф, 2003.  – 400 с. : ил. – [Библиотека ТулГУ. 10 экз. АГЛ]. –  ISBN 5-9524-0111-2. – Текст : непосредственны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Бутырский, М. Т. 43. Рублев Андрей / М. Бутырский. – Москва : Комсомольская правда: Директ-Медиа, 2010. – 49 с. : ил. – (Великие художники). – Текст : электронный : доступ в библиотеке Тульской Духовной Семинарии –  ISBN 978-5-7475-0020-4. - ISBN 978-5-4475-4179-8. – URL: </w:t>
      </w:r>
      <w:hyperlink r:id="rId4">
        <w:r>
          <w:rPr>
            <w:rStyle w:val="InternetLink"/>
          </w:rPr>
          <w:t>http://biblioclub.ru/index.php?page=book&amp;id=101374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>4. Ильина, Т.В. История искусств: Отечественное искусство : учебник для вузов / Т.В. Ильина. – 3-е изд.,перераб.и доп. – Москва : Высшая школа, 2005. – 407 с. : ил.; Библиогр.в конце кн. –  [Библиотека ТулГУ. 10 экз]. –ISBN 5-06-003705-3. – Текст : непосредственный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5. Кондаков Н.П. Лицевой иконописный подлинник : Иконография Господа Бога и Спаса нашего Иисуса Христа.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– Санкт-Петербург : Ком. попечительства о рус. иконописи, 1905. –381 с. – Текст : электронный // Электронная библиотека Научное наследие России: сайт.  </w:t>
      </w:r>
      <w:r>
        <w:rPr>
          <w:color w:val="000000"/>
          <w:lang w:val="en-US"/>
        </w:rPr>
        <w:t xml:space="preserve">– </w:t>
      </w:r>
      <w:hyperlink r:id="rId5">
        <w:r>
          <w:rPr>
            <w:rStyle w:val="InternetLink"/>
            <w:lang w:val="en-US"/>
          </w:rPr>
          <w:t>URL: http://www.e-– heritage.ru/ras/view/publication/general.html?id=54731552</w:t>
        </w:r>
      </w:hyperlink>
      <w:r>
        <w:rPr>
          <w:color w:val="000000"/>
          <w:lang w:val="en-US"/>
        </w:rPr>
        <w:t xml:space="preserve"> (дата обращения: 13.01.2021)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Коновалова, Е.В. Венев монастырь. В отдаленной древности среди мрачных лесов / Е.В. Коновалова.  – Тула:  ООО «Борус- Пресс, 2012. –140 с. – Текст : непосредственны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стапов, А.Д. (протоиерей). Церковная археология : конспект лекций / протоиерей Алексий Остапов ; ТулГУ, каф. Теологии. – Тула : Ясная Поляна, 2010. – 256 с. – [Библиотека ТулГУ.  7 экз. АГЛ ; УЧЗ .1 экз; 1 экз. КХ]. – Текст : непосредственны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Троицкий Н.И. Тульские древности  / Н.И. Троицкий. – Тула : Приокское книжное издательство, 2002. – 400 с. Илл. –  [Библиотека ТулГУ. 1 экз.  кафедра Теологии; 14 экз. – АГЛ; 1 экз. АНЛ; 1 экз. КХ]. – Текст : непосредственный. – ISBN 5-7639-0643-8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lang w:val="en-US"/>
        </w:rPr>
        <w:t>Успенский Л. А. Богословие иконы Православной Церкви. – 2-е изд. – Москва  : ДАРЪ, 2008. – [Библиотека Тульской Духовной Семинарии. 10 экз.]. – Текст : непосредственный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10. Языкова, И. Со-творение образа. Богословие иконы / И. Языкова. – Москва: Библейско-богословский институт, 2012. – 349 с. – («Современное богословие»). – ISBN 978-5-89647-269-8. – URL: </w:t>
      </w:r>
      <w:hyperlink r:id="rId6">
        <w:r>
          <w:rPr>
            <w:rStyle w:val="InternetLink"/>
            <w:iCs/>
          </w:rPr>
          <w:t>http://biblioclub.ru/index.php?page=book&amp;id=228806</w:t>
        </w:r>
      </w:hyperlink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2 Дополнительная литература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pacing w:val="11"/>
          <w:szCs w:val="28"/>
        </w:rPr>
      </w:pPr>
      <w:r>
        <w:rPr>
          <w:rFonts w:eastAsia="Times New Roman"/>
          <w:color w:val="000000"/>
          <w:spacing w:val="11"/>
          <w:szCs w:val="28"/>
        </w:rPr>
        <w:t>1. Айналов Д.В. Мозаики IV - V вв.  Исследование  в области иконографии и стиля древне-христианского искусства / [Соч.] Д.В. Айналова. – Санкт-Петербург: тип. В.С. Балашева и К°, 1895. - VI, 3-198, [1] с. – Текст : непосредстве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>2.</w:t>
      </w:r>
      <w:r>
        <w:rPr>
          <w:rFonts w:eastAsia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11"/>
          <w:szCs w:val="28"/>
        </w:rPr>
        <w:t>Айналов Д.В. Киево-Софийский Собор. Исследование древней мозаической и фресковой живописи / Д.В. Айналов, Е.К. Редин. – Санкт-Петербург : Типография Императорской   Академии наук, 1889. – 157.: 14 ил. - Текст : непосредстве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 xml:space="preserve">3. Баранов, В.В. Некоторые особенности техники письма, технологии и структуры произведений Андрея Рублева и их роль в атрибуции икон праздничного ряда иконостаса Благовещенского Собора Московского Кремля / Баранов В.В  // Материалы международной научно-методической конференции; Москва 9 – 11 ноября 2010 – Текст : электронный : портал  // ГОСНИР: Портал  Государственного научно-исследовательского института реставрации. – Вып. №3. – 2012. – С. 25 – 36. – (Исследования в консервации культурного наследия). – </w:t>
      </w:r>
      <w:r>
        <w:rPr>
          <w:rFonts w:eastAsia="Times New Roman"/>
          <w:color w:val="000000"/>
          <w:spacing w:val="11"/>
          <w:szCs w:val="28"/>
          <w:lang w:val="en-US"/>
        </w:rPr>
        <w:t>URL</w:t>
      </w:r>
      <w:r>
        <w:rPr>
          <w:rFonts w:eastAsia="Times New Roman"/>
          <w:color w:val="000000"/>
          <w:spacing w:val="11"/>
          <w:szCs w:val="28"/>
        </w:rPr>
        <w:t xml:space="preserve"> : </w:t>
      </w:r>
      <w:hyperlink r:id="rId7"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https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:/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.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gosniir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.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library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articles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conservation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rublev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/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blagovecshensky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-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icinistras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.</w:t>
        </w:r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  <w:lang w:val="en-US"/>
          </w:rPr>
          <w:t>aspx</w:t>
        </w:r>
      </w:hyperlink>
      <w:r>
        <w:rPr>
          <w:rFonts w:eastAsia="Times New Roman"/>
          <w:color w:val="000000"/>
          <w:spacing w:val="11"/>
          <w:szCs w:val="28"/>
        </w:rPr>
        <w:t xml:space="preserve"> (дата обращения 13.01.202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pacing w:val="11"/>
          <w:szCs w:val="28"/>
        </w:rPr>
      </w:pPr>
      <w:r>
        <w:rPr>
          <w:rFonts w:eastAsia="Times New Roman"/>
          <w:color w:val="000000"/>
          <w:spacing w:val="11"/>
          <w:szCs w:val="28"/>
        </w:rPr>
        <w:t xml:space="preserve">4. Древнерусское искусство. Византия, Русь, Западная Европа : Искусство и культура: Посвящ. 100-летию со дня рождения В.Н.Лазарева (1897-1976) / Редкол.: Л.И. Лившиц (отв.ред.) и др. –Санкт-Петербург : Дмитрий Буланин, 2002. – 473с. : ил.–                 – Текст : непосредственный. – ISBN 5-86007-342-9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>5. Вздорнов, Г.И. Реставрация и наука. Очерки по истории открытия и изучения древнерусской живописи / Г.И. Вздорнов. – Москва : «Индрик», 2006 – 411 с. – Текст : непосредстве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>6. Барсуков, Н.П. Русские палеологи сороковых годов /Н.П. Барсуков. – Текст : непосредственный// Древняя и новая Россия.  – 1880. – Т. 16. № 2. –  С. 259 –  290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>7. Историко-археологическое и статистическое описание Боровского Пафнутиева монастыря (Калужской губернии), в связи с историческим сказанием о преподобном Пафнутии Боровском чудотворце..., составленное архимандритом Леонидом / Под ред. И. Токмакова. – 2-е изд., знач. испр. и доп. по первоист. и главнейш. пособиям. –  Калуга : тип. Губ. правл., 1894. – 226 с. – Текст : непосредстве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bCs/>
          <w:color w:val="000000"/>
          <w:spacing w:val="11"/>
          <w:szCs w:val="28"/>
        </w:rPr>
      </w:pPr>
      <w:r>
        <w:rPr>
          <w:rFonts w:eastAsia="Times New Roman"/>
          <w:color w:val="000000"/>
          <w:spacing w:val="11"/>
          <w:szCs w:val="28"/>
        </w:rPr>
        <w:t xml:space="preserve">8. Кондаков, Н.П. </w:t>
      </w:r>
      <w:r>
        <w:rPr>
          <w:rFonts w:eastAsia="Times New Roman"/>
          <w:bCs/>
          <w:color w:val="000000"/>
          <w:spacing w:val="11"/>
          <w:szCs w:val="28"/>
        </w:rPr>
        <w:t>Иконография</w:t>
      </w:r>
      <w:r>
        <w:rPr>
          <w:rFonts w:eastAsia="Times New Roman"/>
          <w:color w:val="000000"/>
          <w:spacing w:val="11"/>
          <w:szCs w:val="28"/>
        </w:rPr>
        <w:t> </w:t>
      </w:r>
      <w:r>
        <w:rPr>
          <w:rFonts w:eastAsia="Times New Roman"/>
          <w:bCs/>
          <w:color w:val="000000"/>
          <w:spacing w:val="11"/>
          <w:szCs w:val="28"/>
        </w:rPr>
        <w:t>Богоматери</w:t>
      </w:r>
      <w:r>
        <w:rPr>
          <w:rFonts w:eastAsia="Times New Roman"/>
          <w:color w:val="000000"/>
          <w:spacing w:val="11"/>
          <w:szCs w:val="28"/>
        </w:rPr>
        <w:t>: Связи греч. и рус. иконописи с итал. живописью ран. Возрождения. – Москва : Паломник, 1999. – 216 с. –   Текст : непосредстве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pacing w:val="11"/>
          <w:szCs w:val="28"/>
        </w:rPr>
      </w:pPr>
      <w:r>
        <w:rPr>
          <w:rFonts w:eastAsia="Times New Roman"/>
          <w:color w:val="000000"/>
          <w:spacing w:val="11"/>
          <w:szCs w:val="28"/>
        </w:rPr>
        <w:t xml:space="preserve">9. </w:t>
      </w:r>
      <w:r>
        <w:rPr>
          <w:rFonts w:eastAsia="Times New Roman"/>
          <w:bCs/>
          <w:color w:val="000000"/>
          <w:spacing w:val="11"/>
          <w:szCs w:val="28"/>
        </w:rPr>
        <w:t>Лифшиц, Л.И.</w:t>
      </w:r>
      <w:r>
        <w:rPr>
          <w:rFonts w:eastAsia="Times New Roman"/>
          <w:color w:val="000000"/>
          <w:spacing w:val="11"/>
          <w:szCs w:val="28"/>
        </w:rPr>
        <w:t> История русского искусства. Кн.1. Русское искусство X-XVII веков / Л.И. Лифшиц.— Москва : Трилистник, 2000.— 184 с.– [Библиотека ТулГУ.  5 экз. – АГЛ]. – Текст : непосредстве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 xml:space="preserve">10. </w:t>
      </w:r>
      <w:r>
        <w:rPr/>
        <w:t>Срезневский, И.И. Воспоминания об И.П. Сахарове / И.И. Срезневский. – Текст : непосредственный // Записки Императорской Академии наук. – Т. 4. –   Санкт-Петербург, 1864. –  С. 242 – 287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6"/>
      </w:tblGrid>
      <w:tr>
        <w:trPr/>
        <w:tc>
          <w:tcPr>
            <w:tcW w:w="10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  <w:bookmarkStart w:id="1" w:name="top"/>
            <w:bookmarkStart w:id="2" w:name="top"/>
            <w:bookmarkEnd w:id="2"/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pacing w:val="11"/>
          <w:szCs w:val="28"/>
        </w:rPr>
        <w:t xml:space="preserve">11. Масленицын, С.И. Ярославская иконопись = Yaroslavian icon painting /                     С. И. Масленицын. – пер. на англ.: К. Кук, Л. Лежнева ; фот.: И. Николаев,                            К. Кушнарев.  – 2-е изд., дораб. –  Москва : Искусство, 1983. - 40, [3], 71, [5] с. : цв. ил. - На тит. л. и обороте, текст парал. рус., англ.– Текст : электронный : сайт // Электронная библиотека  византийского, древнерусского искусства и иконописи. Каталог икон (изображений). – </w:t>
      </w:r>
      <w:r>
        <w:rPr>
          <w:rFonts w:eastAsia="Times New Roman"/>
          <w:color w:val="000000"/>
          <w:spacing w:val="11"/>
          <w:szCs w:val="28"/>
          <w:lang w:val="en-US"/>
        </w:rPr>
        <w:t>URL</w:t>
      </w:r>
      <w:r>
        <w:rPr>
          <w:rFonts w:eastAsia="Times New Roman"/>
          <w:color w:val="000000"/>
          <w:spacing w:val="11"/>
          <w:szCs w:val="28"/>
        </w:rPr>
        <w:t xml:space="preserve">: </w:t>
      </w:r>
      <w:hyperlink r:id="rId8">
        <w:r>
          <w:rPr>
            <w:rStyle w:val="InternetLink"/>
            <w:rFonts w:eastAsia="Times New Roman"/>
            <w:color w:val="0000FF"/>
            <w:spacing w:val="11"/>
            <w:szCs w:val="28"/>
            <w:u w:val="single"/>
          </w:rPr>
          <w:t>https://www.icon-art.info/book_contents.php?lng=ru&amp;book_id=17</w:t>
        </w:r>
      </w:hyperlink>
      <w:r>
        <w:rPr>
          <w:rFonts w:eastAsia="Times New Roman"/>
          <w:color w:val="000000"/>
          <w:spacing w:val="11"/>
          <w:szCs w:val="28"/>
        </w:rPr>
        <w:t xml:space="preserve"> (дата обращения: 13.01.202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color w:val="000000"/>
          <w:spacing w:val="11"/>
          <w:szCs w:val="28"/>
        </w:rPr>
        <w:t>12. Шафф Филип. История христианской Церкви. Доникейское христианство (100 – 325 гг. по Р.Х.). Т.2. – Изд. 2-е; перевод Рыбаковой О.А. – Санкт-Петербург : «Библия для всех», 2010. – 572 с. – Текст: непосредственный.</w:t>
      </w:r>
    </w:p>
    <w:p>
      <w:pPr>
        <w:pStyle w:val="Normal"/>
        <w:rPr>
          <w:rFonts w:eastAsia="Times New Roman"/>
          <w:bCs/>
          <w:color w:val="000000"/>
          <w:spacing w:val="11"/>
          <w:sz w:val="22"/>
          <w:szCs w:val="28"/>
        </w:rPr>
      </w:pPr>
      <w:r>
        <w:rPr>
          <w:rFonts w:eastAsia="Times New Roman"/>
          <w:bCs/>
          <w:color w:val="000000"/>
          <w:spacing w:val="11"/>
          <w:sz w:val="2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660" w:hanging="0"/>
        <w:jc w:val="both"/>
        <w:rPr>
          <w:rFonts w:ascii="Times New Roman CYR" w:hAnsi="Times New Roman CYR" w:cs="Times New Roman CYR"/>
          <w:iCs/>
          <w:sz w:val="20"/>
        </w:rPr>
      </w:pPr>
      <w:r>
        <w:rPr>
          <w:rFonts w:cs="Times New Roman CYR" w:ascii="Times New Roman CYR" w:hAnsi="Times New Roman CYR"/>
          <w:iCs/>
          <w:sz w:val="2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22"/>
        <w:spacing w:lineRule="auto" w:line="276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pacing w:val="11"/>
        </w:rPr>
        <w:t>1.</w:t>
      </w:r>
      <w:r>
        <w:rPr>
          <w:color w:val="000000"/>
          <w:spacing w:val="11"/>
          <w:lang w:val="en-US"/>
        </w:rPr>
        <w:t>URL</w:t>
      </w:r>
      <w:r>
        <w:rPr>
          <w:color w:val="000000"/>
          <w:spacing w:val="11"/>
        </w:rPr>
        <w:t xml:space="preserve"> : </w:t>
      </w:r>
      <w:hyperlink r:id="rId9">
        <w:r>
          <w:rPr>
            <w:rStyle w:val="InternetLink"/>
            <w:spacing w:val="11"/>
          </w:rPr>
          <w:t>http://elibrary.ru/</w:t>
        </w:r>
      </w:hyperlink>
      <w:r>
        <w:rPr>
          <w:color w:val="000000"/>
          <w:spacing w:val="11"/>
        </w:rPr>
        <w:t xml:space="preserve"> , по паролю, –  научная Электронная Библиотека  eLibrary – библиотека электронной период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pacing w:val="11"/>
        </w:rPr>
        <w:t>3.</w:t>
      </w:r>
      <w:r>
        <w:rPr>
          <w:color w:val="000000"/>
          <w:spacing w:val="11"/>
          <w:lang w:val="en-US"/>
        </w:rPr>
        <w:t>URL</w:t>
      </w:r>
      <w:r>
        <w:rPr>
          <w:color w:val="000000"/>
          <w:spacing w:val="11"/>
        </w:rPr>
        <w:t xml:space="preserve"> :  </w:t>
      </w:r>
      <w:hyperlink r:id="rId10">
        <w:r>
          <w:rPr>
            <w:rStyle w:val="InternetLink"/>
            <w:spacing w:val="11"/>
          </w:rPr>
          <w:t>http://www.iprbookshop.ru/</w:t>
        </w:r>
      </w:hyperlink>
      <w:r>
        <w:rPr>
          <w:color w:val="000000"/>
          <w:spacing w:val="11"/>
        </w:rPr>
        <w:t xml:space="preserve"> , по паролю, – ЭБС IPRBooks универсальная базовая коллекция изданий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pacing w:val="11"/>
        </w:rPr>
        <w:t>4.</w:t>
      </w:r>
      <w:r>
        <w:rPr>
          <w:color w:val="000000"/>
          <w:spacing w:val="11"/>
          <w:lang w:val="en-US"/>
        </w:rPr>
        <w:t>URL</w:t>
      </w:r>
      <w:r>
        <w:rPr>
          <w:color w:val="000000"/>
          <w:spacing w:val="11"/>
        </w:rPr>
        <w:t xml:space="preserve"> : </w:t>
      </w:r>
      <w:r>
        <w:rPr>
          <w:color w:val="000000"/>
          <w:spacing w:val="11"/>
          <w:lang w:val="en-US"/>
        </w:rPr>
        <w:t>http</w:t>
      </w:r>
      <w:r>
        <w:rPr>
          <w:color w:val="000000"/>
          <w:spacing w:val="11"/>
        </w:rPr>
        <w:t xml:space="preserve">: </w:t>
      </w:r>
      <w:hyperlink r:id="rId11">
        <w:r>
          <w:rPr>
            <w:rStyle w:val="InternetLink"/>
            <w:spacing w:val="11"/>
            <w:lang w:val="en-US"/>
          </w:rPr>
          <w:t>www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window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edu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ru</w:t>
        </w:r>
      </w:hyperlink>
      <w:r>
        <w:rPr>
          <w:color w:val="000000"/>
          <w:spacing w:val="11"/>
        </w:rPr>
        <w:t xml:space="preserve"> ,  – Единое окно доступа к образовательным ресурсам: порта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pacing w:val="11"/>
        </w:rPr>
        <w:t>5.</w:t>
      </w:r>
      <w:r>
        <w:rPr>
          <w:color w:val="000000"/>
          <w:spacing w:val="11"/>
          <w:lang w:val="en-US"/>
        </w:rPr>
        <w:t>URL</w:t>
      </w:r>
      <w:r>
        <w:rPr>
          <w:color w:val="000000"/>
          <w:spacing w:val="11"/>
        </w:rPr>
        <w:t xml:space="preserve">  :  </w:t>
      </w:r>
      <w:hyperlink r:id="rId12">
        <w:r>
          <w:rPr>
            <w:rStyle w:val="InternetLink"/>
            <w:spacing w:val="11"/>
          </w:rPr>
          <w:t>http://www.history.rin.ru</w:t>
        </w:r>
      </w:hyperlink>
      <w:r>
        <w:rPr>
          <w:color w:val="000000"/>
          <w:spacing w:val="11"/>
        </w:rPr>
        <w:t xml:space="preserve">, – Исторический порт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11"/>
        </w:rPr>
        <w:t>6.</w:t>
      </w:r>
      <w:r>
        <w:rPr>
          <w:lang w:val="en-US"/>
        </w:rPr>
        <w:t>URL</w:t>
      </w:r>
      <w:r>
        <w:rPr/>
        <w:t xml:space="preserve"> : </w:t>
      </w:r>
      <w:hyperlink r:id="rId13">
        <w:r>
          <w:rPr>
            <w:rStyle w:val="InternetLink"/>
            <w:color w:val="0000FF"/>
            <w:u w:val="single"/>
          </w:rPr>
          <w:t>http://artyx.ru/books/item/f00/s00/z0000006/st008.shtml</w:t>
        </w:r>
      </w:hyperlink>
      <w:r>
        <w:rPr/>
        <w:t xml:space="preserve">,  – Этюды по истории русского искусства / под ред. М.В. Алпатова.  Т 1 –  2. Т.1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pacing w:val="11"/>
        </w:rPr>
        <w:t>7.</w:t>
      </w:r>
      <w:r>
        <w:rPr>
          <w:color w:val="000000"/>
          <w:spacing w:val="11"/>
          <w:lang w:val="en-US"/>
        </w:rPr>
        <w:t>URL</w:t>
      </w:r>
      <w:r>
        <w:rPr>
          <w:color w:val="000000"/>
          <w:spacing w:val="11"/>
        </w:rPr>
        <w:t xml:space="preserve"> :</w:t>
      </w:r>
      <w:hyperlink r:id="rId14">
        <w:r>
          <w:rPr>
            <w:rStyle w:val="InternetLink"/>
            <w:spacing w:val="11"/>
            <w:lang w:val="en-US"/>
          </w:rPr>
          <w:t>https</w:t>
        </w:r>
        <w:r>
          <w:rPr>
            <w:rStyle w:val="InternetLink"/>
            <w:spacing w:val="11"/>
          </w:rPr>
          <w:t>://</w:t>
        </w:r>
        <w:r>
          <w:rPr>
            <w:rStyle w:val="InternetLink"/>
            <w:spacing w:val="11"/>
            <w:lang w:val="en-US"/>
          </w:rPr>
          <w:t>www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icon</w:t>
        </w:r>
        <w:r>
          <w:rPr>
            <w:rStyle w:val="InternetLink"/>
            <w:spacing w:val="11"/>
          </w:rPr>
          <w:t>-</w:t>
        </w:r>
        <w:r>
          <w:rPr>
            <w:rStyle w:val="InternetLink"/>
            <w:spacing w:val="11"/>
            <w:lang w:val="en-US"/>
          </w:rPr>
          <w:t>art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info</w:t>
        </w:r>
        <w:r>
          <w:rPr>
            <w:rStyle w:val="InternetLink"/>
            <w:spacing w:val="11"/>
          </w:rPr>
          <w:t>/</w:t>
        </w:r>
        <w:r>
          <w:rPr>
            <w:rStyle w:val="InternetLink"/>
            <w:spacing w:val="11"/>
            <w:lang w:val="en-US"/>
          </w:rPr>
          <w:t>book</w:t>
        </w:r>
        <w:r>
          <w:rPr>
            <w:rStyle w:val="InternetLink"/>
            <w:spacing w:val="11"/>
          </w:rPr>
          <w:t>_</w:t>
        </w:r>
        <w:r>
          <w:rPr>
            <w:rStyle w:val="InternetLink"/>
            <w:spacing w:val="11"/>
            <w:lang w:val="en-US"/>
          </w:rPr>
          <w:t>contents</w:t>
        </w:r>
        <w:r>
          <w:rPr>
            <w:rStyle w:val="InternetLink"/>
            <w:spacing w:val="11"/>
          </w:rPr>
          <w:t>.</w:t>
        </w:r>
        <w:r>
          <w:rPr>
            <w:rStyle w:val="InternetLink"/>
            <w:spacing w:val="11"/>
            <w:lang w:val="en-US"/>
          </w:rPr>
          <w:t>php</w:t>
        </w:r>
        <w:r>
          <w:rPr>
            <w:rStyle w:val="InternetLink"/>
            <w:spacing w:val="11"/>
          </w:rPr>
          <w:t>?</w:t>
        </w:r>
        <w:r>
          <w:rPr>
            <w:rStyle w:val="InternetLink"/>
            <w:spacing w:val="11"/>
            <w:lang w:val="en-US"/>
          </w:rPr>
          <w:t>lng</w:t>
        </w:r>
        <w:r>
          <w:rPr>
            <w:rStyle w:val="InternetLink"/>
            <w:spacing w:val="11"/>
          </w:rPr>
          <w:t>=</w:t>
        </w:r>
        <w:r>
          <w:rPr>
            <w:rStyle w:val="InternetLink"/>
            <w:spacing w:val="11"/>
            <w:lang w:val="en-US"/>
          </w:rPr>
          <w:t>ru</w:t>
        </w:r>
        <w:r>
          <w:rPr>
            <w:rStyle w:val="InternetLink"/>
            <w:spacing w:val="11"/>
          </w:rPr>
          <w:t>&amp;</w:t>
        </w:r>
        <w:r>
          <w:rPr>
            <w:rStyle w:val="InternetLink"/>
            <w:spacing w:val="11"/>
            <w:lang w:val="en-US"/>
          </w:rPr>
          <w:t>book</w:t>
        </w:r>
        <w:r>
          <w:rPr>
            <w:rStyle w:val="InternetLink"/>
            <w:spacing w:val="11"/>
          </w:rPr>
          <w:t>_</w:t>
        </w:r>
        <w:r>
          <w:rPr>
            <w:rStyle w:val="InternetLink"/>
            <w:spacing w:val="11"/>
            <w:lang w:val="en-US"/>
          </w:rPr>
          <w:t>id</w:t>
        </w:r>
        <w:r>
          <w:rPr>
            <w:rStyle w:val="InternetLink"/>
            <w:spacing w:val="11"/>
          </w:rPr>
          <w:t>=114</w:t>
        </w:r>
      </w:hyperlink>
      <w:r>
        <w:rPr>
          <w:color w:val="000000"/>
          <w:spacing w:val="11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000000"/>
          <w:spacing w:val="11"/>
        </w:rPr>
      </w:pPr>
      <w:r>
        <w:rPr>
          <w:color w:val="000000"/>
          <w:spacing w:val="11"/>
        </w:rPr>
        <w:t>портал Христианское искусство. Иконы, фрески, моза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000000"/>
          <w:spacing w:val="11"/>
        </w:rPr>
      </w:pPr>
      <w:r>
        <w:rPr>
          <w:color w:val="000000"/>
          <w:spacing w:val="11"/>
        </w:rPr>
        <w:t>8.</w:t>
      </w:r>
      <w:r>
        <w:rPr>
          <w:lang w:val="en-US"/>
        </w:rPr>
        <w:t>URL</w:t>
      </w:r>
      <w:r>
        <w:rPr/>
        <w:t xml:space="preserve">: </w:t>
      </w:r>
      <w:hyperlink r:id="rId15">
        <w:r>
          <w:rPr>
            <w:rStyle w:val="InternetLink"/>
            <w:spacing w:val="11"/>
          </w:rPr>
          <w:t>https://www.booksite.ru/fulltext/5kir/ilov/9.htm</w:t>
        </w:r>
      </w:hyperlink>
      <w:r>
        <w:rPr>
          <w:color w:val="000000"/>
          <w:spacing w:val="11"/>
        </w:rPr>
        <w:t xml:space="preserve">, –  научный очерк на сайте Вологодской универсальной научной библиотеке. – </w:t>
      </w:r>
      <w:r>
        <w:rPr>
          <w:bCs/>
          <w:color w:val="000000"/>
          <w:spacing w:val="11"/>
        </w:rPr>
        <w:t xml:space="preserve">Кириллов (Кирилло-Белозерский монастырь) // Краеведческий альманах. – Вып. 5. – 2003.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pacing w:val="11"/>
          <w:sz w:val="22"/>
        </w:rPr>
      </w:pPr>
      <w:r>
        <w:rPr>
          <w:rFonts w:eastAsia="Times New Roman"/>
          <w:b/>
          <w:color w:val="000000"/>
          <w:spacing w:val="11"/>
          <w:sz w:val="22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  <w:sz w:val="28"/>
        </w:rPr>
      </w:pPr>
      <w:r>
        <w:rPr>
          <w:rFonts w:eastAsia="Times New Roman"/>
          <w:b/>
          <w:sz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2. Программа создания презентаций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 Программа для работы с электронными таблицами Microsoft Excel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/>
        <w:t xml:space="preserve">4. Пакет офисных приложений «МойОфис». </w:t>
      </w:r>
    </w:p>
    <w:p>
      <w:pPr>
        <w:pStyle w:val="Normal"/>
        <w:jc w:val="both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rPr>
          <w:rFonts w:eastAsia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/>
        <w:tab/>
        <w:t>Современные профессиональные базы данных и информационные справочные системы не требуются.</w:t>
      </w:r>
    </w:p>
    <w:p>
      <w:pPr>
        <w:pStyle w:val="ZOIMAL"/>
        <w:numPr>
          <w:ilvl w:val="0"/>
          <w:numId w:val="0"/>
        </w:numPr>
        <w:spacing w:before="120" w:after="120"/>
        <w:ind w:left="431" w:hanging="0"/>
        <w:rPr>
          <w:lang w:val="ru-RU"/>
        </w:rPr>
      </w:pPr>
      <w:r>
        <w:rPr>
          <w:lang w:val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rFonts w:eastAsia="Times New Roman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iCs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9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/>
  </w:style>
  <w:style w:type="paragraph" w:styleId="Style20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ind w:left="1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ZOIMAL">
    <w:name w:val="ZOI_MAL"/>
    <w:basedOn w:val="Heading1"/>
    <w:qFormat/>
    <w:pPr>
      <w:keepNext w:val="false"/>
      <w:numPr>
        <w:ilvl w:val="0"/>
        <w:numId w:val="2"/>
      </w:numPr>
      <w:spacing w:before="120" w:after="120"/>
      <w:jc w:val="left"/>
      <w:outlineLvl w:val="9"/>
    </w:pPr>
    <w:rPr>
      <w:rFonts w:eastAsia="Times New Roman"/>
      <w:bCs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101374" TargetMode="External"/><Relationship Id="rId5" Type="http://schemas.openxmlformats.org/officeDocument/2006/relationships/hyperlink" Target="url: http://www.e-&#8211; heritage.ru/ras/view/publication/general.html?id=54731552 " TargetMode="External"/><Relationship Id="rId6" Type="http://schemas.openxmlformats.org/officeDocument/2006/relationships/hyperlink" Target="http://biblioclub.ru/index.php?page=book&amp;id=228806" TargetMode="External"/><Relationship Id="rId7" Type="http://schemas.openxmlformats.org/officeDocument/2006/relationships/hyperlink" Target="https://www.gosniir.ru/library/articles/conservation/rublev/blagovecshensky-icinistras.aspx" TargetMode="External"/><Relationship Id="rId8" Type="http://schemas.openxmlformats.org/officeDocument/2006/relationships/hyperlink" Target="https://www.icon-art.info/book_contents.php?lng=ru&amp;book_id=17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www.window.edu.ru/" TargetMode="External"/><Relationship Id="rId12" Type="http://schemas.openxmlformats.org/officeDocument/2006/relationships/hyperlink" Target="http://www.history.rin.ru/" TargetMode="External"/><Relationship Id="rId13" Type="http://schemas.openxmlformats.org/officeDocument/2006/relationships/hyperlink" Target="http://artyx.ru/books/item/f00/s00/z0000006/st008.shtml" TargetMode="External"/><Relationship Id="rId14" Type="http://schemas.openxmlformats.org/officeDocument/2006/relationships/hyperlink" Target="https://www.icon-art.info/book_contents.php?lng=ru&amp;book_id=114" TargetMode="External"/><Relationship Id="rId15" Type="http://schemas.openxmlformats.org/officeDocument/2006/relationships/hyperlink" Target="https://www.booksite.ru/fulltext/5kir/ilov/9.ht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7:19:00Z</dcterms:created>
  <dc:creator>Приёмная</dc:creator>
  <dc:description/>
  <cp:keywords/>
  <dc:language>en-US</dc:language>
  <cp:lastModifiedBy>user</cp:lastModifiedBy>
  <cp:lastPrinted>2023-02-27T12:05:00Z</cp:lastPrinted>
  <dcterms:modified xsi:type="dcterms:W3CDTF">2023-04-17T09:48:00Z</dcterms:modified>
  <cp:revision>217</cp:revision>
  <dc:subject/>
  <dc:title>Министерство образования и науки Российской Федерации</dc:title>
</cp:coreProperties>
</file>