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итут </w:t>
      </w:r>
      <w:r>
        <w:rPr>
          <w:iCs/>
          <w:sz w:val="28"/>
          <w:szCs w:val="28"/>
        </w:rPr>
        <w:t>гуманитарных и социальных наук</w:t>
      </w:r>
    </w:p>
    <w:p>
      <w:pPr>
        <w:pStyle w:val="Normal"/>
        <w:widowControl w:val="false"/>
        <w:jc w:val="center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Кафедра </w:t>
      </w:r>
      <w:r>
        <w:rPr>
          <w:bCs/>
          <w:iCs/>
          <w:sz w:val="28"/>
          <w:szCs w:val="28"/>
        </w:rPr>
        <w:t>«Социологии и политологии»</w:t>
      </w:r>
    </w:p>
    <w:p>
      <w:pPr>
        <w:pStyle w:val="Normal"/>
        <w:widowControl w:val="false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tbl>
      <w:tblPr>
        <w:tblW w:w="5370" w:type="dxa"/>
        <w:jc w:val="left"/>
        <w:tblInd w:w="42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bookmarkStart w:id="0" w:name="_Hlk71234840"/>
            <w:bookmarkEnd w:id="0"/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Социологии и политологии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14» января 2022 г., протокол № 5</w:t>
            </w:r>
          </w:p>
          <w:p>
            <w:pPr>
              <w:pStyle w:val="Normal"/>
              <w:tabs>
                <w:tab w:val="clear" w:pos="720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20"/>
                <w:tab w:val="left" w:pos="2242" w:leader="underscore"/>
              </w:tabs>
              <w:rPr>
                <w:sz w:val="28"/>
                <w:szCs w:val="28"/>
              </w:rPr>
            </w:pPr>
            <w:r>
              <w:rPr/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51.05pt" filled="f" o:ole="">
                  <v:imagedata r:id="rId3" o:title=""/>
                </v:shape>
                <o:OLEObject Type="Embed" ProgID="" ShapeID="ole_rId2" DrawAspect="Content" ObjectID="_1547043791" r:id="rId2"/>
              </w:object>
            </w:r>
            <w:r>
              <w:rPr>
                <w:rFonts w:eastAsia="Calibri"/>
                <w:sz w:val="28"/>
                <w:szCs w:val="28"/>
                <w:lang w:eastAsia="en-US"/>
              </w:rPr>
              <w:t>И.А. Батанина</w:t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" w:name="_Hlk20051381"/>
      <w:bookmarkEnd w:id="1"/>
      <w:r>
        <w:rPr>
          <w:b/>
          <w:bCs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ыполнению курсов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(модулю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2"/>
          <w:szCs w:val="32"/>
        </w:rPr>
        <w:t>«Теоретическая социология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Hlk20051381"/>
      <w:bookmarkStart w:id="3" w:name="_Hlk20051381"/>
      <w:bookmarkEnd w:id="3"/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4" w:name="_Hlk20051405"/>
      <w:bookmarkEnd w:id="4"/>
      <w:r>
        <w:rPr>
          <w:b/>
          <w:sz w:val="28"/>
          <w:szCs w:val="28"/>
        </w:rPr>
        <w:t>39.03.01 Социолог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_Hlk20051405"/>
      <w:bookmarkStart w:id="6" w:name="_Hlk20051405"/>
      <w:bookmarkEnd w:id="6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7" w:name="_Hlk20051415"/>
      <w:bookmarkEnd w:id="7"/>
      <w:r>
        <w:rPr>
          <w:b/>
          <w:sz w:val="28"/>
          <w:szCs w:val="28"/>
        </w:rPr>
        <w:t>Социальные процессы и структуры на макро- и микроуровня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8" w:name="_Hlk20051415"/>
      <w:bookmarkStart w:id="9" w:name="_Hlk20051415"/>
      <w:bookmarkEnd w:id="9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, за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bookmarkStart w:id="10" w:name="_Hlk20051432"/>
      <w:r>
        <w:rPr>
          <w:sz w:val="28"/>
          <w:szCs w:val="28"/>
        </w:rPr>
        <w:t>390301-01-</w:t>
      </w:r>
      <w:bookmarkEnd w:id="10"/>
      <w:r>
        <w:rPr>
          <w:sz w:val="28"/>
          <w:szCs w:val="28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ула </w:t>
      </w:r>
      <w:r>
        <w:rPr>
          <w:rFonts w:eastAsia="Calibri"/>
          <w:color w:val="000000"/>
          <w:sz w:val="28"/>
          <w:szCs w:val="28"/>
          <w:lang w:eastAsia="en-US"/>
        </w:rPr>
        <w:t>2022 год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 методических указ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hanging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hanging="7200"/>
        <w:rPr>
          <w:sz w:val="28"/>
          <w:szCs w:val="28"/>
        </w:rPr>
      </w:pPr>
      <w:bookmarkStart w:id="11" w:name="_Hlk71383830"/>
      <w:bookmarkEnd w:id="11"/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Шашкова С.Н., доц. каф. СиП, канд. социол. наук</w:t>
      </w:r>
      <w:r>
        <w:rPr>
          <w:sz w:val="28"/>
          <w:szCs w:val="28"/>
        </w:rPr>
        <w:t xml:space="preserve">_              </w:t>
      </w:r>
      <w:r>
        <w:rPr>
          <w:u w:val="single"/>
          <w:lang w:val="en-US" w:eastAsia="en-US"/>
        </w:rPr>
        <w:drawing>
          <wp:inline distT="0" distB="0" distL="0" distR="0">
            <wp:extent cx="762000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center"/>
        <w:rPr/>
      </w:pPr>
      <w:bookmarkStart w:id="12" w:name="_Hlk71383830"/>
      <w:bookmarkEnd w:id="12"/>
      <w:r>
        <w:rPr>
          <w:sz w:val="24"/>
          <w:szCs w:val="24"/>
        </w:rPr>
        <w:t>1. ЦЕЛЬ И ЗАДАЧИ ВЫПОЛНЕНИЯ КУРСОВОЙ РАБОТЫ ПО ДИСЦИПЛИНЕ «ТЕОРЕТИЧЕСКАЯ СОЦИОЛОГИЯ»</w:t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выполнения курсовой работы по дисциплине «Теоретическая социология» является выработка и закрепление навыков исследовательской работы в области теоретической и эмпирической социолог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чи выполнения курсовой работы по дисциплине «Теоретическая социология» состоят в следующем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зучать и анализировать содержание трудов исследователей основных теоретических и практических аспектов жизнедеятельности обще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изучать и анализировать инструментарий по исследованию проблем личности, социальной группы и обще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пределять теоретико-методологические основы написания курсовой работы по данной дисциплин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четко представлять возможности применения научного потенциала мировой и отечественной социологии в исследовании актуальных проблем современного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ОСНОВНЫЕ ТРЕБОВАНИЯ К КУРСОВОЙ РАБОТЕ</w:t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ЕМАТИКА КУРСОВЫХ РАБОТ</w:t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циальное неравенство и социальная поляризация в современной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дность и богатство в трансформирующемся российском обще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ые и карьерные ориентации студенческой молод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ая дифференциация в современном российском обще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демографической дифференциации в российском обще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ие в социальной структуре современного российского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дность и социальная эксклюзия в современной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намика социальной структуры и поведенческие практики населения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ий класс в современной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е население в условиях социально-экономических преобразований в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ханизмы социальной мобильности в современном обществе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пецифика социальной мобильности сельской молодежи в современной Росс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NewRomanPSMT;MS Mincho"/>
          <w:sz w:val="24"/>
          <w:szCs w:val="24"/>
        </w:rPr>
        <w:t>Студенческая молодежь как социальная группа современного российского обществ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равнительный анализ социальной мобильности в СССР и современной Росси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Факторы стратификации в современной Росси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Язык как элемент культур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Ценности как ядро культур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циокультурная динамика. Развитие культур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культур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«Запад» и «Восток» как культурно-цивилизационные суперсистемы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Учение П. Сорокина о социокультурных суперсистемах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одежная субкультура: современное звучание.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интеллигенции в развитии культуры.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стетический идеал: сущность и современное содержание.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а и ее место в культуре.  </w:t>
      </w:r>
    </w:p>
    <w:p>
      <w:pPr>
        <w:pStyle w:val="Normal"/>
        <w:suppressAutoHyphens w:val="true"/>
        <w:jc w:val="both"/>
        <w:rPr/>
      </w:pPr>
      <w:r>
        <w:rPr>
          <w:bCs/>
          <w:iCs/>
          <w:sz w:val="24"/>
          <w:szCs w:val="24"/>
        </w:rPr>
        <w:t>Теория аномии Э. Дюркгейма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циальные болезни переходного периода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керская субкультура и девиантное поведение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блемы наркотиков и наркотизации в России и в мире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евиация в современном российской обществе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ка природного и социального в человеке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ностные ориентации и их значение в жизни человека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культуры в процессах социальных взаимодействий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и культуры и их значение для общества и личности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лые социальные группы: их роль в жизни человека и общества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овая сплоченность и нормативное поведение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дерство и авторитет в группе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я нормы и патологии, специфика социальных норм, их место в регулировании общественных отношений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ка социологического подхода к изучению преступности. 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циальная организация и управление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Формальная и неформальная организация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Функции и дисфункции бюрократии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осточная и западная бюрократия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логический анализ организации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инамика организационной культуры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ффективность социальной организации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ории социальной организации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ргиналы: прошлое, настоящее и будущее. 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ль социальных институтов (семьи, школы, трудовых коллективов) в предотвращении отклоняющегося поведения. 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еформальные группы молодежи. 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циально-экономические, социальные, политические и духовные причины появления социальных групп отклоняющегося поведения. 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оретические основы исследования социальных конфликтов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циальный конфликт и социальная стабильность общества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блемы управления социальным конфликтом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удовой социальный конфликт как социально-психологический процесс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циологическая парадигма исследования личности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временные социологические теории личности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ория зеркального «Я»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олевая теория личности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испозиционная теория личности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амосознание как ядро личности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Фрейдистская концепция структуры личности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Ценностные ориентации в структуре личности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циализация индивида как интернализация культурных норм и социальных ролей.</w:t>
      </w:r>
    </w:p>
    <w:p>
      <w:pPr>
        <w:pStyle w:val="Normal"/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обода выбора и ответственность лич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ество как общий объект изучения социальных наук. </w:t>
      </w:r>
    </w:p>
    <w:p>
      <w:pPr>
        <w:pStyle w:val="Normal"/>
        <w:rPr/>
      </w:pPr>
      <w:r>
        <w:rPr>
          <w:sz w:val="24"/>
          <w:szCs w:val="24"/>
        </w:rPr>
        <w:t>Социологический плюрализм. Основные направления современной мировой социологической мыс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гральная социология Сорокина и неофункционализ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ория коммуникативного действия (Ю.Хабермас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ологические теории П.Бурдье, Э.Гидденса, Н.Лумана.</w:t>
      </w:r>
    </w:p>
    <w:p>
      <w:pPr>
        <w:pStyle w:val="Normal"/>
        <w:rPr/>
      </w:pPr>
      <w:r>
        <w:rPr>
          <w:sz w:val="24"/>
          <w:szCs w:val="24"/>
        </w:rPr>
        <w:t>Социология и жизнь общества. Функции социологии в современном ми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е. Социальная жизнь, ее базисные элем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альные связи, взаимодействие между индивидами, группами, общностям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альные институты и институциональные отнош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альные группы и общ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как тип социальной общности, социальная и социетальная систе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как социокультурная система, ее социальный и социетальный аспек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ологическая характеристика современного российского общества, его типологическая идентифик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ксистская парадигма в трактовке социальной структуры общества.</w:t>
      </w:r>
    </w:p>
    <w:p>
      <w:pPr>
        <w:pStyle w:val="Normal"/>
        <w:rPr/>
      </w:pPr>
      <w:r>
        <w:rPr>
          <w:sz w:val="24"/>
          <w:szCs w:val="24"/>
        </w:rPr>
        <w:t>Интерпретивная парадигма трактовки   социальной   структуры (М. Вебер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чность как междисциплинарный предмет из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ологические и социально-психологические теории лич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чность как продукт социальных отношени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окультурная динам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ьтура как социальное явление и объект познания.</w:t>
      </w:r>
    </w:p>
    <w:p>
      <w:pPr>
        <w:pStyle w:val="Normal"/>
        <w:rPr/>
      </w:pPr>
      <w:r>
        <w:rPr>
          <w:sz w:val="24"/>
          <w:szCs w:val="24"/>
        </w:rPr>
        <w:t>Культура как аналитический конструкт для анализа социального действия (Т. Парсон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льтура и общество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ьтура как внутренне многоплановое, полиструктурное образование (целостность, систем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льтура и менталитет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ойчивость (сохранение целостности) и изменчивость культуры.</w:t>
      </w:r>
    </w:p>
    <w:p>
      <w:pPr>
        <w:pStyle w:val="Normal"/>
        <w:rPr/>
      </w:pPr>
      <w:r>
        <w:rPr>
          <w:sz w:val="24"/>
          <w:szCs w:val="24"/>
        </w:rPr>
        <w:t>Великие культуры (О.Шпенглер, Н.Бердяе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виация: сущность, причины и типы. Социальный контро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альный контроль как средство противодействия девиа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ые условия и формы проявления девиации в современном российском обще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равенство в обществе. Социальная стратификация и социальная моби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равенство в обществе (социальное неравенство) как реально существующий социальный феномен и объект социологического анали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рода социального неравенств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ая стратификация как проявление неравенства людей в обществе и одна из форм социоструктурной организации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ейно-брачные отношения как объект научного исследования и их место в предметно-аналитическом поле соц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ожение и проблемы семьи в современном российском обще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ы отношений между группами большинства и меньшин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национальные отношения как способ экономических, социальных, политических, культурных связей в обще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национальные отношения в современном российском обще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ческая общность как понятие и разновидность социальной общности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 как объект социологического исследовани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ый процесс и изменения в обществе: классические и новые те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ории неоднолинейного и циклического развития общест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лективное поведение: особенности, субъекты, фор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дение толпы как разновидность коллективного (и массового) по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ые движения: сущность, типы, жизненный цик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ые движения и социальные изменения, их взаимообусловл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социальными процес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йлоризм. Хоторнские эксперименты (Э.Мэйо) и теория "человеческих отношени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струменты социальн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ность социального прогнозирования, его различные тракт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е планирование: сущность, уровни, формы и методы; теории и практ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ая организация как общая форма и способ реализации управления социальными процессам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ыполнение курсовой работы (КР) – важная составная часть изучения дисциплины «Теоретическая социология». Научное руководство осуществляет преподаватель, ведущий названную дисциплину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рсовая работа по дисциплине «Теоретическая социология» является теоретико-прикладным исследованием выбранной темы. Являясь одной из форм научной работы студента, курсовая работа должна отвечать требованиям, предъявляемым к композиции, содержанию и оформлению таких рабо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ыбор темы осуществляется в начале семестра, в ходе которого студент получает необходимые консультации научного руководителя. Научный руководитель поэтапно проверяет содержание представляемых студентов материалов и после проверки полного варианта КР допускает студента к ее защите. Максимальное количество баллов в оценке курсовой работы – 100. Сумма баллов подсчитывается по 4 позициям: качество рукописи – до 25 баллов, оценка рецензента – до 5 баллов, качество доклада – до 20 баллов, уровень защиты и ответов на вопросы – до 50 балл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Курсовая работа по теоретической социологии является теоретическим исследованием выбранной темы, проведённым на основе изучения и анализа необходимых первоисточников, научных статей и монографий. Являясь одной из форм научной работы студента, курсовая работа должна отвечать требованиям, предъявляемым к композиции, содержанию и оформлению таких рабо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МЕТОДИЧЕСКИЕ УКАЗАНИЯ ПО ВЫПОЛНЕНИЮ КУРСОВОЙ РАБОТЫ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Рекомендуется следующая композиция курсовой работы: титульный лист (см. образец); план или содержание (их отличие состоит в том, что при оформлении плана не указываются страницы, на которых раскрывается обозначенная в его пунктах проблематика); введение; основная часть, состоящая из трех глав, включающих по два параграфа; заключение; библиографический список, приложения (при наличии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ого внимания требует подготовка введения. В нем необходимо обосновать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выбор данной темы с точки зрения ее научной актуальности и практической значимост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степень научной разработанности, выделив заслуги отдельных авторов, а также то, что заслуживает внимания по тем или иным аспектам темы, выбранной для курсовой работы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объект исследования, проводимого в рамках курсовой работы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предмет исследова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цель исследования в рамках курсовой работы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ряд задач, в которых конкретизируется цель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теоретико-методологические основы исследования, указав, какие положения представителей классической и современной социологии, а также идеи, концепции и теории имели наибольшее значение для рассмотрения темы курсовой работы и обоснования выводов по проделанному исследованию; необходимо назвать методы, с помощью которых проводилось исследование выбранной темы курсовой работ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эмпирическую базу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гипотезы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практическую значимость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у курсовой работы представляет четкий план, пункты которого формулируют те или иные проблемы, причинно-следственные связи, разного рода зависимости, логическую последовательность и т.п. В соответствии с планом в основной части курсовой работы раскрывается содержание темы в виде логично построенного текста, в котором обязательно делаются библиографические ссылки (сноски) на использованные при написании данной работы научные публикации. Оформление ссылок производится по правилам и принципам научной корректности на соответствующей странице текста, в подстрочнике. Так, в случае недоступности какого-либо издания (например, отсутствия в тульских библиотеках) ссылка на него начинается с обозначения Цит. по:, после чего называется книга или статья, где содержится интересующий материал. При использовании ресурсов Интернета обязательно указываются режим доступа и дата обра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В заключении даются обоснованные выводы по проделанному исследованию. Завершает курсовую работу библиографический список. Все помещенные в нем статьи или книги, должны быть отмечены в сносках на соответствующих страницах. Список использованной литературы и сноски оформляются согласно </w:t>
      </w:r>
      <w:r>
        <w:rPr>
          <w:b/>
          <w:sz w:val="24"/>
          <w:szCs w:val="24"/>
        </w:rPr>
        <w:t>ГОСТ Р 7.0.100–2018 «Библиографическая запись. Библиографическое описание. Общие требования и правила составления»</w:t>
      </w:r>
      <w:r>
        <w:rPr>
          <w:sz w:val="24"/>
          <w:szCs w:val="24"/>
        </w:rPr>
        <w:t>. Библиографический список делается в алфавитном порядке, по каждой из перечисленных работ указываютс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я и инициалы автора (авторов)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вание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анные в полном виде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страниц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Объём курсовой работы составляет 20-25 страниц текста, выполненного на одной стороне стандартного листа формата А-4. Интервал 1,5. Шрифт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>, размер 14. Абзац 1,25. Перенос автоматический. Поля со всех сторон 2 с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выполнения курсовой работы рекомендуется пользоваться следующими изданиям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бреньков В.И., Осипова Н.Г. Методология и методы научной работы: учебное пособие. М.: КДУ, 2009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зин Ф.А. Диссертация: Методика написания. Правила оформления. Порядок защиты. Практическое пособие для докторантов, аспирантов и магистрантов. М.: Ось-89, 200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зин Ф.А. Магистерская диссертация. Методика написания, правила оформления и процедура защиты. Практическое пособие для студентов-магистрантов. М.: Ось-89, 1999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ипова Н.Г. Профессия – социолог: учебное пособие. М.: КДУ, 200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заключение отметим, что студентам полезно ознакомиться с материалами постоянно действующего семинара </w:t>
      </w:r>
      <w:r>
        <w:rPr>
          <w:sz w:val="24"/>
          <w:szCs w:val="24"/>
          <w:lang w:val="en-US"/>
        </w:rPr>
        <w:t>IT</w:t>
      </w:r>
      <w:r>
        <w:rPr>
          <w:sz w:val="24"/>
          <w:szCs w:val="24"/>
        </w:rPr>
        <w:t xml:space="preserve"> Центра Института социологии РАН «Информационные технологии в исследовательской деятельности». Рекомендуется изучить материалы заочных семинаров «Отличие электронного издания от печатного» (его содержание представляет следующий электронный ресурс. Григорьева Е.И., Ситдиков И.М. Отличие электронного издания от печатного. Цикл статей / Институт социологии РАН [Электронный ресурс] // Официальный сайт ИС РАН, 2013.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URL</w:t>
        </w:r>
        <w:r>
          <w:rPr>
            <w:rStyle w:val="InternetLink"/>
            <w:color w:val="0000FF"/>
            <w:sz w:val="24"/>
            <w:szCs w:val="24"/>
            <w:u w:val="single"/>
          </w:rPr>
          <w:t>: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isras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ubl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ml</w:t>
        </w:r>
        <w:r>
          <w:rPr>
            <w:rStyle w:val="InternetLink"/>
            <w:color w:val="0000FF"/>
            <w:sz w:val="24"/>
            <w:szCs w:val="24"/>
            <w:u w:val="single"/>
          </w:rPr>
          <w:t>?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id</w:t>
        </w:r>
        <w:r>
          <w:rPr>
            <w:rStyle w:val="InternetLink"/>
            <w:color w:val="0000FF"/>
            <w:sz w:val="24"/>
            <w:szCs w:val="24"/>
            <w:u w:val="single"/>
          </w:rPr>
          <w:t>=2801</w:t>
        </w:r>
      </w:hyperlink>
      <w:r>
        <w:rPr>
          <w:sz w:val="24"/>
          <w:szCs w:val="24"/>
        </w:rPr>
        <w:t>) и семинара под названием «Осваиваем инструментарий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кажется полезным и следующее издание этого Центра: Григорьева Е.И., Камышан В.В., Ситдиков И.М. Заметки редактора [Электронный ресурс] // Официальный сайт Института социологии РАН. 2013.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URL</w:t>
        </w:r>
        <w:r>
          <w:rPr>
            <w:rStyle w:val="InternetLink"/>
            <w:color w:val="0000FF"/>
            <w:sz w:val="24"/>
            <w:szCs w:val="24"/>
            <w:u w:val="single"/>
          </w:rPr>
          <w:t>: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isras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ubl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ml</w:t>
        </w:r>
        <w:r>
          <w:rPr>
            <w:rStyle w:val="InternetLink"/>
            <w:color w:val="0000FF"/>
            <w:sz w:val="24"/>
            <w:szCs w:val="24"/>
            <w:u w:val="single"/>
          </w:rPr>
          <w:t>?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id</w:t>
        </w:r>
        <w:r>
          <w:rPr>
            <w:rStyle w:val="InternetLink"/>
            <w:color w:val="0000FF"/>
            <w:sz w:val="24"/>
            <w:szCs w:val="24"/>
            <w:u w:val="single"/>
          </w:rPr>
          <w:t>=2818</w:t>
        </w:r>
      </w:hyperlink>
      <w:r>
        <w:rPr>
          <w:sz w:val="24"/>
          <w:szCs w:val="24"/>
        </w:rPr>
        <w:t xml:space="preserve"> Или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URL</w:t>
        </w:r>
        <w:r>
          <w:rPr>
            <w:rStyle w:val="InternetLink"/>
            <w:color w:val="0000FF"/>
            <w:sz w:val="24"/>
            <w:szCs w:val="24"/>
            <w:u w:val="single"/>
          </w:rPr>
          <w:t>: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ocioprognoz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files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File</w:t>
        </w:r>
        <w:r>
          <w:rPr>
            <w:rStyle w:val="InternetLink"/>
            <w:color w:val="0000FF"/>
            <w:sz w:val="24"/>
            <w:szCs w:val="24"/>
            <w:u w:val="single"/>
          </w:rPr>
          <w:t>/2013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metki</w:t>
        </w:r>
        <w:r>
          <w:rPr>
            <w:rStyle w:val="InternetLink"/>
            <w:color w:val="0000FF"/>
            <w:sz w:val="24"/>
            <w:szCs w:val="24"/>
            <w:u w:val="single"/>
          </w:rPr>
          <w:t>_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edaktora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df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бразец оформления титульного лист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4"/>
          <w:szCs w:val="24"/>
        </w:rPr>
        <w:t>МИНОБРНАУКИ РФ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w w:val="135"/>
          <w:sz w:val="24"/>
          <w:szCs w:val="24"/>
        </w:rPr>
      </w:pPr>
      <w:r>
        <w:rPr>
          <w:b/>
          <w:w w:val="135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Е ГОСУДАРСТВЕННОЕ БЮДЖЕТНОЕ ОБРАЗОВАТЕЛЬНОЕ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Е ВЫСШЕГО ОБРАЗОВАНИЯ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нститут гуманитарных и социальных наук</w:t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афедра социологии и политологии</w:t>
      </w:r>
    </w:p>
    <w:p>
      <w:pPr>
        <w:pStyle w:val="Normal"/>
        <w:widowControl w:val="false"/>
        <w:ind w:firstLine="709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урсовая работа по дисциплине</w:t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4"/>
          <w:szCs w:val="24"/>
        </w:rPr>
        <w:t>«Теоретическая социология»</w:t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ЬЕРНАЯ МОБИЛЬНОСТЬ РОССИЙСКОЙ МОЛОДЕЖИ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10" w:leader="none"/>
        </w:tabs>
        <w:ind w:firstLine="709"/>
        <w:jc w:val="both"/>
        <w:rPr/>
      </w:pPr>
      <w:r>
        <w:rPr>
          <w:sz w:val="24"/>
          <w:szCs w:val="24"/>
        </w:rPr>
        <w:t>Студент гр. 820421_______________________________________________Иванов С.Н.</w:t>
      </w:r>
    </w:p>
    <w:p>
      <w:pPr>
        <w:pStyle w:val="Normal"/>
        <w:tabs>
          <w:tab w:val="clear" w:pos="720"/>
          <w:tab w:val="left" w:pos="32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1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. рук.: канд. социол. наук, доц._______________________________Шашкова С.Н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Тула 202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ind w:left="720" w:hanging="720"/>
      <w:jc w:val="center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sz w:val="24"/>
      <w:szCs w:val="24"/>
    </w:rPr>
  </w:style>
  <w:style w:type="character" w:styleId="WW8Num37z2">
    <w:name w:val="WW8Num37z2"/>
    <w:qFormat/>
    <w:rPr>
      <w:b w:val="false"/>
    </w:rPr>
  </w:style>
  <w:style w:type="character" w:styleId="WW8Num40z0">
    <w:name w:val="WW8Num40z0"/>
    <w:qFormat/>
    <w:rPr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Цитата"/>
    <w:basedOn w:val="Normal"/>
    <w:qFormat/>
    <w:pPr>
      <w:ind w:left="-426" w:right="-1192" w:firstLine="852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  <w:jc w:val="center"/>
    </w:pPr>
    <w:rPr>
      <w:sz w:val="36"/>
      <w:szCs w:val="24"/>
    </w:rPr>
  </w:style>
  <w:style w:type="paragraph" w:styleId="ZOIMAL">
    <w:name w:val="ZOI_MAL"/>
    <w:basedOn w:val="Heading1"/>
    <w:qFormat/>
    <w:pPr>
      <w:keepNext w:val="false"/>
      <w:numPr>
        <w:ilvl w:val="0"/>
        <w:numId w:val="0"/>
      </w:numPr>
      <w:spacing w:before="120" w:after="120"/>
      <w:ind w:left="5819" w:hanging="432"/>
      <w:outlineLvl w:val="9"/>
    </w:pPr>
    <w:rPr>
      <w:rFonts w:ascii="Times New Roman" w:hAnsi="Times New Roman" w:cs="Times New Roman"/>
      <w:kern w:val="2"/>
      <w:sz w:val="28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url:http://www.isras.ru/publ.html?id=2801" TargetMode="External"/><Relationship Id="rId6" Type="http://schemas.openxmlformats.org/officeDocument/2006/relationships/hyperlink" Target="url:http://www.isras.ru/publ.html?id=2818" TargetMode="External"/><Relationship Id="rId7" Type="http://schemas.openxmlformats.org/officeDocument/2006/relationships/hyperlink" Target="url:http://www.socioprognoz.ru/files/File/2013/zametki_redaktora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4:29:00Z</dcterms:created>
  <dc:creator>Alexandre Katalov</dc:creator>
  <dc:description/>
  <dc:language>en-US</dc:language>
  <cp:lastModifiedBy>Пользователь Windows</cp:lastModifiedBy>
  <cp:lastPrinted>2019-08-28T11:35:00Z</cp:lastPrinted>
  <dcterms:modified xsi:type="dcterms:W3CDTF">2022-07-01T14:29:00Z</dcterms:modified>
  <cp:revision>3</cp:revision>
  <dc:subject/>
  <dc:title>Министерство образования Российской Федерации</dc:title>
</cp:coreProperties>
</file>