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Философ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5» января 2022 г., протокол № 5</w:t>
            </w:r>
          </w:p>
        </w:tc>
      </w:tr>
      <w:tr>
        <w:trPr>
          <w:trHeight w:val="1028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29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Философ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02 Технологические машины и оборуд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измерительные и управляющие системы технологических маши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ы обучения: </w:t>
      </w:r>
      <w:r>
        <w:rPr>
          <w:iCs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cs="Verdana" w:ascii="Verdana" w:hAnsi="Verdana"/>
          <w:b/>
          <w:bCs/>
          <w:color w:val="FFFFFF"/>
          <w:sz w:val="26"/>
          <w:szCs w:val="26"/>
        </w:rPr>
        <w:t>Кадастр недвижим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302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43305</wp:posOffset>
            </wp:positionH>
            <wp:positionV relativeFrom="paragraph">
              <wp:posOffset>-905510</wp:posOffset>
            </wp:positionV>
            <wp:extent cx="7560310" cy="1063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3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тракова И.Н., к.ф.н., доцент кафедры философии</w:t>
      </w:r>
      <w:r>
        <w:rPr>
          <w:sz w:val="28"/>
          <w:szCs w:val="28"/>
        </w:rPr>
        <w:t xml:space="preserve">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представления о философии как способе познания и духовного освоения природы, человека и общества, основных разделах современного философского знания, философских проблемах и методах их исследования;  расширение взглядов на философские проблемы, связанные с областью будущей профессиональной деятельности, углубление основ ценностных доминант человеческой цивилизации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знакомление с основными философскими проблемами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овладение базовыми принципами и приемами философского познания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ыработка навыков работы с оригинальными и адаптированными философскими текстами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владение навыками поиска, отбора и обобщения информации;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выработка навыков </w:t>
      </w:r>
      <w:r>
        <w:rPr>
          <w:sz w:val="23"/>
          <w:szCs w:val="23"/>
        </w:rPr>
        <w:t>критического анализа и синтеза информации для решения поставленных задач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ыработка умения вырабатывать, логично формулировать, излагать и аргументировано отстаивать собственное видение проблем и способов их разрешения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овладение приемами ведения дискуссии, полемики, диалога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овладение навыками </w:t>
      </w:r>
      <w:r>
        <w:rPr>
          <w:sz w:val="23"/>
          <w:szCs w:val="23"/>
        </w:rPr>
        <w:t>эффективного межкультурного взаимодействия с учетом разнообразия культу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относится к обязательной части основной профессиональной образовательной программы. Дисциплина (модуль) изучается в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 xml:space="preserve">1) принципы поиска, отбора и обобщения информации, в том числе на основе понимания основных разделов и направлений философии </w:t>
      </w:r>
      <w:r>
        <w:rPr>
          <w:rFonts w:eastAsia="Calibri"/>
          <w:lang w:eastAsia="ar-SA"/>
        </w:rPr>
        <w:t>(код компетенции – УК-1, код индикатора – УК-1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 </w:t>
      </w:r>
      <w:r>
        <w:rPr>
          <w:sz w:val="23"/>
          <w:szCs w:val="23"/>
        </w:rPr>
        <w:t>основные категории философии; закономерности исторического и социально-политического развития общества</w:t>
      </w:r>
      <w:r>
        <w:rPr/>
        <w:t xml:space="preserve"> </w:t>
      </w:r>
      <w:r>
        <w:rPr>
          <w:rFonts w:eastAsia="Calibri"/>
          <w:lang w:eastAsia="ar-SA"/>
        </w:rPr>
        <w:t>(код компетенции – УК-5, код индикатора – УК-5.1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 </w:t>
      </w:r>
      <w:r>
        <w:rPr>
          <w:sz w:val="23"/>
          <w:szCs w:val="23"/>
        </w:rPr>
        <w:t>критически анализировать и синтезировать информацию для решения поставленных задач</w:t>
      </w:r>
      <w:r>
        <w:rPr/>
        <w:t xml:space="preserve"> </w:t>
      </w:r>
      <w:r>
        <w:rPr>
          <w:rFonts w:eastAsia="Calibri"/>
          <w:lang w:eastAsia="ar-SA"/>
        </w:rPr>
        <w:t xml:space="preserve">(код компетенции – УК-1, код индикатора – УК-1.2);   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анализировать и воспринимать разнообразие культур в философском контексте (код компетенции – УК-5, код индикатора – УК-5.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) методами критического анализа и системного подхода для решения поставленных задач (код компетенции – УК-1, код индикатора – УК-1.3)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) навыками эффективного межкультурного взаимодействия с учетом разнообразия культур (код компетенции – УК-5, код индикатора – УК-5.3).  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 </w:t>
      </w:r>
      <w:r>
        <w:rPr>
          <w:rFonts w:eastAsia="Times New Roman"/>
          <w:lang w:eastAsia="ar-SA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</w:t>
      </w:r>
      <w:r>
        <w:rPr/>
        <w:t>ной работы обучающегося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>
                <w:spacing w:val="2"/>
              </w:rPr>
              <w:t xml:space="preserve">Мировоззрение и его структура. </w:t>
            </w:r>
            <w:r>
              <w:rPr/>
              <w:t xml:space="preserve">Исторические типы мировоззрения: мифологическое, религиозное, философское. </w:t>
            </w:r>
            <w:r>
              <w:rPr>
                <w:spacing w:val="2"/>
              </w:rPr>
              <w:t xml:space="preserve">Предмет философии и круг ее проблем. </w:t>
            </w:r>
            <w:r>
              <w:rPr>
                <w:sz w:val="23"/>
                <w:szCs w:val="23"/>
              </w:rPr>
              <w:t>основные категории философии.</w:t>
            </w:r>
            <w:r>
              <w:rPr>
                <w:spacing w:val="2"/>
              </w:rPr>
              <w:t xml:space="preserve"> «Основной вопрос философии». </w:t>
            </w:r>
            <w:r>
              <w:rPr/>
              <w:t xml:space="preserve">Основные философские направления. Функции философии. Философия и наука: подходы и дискусс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нтичная философия: особенности, периодизация. Космоцентризм раннегреческой философии. Проблема человека в античной философии: софисты и Сократ. Основы философских систем Платона и Аристотеля. Философия эпохи эллинизма: стоики, эпикурейцы и скептики. Кин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ософия Средневековья: особенности и периодизация. Теоцентризм и креационизм как доминанты философской мысли Средних веков. Проблема познания в средневековой философии, соотношение веры и разума в поиске бога. Номинализм и реализм. Проблема эсхатологии в философии Средневековья. Философия эпохи Возрождения (Ренессанса), гуманизм и антропоцентризм как ее важнейшие черты. Пантеизм как основа онтологических учений эпохи Возрожд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Философия раннего Нового времени (XVII вв.). Сущность научной революции XVII века и первая научная картина мира. Проблема универсального метода познания (Ф.Бэкон и Р.Декарт). Учение о субстанции (Р.Декарт, Б.Спиноза, Г.Лейбниц). Философия Просвещения (XVIIIв.): основные философские подходы и концеп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Немецкая классическая философия: понятие, подходы к определению, особенности. И.Кант как родоначальник немецкой классическое философии. Познание как творческая деятельность субъекта, учение о «вещи в себе» и «явлении» И.Канта. Этика И.Канта. Философия Г.Гегеля: три стадии в развитии «абсолютной идеи» и разработка законов и категорий диалектики. Антропологический материализм Л.Фейербаха. Философия марксизма, диалектический материализм, исторический материализ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Западноевропейская философия XIX-XX вв.: особенности, подходы, формы. Экзистенциальная диалектика С.Кьеркегора. Волюнтаризм А. Шопенгауэра и Ф. Ницше. Экзистенциализм. Философская антропология М.Шелера и А.Гелена. Позитивизм как философия науки: стадии развития, формы, основные идеи и понятия. Постмодернизм: особенности, подходы, состояни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собенности русской философии и периодизация ее развития. Философские идеи в культуре Древней Руси, исихазм, идея Москвы как «третьего Рима». Философские взгляды М.В.Ломоносова и А.Н.Радищева. П.Я. Чаадаев, славянофилы и западники о будущем России. Философские воззрения Ф.М.Достоевского и Л.Н.Толстого. В.С.Соловьев и русская религиозная философия рубежа XIX-XX вв. Русский космиз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Учение о бытии. Виды бытия. Монистические и плюралистические концепции бытия, самоорганизация бытия. Понятие материи, уровни ее системной организации. Проблема единства мира. Философское учение о движении, пространстве и времени. Детерминизм и индетерминиз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Бытие и сознание. Структура человеческой психики. Сознательное и бессознательное. Индивидуальное и общественное сознание. Сознание, язык и культура. Соотношение языка и мышл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Понятие познания.  Субъект и объект познания. Структура познания: виды, уровни и ступени познавательного процесса, формы познания. Понятие истины и ее виды, теории и критерии истины. Научное познание. Методология и формы научного позн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Философское понимание общества. Понятие общества. Предметно-практическая деятельность людей и общественные отношения. Общество и его структ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Общество и исторический процесс: проблема смысла и направленности исторического процесса, проблема периодизации истории. Закономерности исторического и социально-политического развития общества. Понятие культуры. Культура и общественный прогресс. Разнообразие культу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Философская антропология. Подходы к определению сущности человека. Проблема соотношения в человеке биологического и социального. Понятия «человек», «индивид», «индивидуальность» и «личность»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Понятие ценности. Абсолютное и относительное в ценностях. Виды ценностей и их классификация. Ценность и оценка, оценка и исти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итическое мышление: понятие, подходы, актуальность в современном мире. Логические основы критического мышления: дедуктивная логика, индуктивная логика. Основы теории аргумен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шибки и уловки в рассуждениях. Когнитивные искажения: виды, причины, способы преодоления. Системное мышление: теоретические основания, методология, применение.</w:t>
            </w:r>
            <w:r>
              <w:rPr>
                <w:rFonts w:eastAsia="Calibri"/>
                <w:lang w:eastAsia="ar-SA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2" w:name="_Hlk5744646"/>
      <w:bookmarkEnd w:id="2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илософия как вид мировоззрения. Философия Древней Индии и Древнего Китая.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Философия Античности. Философия Нового времен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мецкая классическая философ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адноевропейская философия XIX-XX в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ние о бытии: бытие, материя, созна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ние о познании: познание, знание, исти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ая философия. Философия истор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итическое и системное мышление. Принципы поиска, отбора и обобщения информации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3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4" w:name="_Hlk5461777"/>
      <w:bookmarkEnd w:id="3"/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аттестационного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аттестационного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>1. Спиркин, А. Г. Философия в 2 ч. Часть 1: учебник для академического бакалавриата / А. Г. Спиркин. — 3-е изд., перераб. и доп. — Москва : Издательство Юрайт, 2019. — 402 с. — (Бакалавр. Академический курс). — ISBN 978-5-534-02014-4. — Режим доступа : https://urait.ru/book/filosofiya-v-2-ch-chast-1-434533, по паролю.</w:t>
      </w:r>
    </w:p>
    <w:p>
      <w:pPr>
        <w:pStyle w:val="Normal"/>
        <w:ind w:firstLine="709"/>
        <w:jc w:val="both"/>
        <w:rPr/>
      </w:pPr>
      <w:r>
        <w:rPr/>
        <w:t>2. Спиркин, А. Г. Философия в 2 ч. Часть 2: учебник для академического бакалавриата / А. Г. Спиркин. — 3-е изд., перераб. и доп. — Москва : Издательство Юрайт, 2018. — 185 с. — (Бакалавр. Академический курс). — ISBN 978-5-534-02016-8. — Режим доступа : https://urait.ru/book/filosofiya-v-2-ch-chast-2-42127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Гриненко, Г. В. История философии в 2 ч. Часть 1. От Древнего мира до эпохи просвещения : учебник для академического бакалавриата / Г. В. Гриненко. — 4-е изд., перераб. и доп. — Москва : Издательство Юрайт, 2019. — 290 с. — (Бакалавр. Академический курс). — ISBN 978-5-534-01841-7. — Режим доступа : https://urait.ru/book/istoriya-filosofii-v-2-ch-chast-1-ot-drevnego-mira-do-epohi-prosvescheniya-434226, по паролю.</w:t>
      </w:r>
    </w:p>
    <w:p>
      <w:pPr>
        <w:pStyle w:val="Normal"/>
        <w:ind w:firstLine="709"/>
        <w:jc w:val="both"/>
        <w:rPr/>
      </w:pPr>
      <w:r>
        <w:rPr/>
        <w:t>2. Гриненко, Г. В. История философии в 2 ч. Часть 2. От XVII до XXI века : учебник для академического бакалавриата / Г. В. Гриненко. — 4-е изд., перераб. и доп. — Москва : Издательство Юрайт, 2019. — 402 с. — (Бакалавр. Академический курс). — ISBN 978-5-534-01843-1. — Режим доступа : https://urait.ru/book/istoriya-filosofii-v-2-ch-chast-2-ot-xvii-do-xxi-veka-434227, по паролю.</w:t>
      </w:r>
    </w:p>
    <w:p>
      <w:pPr>
        <w:pStyle w:val="Normal"/>
        <w:ind w:firstLine="709"/>
        <w:jc w:val="both"/>
        <w:rPr/>
      </w:pPr>
      <w:r>
        <w:rPr/>
        <w:t>3. Гуревич, П. С. Философия : учебник для академического бакалавриата / П. С. Гуревич. — 2-е изд., перераб. и доп. — Москва : Издательство Юрайт, 2019. — 457 с. — (Бакалавр. Академический курс). — ISBN 978-5-534-00423-6. — Режим доступа : https://urait.ru/book/filosofiya-431922, по паролю.</w:t>
      </w:r>
    </w:p>
    <w:p>
      <w:pPr>
        <w:pStyle w:val="Normal"/>
        <w:ind w:firstLine="709"/>
        <w:jc w:val="both"/>
        <w:rPr/>
      </w:pPr>
      <w:r>
        <w:rPr/>
        <w:t xml:space="preserve">4. Светлов, В. А. История философии в схемах и комментариях [Электронный ресурс] : учебное пособие / В. А. Светлов. — 2-е изд. — Электрон. текстовые данные. — Саратов : Ай Пи Эр Медиа, 2019. — 202 c. — 978-5-4486-0415-7. — Режим доступа: </w:t>
      </w:r>
      <w:hyperlink r:id="rId4">
        <w:r>
          <w:rPr>
            <w:rStyle w:val="InternetLink"/>
          </w:rPr>
          <w:t>http://www.iprbookshop.ru/79785.html</w:t>
        </w:r>
      </w:hyperlink>
      <w:r>
        <w:rPr/>
        <w:t>, по паролю.</w:t>
      </w:r>
    </w:p>
    <w:p>
      <w:pPr>
        <w:pStyle w:val="Normal"/>
        <w:ind w:firstLine="709"/>
        <w:jc w:val="both"/>
        <w:rPr/>
      </w:pPr>
      <w:r>
        <w:rPr/>
        <w:t>5. Светлов, В. А. Философия : учебное пособие для академического бакалавриата / В. А. Светлов. — 2-е изд., перераб. и доп. — Москва : Издательство Юрайт, 2019. — 339 с. — (Бакалавр. Академический курс). — ISBN 978-5-534-06928-0. — Режим доступа : https://urait.ru/book/filosofiya-437921, по паролю.</w:t>
      </w:r>
    </w:p>
    <w:p>
      <w:pPr>
        <w:pStyle w:val="Normal"/>
        <w:ind w:firstLine="709"/>
        <w:jc w:val="both"/>
        <w:rPr/>
      </w:pPr>
      <w:r>
        <w:rPr/>
        <w:t xml:space="preserve">6. Ивин, А. А. Теория и практика аргументации : учебник для бакалавров / А. А. Ивин. — 2-е изд., перераб. и доп. — Москва : Издательство Юрайт, 2019. — 300 с. — (Бакалавр. Академический курс). — ISBN 978-5-9916-2329-2. — Режим доступа : https://urait.ru/book/teoriya-i-praktika-argumentacii-425240, по паролю. </w:t>
      </w:r>
    </w:p>
    <w:p>
      <w:pPr>
        <w:pStyle w:val="Normal"/>
        <w:ind w:firstLine="709"/>
        <w:jc w:val="both"/>
        <w:rPr/>
      </w:pPr>
      <w:r>
        <w:rPr/>
        <w:t>7. Хрестоматия по философии: учебное пособие / А. Н. Чумаков [и др.] ; под редакцией А. Н. Чумакова. — Москва : Издательство Юрайт, 2016. — 598 с. — (Бакалавр. Академический курс). — ISBN 978-5-9916-4656-7. — Режим доступа : https://urait.ru/book/hrestomatiya-po-filosofii-389073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5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6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7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8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9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0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1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2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3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4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/>
      <w:i w:val="false"/>
      <w:sz w:val="24"/>
    </w:rPr>
  </w:style>
  <w:style w:type="character" w:styleId="WW8Num40z4">
    <w:name w:val="WW8Num40z4"/>
    <w:qFormat/>
    <w:rPr>
      <w:rFonts w:ascii="Verdana" w:hAnsi="Verdana" w:cs="Times New Roman"/>
      <w:b/>
      <w:i w:val="false"/>
      <w:sz w:val="22"/>
    </w:rPr>
  </w:style>
  <w:style w:type="character" w:styleId="WW8Num40z5">
    <w:name w:val="WW8Num40z5"/>
    <w:qFormat/>
    <w:rPr>
      <w:rFonts w:ascii="Verdana" w:hAnsi="Verdana" w:cs="Times New Roman"/>
      <w:b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iprbookshop.ru/79785.html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cyberleninka.ru/" TargetMode="External"/><Relationship Id="rId9" Type="http://schemas.openxmlformats.org/officeDocument/2006/relationships/hyperlink" Target="http://biblio-online.ru/" TargetMode="External"/><Relationship Id="rId10" Type="http://schemas.openxmlformats.org/officeDocument/2006/relationships/hyperlink" Target="http://www.iph.ras.ru/" TargetMode="External"/><Relationship Id="rId11" Type="http://schemas.openxmlformats.org/officeDocument/2006/relationships/hyperlink" Target="http://philosophy.spbu.ru/" TargetMode="External"/><Relationship Id="rId12" Type="http://schemas.openxmlformats.org/officeDocument/2006/relationships/hyperlink" Target="http://philosophy.ru/" TargetMode="External"/><Relationship Id="rId13" Type="http://schemas.openxmlformats.org/officeDocument/2006/relationships/hyperlink" Target="http://new.philos.msu.ru/" TargetMode="External"/><Relationship Id="rId14" Type="http://schemas.openxmlformats.org/officeDocument/2006/relationships/hyperlink" Target="https://postnauka.ru/themes/philosophy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15:00Z</dcterms:created>
  <dc:creator>Alex Morzhov</dc:creator>
  <dc:description/>
  <dc:language>en-US</dc:language>
  <cp:lastModifiedBy>Ирина</cp:lastModifiedBy>
  <cp:lastPrinted>2019-04-18T10:10:00Z</cp:lastPrinted>
  <dcterms:modified xsi:type="dcterms:W3CDTF">2022-07-07T08:17:00Z</dcterms:modified>
  <cp:revision>4</cp:revision>
  <dc:subject/>
  <dc:title>МИНИСТЕРСТВО ОБРАЗОВАНИЯ И НАУКИ РОССИЙСКОЙ ФЕДЕРАЦИИ</dc:title>
</cp:coreProperties>
</file>