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«Философ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5» января 2022 г., протокол № 5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2975" cy="3333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ФОНД ОЦЕНОЧНЫХ СРЕДСТВ (ОЦЕНОЧНЫЕ МАТЕРИАЛЫ) ДЛЯ ПРОВЕДЕНИЯ ТЕКУЩЕГО КОНТРОЛЯ УСПЕВАЕМОСТИ И ПРОМЕЖУТОЧНОЙ АТТЕСТАЦИИ</w:t>
      </w:r>
      <w:r>
        <w:rPr>
          <w:rFonts w:eastAsia="Calibri"/>
          <w:b/>
          <w:bCs/>
          <w:sz w:val="28"/>
          <w:szCs w:val="22"/>
          <w:lang w:eastAsia="en-US"/>
        </w:rPr>
        <w:t xml:space="preserve"> ОБУЧАЮЩИХСЯ </w:t>
      </w:r>
      <w:r>
        <w:rPr>
          <w:rFonts w:eastAsia="Calibri"/>
          <w:b/>
          <w:bCs/>
          <w:sz w:val="28"/>
          <w:szCs w:val="28"/>
          <w:lang w:eastAsia="en-US"/>
        </w:rPr>
        <w:t>ПО ДИСЦИПЛИНЕ (МОДУЛЮ)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«Философ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бакалавриа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подгот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4.03.01 Педагогическое образова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440301-01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23925</wp:posOffset>
            </wp:positionH>
            <wp:positionV relativeFrom="paragraph">
              <wp:posOffset>-691515</wp:posOffset>
            </wp:positionV>
            <wp:extent cx="7548245" cy="10687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24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а оценочных средств (оценочных материалов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етракова И.Н., к.ф.н., доцент кафедры философии</w:t>
      </w:r>
      <w:r>
        <w:rPr>
          <w:sz w:val="28"/>
          <w:szCs w:val="28"/>
        </w:rPr>
        <w:t xml:space="preserve">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писание фонда оценочных средств (оценочных материалов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Фонд оценочных средств (оценочные материалы) включает в себя контрольные задания и (или) вопросы, которые могут быть предложены обучающемуся в рамках текущего контроля успеваемости и промежуточной аттестации по дисциплине (модулю). Указанные контрольные задания и (или) вопросы позволяют оценить достижение обучающимся планируемых результатов обучения по дисциплине (модулю), установленных в соответствующей рабочей программе дисциплины (модуля), а также сформированность компетенций, установленных в соответствующей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Полные наименования компетенций и индикаторов их достижения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. Оценочные средства (оценочные материалы) для проведения текущего контроля успеваемости </w:t>
      </w:r>
      <w:bookmarkStart w:id="0" w:name="_Hlk10987176"/>
      <w:r>
        <w:rPr>
          <w:rFonts w:eastAsia="Calibri"/>
          <w:b/>
          <w:sz w:val="28"/>
          <w:szCs w:val="28"/>
          <w:lang w:eastAsia="en-US"/>
        </w:rPr>
        <w:t>обучающихся</w:t>
      </w:r>
      <w:bookmarkEnd w:id="0"/>
      <w:r>
        <w:rPr>
          <w:rFonts w:eastAsia="Calibri"/>
          <w:b/>
          <w:sz w:val="28"/>
          <w:szCs w:val="28"/>
          <w:lang w:eastAsia="en-US"/>
        </w:rPr>
        <w:t xml:space="preserve"> по дисциплине (модулю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bookmarkStart w:id="1" w:name="_Hlk11357519"/>
      <w:bookmarkEnd w:id="1"/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1 (контролируемый индикатор достижения компетенции УК-1.1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 В основе всего сущего, по Гераклиту, лежит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вод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) воздух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апейрон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) огонь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 С точки зрения Платона,  душа человек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смертна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) бессмертн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умирает после 10 перерождени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) бессмертна у богов и смертна у люде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. Метод Сократа называетс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метани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майевтика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метоними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) метафор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4. Понятия «апория» и «софизм» соотносятся как поняти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«затруднение» и «ухищрение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«наивность» и «изощренность»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«истина» и «заблуждение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)  «утверждение» и «опровержение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Антиаристотелевская направленность была характерна для философии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Античност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) Средневековь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озрождени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) Нового времен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1 (контролируемый индикатор достижения компетенции УК-1.2)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 «Вот уже несколько лет, как я приметил, сколь многие ложные мнения я принимал с раннего детства за истинные и сколь сомнительны положения, выстроенные мною впоследствии на фундаменте этих ложных истин; а из этого следует, что мне необходимо раз и навсегда до основания разрушить эту постройку и положить в ее основу новые первоначала, если только я хочу когда-либо установить в науках что-то прочное и постоянное». Важнейшим элементом философии автора данной цитаты являетс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систематическое сомнение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учение об идолах в познании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идея ученого незнани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учение об истинах факта и истинах разум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 Что пропущено во фразе «Точная наука – это философия _____________»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Античност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истины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заблуждени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) Нового времен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Ф.Бэкон был сторонником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едуктивного метод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традуктивного метода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) индуктивного метода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) мистического метод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Термин «симулякр» связан с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герменевтико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еопозитивизмом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) философской антропологией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остмодернизмом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5. «Все люди смертны, Сократ – человек. Следовательно, Сократ смертен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Это рассуждение является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едуктивным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индуктивным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ошибочным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) софистическим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1 (контролируемый индикатор достижения компетенции УК-1.3)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 Впервые слово «философия» стало употребляться в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ревней Инди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) Древнем Китае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Древней Греци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) Древнем Риме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 Неотъемлемое существенное свойство вещи, явления, объекта называетс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акциденци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) атрибут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количество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роявление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Основная проблема, которую рассматривали философы Милетской школы – это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ознаваемость мира</w:t>
      </w:r>
    </w:p>
    <w:p>
      <w:pPr>
        <w:pStyle w:val="Normal"/>
        <w:rPr/>
      </w:pPr>
      <w:r>
        <w:rPr>
          <w:rFonts w:eastAsia="Calibri"/>
          <w:lang w:eastAsia="en-US"/>
        </w:rPr>
        <w:t>б) первичность материи или дух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ервоначало</w:t>
      </w:r>
    </w:p>
    <w:p>
      <w:pPr>
        <w:pStyle w:val="Normal"/>
        <w:rPr/>
      </w:pPr>
      <w:r>
        <w:rPr>
          <w:rFonts w:eastAsia="Calibri"/>
          <w:lang w:eastAsia="en-US"/>
        </w:rPr>
        <w:t>г) сущность человеческой душ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4. Опыты Грегора Менделя с горохом (в результате которых были открыты знаменитые генетические законы Менделя) являются реализацие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едуктивного метод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) индуктивного метод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иррационального метод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) метода сомнени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5. « _____ есть выбрасывание человека вовне, экстериоризация, подчинение условиям пространства, времени, причинности, рационализации. В экзистенциальной же глубине человек находится в об</w:t>
        <w:softHyphen/>
        <w:t>щении с духовным миром и со всем космосом». В высказывании Н.А.Бердяева пропущено сл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творчест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объективация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сеединст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экзистенци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5 (контролируемый индикатор достижения компетенции УК-5.1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Этику И.Канта называют «этикой долга», потому что ______________________________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 Разница в понимании развития науки неопозитивистами и постпозитивистами состоит в следующем:_______________________________________________________________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3. «Редкая птица долетит до середины Днепра. Пингвин – редкая птица. Следовательно, пингвин долетит до середины Днепра». В данном рассуждении нарушен следующий закон логики: _________. Такие рассуждения называются _______ и используются для  _______________________________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Научную проблему называют «знанием о незнании», потому что ______________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Научное познание отличается от обыденного тем, что ______________________________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5 (контролируемый индикатор достижения компетенции УК-5.2)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 «Социальная реальность - это реальность биологической популяции. Да, человечество приспосабливается к среде особым образом, с помощью культуры, но базовыми все равно остаются биологические закономерности, а культура – лишь их модификация». Этот тезис формулируется в рамках следующей модели социальной реальности: ______________. Назовите ее сильные и слабые стороны. 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Понятия «сознание» и «психика» соотносятся следующим образом: _________________________________________________________________________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«Тогда принял Бог человека как творение неопределенного образа и, поставив его в центре мира, сказал: «Не даем мы тебе, о Адам, ни определенного места, ни собственного образа, ни особой обязанности, чтобы и место, и лицо и обязанность ты имел по собственному желанию, согласно твоей воле и твоему решению»». Данное рассуждение появилось в эпоху ___________. В нем выражена главная идея ___________________________________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4. «Предположим, что ум есть, так сказать, белая бумага без всяких знаков и идей. Но каким же образом он получает их? Откуда приобретает тот их обширный запас, который деятельное и беспредельное человеческое воображение нарисовало с почти бесконечным разнообразием? Откуда получает он весь материал рассуждений и знания? На это я отвечаю одним словом: из опыта. На опыте основывается все наше знание, от него в конце концов оно происходит». Автор данной цитаты принадлежит к философскому направлению, называемому ___________________. Оппонентами представителей данного направления были _______. Они вели спор о __________, суть которого заключалась в следующем: ____________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5. Корреляционная и причинно-следственная связь соотносятся следующим образом: ______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5 (контролируемый индикатор достижения компетенции УК-5.3)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 Принцип верификации, выдвинутый неопозитивистами, отличается от принципа фальсификации, выдвинутого К.Поппером, тем, что _________________________________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 Аргументированно объяснить, является ли движение Земли по орбите вокруг Солнца развитием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Тезис экзистенциалистов «У человека существование предшествует сущности» означает _________________________________________________________________________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4. Понятия «движение», «развитие», «прогресс» и «регресс» соотносятся следующим образом: ___________________________________________________________________________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5. Считается, что ценности всегда имеют практическую направленность, потому что _____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bookmarkStart w:id="2" w:name="_Hlk11357519"/>
      <w:bookmarkEnd w:id="2"/>
      <w:r>
        <w:rPr>
          <w:rFonts w:eastAsia="Calibri"/>
          <w:b/>
          <w:sz w:val="28"/>
          <w:szCs w:val="28"/>
          <w:lang w:eastAsia="en-US"/>
        </w:rPr>
        <w:t>3. Оценочные средства (оценочные материалы) для проведения промежуточной аттестации обучающихся по дисциплине (модулю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1 (контролируемый индикатор достижения компетенции УК-1.1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 Культура традиционно противопоставляетс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бессознательному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рироде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ауке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) человеку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2. «Любовь к человеку не должна быть производной; она должна стать первоначальной. Только тогда любовь будет истинной, священной, надежной силой. Если человеческая сущность есть высшая сущность человека, то и практически любовь к человеку должна быть высшим и первым законом человека. Человек человеку бог – таково высшее практическое основоначало, таков и поворотный пункт всемирной истории». Концепцию автора данного высказывания называют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трансцендентальный идеализм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вульгарный материализм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) материалистический сциентизм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антропологический материализм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«До какой бы высокой степени отчетливости мы ни довели наши созерцания, все равно этим мы не подошли бы ближе к [познанию] свойств предметов самих по себе. Во всяком случае мы бы тогда полностью познали только способ нашего созерцания, т.е. нашу чувственность, да и то всегда лишь при условии [существования] пространства и времени, первоначально присущем субъекту…» Автором данной цитаты являетс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И.Кант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Г.Гегель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) Л.Фейербах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К.Маркс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bookmarkStart w:id="3" w:name="_TOC_250002"/>
      <w:bookmarkEnd w:id="3"/>
      <w:r>
        <w:rPr>
          <w:rFonts w:eastAsia="Calibri"/>
          <w:lang w:eastAsia="en-US"/>
        </w:rPr>
        <w:t>4. Продолжите идею Ж.-Ф.Лиотара: под постмодернизмом следует понимать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едоверие к метарассказам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овое фундаментальное философское направлени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овую попытку адекватно истолковать священные книги прошлог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) стремление дать целостное описание современности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5. Существующий мир провозглашается «худшим из возможных миров» в философи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С.Кьеркегора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В.Лейбниц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) А.Шопенгауэра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Т.Адорно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1 (контролируемый индикатор достижения компетенции УК-1.2)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 Кому принадлежит высказывание о русском народе: «Мы жили и продолжаем жить лишь для того, чтобы послужить каким-то важным уроком для отдаленных поколений, которые сумеют его понять; ныне же мы, во всяком случае, составляем пробел в нравственном миропорядке»?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В.С.Соловьеву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.А.Бердяеву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.Я.Чаадаеву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В.Н.Радищеву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Законы, действующие в социальной сфер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осят всеобщий и объективный характер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осят вероятностный характер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осят характер случайност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являются научной иллюзией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Смерть является ошибкой, дефектом природы, который человек призван и может устранить, с точки зрени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А.С.Хомяков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.А.Бердяев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.Ф.Федоров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) А.Ф.Лосев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4. Способствовал превращению герменевтики в учение о бытии (онтологизации герменевтики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Аврелий Августин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Ф.Шлейермахер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) Э.Мах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М.Хайдеггер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5. </w:t>
      </w:r>
      <w:r>
        <w:rPr>
          <w:color w:val="000000"/>
        </w:rPr>
        <w:t>Первая картина мира был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мифологической </w:t>
      </w:r>
    </w:p>
    <w:p>
      <w:pPr>
        <w:pStyle w:val="Normal"/>
        <w:rPr>
          <w:color w:val="000000"/>
        </w:rPr>
      </w:pPr>
      <w:r>
        <w:rPr>
          <w:color w:val="000000"/>
        </w:rPr>
        <w:t>б) религиозн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релятивистской </w:t>
      </w:r>
    </w:p>
    <w:p>
      <w:pPr>
        <w:pStyle w:val="Normal"/>
        <w:rPr>
          <w:color w:val="000000"/>
        </w:rPr>
      </w:pPr>
      <w:r>
        <w:rPr>
          <w:color w:val="000000"/>
        </w:rPr>
        <w:t>г) механистической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1 (контролируемый индикатор достижения компетенции УК-1.3)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В зависимости от того, чему приписывается первичность, природе или духу, все философы делятся на</w:t>
      </w:r>
    </w:p>
    <w:p>
      <w:pPr>
        <w:pStyle w:val="Normal"/>
        <w:rPr>
          <w:color w:val="000000"/>
        </w:rPr>
      </w:pPr>
      <w:r>
        <w:rPr>
          <w:color w:val="000000"/>
        </w:rPr>
        <w:t>а) материалистов и идеалистов</w:t>
      </w:r>
    </w:p>
    <w:p>
      <w:pPr>
        <w:pStyle w:val="Normal"/>
        <w:rPr>
          <w:color w:val="000000"/>
        </w:rPr>
      </w:pPr>
      <w:r>
        <w:rPr>
          <w:color w:val="000000"/>
        </w:rPr>
        <w:t>б) диалектиков и метафизиков</w:t>
      </w:r>
    </w:p>
    <w:p>
      <w:pPr>
        <w:pStyle w:val="Normal"/>
        <w:rPr>
          <w:color w:val="000000"/>
        </w:rPr>
      </w:pPr>
      <w:r>
        <w:rPr>
          <w:color w:val="000000"/>
        </w:rPr>
        <w:t>в) сенсуалистов и рационалистов</w:t>
      </w:r>
    </w:p>
    <w:p>
      <w:pPr>
        <w:pStyle w:val="Normal"/>
        <w:rPr>
          <w:color w:val="000000"/>
        </w:rPr>
      </w:pPr>
      <w:r>
        <w:rPr>
          <w:color w:val="000000"/>
        </w:rPr>
        <w:t>г) монистов и дуалист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Аристотель выделял следующие причины:</w:t>
      </w:r>
    </w:p>
    <w:p>
      <w:pPr>
        <w:pStyle w:val="Normal"/>
        <w:rPr>
          <w:color w:val="000000"/>
        </w:rPr>
      </w:pPr>
      <w:r>
        <w:rPr>
          <w:color w:val="000000"/>
        </w:rPr>
        <w:t>а) формальная</w:t>
      </w:r>
    </w:p>
    <w:p>
      <w:pPr>
        <w:pStyle w:val="Normal"/>
        <w:rPr>
          <w:color w:val="000000"/>
        </w:rPr>
      </w:pPr>
      <w:r>
        <w:rPr>
          <w:color w:val="000000"/>
        </w:rPr>
        <w:t>б) смыслова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движущая </w:t>
      </w:r>
    </w:p>
    <w:p>
      <w:pPr>
        <w:pStyle w:val="Normal"/>
        <w:rPr>
          <w:color w:val="000000"/>
        </w:rPr>
      </w:pPr>
      <w:r>
        <w:rPr>
          <w:color w:val="000000"/>
        </w:rPr>
        <w:t>г) целев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Методологическая рефлексия играет важнейшую роль в</w:t>
      </w:r>
    </w:p>
    <w:p>
      <w:pPr>
        <w:pStyle w:val="Normal"/>
        <w:rPr>
          <w:color w:val="000000"/>
        </w:rPr>
      </w:pPr>
      <w:r>
        <w:rPr>
          <w:color w:val="000000"/>
        </w:rPr>
        <w:t>а) обыденном познании</w:t>
      </w:r>
    </w:p>
    <w:p>
      <w:pPr>
        <w:pStyle w:val="Normal"/>
        <w:rPr>
          <w:color w:val="000000"/>
        </w:rPr>
      </w:pPr>
      <w:r>
        <w:rPr>
          <w:color w:val="000000"/>
        </w:rPr>
        <w:t>б) художественном познании</w:t>
      </w:r>
    </w:p>
    <w:p>
      <w:pPr>
        <w:pStyle w:val="Normal"/>
        <w:rPr>
          <w:color w:val="000000"/>
        </w:rPr>
      </w:pPr>
      <w:r>
        <w:rPr>
          <w:color w:val="000000"/>
        </w:rPr>
        <w:t>в) религиозном познан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) научном познании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. «Правда, мы разумеем отнюдь не наслаждения распутства, или чувственности, как полагают те, кто не знает, не разделяет или плохо понимает наше учение, - нет, мы разумеем свободу от страданий тела и от смятений души». Автором цитаты, в которой выражена реакция на ошибочное понимание его учения современниками, я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а) Платон</w:t>
      </w:r>
    </w:p>
    <w:p>
      <w:pPr>
        <w:pStyle w:val="Normal"/>
        <w:rPr>
          <w:color w:val="000000"/>
        </w:rPr>
      </w:pPr>
      <w:r>
        <w:rPr>
          <w:color w:val="000000"/>
        </w:rPr>
        <w:t>б) Эпикур</w:t>
      </w:r>
    </w:p>
    <w:p>
      <w:pPr>
        <w:pStyle w:val="Normal"/>
        <w:rPr>
          <w:color w:val="000000"/>
        </w:rPr>
      </w:pPr>
      <w:r>
        <w:rPr>
          <w:color w:val="000000"/>
        </w:rPr>
        <w:t>в) Пиррон</w:t>
      </w:r>
    </w:p>
    <w:p>
      <w:pPr>
        <w:pStyle w:val="Normal"/>
        <w:rPr>
          <w:color w:val="000000"/>
        </w:rPr>
      </w:pPr>
      <w:r>
        <w:rPr>
          <w:color w:val="000000"/>
        </w:rPr>
        <w:t>г) Диоге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 «Развитие духа состоит, следовательно, в том, что его выход из себя и самораскрытие есть вместе с тем его возврат к себе». Автор цитаты является представителем</w:t>
      </w:r>
    </w:p>
    <w:p>
      <w:pPr>
        <w:pStyle w:val="Normal"/>
        <w:rPr>
          <w:color w:val="000000"/>
        </w:rPr>
      </w:pPr>
      <w:r>
        <w:rPr>
          <w:color w:val="000000"/>
        </w:rPr>
        <w:t>а) вульгарного материализма</w:t>
      </w:r>
    </w:p>
    <w:p>
      <w:pPr>
        <w:pStyle w:val="Normal"/>
        <w:rPr>
          <w:color w:val="000000"/>
        </w:rPr>
      </w:pPr>
      <w:r>
        <w:rPr>
          <w:color w:val="000000"/>
        </w:rPr>
        <w:t>б) объективного идеализма</w:t>
      </w:r>
    </w:p>
    <w:p>
      <w:pPr>
        <w:pStyle w:val="Normal"/>
        <w:rPr>
          <w:color w:val="000000"/>
        </w:rPr>
      </w:pPr>
      <w:r>
        <w:rPr>
          <w:color w:val="000000"/>
        </w:rPr>
        <w:t>в) дуализма</w:t>
      </w:r>
    </w:p>
    <w:p>
      <w:pPr>
        <w:pStyle w:val="Normal"/>
        <w:rPr>
          <w:color w:val="000000"/>
        </w:rPr>
      </w:pPr>
      <w:r>
        <w:rPr>
          <w:color w:val="000000"/>
        </w:rPr>
        <w:t>г) диалектического материализм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5 (контролируемый индикатор достижения компетенции УК-5.1)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 Расположите философские направления в хронологической последовательности по времени их возникновения от самого раннег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холастик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гуманизм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атристик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атомизм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- Прекрасно! - промолвил Рудин, - стало быть, по-вашему, убеждений нет?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Нет - и не существует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Это ваше убеждение?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Да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 Как же вы говорите, что их нет? Вот вам уже одно, на первый случай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 в комнате улыбнулись и переглянулись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В данном случае собеседник Рудина нарушил следующий закон логики: ______. Ответ пояснить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«Ум, которому были бы известны для какого-либо данного момента все силы, одушевляющие природу, и относительное положение всех ее частей… обнял бы в одной формуле движения величайших тел Вселенной наравне с движением мельчайших атомов… и будущее… как и прошедшее, предстало бы перед его взором». В этой цитате выражается главная идея философского направления под названием _________, потому что _________________________________________________________________________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 «Я утверждаю, что никаких вещей нет. Мы просто привыкли говорить о вещах; на самом деле есть только мое мышление, есть только мое «Я» с присущими ему ощущениями. Материальный мир нам лишь кажется, это лишь определенный способ говорить о наших ощущениях». Назовите философское направление, к которому принадлежит автор данного высказывания. Ответ аргументируйте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5. Условия отличаются от причины тем, что _________________________________________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5 (контролируемый индикатор достижения компетенции УК-5.2)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 Расположите философские направления в хронологической последовательности по времени их возникновения от самого раннег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латонизм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атристик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озитивизм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экзистенциализм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2. Движение вечно. Хождение в институт – движение, следовательно, хождение в институт вечно»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В данном рассуждении нарушается следующий закон логики: ______. Ответ пояснить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«Я утверждаю, что никаких вещей нет. Мы просто привыкли говорить о вещах; на самом деле есть только мое мышление, есть только мое «Я» с присущими ему ощущениями. Материальный мир нам лишь кажется, это лишь определенный способ говорить о наших ощущениях». В этой цитате выражается главная идея философского направления под названием _________, потому что _____________________________________________________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Мифологическому мировоззрению, которое предшествует философскому, свойственен синкретизм. Поясните, что это значит, и приведите примеры.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5. Условия отличаются от причины тем, что _________________________________________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5 (контролируемый индикатор достижения компетенции УК-5.3)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От принципа верификации, выдвинутого неопозитивистами, вскоре отказались, потому что______________________________________________________________________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 Аргументированно объяснить, является ли течение болезни человека развитием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Тезис Ж.-П.Сартра «Человек обречен быть свободным» означает _______________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4. Понятия «материя», «атом», «углерод» и «поле» соотносятся следующим образом: ______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5. Считается, что ценности всегда имеют практическую направленность, потому что ______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mbria" w:cs="Cambria"/>
      <w:w w:val="99"/>
      <w:sz w:val="28"/>
      <w:szCs w:val="28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mbria" w:hAnsi="Cambria" w:eastAsia="Cambria" w:cs="Cambria"/>
      <w:spacing w:val="-2"/>
      <w:w w:val="99"/>
      <w:sz w:val="28"/>
      <w:szCs w:val="28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mbria" w:hAnsi="Cambria" w:eastAsia="Cambria" w:cs="Cambria"/>
      <w:spacing w:val="-2"/>
      <w:w w:val="99"/>
      <w:sz w:val="28"/>
      <w:szCs w:val="28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ambria" w:hAnsi="Cambria" w:eastAsia="Cambria" w:cs="Cambria"/>
      <w:w w:val="99"/>
      <w:sz w:val="28"/>
      <w:szCs w:val="28"/>
      <w:lang w:val="ru-RU" w:bidi="ru-RU"/>
    </w:rPr>
  </w:style>
  <w:style w:type="character" w:styleId="WW8Num24z1">
    <w:name w:val="WW8Num24z1"/>
    <w:qFormat/>
    <w:rPr>
      <w:lang w:val="ru-RU" w:bidi="ru-RU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Verdana" w:hAnsi="Verdana" w:cs="Times New Roman"/>
      <w:b/>
      <w:i w:val="false"/>
      <w:sz w:val="24"/>
    </w:rPr>
  </w:style>
  <w:style w:type="character" w:styleId="WW8Num35z4">
    <w:name w:val="WW8Num35z4"/>
    <w:qFormat/>
    <w:rPr>
      <w:rFonts w:ascii="Verdana" w:hAnsi="Verdana" w:cs="Times New Roman"/>
      <w:b/>
      <w:i w:val="false"/>
      <w:sz w:val="22"/>
    </w:rPr>
  </w:style>
  <w:style w:type="character" w:styleId="WW8Num35z5">
    <w:name w:val="WW8Num35z5"/>
    <w:qFormat/>
    <w:rPr>
      <w:rFonts w:ascii="Verdana" w:hAnsi="Verdana" w:cs="Times New Roman"/>
      <w:b/>
      <w:i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mbria" w:hAnsi="Cambria" w:eastAsia="Cambria" w:cs="Cambria"/>
      <w:spacing w:val="-2"/>
      <w:w w:val="99"/>
      <w:sz w:val="28"/>
      <w:szCs w:val="28"/>
      <w:lang w:val="ru-RU" w:bidi="ru-RU"/>
    </w:rPr>
  </w:style>
  <w:style w:type="character" w:styleId="WW8Num38z1">
    <w:name w:val="WW8Num38z1"/>
    <w:qFormat/>
    <w:rPr>
      <w:lang w:val="ru-RU" w:bidi="ru-RU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Cambria" w:hAnsi="Cambria" w:eastAsia="Cambria" w:cs="Cambria"/>
      <w:w w:val="99"/>
      <w:sz w:val="28"/>
      <w:szCs w:val="28"/>
      <w:lang w:val="ru-RU" w:bidi="ru-RU"/>
    </w:rPr>
  </w:style>
  <w:style w:type="character" w:styleId="WW8Num40z1">
    <w:name w:val="WW8Num40z1"/>
    <w:qFormat/>
    <w:rPr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P">
    <w:name w:val="p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9:42:00Z</dcterms:created>
  <dc:creator>Alex Morzhov</dc:creator>
  <dc:description/>
  <cp:keywords/>
  <dc:language>en-US</dc:language>
  <cp:lastModifiedBy>Ирина</cp:lastModifiedBy>
  <cp:lastPrinted>2021-10-21T19:15:00Z</cp:lastPrinted>
  <dcterms:modified xsi:type="dcterms:W3CDTF">2022-10-10T17:28:00Z</dcterms:modified>
  <cp:revision>4</cp:revision>
  <dc:subject/>
  <dc:title>МИНИСТЕРСТВО ОБРАЗОВАНИЯ И НАУКИ РОССИЙСКОЙ ФЕДЕРАЦИИ</dc:title>
</cp:coreProperties>
</file>