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5290</wp:posOffset>
            </wp:positionH>
            <wp:positionV relativeFrom="paragraph">
              <wp:posOffset>-7620</wp:posOffset>
            </wp:positionV>
            <wp:extent cx="7231380" cy="9464040"/>
            <wp:effectExtent l="0" t="0" r="0" b="0"/>
            <wp:wrapNone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2490</wp:posOffset>
            </wp:positionH>
            <wp:positionV relativeFrom="paragraph">
              <wp:posOffset>-718820</wp:posOffset>
            </wp:positionV>
            <wp:extent cx="7522845" cy="10644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845" cy="1064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риобретение студентами теоретических знаний и практических навыков в области сертификации систем менеджмента качества промышленных предприятий, организаций и государственных учреждений, а также ознакомление с процедурами международного и межрегионального регулирования деятельности</w:t>
      </w:r>
    </w:p>
    <w:p>
      <w:pPr>
        <w:pStyle w:val="Normal"/>
        <w:shd w:fill="FFFFFF" w:val="clear"/>
        <w:rPr/>
      </w:pPr>
      <w:r>
        <w:rPr/>
        <w:t>в эт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600"/>
        <w:jc w:val="both"/>
        <w:rPr/>
      </w:pPr>
      <w:r>
        <w:rPr/>
        <w:t>- приобретение навыков применения нормативных документов, усвоение правил и методик организации и проведения работ по сертификации систем качества;</w:t>
      </w:r>
    </w:p>
    <w:p>
      <w:pPr>
        <w:pStyle w:val="Normal"/>
        <w:ind w:firstLine="600"/>
        <w:jc w:val="both"/>
        <w:rPr/>
      </w:pPr>
      <w:r>
        <w:rPr/>
        <w:t>-  усвоение правил и методик организации и проведения работ по аккредитации испытательных лабораторий и органов по сертификации, аттестации производств;</w:t>
      </w:r>
    </w:p>
    <w:p>
      <w:pPr>
        <w:pStyle w:val="Normal"/>
        <w:ind w:firstLine="600"/>
        <w:jc w:val="both"/>
        <w:rPr/>
      </w:pPr>
      <w:r>
        <w:rPr/>
        <w:t>- изучение квалификационных характеристик экспертов по сертификации СМК;</w:t>
      </w:r>
    </w:p>
    <w:p>
      <w:pPr>
        <w:pStyle w:val="Normal"/>
        <w:ind w:firstLine="600"/>
        <w:jc w:val="both"/>
        <w:rPr/>
      </w:pPr>
      <w:r>
        <w:rPr/>
        <w:t>-  уяснение нормативно-правовых основ сертификации в Российской Федерации, а также принципов, методов построения и функционирования международных систем сертифик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8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основные положения комплексов стандартов по сертификации систем качества, по аккредитации испытательных лабораторий и органов по сертификации, цели, принципы, формы и правила подтверждения соответствия</w:t>
      </w:r>
      <w:r>
        <w:rPr>
          <w:rFonts w:eastAsia="Calibri"/>
        </w:rPr>
        <w:t xml:space="preserve"> систем управления качеством и их сертификацией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ОПК-9, идентификатор достижения компетенции -ОПК-9.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>правила и порядок проведения разработке технической документации для сертификации систем качества</w:t>
      </w:r>
      <w:r>
        <w:rPr>
          <w:rFonts w:eastAsia="Calibri"/>
          <w:lang w:eastAsia="ar-SA"/>
        </w:rPr>
        <w:t xml:space="preserve"> (код компетенции – ОПК-11, идентификатор достижения компетенции -ОПК-11.1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 xml:space="preserve">использовать нормативно-правовые требования, </w:t>
      </w:r>
      <w:r>
        <w:rPr/>
        <w:t xml:space="preserve">осуществлять обоснование технического и методического обеспечения и разработки нормативной документации, проводить подготовку и оформлять необходимую нормативную документацию для аккредитации органов по сертификации и испытательных лабораторий, а также на сертификацию систем качества </w:t>
      </w:r>
      <w:r>
        <w:rPr>
          <w:rFonts w:eastAsia="Calibri"/>
          <w:lang w:eastAsia="ar-SA"/>
        </w:rPr>
        <w:t>(код компетенции – ОПК-9, идентификатор достижения компетенции -ОПК-9.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>
          <w:rFonts w:eastAsia="Calibri"/>
        </w:rPr>
        <w:t>разрабатывать техническую документацию (в том числе и в электронном виде) в области управления качеством в условиях цифровой экономики, с учетом действующих стандартов качества</w:t>
      </w:r>
      <w:r>
        <w:rPr>
          <w:rFonts w:eastAsia="Calibri"/>
          <w:lang w:eastAsia="ar-SA"/>
        </w:rPr>
        <w:t xml:space="preserve"> (код компетенции – ОПК-11, идентификатор достижения компетенции -ОПК-11.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>пользоваться методами и правилами проведения проверки и оценки систем качества производства и его аттестации с целью сертификации</w:t>
      </w:r>
      <w:r>
        <w:rPr>
          <w:b/>
          <w:lang w:eastAsia="en-US"/>
        </w:rPr>
        <w:t xml:space="preserve"> </w:t>
      </w:r>
      <w:r>
        <w:rPr>
          <w:rFonts w:eastAsia="Calibri"/>
          <w:lang w:eastAsia="ar-SA"/>
        </w:rPr>
        <w:t>(код компетенции – ОПК-9, идентификатор достижения компетенции -ОПК-9.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</w:t>
      </w:r>
      <w:r>
        <w:rPr/>
        <w:t xml:space="preserve"> навыками работы со справочной литературой, стандартами, нормами и правилами</w:t>
      </w:r>
      <w:r>
        <w:rPr>
          <w:rFonts w:eastAsia="Calibri"/>
          <w:lang w:eastAsia="ar-SA"/>
        </w:rPr>
        <w:t xml:space="preserve"> (код компетенции – ОПК-11, идентификатор достижения компетенции -ОПК-11.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 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 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>Введение в дисциплину. Основные понятия и принципы сертификации систем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бласть применения, распространения и сертификации СМ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Процесс сертификации СМ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Требования к органам, проводящим аудит и сертификацию систем менедж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nternetLink"/>
                <w:sz w:val="24"/>
                <w:u w:val="none"/>
              </w:rPr>
              <w:t>Методика выбора органа по сертифик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nternetLink"/>
                <w:sz w:val="24"/>
                <w:u w:val="none"/>
              </w:rPr>
              <w:t>Реализация требования ИСО 9001 – 2015 «Лидерство» для сертификации СМК. Политика в области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Реализация требования ИСО 9001 – 2015 «Планирование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Реализация требования ИСО 9001 – 2015 «Средства обеспечения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Деятельность на стадиях жизненного цикла продукции и услуг. Концепция «петли качества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nternetLink"/>
                <w:sz w:val="24"/>
                <w:u w:val="none"/>
              </w:rPr>
              <w:t>Оценка результативности деятельности при сертификации системы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InternetLink"/>
                <w:sz w:val="24"/>
                <w:u w:val="none"/>
              </w:rPr>
              <w:t>Улучшение 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Интегрированные системы менеджмента. Сертификация интегрированных систем качества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зорная лекция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bookmarkStart w:id="2" w:name="_Hlk5744387"/>
      <w:bookmarkStart w:id="3" w:name="_Hlk5529639"/>
      <w:r>
        <w:rPr>
          <w:i/>
        </w:rPr>
        <w:t>* Если предусмотрено основной профессиональной образовательной программой</w:t>
      </w:r>
      <w:bookmarkEnd w:id="2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4" w:name="_Hlk5744646"/>
      <w:bookmarkEnd w:id="4"/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Анализ сертификата соотвеств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собенности обязательной и добровольной сертификации товаров и услуг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>Выбор органа по сертификации СМК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>Анализ международных стандартов серии ИСО 9000 (в редакции 2001, 2011, 201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>Оценка органов по сертификации СМК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>Проведение аудита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InternetLink"/>
                <w:sz w:val="24"/>
                <w:u w:val="none"/>
              </w:rPr>
              <w:t xml:space="preserve">Систематизация методов обеспечения основных принципов СМК. Концепция «петли качества»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ллоквиум «Системы менеджмента и возможность их интергации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ллоквиум «Основные положения стандартов, обеспечивающих эффективное внедрение и сертификацию системы качества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Анализ сертификата соотвеств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собенности обязательной и добровольной сертификации товаров и услуг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744646"/>
      <w:bookmarkStart w:id="6" w:name="_Hlk5744646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Выполнение курсовой работы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8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Times New Roman"/>
                <w:iCs/>
                <w:lang w:eastAsia="ar-SA"/>
              </w:rPr>
              <w:t xml:space="preserve"> </w:t>
            </w:r>
            <w:r>
              <w:rPr>
                <w:rFonts w:eastAsia="Calibri"/>
                <w:iCs/>
                <w:lang w:eastAsia="ar-SA"/>
              </w:rPr>
              <w:t>Самостоятельное изучение теоретических материалов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bookmarkStart w:id="7" w:name="_Hlk5461615"/>
      <w:bookmarkEnd w:id="7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  <w:r>
        <w:rPr>
          <w:rFonts w:eastAsia="Calibri"/>
          <w:bCs/>
          <w:i/>
          <w:iCs/>
          <w:kern w:val="2"/>
          <w:sz w:val="28"/>
          <w:szCs w:val="22"/>
          <w:lang w:eastAsia="en-US"/>
        </w:rPr>
        <w:t>(если предусмотрено основной профессиональной образовательной программо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8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bookmarkStart w:id="8" w:name="_Hlk5461615"/>
      <w:bookmarkEnd w:id="8"/>
      <w:r>
        <w:rPr>
          <w:b/>
          <w:bCs/>
          <w:i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8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требуется </w:t>
      </w:r>
      <w:r>
        <w:rPr>
          <w:rFonts w:eastAsia="Calibri"/>
          <w:lang w:eastAsia="en-US"/>
        </w:rPr>
        <w:t>стандартная аудитория; для проведения практических занятий требуется компьютерный класс. компьютерный класс должен быть оснащен офисными программами, содержащими текстовые редакторы, электронные таблицы, средства создания презентаций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ный класс должен быть оснащен персональными компьютерами типа Pentium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iCs/>
          <w:kern w:val="2"/>
          <w:sz w:val="28"/>
          <w:lang w:eastAsia="ar-SA"/>
        </w:rPr>
      </w:pPr>
      <w:r>
        <w:rPr>
          <w:rFonts w:eastAsia="Calibri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ячеславова О.Ф., Зайцев С.А., Ларцева Т.А. Системы менеджмента качества: разработка, внедрение, улучшение : Учебное пособие / Вячеславова О.Ф. Москва : Русайнс, 2019. 204 с. ISBN 978-5-4365-3647-7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лисеева, , Е. Н. Менеджмент качества : учебное пособие / Е. Н. Елисеева, А. В. Жагловская. Менеджмент качества, 2021-05-14. Москва : Издательский Дом МИСиС, 2018. 108 с. ISBN 978-5-906953-57-3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онно-методическое обеспечение внутреннего аудита систем менеджмента качества на основе требований ГОСТ Р ИСО 9001–2015 : учебное пособие / А. Г. Зекунов, С. В. Бабыкин, В. А. Новиков, Ю. П. Зубков ; под редакцией А. Г. Зекунова. Организационно-методическое обеспечение внутреннего аудита систем менеджмента качества на основе требований ГОСТ Р ИСО 9001–2015, Весь срок охраны авторского права. Москва : Академия стандартизации, метрологии и сертификации, 2018. 176 с. ISBN 978-5-93088-198-1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нушевская, , М. Н. Аудит систем качества и сертификация : учебное пособие / М. Н. Янушевская. Аудит систем качества и сертификация, Весь срок охраны авторского права. Томск : Томский политехнический университет, 2016. 103 с. ISBN 978-5-4387-0731-8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color w:val="000000"/>
          <w:shd w:fill="FFFFFF" w:val="clear"/>
        </w:rPr>
        <w:t>Заика И.Т., Гительсон Н.И. Документирование системы менеджмента качества : Учебное пособие / Заика И.Т. Москва : КноРус, 2016. 186 с. ISBN 978-5-406-00142-4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фиц, Иосиф Моисеевич. Стандартизация, метрология и подтверждение соответствия : Учебник и практикум Для СПО / Лифиц И. М. 13-е изд., пер. и доп. Москва : Юрайт, 2020. 362 с. (Профессиональное образование) . ISBN 978-5-534-08670-6 : 899.00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льников В.П., Васильева Т.Ю., Шулепов А.В. Метрология, стандартизация и сертификация : Учебник / Мельников В.П. Москва : КноРус, 2019. 441 с. ISBN 978-5-406-06580-8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еонов, О. А. Управление качеством [Электронный ресурс] : учебник / Леонов О. А., Темасова Г. Н., Вергазова Ю. Г. 4-е изд., стер. Санкт-Петербург : Лань, 2020. 180 с. ISBN 978-5-8114-2921-9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tsutula</w:t>
      </w:r>
      <w:r>
        <w:rPr/>
        <w:t>.</w:t>
      </w:r>
      <w:r>
        <w:rPr>
          <w:lang w:val="en-US"/>
        </w:rPr>
        <w:t>bibliotech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hyperlink r:id="rId4">
        <w:r>
          <w:rPr>
            <w:rStyle w:val="InternetLink"/>
            <w:sz w:val="24"/>
            <w:lang w:val="ru-RU" w:eastAsia="ru-RU"/>
          </w:rPr>
          <w:t>электронный читальный зал "БИБЛИОТЕХ"</w:t>
        </w:r>
      </w:hyperlink>
      <w:r>
        <w:rPr/>
        <w:t xml:space="preserve">: учебники авторов ТулГУ по всем дисциплинам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ttp://www.iprbookshop.ru - ЭБС </w:t>
      </w:r>
      <w:hyperlink r:id="rId5">
        <w:r>
          <w:rPr>
            <w:rStyle w:val="InternetLink"/>
            <w:sz w:val="24"/>
            <w:lang w:val="en-US" w:eastAsia="ru-RU"/>
          </w:rPr>
          <w:t>IPRBooks</w:t>
        </w:r>
      </w:hyperlink>
      <w:r>
        <w:rPr/>
        <w:t xml:space="preserve"> универсальная базовая коллекция издан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elibrary.ru - Научная Электронная Библиотека</w:t>
      </w:r>
      <w:hyperlink r:id="rId6">
        <w:r>
          <w:rPr>
            <w:rStyle w:val="InternetLink"/>
            <w:sz w:val="24"/>
            <w:lang w:val="ru-RU" w:eastAsia="ru-RU"/>
          </w:rPr>
          <w:t xml:space="preserve"> </w:t>
        </w:r>
        <w:r>
          <w:rPr>
            <w:rStyle w:val="InternetLink"/>
            <w:sz w:val="24"/>
            <w:lang w:val="en-US" w:eastAsia="ru-RU"/>
          </w:rPr>
          <w:t>eLibrary</w:t>
        </w:r>
      </w:hyperlink>
      <w:r>
        <w:rPr/>
        <w:t xml:space="preserve"> – библиотека электронной период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cyberleninka.ru - НЭБ КиберЛенинка научная электронная библиотека открытого доступ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/>
        <w:t>http: //window.edu.ru - Единое окно доступа к образовательным ресурсам: порта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/>
        <w:t>http: //</w:t>
      </w:r>
      <w:hyperlink r:id="rId7">
        <w:r>
          <w:rPr>
            <w:rStyle w:val="InternetLink"/>
          </w:rPr>
          <w:t>www.fsa.ru</w:t>
        </w:r>
      </w:hyperlink>
      <w:r>
        <w:rPr>
          <w:rStyle w:val="InternetLink"/>
        </w:rPr>
        <w:t xml:space="preserve"> </w:t>
      </w:r>
      <w:r>
        <w:rPr/>
        <w:t xml:space="preserve">Федеральной службы по аккреди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5035</wp:posOffset>
            </wp:positionH>
            <wp:positionV relativeFrom="paragraph">
              <wp:posOffset>-718185</wp:posOffset>
            </wp:positionV>
            <wp:extent cx="7564755" cy="10679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cs="Times New Roman"/>
      <w:b/>
      <w:i w:val="false"/>
      <w:sz w:val="24"/>
    </w:rPr>
  </w:style>
  <w:style w:type="character" w:styleId="WW8Num36z4">
    <w:name w:val="WW8Num36z4"/>
    <w:qFormat/>
    <w:rPr>
      <w:rFonts w:ascii="Verdana" w:hAnsi="Verdana" w:cs="Times New Roman"/>
      <w:b/>
      <w:i w:val="false"/>
      <w:sz w:val="22"/>
    </w:rPr>
  </w:style>
  <w:style w:type="character" w:styleId="WW8Num36z5">
    <w:name w:val="WW8Num36z5"/>
    <w:qFormat/>
    <w:rPr>
      <w:rFonts w:ascii="Verdana" w:hAnsi="Verdana" w:cs="Times New Roman"/>
      <w:b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../../../Tanya/AppData/&#1041;&#1072;&#1090;&#1086;&#1074;&#1072;/AppData/Local/AppData/Local/Temp/&#1059;&#1050;/Documents%20and%20Settings/Library%238/&#1056;&#1072;&#1073;&#1086;&#1095;&#1080;&#1081;%20&#1089;&#1090;&#1086;&#1083;/&#1044;&#1083;&#1103;%20&#1079;&#1072;&#1081;&#1094;&#1077;&#1074;&#1072;-1/%20eLibrary" TargetMode="External"/><Relationship Id="rId7" Type="http://schemas.openxmlformats.org/officeDocument/2006/relationships/hyperlink" Target="http://www.fsa.ru/" TargetMode="Externa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6:16:00Z</dcterms:created>
  <dc:creator>Alex Morzhov</dc:creator>
  <dc:description/>
  <cp:keywords/>
  <dc:language>en-US</dc:language>
  <cp:lastModifiedBy>EPlahotnikova@outlook.com</cp:lastModifiedBy>
  <cp:lastPrinted>2019-04-18T10:10:00Z</cp:lastPrinted>
  <dcterms:modified xsi:type="dcterms:W3CDTF">2022-07-09T06:16:00Z</dcterms:modified>
  <cp:revision>2</cp:revision>
  <dc:subject/>
  <dc:title>МИНИСТЕРСТВО ОБРАЗОВАНИЯ И НАУКИ РОССИЙСКОЙ ФЕДЕРАЦИИ</dc:title>
</cp:coreProperties>
</file>