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-5080</wp:posOffset>
            </wp:positionV>
            <wp:extent cx="6115050" cy="9114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911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иностранных язык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странных язык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0» января 2022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АЯ ПРОГРАММА ДИСЦИПЛИНЫ 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аспирантур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6.01 Математика и механ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ка деформируемого твердого тел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010601-01-22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22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-3810</wp:posOffset>
            </wp:positionV>
            <wp:extent cx="6115050" cy="10029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002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онская Л.В., старший преподаватель              </w:t>
      </w:r>
      <w:r>
        <w:rPr>
          <w:sz w:val="28"/>
          <w:szCs w:val="28"/>
        </w:rPr>
        <w:t xml:space="preserve">                                  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аспирантами является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использовать иностранный язык в научной работе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енные навыки и умения иноязычного общения, а также использовать их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.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общения в основных видах речевой деятельности (чтение, говорение, письмо) в условиях научного и профессионального общения;</w:t>
      </w:r>
    </w:p>
    <w:p>
      <w:pPr>
        <w:pStyle w:val="Normal"/>
        <w:ind w:firstLine="709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дисциплинам базовой части Блока 1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обучающийся должен: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)</w:t>
      </w:r>
      <w:r>
        <w:rPr/>
        <w:t>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3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4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</w:t>
      </w:r>
      <w:r>
        <w:rPr>
          <w:rFonts w:eastAsia="Calibri"/>
          <w:lang w:eastAsia="ar-SA"/>
        </w:rPr>
        <w:t>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>
          <w:i/>
        </w:rPr>
        <w:t>УК-4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>
          <w:rFonts w:eastAsia="Calibri"/>
          <w:i/>
          <w:lang w:eastAsia="ar-SA"/>
        </w:rPr>
        <w:t xml:space="preserve"> УК-3</w:t>
      </w:r>
      <w:r>
        <w:rPr/>
        <w:t>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1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0" w:name="_Hlk5744646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 xml:space="preserve">Приемы и терминология. </w:t>
            </w:r>
            <w:r>
              <w:rPr>
                <w:color w:val="000000"/>
              </w:rPr>
              <w:t xml:space="preserve">Словарное и контекстуальное значение слова. </w:t>
            </w:r>
            <w:r>
              <w:rPr/>
              <w:t>Специальная лексика. Аббревиатура и сокращения. Порядок слов простого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я в научных текстах. Типы спряжения глаголов; временные формы актив и пассив. Неличные формы глагола (инфинитив, причастие, герундий) и особенности их перевода на русский язык. Инфинитивные группы и обор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ереводческие трансформации (перестановка, опущения и др.), контекстуальные замены. </w:t>
            </w:r>
            <w:r>
              <w:rPr/>
              <w:t>Способы выражения мод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ложноподчиненное предложение и виды придаточных предложений. Распространенное определение. Воспроизведение микродиалогов (по ролям)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 Сослагательное наклонение. Номинализация: разложение, объединение, замена, введение опорного слова. Развертывание диалога в монологическую речь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аннотирования. Воспроизведение текста по ключевым словам и/или по плану (кратки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Структура реферирования. Воспроизведение текста максимально близко к оригиналу (подробный пересказ)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корреспонденция. Воспроизведение текста по специальности в форме публичной речи. Понимание на слух основного содержания аутентичных текстов, в т.ч. материалов по тематике специальности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1" w:name="_Hlk5744646"/>
      <w:bookmarkEnd w:id="1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(объем 25тыс. п.зн.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 – 2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 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Подбор языкового материала по профилю своей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(объем 25тыс. п.зн.)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color w:val="000000"/>
              </w:rPr>
              <w:t xml:space="preserve">Чтение оригинальной литературы на иностранном языке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с последующим изложением извлеченной информации в виде перевода – 25000 печатных знак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Составление профессионально-ориентированного словар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bookmarkStart w:id="2" w:name="_Hlk5461615"/>
      <w:bookmarkEnd w:id="2"/>
      <w:r>
        <w:rPr/>
        <w:t>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1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 xml:space="preserve">деятельности (объем 25тыс. печатных знаков).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профессионально-ориентированного словаря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2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color w:val="000000"/>
              </w:rPr>
              <w:t>по профилю своей н</w:t>
            </w:r>
            <w:r>
              <w:rPr/>
              <w:t xml:space="preserve">аучно-исследовательской </w:t>
            </w:r>
            <w:r>
              <w:rPr>
                <w:color w:val="000000"/>
              </w:rPr>
              <w:t>деятельности (объем 25тыс. печатных знаков)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color w:val="000000"/>
              </w:rPr>
              <w:t xml:space="preserve">Составление аннотации на иностранном языке к тексту по профилю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3" w:name="_Hlk5461615"/>
      <w:bookmarkStart w:id="4" w:name="_Hlk5461615"/>
      <w:bookmarkEnd w:id="4"/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 требуется учебная аудитория, оборудованная доской для написания мелом или маркером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миссаров В.Н. Теория перевода (лингвистические аспекты): учебник для институтов и факультетов иностранных языков / В.Н. Комиссаров. – Репринт. изд., 1990 г. – Москва: Альянс, 2013. – 253с. – Загл. обл.: English. Теория перевода. - Библиогр. в конце кн. – ISBN 978-5-91872-024-0 (в пер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ШахаваН.И. 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>. Курс английского языка для аспирантов: учеб. пособие, М.: Флинта: Наука, 2007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rFonts w:eastAsia="Batang;바탕"/>
          <w:sz w:val="28"/>
          <w:szCs w:val="28"/>
          <w:lang w:eastAsia="ko-KR"/>
        </w:rPr>
        <w:t>Учебно-методическое пособие по немецкому языку для развития умений и навыков разговорной речи: для дневной и дистанционной форм обучения. /Г.Н. Гаврилин [и др.]; под ред. А.А. Маркиной. – Тула: Изд-во ТулГУ, 2013. – 125с.: ил. – На нем. яз. – Библиогр.: с.124. – ISBN 978-5-7679-2502-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утовинова А.А. Грамматика немецкого языка для чтения научно-технической литературы: учеб. пособие для вузов/ А.А. Лутовинова. – М.: Высш. шк., 2005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нцузский язы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eastAsia="Batang;바탕"/>
          <w:sz w:val="28"/>
          <w:szCs w:val="28"/>
        </w:rPr>
        <w:t>Бондаренко М.А. Интенсивный курс французского языка: учебное пособие / М.А. Бондаренко; ТулГУ. – 2-е изд., испр. – Тула: Изд-во ТулГУ, 2015. – 115 с.: ил. – Библиогр. в конце кн. – ISBN 978-5-7679-3136-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rFonts w:eastAsia="Batang;바탕"/>
          <w:sz w:val="28"/>
          <w:szCs w:val="28"/>
          <w:lang w:eastAsia="ko-KR"/>
        </w:rPr>
        <w:t>Попова, И.Н. Французский язык. Грамматика = Cours pratique de grammaire franзaise: Практический курс для ВУЗов и факультетов иностранных языков: учебник для вузов / И.Н. Попова, Ж.А. Казакова. – 12-е изд., перераб. и доп. – Москва: Нестор Академик, 2014. – 475с. – Парал. загл. на фр. яз. –ISBN 978-5-903262-83-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йский язык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 Л.И. Ложные друзья переводчика. Общенаучная лексика. М. НВИ – Тезаурус, 200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пович В.С. Курс перевода,  Минск, ТетраСистемс, 20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рлова Г.Д. Пособие по переводу английской научно-технической литературы. Тула, ТулГУ, 20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нова З.И. Практический курс немецкого языка для продвинутого этапа обучения. - Тула, ТулГУ, 200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ранцузский язык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Лалова Т.И., Французский язык: учебное пособие для вузов – М.: Форум, 2010. – 336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Стефанкина Л.П. Ускоренный курс французского языка. - М.: Высшая школа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rPr/>
      </w:pPr>
      <w:r>
        <w:rPr/>
        <w:t xml:space="preserve">1. </w:t>
      </w:r>
      <w:r>
        <w:rPr>
          <w:color w:val="000000"/>
        </w:rPr>
        <w:t>ЭБС </w:t>
      </w:r>
      <w:hyperlink r:id="rId4" w:tgtFrame="_blank">
        <w:r>
          <w:rPr>
            <w:rStyle w:val="InternetLink"/>
            <w:color w:val="115599"/>
            <w:u w:val="single"/>
            <w:lang w:val="en-US" w:eastAsia="en-US"/>
          </w:rPr>
          <w:t>«Book on Lime»</w:t>
        </w:r>
      </w:hyperlink>
      <w:r>
        <w:rPr/>
        <w:t xml:space="preserve">: учебники авторов ТулГУ по всем дисциплинам. – Режим доступа: </w:t>
      </w:r>
      <w:hyperlink r:id="rId5" w:tgtFrame="_blank">
        <w:r>
          <w:rPr>
            <w:rStyle w:val="InternetLink"/>
            <w:color w:val="115599"/>
            <w:u w:val="single"/>
            <w:lang w:val="en-US" w:eastAsia="en-US"/>
          </w:rPr>
          <w:t>https://tsutula.bookonlime.ru</w:t>
        </w:r>
      </w:hyperlink>
      <w:r>
        <w:rPr/>
        <w:t xml:space="preserve">/, по паролю. – Загл. с экрана. </w:t>
      </w:r>
    </w:p>
    <w:p>
      <w:pPr>
        <w:pStyle w:val="Normal"/>
        <w:ind w:firstLine="709"/>
        <w:rPr/>
      </w:pPr>
      <w:r>
        <w:rPr/>
        <w:t xml:space="preserve">2.ЭБС IPRBooks универсальная базовая коллекция изданий. – Режим доступа: </w:t>
      </w:r>
      <w:hyperlink r:id="rId6">
        <w:r>
          <w:rPr>
            <w:rStyle w:val="InternetLink"/>
            <w:u w:val="single"/>
            <w:lang w:val="en-US" w:eastAsia="en-US"/>
          </w:rPr>
          <w:t>http://www.iprbookshop.ru/</w:t>
        </w:r>
      </w:hyperlink>
      <w:r>
        <w:rPr/>
        <w:t>, по паролю. – Загл. с экрана.</w:t>
      </w:r>
    </w:p>
    <w:p>
      <w:pPr>
        <w:pStyle w:val="Normal"/>
        <w:ind w:firstLine="709"/>
        <w:rPr/>
      </w:pPr>
      <w:r>
        <w:rPr/>
        <w:t>3.Научная Электронная Библиотека e</w:t>
      </w:r>
      <w:r>
        <w:rPr>
          <w:lang w:val="en-US"/>
        </w:rPr>
        <w:t>L</w:t>
      </w:r>
      <w:r>
        <w:rPr/>
        <w:t xml:space="preserve">ibrary – библиотека электронной периодики, режим доступа: </w:t>
      </w:r>
      <w:hyperlink r:id="rId7">
        <w:r>
          <w:rPr>
            <w:rStyle w:val="InternetLink"/>
            <w:u w:val="single"/>
            <w:lang w:val="en-US" w:eastAsia="en-US"/>
          </w:rPr>
          <w:t>http://elibrary.ru/</w:t>
        </w:r>
      </w:hyperlink>
      <w:r>
        <w:rPr/>
        <w:t>, по паролю. – Загл. с экрана.</w:t>
      </w:r>
    </w:p>
    <w:p>
      <w:pPr>
        <w:pStyle w:val="Normal"/>
        <w:ind w:firstLine="709"/>
        <w:rPr/>
      </w:pPr>
      <w:r>
        <w:rPr/>
        <w:t xml:space="preserve">4.НЭБ КиберЛенинка научная электронная библиотека открытого доступа, режим доступа </w:t>
      </w:r>
      <w:hyperlink r:id="rId8">
        <w:r>
          <w:rPr>
            <w:rStyle w:val="InternetLink"/>
            <w:u w:val="single"/>
            <w:lang w:val="en-US" w:eastAsia="en-US"/>
          </w:rPr>
          <w:t>http://cyberleninka.ru/,свободный</w:t>
        </w:r>
      </w:hyperlink>
      <w:r>
        <w:rPr/>
        <w:t>. – Загл. с экра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Английский язык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5.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 – </w:t>
      </w:r>
      <w:hyperlink r:id="rId9">
        <w:r>
          <w:rPr>
            <w:rStyle w:val="InternetLink"/>
            <w:sz w:val="28"/>
            <w:szCs w:val="28"/>
          </w:rPr>
          <w:t>http://library.tsu.tula.ru/ellibraries/ell_news.htm</w:t>
        </w:r>
      </w:hyperlink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Немецкий язы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 Коннова З.И., Серикова Т.В., Евтушенко К.Н. Немецкий язык: электронный учебно-методический ресурс. ФГУП НТЦ «Информрегистр». – Москва, 2011. 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10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ralf</w:t>
        </w:r>
        <w:r>
          <w:rPr>
            <w:rStyle w:val="InternetLink"/>
            <w:sz w:val="28"/>
            <w:szCs w:val="28"/>
            <w:lang w:val="ru-RU" w:eastAsia="ru-RU"/>
          </w:rPr>
          <w:t>-</w:t>
        </w:r>
        <w:r>
          <w:rPr>
            <w:rStyle w:val="InternetLink"/>
            <w:sz w:val="28"/>
            <w:szCs w:val="28"/>
            <w:lang w:val="en-US" w:eastAsia="ru-RU"/>
          </w:rPr>
          <w:t>kinas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</w:hyperlink>
      <w:r>
        <w:rPr>
          <w:sz w:val="28"/>
          <w:szCs w:val="28"/>
        </w:rPr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11">
        <w:r>
          <w:rPr>
            <w:rStyle w:val="InternetLink"/>
            <w:sz w:val="28"/>
            <w:szCs w:val="28"/>
            <w:lang w:val="en-US" w:eastAsia="ru-RU"/>
          </w:rPr>
          <w:t>http</w:t>
        </w:r>
        <w:r>
          <w:rPr>
            <w:rStyle w:val="InternetLink"/>
            <w:sz w:val="28"/>
            <w:szCs w:val="28"/>
            <w:lang w:val="ru-RU" w:eastAsia="ru-RU"/>
          </w:rPr>
          <w:t>://</w:t>
        </w:r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goethe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de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wis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med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prj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zz</w:t>
        </w:r>
        <w:r>
          <w:rPr>
            <w:rStyle w:val="InternetLink"/>
            <w:sz w:val="28"/>
            <w:szCs w:val="28"/>
            <w:lang w:val="ru-RU" w:eastAsia="ru-RU"/>
          </w:rPr>
          <w:t>/</w:t>
        </w:r>
        <w:r>
          <w:rPr>
            <w:rStyle w:val="InternetLink"/>
            <w:sz w:val="28"/>
            <w:szCs w:val="28"/>
            <w:lang w:val="en-US" w:eastAsia="ru-RU"/>
          </w:rPr>
          <w:t>deindex</w:t>
        </w:r>
        <w:r>
          <w:rPr>
            <w:rStyle w:val="InternetLink"/>
            <w:sz w:val="28"/>
            <w:szCs w:val="28"/>
            <w:lang w:val="ru-RU"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htm</w:t>
        </w:r>
      </w:hyperlink>
      <w:r>
        <w:rPr>
          <w:sz w:val="28"/>
          <w:szCs w:val="28"/>
        </w:rPr>
        <w:t xml:space="preserve"> - Сайт института Гёте. </w:t>
      </w:r>
    </w:p>
    <w:p>
      <w:pPr>
        <w:pStyle w:val="Western"/>
        <w:spacing w:before="0" w:after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Французский язык</w:t>
      </w:r>
    </w:p>
    <w:p>
      <w:pPr>
        <w:pStyle w:val="Normal"/>
        <w:tabs>
          <w:tab w:val="clear" w:pos="709"/>
          <w:tab w:val="left" w:pos="407" w:leader="none"/>
        </w:tabs>
        <w:ind w:firstLine="709"/>
        <w:jc w:val="both"/>
        <w:rPr/>
      </w:pPr>
      <w:r>
        <w:rPr>
          <w:sz w:val="28"/>
          <w:szCs w:val="28"/>
        </w:rPr>
        <w:t>9. Бондаренко М.А., Кондратьева И.А. «Интенсивный курс французского языка»// Электронный научно-методический ресурс. ТулГУ, 2011.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8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ookonlime.ru/" TargetMode="External"/><Relationship Id="rId5" Type="http://schemas.openxmlformats.org/officeDocument/2006/relationships/hyperlink" Target="https://tsutula.bookonlime.ru/" TargetMode="External"/><Relationship Id="rId6" Type="http://schemas.openxmlformats.org/officeDocument/2006/relationships/hyperlink" Target="http://www.iprbookshop.ru/" TargetMode="External"/><Relationship Id="rId7" Type="http://schemas.openxmlformats.org/officeDocument/2006/relationships/hyperlink" Target="http://elibrary.ru/" TargetMode="External"/><Relationship Id="rId8" Type="http://schemas.openxmlformats.org/officeDocument/2006/relationships/hyperlink" Target="http://cyberleninka.ru/,&#1089;&#1074;&#1086;&#1073;&#1086;&#1076;&#1085;&#1099;&#1081;" TargetMode="External"/><Relationship Id="rId9" Type="http://schemas.openxmlformats.org/officeDocument/2006/relationships/hyperlink" Target="http://library.tsu.tula.ru/ellibraries/ell_news.htm" TargetMode="External"/><Relationship Id="rId10" Type="http://schemas.openxmlformats.org/officeDocument/2006/relationships/hyperlink" Target="http://www.ralf-kinas.de/" TargetMode="External"/><Relationship Id="rId11" Type="http://schemas.openxmlformats.org/officeDocument/2006/relationships/hyperlink" Target="http://www.goethe.de/wis/med/prj/dzz/deindex.ht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Людмила</cp:lastModifiedBy>
  <cp:lastPrinted>2019-04-18T10:10:00Z</cp:lastPrinted>
  <dcterms:modified xsi:type="dcterms:W3CDTF">2022-07-13T17:49:00Z</dcterms:modified>
  <cp:revision>30</cp:revision>
  <dc:subject/>
  <dc:title>01.03.02</dc:title>
</cp:coreProperties>
</file>