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итут международного образования</w:t>
      </w:r>
    </w:p>
    <w:p>
      <w:pPr>
        <w:pStyle w:val="Normal"/>
        <w:widowControl w:val="fals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«Общетеоретические дисциплины и русский язык как иностранны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3" w:type="dxa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</w:tblGrid>
      <w:tr>
        <w:trPr>
          <w:trHeight w:val="1156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 ОДР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20» января 2022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токол №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lineRule="auto" w:line="240" w:before="0" w:after="24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34030" cy="365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8" r="-1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403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ыполнению контрольно-курсовой работ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дисциплине (модулю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ечи и нормы делового взаимодейств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обучения: </w:t>
      </w:r>
      <w:r>
        <w:rPr>
          <w:rFonts w:cs="Times New Roman" w:ascii="Times New Roman" w:hAnsi="Times New Roman"/>
          <w:i/>
          <w:iCs/>
          <w:sz w:val="28"/>
          <w:szCs w:val="28"/>
        </w:rPr>
        <w:t>очно-заочная, за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2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методических указани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303520" cy="643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Содержание</w:t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numPr>
          <w:ilvl w:val="0"/>
          <w:numId w:val="6"/>
        </w:numPr>
        <w:snapToGrid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ли и задачи освоения дисциплины………………………………….</w:t>
      </w:r>
    </w:p>
    <w:p>
      <w:pPr>
        <w:pStyle w:val="TextBodyIndent"/>
        <w:numPr>
          <w:ilvl w:val="0"/>
          <w:numId w:val="4"/>
        </w:numPr>
        <w:snapToGrid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  <w:t>Требования к КРЗ……………………………………………………….</w:t>
      </w:r>
    </w:p>
    <w:p>
      <w:pPr>
        <w:pStyle w:val="TextBodyIndent"/>
        <w:numPr>
          <w:ilvl w:val="0"/>
          <w:numId w:val="4"/>
        </w:numPr>
        <w:snapToGrid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  <w:t>Образец контрольной работы………………………………………….</w:t>
      </w:r>
    </w:p>
    <w:p>
      <w:pPr>
        <w:pStyle w:val="TextBodyIndent"/>
        <w:numPr>
          <w:ilvl w:val="0"/>
          <w:numId w:val="4"/>
        </w:numPr>
        <w:snapToGrid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  <w:t>Список рекомендуемой литературы…………………………...………</w:t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spacing w:lineRule="auto" w:line="360"/>
        <w:ind w:firstLine="708"/>
        <w:jc w:val="center"/>
        <w:rPr/>
      </w:pPr>
      <w:r>
        <w:rPr>
          <w:b/>
          <w:bCs/>
          <w:szCs w:val="28"/>
          <w:lang w:val="ru-RU"/>
        </w:rPr>
        <w:t>1. Цели и задачи дисциплины</w:t>
      </w:r>
    </w:p>
    <w:p>
      <w:pPr>
        <w:pStyle w:val="TextBodyIndent"/>
        <w:snapToGrid w:val="false"/>
        <w:spacing w:lineRule="auto" w:line="360"/>
        <w:ind w:hanging="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освоения дисциплины (модуля) является повышение уровня речевой культуры студентов и совершенствование навыков владения видами речевой деятельности в сферах деловой коммуник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</w:rPr>
        <w:t>изучения дисциплины являются: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ление и расширение знаний о языке, речи, речевом общении с целью оптимизации процесса общения в различных сферах деловой коммуникации (учебно-профессиональной, официально-деловой);</w:t>
      </w:r>
    </w:p>
    <w:p>
      <w:pPr>
        <w:pStyle w:val="TextBody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владения нормами современного русского литературного языка;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навыков и умений логически верно, аргументированно и ясно строить устную и письменную речь в соответствии с коммуникативным намерением и ситуацией общения;</w:t>
      </w:r>
    </w:p>
    <w:p>
      <w:pPr>
        <w:pStyle w:val="TextBody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этических аспектов общения, навыков использования этикетных формул.</w:t>
      </w:r>
    </w:p>
    <w:p>
      <w:pPr>
        <w:pStyle w:val="Heading"/>
        <w:widowControl w:val="false"/>
        <w:autoSpaceDE w:val="false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Культура речи и нормы делового взаимодействия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 выполнение контрольно-курсовой работы (ККР).</w:t>
      </w:r>
    </w:p>
    <w:p>
      <w:pPr>
        <w:pStyle w:val="Heading"/>
        <w:widowControl w:val="false"/>
        <w:autoSpaceDE w:val="false"/>
        <w:spacing w:lineRule="auto" w:line="36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Цель выполнения ККР – проверить сформированность компетенций, указанных в рабочей программе в соответствии с ФГОС.</w:t>
      </w:r>
    </w:p>
    <w:p>
      <w:pPr>
        <w:pStyle w:val="Heading"/>
        <w:widowControl w:val="false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widowControl w:val="false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2. Требования к ККР</w:t>
      </w:r>
    </w:p>
    <w:p>
      <w:pPr>
        <w:pStyle w:val="Heading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Работа должна быть сдана на проверку за три недели до начала зачетной сессии.</w:t>
      </w:r>
    </w:p>
    <w:p>
      <w:pPr>
        <w:pStyle w:val="Heading"/>
        <w:widowControl w:val="false"/>
        <w:numPr>
          <w:ilvl w:val="0"/>
          <w:numId w:val="2"/>
        </w:numPr>
        <w:autoSpaceDE w:val="false"/>
        <w:spacing w:lineRule="auto" w:line="360"/>
        <w:jc w:val="left"/>
        <w:rPr/>
      </w:pPr>
      <w:r>
        <w:rPr>
          <w:szCs w:val="28"/>
        </w:rPr>
        <w:t xml:space="preserve">Работа засчитывается в том случае, если студент выполнил правильно не менее 50% . </w:t>
      </w:r>
    </w:p>
    <w:p>
      <w:pPr>
        <w:pStyle w:val="Heading"/>
        <w:widowControl w:val="false"/>
        <w:autoSpaceDE w:val="false"/>
        <w:spacing w:lineRule="auto" w:line="360"/>
        <w:jc w:val="left"/>
        <w:rPr/>
      </w:pPr>
      <w:r>
        <w:rPr>
          <w:b/>
          <w:szCs w:val="28"/>
        </w:rPr>
        <w:t xml:space="preserve">                              </w:t>
      </w:r>
    </w:p>
    <w:p>
      <w:pPr>
        <w:pStyle w:val="Heading"/>
        <w:widowControl w:val="false"/>
        <w:autoSpaceDE w:val="false"/>
        <w:spacing w:lineRule="auto" w:line="360"/>
        <w:rPr/>
      </w:pPr>
      <w:r>
        <w:rPr>
          <w:b/>
          <w:szCs w:val="28"/>
        </w:rPr>
        <w:t>3. Образец контрольной работы</w:t>
      </w:r>
    </w:p>
    <w:p>
      <w:pPr>
        <w:pStyle w:val="Heading"/>
        <w:widowControl w:val="false"/>
        <w:autoSpaceDE w:val="false"/>
        <w:spacing w:lineRule="auto" w:line="360"/>
        <w:jc w:val="right"/>
        <w:rPr>
          <w:i/>
          <w:i/>
          <w:szCs w:val="28"/>
        </w:rPr>
      </w:pPr>
      <w:r>
        <w:rPr>
          <w:i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обрнауки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ститут международ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общеобразовательных дисциплин</w:t>
      </w:r>
    </w:p>
    <w:p>
      <w:pPr>
        <w:pStyle w:val="Heading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i w:val="false"/>
          <w:sz w:val="28"/>
          <w:szCs w:val="28"/>
        </w:rPr>
        <w:t>Контрольно-курсовая работа по дисциплин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ечи и нормы делового взаимодейств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(а): студент(ка)</w:t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группы</w:t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36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л: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– 2022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тметьте основные знаковые единицы языка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А) Фонемы, морфе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Б) Слова, словосочетания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) Предложения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сторечие, сленг</w:t>
      </w:r>
    </w:p>
    <w:p>
      <w:pPr>
        <w:pStyle w:val="Normal"/>
        <w:snapToGrid w:val="false"/>
        <w:spacing w:lineRule="auto" w:line="240" w:before="0" w:after="0"/>
        <w:ind w:firstLine="1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метьте уровни языковой системы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А) Архаический, риторический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Б) Фонетический, морфемный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) Коммуникативный, результативный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Г) Лексический, синтаксический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napToGrid w:val="false"/>
        <w:ind w:firstLine="709"/>
        <w:jc w:val="both"/>
        <w:rPr/>
      </w:pPr>
      <w:r>
        <w:rPr>
          <w:b/>
          <w:szCs w:val="28"/>
          <w:lang w:val="ru-RU"/>
        </w:rPr>
        <w:t>3. Какую роль в языковой системе выполняют словообразова-тельные и грамматические законы?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) Обеспечивают связь и взаимодействие всех уровней языковой системы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Б) Разделяют все уровни языковой системы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вают проникновение в языковую систему элементов из других знаковых систем.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4. Укажите неверный тезис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русский язык – национальный язык русского народа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русский язык – государственный язык стран СНГ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)  русский язык – официальный международный язык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Г)  русский язык – восточнославянский язык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метьте основные разновидности общенационального языка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) Коммуникация, информация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Б) Просторечие, литературный язык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) Жаргоны, диалект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Г) Синтаксис, пунктуация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Литературный язык – это …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Язык художественной литературы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разцовый вариант языка, который предназначен для обслуживания разнообразных культурных потребностей всего народа, используется в государственных учреждениях, науке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Язык, используемый при непринужденном общении представителями творческой интеллигенции: писателями, поэтами, журналистами и т.д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росторечие – это…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) Разговорный стиль речи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литературная разновидность русского языка, использующаяся в речи малообразованных слоев городского населения, носящая неправильный, грубоватый характер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чь молодых люде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Диалект – это …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литературная разновидность русского языка, которая употребляется людьми на определенной территории в сельской местности. 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имствованная лексика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В) Способы, искусство вести беседу, спор.</w:t>
      </w:r>
    </w:p>
    <w:p>
      <w:pPr>
        <w:pStyle w:val="22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Жаргоны – это …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А) Функциональная разновидность языка, которая используется при общении в административно-правовой сфере.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 же, что неологизмы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В) Нелитературные варианты языка, которые используются при непринужденном общении внутри некоторых социальных групп.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0. Русский язык – это …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А) Язык славянской группы языков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Язык индоевропейской семьи языков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Язык семито-хамитской семьи языков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Язык романской группы языков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1. Отметьте виды речевой деятельности.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А) Обдумывание, понимание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Б) Говорение, слушание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Чтение, письмо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Г) Анализ, принятие решения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Из перечисленных тезисов выберите те, которые характеризуют понятие «норма литературного языка»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орма исторически изменчива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норма устойчива в данный период развития языка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норма кодифицируется языковой практикой носителей языка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норма устанавливается законодательно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Выбор функционального стиля обусловлен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ферой общения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чеством участников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) характером передаваемой информации 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Г) языковыми средствами</w:t>
      </w:r>
    </w:p>
    <w:p>
      <w:pPr>
        <w:pStyle w:val="22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К официально-деловому стилю относится текст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роза – атмосферное явление, заключающееся в электрических разрядах между так называемыми кучево-дождевыми (грозовыми)облаками или между облаками и земной поверхностью, а также находящимися над ней предметами. Эти разряды – молнии – сопровождаются осадками в виде ливня, иногда с градом и сильным ветром (иногда до шквала). Гроза наблюдается в жаркую погоду при бурной конденсации водяного пара надо перегретой сушей, а также в холодных воздушных массах, движущихся на более теплую подстилающую поверхность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ак передает наш корреспондент, вчера над центральными районами Пензенской области прошла небывалой силы гроза. В ряде мест были повалены телеграфные столбы, порваны провода, с корнем вырваны столетние деревья. В двух деревнях возникли пожары в результате удара молнии. К этому прибавилось еще одно стихийное бедствие: ливневый дождь вызвал сильное наводнение. Нанесен значительный ущерб сельскому хозяйству. Временно было прервано железнодорожное и автомобильное сообщение между соседними районами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водим до Вашего сведения, что вчера после полуночи над районным центром – городом Нижний Ломов и прилегающей к нему сельской местностью пронеслась сильная гроза, продолжавшаяся около получаса. Скорость ветра достигала 30-35 метров в секунду. Причинен значительный материальный ущерб жителям деревень Ивановка, Щепилово и Вязники, исчисляемый, по предварительным данным, в сотни тысяч рублей. Имели место пожары, возникшие вследствие удара молнии. Сильно пострадало здание восьмилетней школы в деревне Курково, для его восстановления понадобится капитальный ремонт. Вышедшая из берегов в результате проливного дождя река Вад затопила значительную площадь. Человеческих жертв нет. Образована специальная комиссия для выяснения размеров причиненного стихийным бедствием ущерба и оказания помощи пострадавшему местному населению. О принятых мерах будет незамедлительно доложено.</w:t>
      </w:r>
    </w:p>
    <w:p>
      <w:pPr>
        <w:pStyle w:val="Normal"/>
        <w:snapToGrid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Какой из перечисленных жанров относится к официаль</w:t>
        <w:softHyphen/>
        <w:t>но-деловому стилю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учная статья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еферат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ссказ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оверенность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6. Деловое общение – это сложный многоплановый процесс развития контактов между людьми в …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лужебной сфере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фере общения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оцессе взаимодействия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личном плане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 К официально-деловому стилю относятся следующие слова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Электрон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писание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уплат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ттестат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bCs/>
          <w:sz w:val="28"/>
          <w:szCs w:val="28"/>
        </w:rPr>
        <w:t>К официально-деловому стилю относятся следующие слова и  словосочетания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лечь к ответственности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валить экзамен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казать содействие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тоянная величин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ие свойства отличают официально-деловую пись</w:t>
        <w:softHyphen/>
        <w:t>менную речь?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ичие обязательных элементов оформления документа (реквизитов)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спользование эмоционально-экспрессивной лексики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явление индивидуальности автора послания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широкое употребление фразеологических оборотов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ие требования предъявляются к языку и стилю до</w:t>
        <w:softHyphen/>
        <w:t>кументов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нозначность используемых слов и терминов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блюдение лексических, грамматических, стилистиче</w:t>
        <w:softHyphen/>
        <w:t>ских норм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пользование эмоционально-экспрессивной лексики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мысловая достаточность и лаконичность текст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дберите толкование официально-делового докумен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кета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А) Единица хранения письменных документов в архиве, помещенных в отдельную папку.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видов товаров, услуг с указанием их цены или расценок на них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В) Чистый лист с частично напечатанным текстом (реквизитами адресанта), логотипом и пробелами для текста, предназначенный для составления документа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Г) Документ, представляющий собой трафаретный текст с пропущенными строками для заполнения (прилагается к письму-заявке, письму-предложению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берите толкование официально-делового докумен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ло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А) Единица хранения письменных документов в архиве, помещенных в отдельную папку.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видов товаров, услуг с указанием их цены или расценок на них.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д корреспонденции, направляемой от имени одной организации, учреждения и т.д. другой организации, учреждению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Г) Чистый лист с частично напечатанным текстом (реквизитами адресанта), логотипом и пробелами для текста, предназначенный для составления документа.</w:t>
      </w:r>
    </w:p>
    <w:p>
      <w:pPr>
        <w:pStyle w:val="22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берите толкование официально-делового документ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елов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исьмо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истый лист с частично напечатанным текстом (реквизитами адресанта), логотипом и пробелами для текста, предназначенный для составления документа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Б) Вид корреспонденции, направляемой от имени одной организации, учреждения и т.д. другой организации, учреждению.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, закрепляющий соглашение двух или нескольких сторон.</w:t>
      </w:r>
    </w:p>
    <w:p>
      <w:pPr>
        <w:pStyle w:val="TextBody"/>
        <w:snapToGrid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) Документ, представляющий собой трафаретный текст с пропущенными строками для заполнения (прилагается к письму-заявке, письму-предложению).</w:t>
      </w:r>
    </w:p>
    <w:p>
      <w:pPr>
        <w:pStyle w:val="TextBody"/>
        <w:snapToGrid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4. Подберите толкование официально-делового документа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вещение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А) Единица хранения письменных документов в архиве, помещенных в отдельную папку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Б) Перечень видов товаров, услуг с указанием их цены или расценок на них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В) Документ, информирующий о предстоящем мероприятии (заседании, собрании, конференции) и предлагающий принять в нем участие.</w:t>
      </w:r>
    </w:p>
    <w:p>
      <w:pPr>
        <w:pStyle w:val="22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Специфической особенностью делового общения является: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ограниченность во времени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егламентированность </w:t>
      </w:r>
    </w:p>
    <w:p>
      <w:pPr>
        <w:pStyle w:val="Normal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) отсутствие норм и правил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азговор по душам 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6. Главное требование культуры общения по телефону – это...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раткость (лаконичность) изложения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лительность общения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четкость изложения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жесткость в разговоре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Деловая беседа:</w:t>
      </w:r>
    </w:p>
    <w:p>
      <w:pPr>
        <w:pStyle w:val="Normal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) характеризуется частым переходом от одной темы к другой </w:t>
      </w:r>
    </w:p>
    <w:p>
      <w:pPr>
        <w:pStyle w:val="Normal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) направлена на достижение определенных производственных задач и проблем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зволяет выбрать соответствующие решения и реализовать их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тличается разнообразием обсуждаемых тем 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8. Время официального зарождения риторики как науки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 в. до н. э.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-2 вв. до н. э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) эпоха Средних веков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Г) 17 в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ab/>
        <w:tab/>
        <w:t xml:space="preserve">29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ременная общая риторика – это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Искусство говорить правильно и красиво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ория и практика коммуникации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ка о превращении мысли в речь и речи в мысль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а речи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ab/>
        <w:tab/>
        <w:t xml:space="preserve">30.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ритерии успеха устного выступления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ab/>
        <w:tab/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 субъективными со стороны оратор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ab/>
        <w:tab/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ивны со стороны аудитории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ab/>
        <w:tab/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>Зависят от речевой ситуации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  <w:tab/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 объективные параметры оценки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31. Публичное выступление в обязательном порядке должно включать в себя: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тупление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тупление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ение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ную часть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 вступлении оратор должен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черкнуть актуальность темы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делать обобщения и выводы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формулировать цель выступления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казать выдвинутое положение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главной части ораторского выступления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агается основной материал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ъясняются выдвинутые положения, доказывается их правильность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уется целевая установка речи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держится призыв к конкретным действиям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4.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 называется данная формулировка, применяемая к ораторскому выступлению: </w:t>
      </w:r>
      <w:r>
        <w:rPr>
          <w:rFonts w:cs="Times New Roman" w:ascii="Times New Roman" w:hAnsi="Times New Roman"/>
          <w:b/>
          <w:i/>
          <w:sz w:val="28"/>
          <w:szCs w:val="28"/>
        </w:rPr>
        <w:t>вступление и заключение речи (ее композиционное обрамление) по объему суммарно не должны превышать одну треть всего высказывания?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авило золотого сечения 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авило золотой середины 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ило золотого размера</w:t>
      </w:r>
    </w:p>
    <w:p>
      <w:pPr>
        <w:pStyle w:val="Normal"/>
        <w:snapToGrid w:val="false"/>
        <w:spacing w:lineRule="auto" w:line="240" w:before="0" w:after="0"/>
        <w:ind w:firstLine="74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4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глагол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став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четаются слова и словосочетания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лективу нового работник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пуск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 очередному званию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ранспортные средств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6. С дательным падежом употребляются предлоги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ях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лагодаря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течение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гласно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рушение грамматических норм допущено в предложении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лет не смог произвести посадку в связи с неблагоприятными погодными  условиями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шаясь с Вами, у меня нет возражений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агазину требуются продавцы бытовой техники и телевизоров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уководство отметило и премировало лучших сотрудников ценными подарками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 Отметьте номера предложений с синтаксическими ошибками:</w:t>
      </w:r>
    </w:p>
    <w:p>
      <w:pPr>
        <w:pStyle w:val="TextBody"/>
        <w:tabs>
          <w:tab w:val="clear" w:pos="708"/>
          <w:tab w:val="left" w:pos="1339" w:leader="none"/>
        </w:tabs>
        <w:snapToGrid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А) Обязательные условия – свободное владение английским языком, работа во всех средствах связи, уметь водить автомобиль.</w:t>
      </w:r>
    </w:p>
    <w:p>
      <w:pPr>
        <w:pStyle w:val="Normal"/>
        <w:tabs>
          <w:tab w:val="clear" w:pos="708"/>
          <w:tab w:val="left" w:pos="1339" w:leader="none"/>
        </w:tabs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се сотрудники прошли обязательную стажировку и прекрасно владеют всей необходимой информацией, касающейся мобильной связи.</w:t>
      </w:r>
    </w:p>
    <w:p>
      <w:pPr>
        <w:pStyle w:val="Normal"/>
        <w:tabs>
          <w:tab w:val="clear" w:pos="708"/>
          <w:tab w:val="left" w:pos="1339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енщина назвать себя и от фотографирования отказалась.</w:t>
      </w:r>
    </w:p>
    <w:p>
      <w:pPr>
        <w:pStyle w:val="Normal"/>
        <w:tabs>
          <w:tab w:val="clear" w:pos="708"/>
          <w:tab w:val="left" w:pos="1339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9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ьте номера предложений с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илистическими ошибками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илый мой голубчик, получил твое письмо.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случае проявления несогласия можешь мне позвонить.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до заострить внимание детей на этом вопросе.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амодеятельных духовых оркестров в нашей республике боле полутораста.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0. Укажи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мер  предложения, не содержащего ошибок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шу дать мне академический отпуск ввиду болезни.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сле ознакомления с учениками учитель начал урок.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Отношения России и Германии всегда имели большое значение в жизни обо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одов. 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ы всегда должны отдавать отчет тому, как важны открытые диску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Heading"/>
        <w:spacing w:lineRule="auto" w:line="240"/>
        <w:ind w:firstLine="709"/>
        <w:rPr/>
      </w:pPr>
      <w:r>
        <w:rPr>
          <w:b/>
          <w:szCs w:val="28"/>
        </w:rPr>
        <w:t>4. Список рекомендуемой литературы</w:t>
      </w:r>
    </w:p>
    <w:p>
      <w:pPr>
        <w:pStyle w:val="Heading2"/>
        <w:tabs>
          <w:tab w:val="clear" w:pos="567"/>
          <w:tab w:val="left" w:pos="708" w:leader="none"/>
          <w:tab w:val="left" w:pos="7938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793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мотный человек: учеб. пособие/ Л.Д. Беднарская, Л.А. Константинова, Е.АП. Щенникова. 2-е изд., испр. и доп. – М.: Флинта : Наука, 2009. – 168 с. [Эл. ресурс]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Деловой русский язык: Учебное пособие по русскому языку для иностранных студентов продвинутого этапа обучения / Л.А. Константинова, С.А. Юрманова. – Тула: Изд-во ТулГУ, 2011. – 83 с. [Эл. ресурс]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ормы русского литературного языка: учеб. пособие по культуре речи/ Л.А. Константинова [и др.]; ТулГУ. – Тула: Изд-во ТулГУ, 2009.– 175 с. [Эл. ресурс]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Нормы русского литературного языка: учеб. пособие по культуре речи / под ред. Л.А. Константиновой. – М.: Флинта: Наука, 2010, 2011. – 168 с. [Эл. ресурс]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Русский язык и культура речи: Учебное пособие по русскому языку для студентов 1 курса / Л.А. Константинова, Н.Н. Захарова, Е.П. Щенникова, С.А. Юрманова. – Тула: Изд-во ТулГУ, 2011. – 187 с. [Эл. ресурс]</w:t>
      </w:r>
    </w:p>
    <w:p>
      <w:pPr>
        <w:pStyle w:val="Heading3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Баева, О. А.  Ораторское искусство и деловое  общение: учебное  пособие/ О.А. Баева.–  Минск: Новое знание,  2005. – 368 с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веденская, Л.А. Русский  язык  и культура речи: учеб. пособие для вузов/ Л.А. Введенская, Л.Г. Павлова, Е.Ю. Кашаева. –  18-е изд. – Ростов-н/ Д.: Феникс, 2006. – 544 с.  (гриф УМО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Голуб,  И. Б.   Новый  справочник  по русскому языку и практической стилистике: учеб. Пособие/ И.Б.Голуб. – М.: Эксмо, 2007. – 464 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усский язык и культура речи: учебник для вузов/ О.Я. Гойхман [и др.]; под ред. О.Я. Гойхмана.– 2-е изд., перераб. и доп. – М. :ИНФРА–М, 2006.–240 с.  (гриф УМО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Сёмушкина,  Л. Н.   Культура  русской устной  речи. Трудные  случаи: ударения, произношения, формообразования: словарь-справочник/ Л.Н. Сёмушкина.– 2-е изд.– М.: Айрис-пресс, 2007. – 352 c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Еськова, Н. А. Краткий словарь трудностей русского языка. Грамматические формы. Ударение : около 12 000 слов соврем. рус. яз. / Н. А. Еськова .— 6-е изд., испр. — М. : АСТ : Астрель, 2008 .— 605 с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рысин, Л.П. Толковый словарь иноязычных слов. Свыше 25000 слов и словосочетаний / Л.П. Крысин; РАН, Ин-т русск.яз. им. В.В. Виноградова. – М.: ЭКСМО, 2007. – 944 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8. Ожегов, С. И. Словарь русского языка : Около 53 000 слов / С. И. Ожегов ; под общ. ред. Л. И. Скворцова .— 24-е изд., испр. — М. : ОНИКС : Мир и образование, 2008 .— 1200 с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Орфографический словарь современного русского языка. 70 000 слов + грамматическое приложение .— М. : Дом Славянской книги, 2009 .— 815 с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Орфоэпический словарь русского языка / сост. В. И. Круковер .— СПб. : Виктория плюс, 2008 .— 320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ериодические изд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р русского слова: научно-методический иллюстрированный журнал / Общество преподавателей русского языка и литературы . — СПб.: МИР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Вопросы языкознания / РАН; Отделение литературы и языка.— М.: Нау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сский язык в школе: научно-методический журнал .— М.: ООО "Наш язык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ое обеспечение и Интернет-ресур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38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llru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Каталог сайтов «Весь русский Интернет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ind w:left="0" w:firstLine="357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am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Проект «Культура письменной реч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ramot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правочно-информационный интернет-портал «Русский язык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оссийское образование. Федеральный образовательный портал: учреждения, программы, стандар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 – Многоязычный проект по созданию полноценной и точной энциклопедии со свободно распространяемым содержимы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ind w:left="0" w:firstLine="357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s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оссийская государственная библиоте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window_catalog/pdf2txt?p_id=163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Блохина Н.Г., Жукова Т.Е., Иванова И.С. Современный русский язык: Текст. Стили речи. Культура речи. – Изд. 2-е. – Тамбов, 201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http://www.gumer.info/bibliotek_Buks/Linguist/Gray/index.php – Граудина Л.К., Ширяев Е.Н. Культура русской речи: Учебник для вузов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4read.org/study/2378-maksimova-russkijj-jazyk-i-kultura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усский язык и культура речи / Под ред. Максимова В.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1001.vdv.ru/books/speak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Шахиджанян В. Учимся говорить публично: Электронный курс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7938" w:leader="none"/>
      </w:tabs>
      <w:spacing w:lineRule="auto" w:line="240" w:before="240" w:after="60"/>
      <w:jc w:val="both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en-US" w:bidi="ar-SA"/>
    </w:rPr>
  </w:style>
  <w:style w:type="character" w:styleId="Style13">
    <w:name w:val="Основной текст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2">
    <w:name w:val="Основной текст с отступом 2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8">
    <w:name w:val="Знак Знак8"/>
    <w:qFormat/>
    <w:rPr>
      <w:sz w:val="28"/>
      <w:lang w:val="en-US" w:bidi="ar-SA"/>
    </w:rPr>
  </w:style>
  <w:style w:type="character" w:styleId="Style15">
    <w:name w:val="Название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48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851"/>
    </w:pPr>
    <w:rPr>
      <w:rFonts w:ascii="Times New Roman" w:hAnsi="Times New Roman" w:eastAsia="SimSun;宋体" w:cs="Times New Roman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llrunet.ru/" TargetMode="External"/><Relationship Id="rId5" Type="http://schemas.openxmlformats.org/officeDocument/2006/relationships/hyperlink" Target="http://gramma.ru/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rsl.ru/" TargetMode="External"/><Relationship Id="rId9" Type="http://schemas.openxmlformats.org/officeDocument/2006/relationships/hyperlink" Target="http://window.edu.ru/window_catalog/pdf2txt?p_id=16327" TargetMode="External"/><Relationship Id="rId10" Type="http://schemas.openxmlformats.org/officeDocument/2006/relationships/hyperlink" Target="http://www.4read.org/study/2378-maksimova-russkijj-jazyk-i-kultura.html" TargetMode="External"/><Relationship Id="rId11" Type="http://schemas.openxmlformats.org/officeDocument/2006/relationships/hyperlink" Target="http://1001.vdv.ru/books/speak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0:12:00Z</dcterms:created>
  <dc:creator>RYAZ8</dc:creator>
  <dc:description/>
  <cp:keywords/>
  <dc:language>en-US</dc:language>
  <cp:lastModifiedBy>Ольга</cp:lastModifiedBy>
  <dcterms:modified xsi:type="dcterms:W3CDTF">2022-07-14T00:18:00Z</dcterms:modified>
  <cp:revision>4</cp:revision>
  <dc:subject/>
  <dc:title/>
</cp:coreProperties>
</file>