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9515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Приборы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боры управлени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9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января     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 xml:space="preserve"> 22 </w:t>
            </w:r>
            <w:r>
              <w:rPr>
                <w:sz w:val="28"/>
                <w:szCs w:val="28"/>
              </w:rPr>
              <w:t xml:space="preserve"> г., протокол №</w:t>
            </w:r>
            <w:r>
              <w:rPr>
                <w:sz w:val="28"/>
                <w:szCs w:val="28"/>
                <w:u w:val="single"/>
              </w:rPr>
              <w:t xml:space="preserve"> 1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В</w:t>
            </w:r>
            <w:r>
              <w:rPr>
                <w:rFonts w:eastAsia="Calibri"/>
                <w:sz w:val="28"/>
                <w:szCs w:val="28"/>
                <w:lang w:eastAsia="en-US"/>
              </w:rPr>
              <w:t>.Я. Распоп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практики (ознакомительной практики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 семестр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02 Системы управления движением и навиг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боры и системы ориентации, стабилизации и навиг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(ы)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40302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9515" cy="10677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Телухин С.В., доц., к.т.н.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прохождения практики является получение общеинженерных знаний по основным способам производства, видам изготовления, обработки деталей, узлов и приборов, методами контроля их характеристик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знакомление с основными типами производств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знакомление с основными технологическими методами изготовления деталей, узлов и приборов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усвоение основ техники безопасности при технологических процессах изготовления изделий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знакомление с контролем качества издел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учебная практика.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ознакомительная практика.</w:t>
      </w:r>
    </w:p>
    <w:p>
      <w:pPr>
        <w:pStyle w:val="Normal"/>
        <w:ind w:firstLine="709"/>
        <w:jc w:val="both"/>
        <w:rPr/>
      </w:pPr>
      <w:r>
        <w:rPr/>
        <w:t>Способ проведения практики – стационарная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Форма (формы) проведения практики –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чебный процесс по практике организуется в форме практической подготовки обуча-ю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виды обработки материалов и оборудование для изготовления и обработки деталей; основные термины и определения, основы техники безопасности (код компетенции – ОПК-1, </w:t>
      </w:r>
      <w:r>
        <w:rPr/>
        <w:t>код индикатора – ОПК-1.1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различать виды обработки деталей, оборудование для изготовления и обработки деталей (код компетенции – ОПК-1, код индикатора – ОПК-1.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Владеть: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сновными терминами и определениями, основами техники безопасности (код компетенции – ОПК-1, код индикатора – ОПК-1.1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актика относится к обязатель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Практика проводится во втором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; ДППП – практика проводится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, продолжительность практики исчисляется только в академических ча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 под руководством руководителя практики от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составление обучающимся отчёта по прак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6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рабочей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тапы (периоды) проведения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943503"/>
            <w:r>
              <w:rPr>
                <w:b/>
              </w:rPr>
              <w:t>Этапы (периоды) проведения практики</w:t>
            </w:r>
            <w:bookmarkEnd w:id="0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ние 1.</w:t>
      </w:r>
      <w:r>
        <w:rPr/>
        <w:t xml:space="preserve"> Познакомиться с типами производств, видами механической, термической и химической обработки металлов, оборудованием для изготовления, обработки и контроля качества деталей. В отчете представить расширенное описание фрезерной обработки.</w:t>
      </w:r>
    </w:p>
    <w:p>
      <w:pPr>
        <w:pStyle w:val="Normal"/>
        <w:ind w:firstLine="709"/>
        <w:jc w:val="both"/>
        <w:rPr/>
      </w:pPr>
      <w:r>
        <w:rPr>
          <w:b/>
        </w:rPr>
        <w:t>Задание 2.</w:t>
      </w:r>
      <w:r>
        <w:rPr/>
        <w:t xml:space="preserve"> Познакомиться с типами производств, видами механической, термической и химической обработки металлов, оборудованием для изготовления, обработки и контроля качества деталей. В отчете представить расширенное описание токарной обработки.</w:t>
      </w:r>
    </w:p>
    <w:p>
      <w:pPr>
        <w:pStyle w:val="Normal"/>
        <w:ind w:firstLine="709"/>
        <w:jc w:val="both"/>
        <w:rPr/>
      </w:pPr>
      <w:r>
        <w:rPr>
          <w:b/>
        </w:rPr>
        <w:t>Задание 3.</w:t>
      </w:r>
      <w:r>
        <w:rPr/>
        <w:t xml:space="preserve"> Познакомиться с типами производств, видами механической, термической и химической обработки металлов, оборудованием для изготовления, обработки и контроля качества деталей. В отчете представить расширенное описание литья под давл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чет по практике должен быть выполнен на стандартных листах формата А4 и содержать титульный лист, введение, основную часть и приложение (при необходимости). Во введении указывается тип практики, место и период ее прохождения. В основной части приводится перечень и характеристик видов изготовления, обработки и контроля деталей, расширенное описание вида изготовления или обработки согласно заданию. Примерное содержание основной части: 1. Виды изготовления и обработки деталей. 2. Фрезерная обработка. В приложении могут быть приведены фотографии и характеристики обору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кажите способы механической обработки.</w:t>
      </w:r>
    </w:p>
    <w:p>
      <w:pPr>
        <w:pStyle w:val="Normal"/>
        <w:ind w:firstLine="709"/>
        <w:jc w:val="both"/>
        <w:rPr/>
      </w:pPr>
      <w:r>
        <w:rPr/>
        <w:t>2. Укажите способы нанесения покрытия.</w:t>
      </w:r>
    </w:p>
    <w:p>
      <w:pPr>
        <w:pStyle w:val="Normal"/>
        <w:jc w:val="both"/>
        <w:rPr/>
      </w:pPr>
      <w:r>
        <w:rPr/>
        <w:tab/>
        <w:t>3. Укажите цель термической обработки металлов.</w:t>
      </w:r>
    </w:p>
    <w:p>
      <w:pPr>
        <w:pStyle w:val="Normal"/>
        <w:jc w:val="both"/>
        <w:rPr/>
      </w:pPr>
      <w:r>
        <w:rPr/>
        <w:tab/>
        <w:t>4. Укажите оборудование для механической обработки материалов.</w:t>
      </w:r>
    </w:p>
    <w:p>
      <w:pPr>
        <w:pStyle w:val="Normal"/>
        <w:jc w:val="both"/>
        <w:rPr/>
      </w:pPr>
      <w:r>
        <w:rPr/>
        <w:tab/>
        <w:t>5. Укажите виды контроля качества деталей.</w:t>
      </w:r>
    </w:p>
    <w:p>
      <w:pPr>
        <w:pStyle w:val="Normal"/>
        <w:jc w:val="both"/>
        <w:rPr/>
      </w:pPr>
      <w:r>
        <w:rPr/>
        <w:tab/>
        <w:t>6. Перечислите основные типы производства дета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" w:name="_Hlk4939687"/>
      <w:bookmarkStart w:id="2" w:name="_Hlk4939687"/>
      <w:bookmarkEnd w:id="2"/>
    </w:p>
    <w:p>
      <w:pPr>
        <w:pStyle w:val="Normal"/>
        <w:ind w:firstLine="709"/>
        <w:jc w:val="both"/>
        <w:rPr/>
      </w:pPr>
      <w:r>
        <w:rPr/>
        <w:t>Для проведения практики требуется станочное оборудование.</w:t>
      </w:r>
    </w:p>
    <w:p>
      <w:pPr>
        <w:pStyle w:val="Normal"/>
        <w:ind w:firstLine="709"/>
        <w:jc w:val="both"/>
        <w:rPr/>
      </w:pPr>
      <w:r>
        <w:rPr/>
      </w:r>
      <w:bookmarkStart w:id="3" w:name="_Hlk4939687"/>
      <w:bookmarkStart w:id="4" w:name="_Hlk4939687"/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чебно-ознакомительная и производственная практика студентов: организационно-метод. указания / сост. Б.А. Играев, А.Г. Ермаков; ТулГУ, каф. журналистики. – Тула: Изд-во ТулГУ, 2010. – 35 с.</w:t>
      </w:r>
    </w:p>
    <w:p>
      <w:pPr>
        <w:pStyle w:val="Normal"/>
        <w:ind w:firstLine="709"/>
        <w:jc w:val="both"/>
        <w:rPr/>
      </w:pPr>
      <w:r>
        <w:rPr/>
        <w:t>2. Материаловедение и технология металлов: учебник для вузов / Г.П. Фетисов [и др.]; под ред. Г.П. Фетисова. – 5-е изд., стер. – М.: Высш. шк., 2007. – 862 с.: ил. – Библиогр. в конце кн. – ISBN 978-5-06-004418-8 (в пе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Рожков, В.Н. Контроль качества при производстве летательных аппаратов: учеб. пособие для вузов / В.Н. Рожков. – М.: Машиностроение, 2007. – 416 с.: ил. – (Для вузов). – Библиогр. в конце кн. – ISBN 978-5217-03372-0 (в пе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Электронный читальный зал “БИБЛИОТЕХ”: учебники авторов ТулГУ по всем дисциплинам. – Режим доступа: https://tsutula.bibliotech.ru/, по паролю. – Загл. с экр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b/>
          <w:bCs/>
          <w:kern w:val="2"/>
          <w:sz w:val="28"/>
        </w:rPr>
        <w:t>11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1. Пакет офисных приложений «Мой Офис».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57:00Z</dcterms:created>
  <dc:creator>Alex Morzhov</dc:creator>
  <dc:description/>
  <dc:language>en-US</dc:language>
  <cp:lastModifiedBy>Телухин</cp:lastModifiedBy>
  <cp:lastPrinted>2019-04-18T10:10:00Z</cp:lastPrinted>
  <dcterms:modified xsi:type="dcterms:W3CDTF">2022-07-14T14:57:00Z</dcterms:modified>
  <cp:revision>2</cp:revision>
  <dc:subject/>
  <dc:title>МИНИСТЕРСТВО ОБРАЗОВАНИЯ И НАУКИ РОССИЙСКОЙ ФЕДЕРАЦИИ</dc:title>
</cp:coreProperties>
</file>