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0430</wp:posOffset>
            </wp:positionH>
            <wp:positionV relativeFrom="paragraph">
              <wp:posOffset>-708025</wp:posOffset>
            </wp:positionV>
            <wp:extent cx="7560310" cy="10670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iCs/>
          <w:color w:val="000000"/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Строительство, строительные материалы и 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троительство, строительные материалы и констр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8665</wp:posOffset>
                  </wp:positionH>
                  <wp:positionV relativeFrom="paragraph">
                    <wp:posOffset>102870</wp:posOffset>
                  </wp:positionV>
                  <wp:extent cx="1190625" cy="1257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«_18_» __января__ 20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, протокол №_5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iCs/>
                <w:sz w:val="28"/>
                <w:szCs w:val="28"/>
              </w:rPr>
              <w:t>А.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  <w:lang w:eastAsia="en-US"/>
        </w:rPr>
      </w:pPr>
      <w:r>
        <w:rPr>
          <w:b/>
          <w:spacing w:val="4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  <w:lang w:eastAsia="en-US"/>
        </w:rPr>
      </w:pPr>
      <w:r>
        <w:rPr>
          <w:b/>
          <w:spacing w:val="4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нзорная алгебра и анализ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bookmarkStart w:id="0" w:name="_Hlk82090176"/>
      <w:r>
        <w:rPr>
          <w:b/>
          <w:iCs/>
          <w:sz w:val="28"/>
          <w:szCs w:val="28"/>
        </w:rPr>
        <w:t>1.1</w:t>
      </w:r>
      <w:r>
        <w:rPr>
          <w:b/>
          <w:iCs/>
          <w:sz w:val="28"/>
          <w:szCs w:val="28"/>
          <w:lang w:val="en-US"/>
        </w:rPr>
        <w:t>.</w:t>
      </w:r>
      <w:r>
        <w:rPr>
          <w:b/>
          <w:iCs/>
          <w:sz w:val="28"/>
          <w:szCs w:val="28"/>
        </w:rPr>
        <w:t xml:space="preserve"> Математика и механика</w:t>
      </w:r>
      <w:bookmarkEnd w:id="0"/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82090187"/>
      <w:r>
        <w:rPr>
          <w:b/>
          <w:bCs/>
          <w:sz w:val="28"/>
          <w:szCs w:val="28"/>
        </w:rPr>
        <w:t>Механика деформируемого твердого тела</w:t>
      </w:r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</w:t>
      </w:r>
      <w:r>
        <w:rPr>
          <w:sz w:val="28"/>
          <w:szCs w:val="28"/>
          <w:lang w:val="en-US"/>
        </w:rPr>
        <w:t>.1.8</w:t>
      </w:r>
      <w:r>
        <w:rPr>
          <w:sz w:val="28"/>
          <w:szCs w:val="28"/>
        </w:rPr>
        <w:t>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5825</wp:posOffset>
            </wp:positionH>
            <wp:positionV relativeFrom="paragraph">
              <wp:posOffset>-704850</wp:posOffset>
            </wp:positionV>
            <wp:extent cx="7491095" cy="10675620"/>
            <wp:effectExtent l="0" t="0" r="0" b="0"/>
            <wp:wrapNone/>
            <wp:docPr id="3" name="лист согласования РП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ист согласования РП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1550</wp:posOffset>
            </wp:positionH>
            <wp:positionV relativeFrom="paragraph">
              <wp:posOffset>33655</wp:posOffset>
            </wp:positionV>
            <wp:extent cx="1190625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Трещев А.А., зав. каф., д.т.н, профессор</w:t>
      </w:r>
      <w:r>
        <w:rPr>
          <w:sz w:val="28"/>
          <w:szCs w:val="28"/>
        </w:rPr>
        <w:t>_____                 _______________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/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(модуля) является получение базовых знаний по тензорной алгебре и анализу: инвариантные формы записи тензоров различного ранга; алгебраические действия над векторами и тензорами; главные оси и главные значения симметричных и антисимметричных тензоров; дифференциальные и интегральные операции над тензорными полями.</w:t>
      </w:r>
    </w:p>
    <w:p>
      <w:pPr>
        <w:pStyle w:val="Normal"/>
        <w:ind w:firstLine="720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чить использовать тензорный математический аппарат для описания различных физических векторных и тензорных полей, привитие навыков самостоятельной работы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jc w:val="both"/>
        <w:rPr/>
      </w:pPr>
      <w:r>
        <w:rPr>
          <w:sz w:val="24"/>
          <w:szCs w:val="24"/>
        </w:rPr>
        <w:t xml:space="preserve">- вырабатывать общематематическую культуру </w:t>
      </w:r>
    </w:p>
    <w:p>
      <w:pPr>
        <w:pStyle w:val="BodyText2"/>
        <w:tabs>
          <w:tab w:val="clear" w:pos="709"/>
          <w:tab w:val="right" w:pos="8505" w:leader="underscore"/>
        </w:tabs>
        <w:ind w:hanging="0"/>
        <w:jc w:val="both"/>
        <w:rPr/>
      </w:pPr>
      <w:r>
        <w:rPr>
          <w:sz w:val="24"/>
          <w:szCs w:val="24"/>
        </w:rPr>
        <w:t xml:space="preserve">- проводить доказательства основных утверждений, устанавливать логические связи между понятиями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</w:t>
      </w:r>
      <w:r>
        <w:rPr>
          <w:bCs/>
          <w:iCs/>
        </w:rPr>
        <w:t xml:space="preserve">вариативной части </w:t>
      </w:r>
      <w:r>
        <w:rPr/>
        <w:t>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(модуль) изучается в третьем и четвертом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способы использования тензорного исчисление при постановке и решении конкретных задач строительной механики (код компетенции –УК-8),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понятия тензора, ранга тензора, основные понятия тензорной алгебры (код компетенции – ПК-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строить математические модели систем и процессов в технике, механике и строительстве (код компетенции – ПК-4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преобразовать компоненты тензора при переходе к криволинейным координатам; производить основные действия над тензорами и тензорными полям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iCs/>
          <w:lang w:eastAsia="ar-SA"/>
        </w:rPr>
        <w:t>ПК-5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методами применения аппарата тензорного исчисления, методами программирования и использования возможностей вычислительной техники и компьютерной графики (код компетенции –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навыками вычисления основных показателей тензорного и векторного полей (код компетенции – ПК-4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*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57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</w:rPr>
        <w:t>* Если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bookmarkEnd w:id="2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3" w:name="_Hlk5483336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>Разложение векторов по косоугольным базисам, алгебраические действия над векторами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ундаментальная матрица, связь между ковариантными и контравариантными      компонентами вект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тензоров различного ранга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лярное умножение тензор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ь Кош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тогональные 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ал скалярного пол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фференциалы векторных полей в криволинейных координат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над вект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над тенз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вторные дифференциальные опер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кривы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поверхностей. Гладкая поверхность. Способы задания поверхностей. Касательная плоскость, нормал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ормальная кривизна кривой на поверх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spacing w:val="-4"/>
              </w:rPr>
              <w:t>Деривационные формул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За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bCs/>
              </w:rPr>
              <w:t>Разложение векторов по косоугольным базисам, алгебраические действия над векторами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Фундаментальная матрица, связь между ковариантными и контравариантными      компонентами вект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тензоров различного ранга в евклидовом пространств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лярное умножение тензор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ерхность Кош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тогональные криволинейные системы координа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ференциал скалярного пол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фференциалы векторных полей в криволинейных координат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над вект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ные дифференциальные операции над тензорными пол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вторные дифференциальные опер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кривы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еометрия поверхностей. Гладкая поверхность. Способы задания поверхностей. Касательная плоскость, нормал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ормальная кривизна кривой на поверх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spacing w:val="-4"/>
              </w:rPr>
              <w:t>Деривационные формул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чная форм</w:t>
      </w:r>
      <w:r>
        <w:rPr/>
        <w:t>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  <w:r>
              <w:rPr>
                <w:rFonts w:eastAsia="Calibri"/>
                <w:lang w:eastAsia="ar-SA"/>
              </w:rPr>
              <w:t xml:space="preserve"> …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5" w:name="_Hlk5461615"/>
      <w:bookmarkEnd w:id="5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фера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/>
        <w:t>стандартная аудито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Маркин А.А. Дифференциальная геометрия и основы тензорного анализа: Учебное пособие / А.А. Маркин, А.В. Кудряшов </w:t>
        <w:noBreakHyphen/>
        <w:t xml:space="preserve"> Тула 2010. </w:t>
        <w:noBreakHyphen/>
        <w:t xml:space="preserve"> 99с.</w:t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/>
        <w:t xml:space="preserve">Алешкевич В.А. Курс общей физики. Механика [Электронный ресурс]: учебник/ Алешкевич В.А., Деденко Л.Г., Караваев В.А.— Электрон. текстовые данные. – М.: ФИЗМАТЛИТ, 2011.— 472 c.— Режим доступа: </w:t>
      </w:r>
      <w:hyperlink r:id="rId6">
        <w:r>
          <w:rPr>
            <w:rStyle w:val="InternetLink"/>
            <w:sz w:val="24"/>
            <w:lang w:val="ru-RU" w:eastAsia="ru-RU"/>
          </w:rPr>
          <w:t>http://www.iprbookshop.ru/12934</w:t>
        </w:r>
      </w:hyperlink>
      <w:r>
        <w:rPr/>
        <w:t xml:space="preserve">. – ЭБС «IPRbooks», по паролю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Новожилов В.В. Теория упругости [Электронный ресурс]/ Новожилов В.В.— Электрон. текстовые данные. – СПб.: Политехника, 2012.— 409 c.— Режим доступа: http://www.iprbookshop.ru/15914.— ЭБС «IPRbooks», по паролю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Дубровин Б.А. Современная геометрия. Методы и приложения / Б.А. Дубровин, С.П. Новиков, А.Т. Фоменко А.Т. </w:t>
        <w:noBreakHyphen/>
        <w:t xml:space="preserve"> 2-е изд., переработ. – М.: Наука, гл. ред. физ.-мат. лит., 1986 – 760 с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Победря Б.Е. Лекции по тензорному анализу / Б.Е. Победря </w:t>
        <w:noBreakHyphen/>
        <w:t xml:space="preserve"> М.: Изд-во МГУ, 1986 г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Горшков А.Г. Основы тензорного анализа и механика сплошной среды: Учебник для ВУЗов/ Под ред. Д.М. Климова. – М.: Наука, 2010. – 214 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ЭБС </w:t>
      </w:r>
      <w:hyperlink r:id="rId7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8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Научная Электронная Библиотека </w:t>
      </w:r>
      <w:hyperlink r:id="rId9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Научная электронная библиотека ГПНТБ России, режим доступа http://ellib.gpntb.ru ,свободный.- Загл. с экран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11">
        <w:r>
          <w:rPr>
            <w:rStyle w:val="InternetLink"/>
          </w:rPr>
          <w:t>http: //window.edu.ru. -</w:t>
        </w:r>
      </w:hyperlink>
      <w:r>
        <w:rPr/>
        <w:t xml:space="preserve"> Загл. с экрана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9" w:name="_Hlk74740190"/>
      <w:bookmarkEnd w:id="9"/>
      <w:r>
        <w:rPr>
          <w:bCs/>
          <w:iCs/>
          <w:kern w:val="2"/>
          <w:lang w:eastAsia="ar-SA"/>
        </w:rPr>
        <w:t>1. Программа для чтения файлов формата PDFAdobeReader, распространяемая свободн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2. Пакет офисных приложений «МойОфис»;</w:t>
      </w:r>
    </w:p>
    <w:p>
      <w:pPr>
        <w:pStyle w:val="Normal"/>
        <w:ind w:firstLine="709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  <w:bookmarkStart w:id="10" w:name="_Hlk74740190"/>
      <w:bookmarkStart w:id="11" w:name="_Hlk74740190"/>
      <w:bookmarkEnd w:id="11"/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1. Компьютерная справочная правовая система КонсультантПлюс.</w:t>
      </w:r>
    </w:p>
    <w:p>
      <w:pPr>
        <w:pStyle w:val="Normal"/>
        <w:ind w:firstLine="709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5819" w:hanging="432"/>
      <w:jc w:val="left"/>
      <w:outlineLvl w:val="9"/>
    </w:pPr>
    <w:rPr>
      <w:kern w:val="2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5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2.wmf"/><Relationship Id="rId6" Type="http://schemas.openxmlformats.org/officeDocument/2006/relationships/hyperlink" Target="http://www.iprbookshop.ru/12934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../../C:/Windows/&#1052;&#1086;&#1080;%20&#1076;&#1086;&#1082;&#1091;&#1084;&#1077;&#1085;&#1090;&#1099;/&#1052;&#1045;&#1058;&#1054;&#1044;&#1048;&#1050;&#1040;/&#1059;&#1052;&#1050;/&#1041;&#1072;&#1082;&#1072;&#1083;&#1072;&#1074;&#1088;&#1080;&#1072;&#1090;/%20eLibrary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9:33:00Z</dcterms:created>
  <dc:creator>Alex Morzhov</dc:creator>
  <dc:description/>
  <cp:keywords/>
  <dc:language>en-US</dc:language>
  <cp:lastModifiedBy>Victor Telichko</cp:lastModifiedBy>
  <cp:lastPrinted>2021-09-09T16:47:00Z</cp:lastPrinted>
  <dcterms:modified xsi:type="dcterms:W3CDTF">2023-03-12T13:36:00Z</dcterms:modified>
  <cp:revision>6</cp:revision>
  <dc:subject/>
  <dc:title>МИНИСТЕРСТВО ОБРАЗОВАНИЯ И НАУКИ РОССИЙСКОЙ ФЕДЕРАЦИИ</dc:title>
</cp:coreProperties>
</file>