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object w:dxaOrig="8940" w:dyaOrig="126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3.6pt;height:754.05pt" filled="f" o:ole="">
            <v:imagedata r:id="rId3" o:title=""/>
          </v:shape>
          <o:OLEObject Type="Embed" ProgID="" ShapeID="ole_rId2" DrawAspect="Content" ObjectID="_1833899081" r:id="rId2"/>
        </w:object>
      </w:r>
    </w:p>
    <w:p>
      <w:pPr>
        <w:pStyle w:val="Normal"/>
        <w:widowControl w:val="false"/>
        <w:jc w:val="center"/>
        <w:rPr>
          <w:bCs/>
          <w:i/>
          <w:i/>
          <w:iCs/>
          <w:sz w:val="22"/>
          <w:szCs w:val="22"/>
        </w:rPr>
      </w:pPr>
      <w:r>
        <w:rPr>
          <w:sz w:val="28"/>
          <w:szCs w:val="28"/>
        </w:rPr>
        <w:drawing>
          <wp:inline distT="0" distB="0" distL="0" distR="0">
            <wp:extent cx="6125210" cy="8970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5484" r="-5" b="136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897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rFonts w:eastAsia="Calibri"/>
          <w:b/>
          <w:b/>
          <w:sz w:val="28"/>
          <w:szCs w:val="28"/>
          <w:lang w:eastAsia="en-US"/>
        </w:rPr>
      </w:pPr>
      <w:r>
        <w:rPr>
          <w:i/>
          <w:sz w:val="22"/>
          <w:szCs w:val="22"/>
        </w:rPr>
        <w:tab/>
      </w:r>
      <w:r>
        <w:rPr>
          <w:rFonts w:eastAsia="Calibri"/>
          <w:b/>
          <w:sz w:val="28"/>
          <w:szCs w:val="28"/>
          <w:lang w:eastAsia="en-US"/>
        </w:rPr>
        <w:t>1. Описание фонда оценочных средств (оценочных материалов)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/>
        <w:t>Фонд оценочных средств (оценочные материалы) включает в себя контрольные задания и (или) вопросы, которые могут быть предложены обучающемуся в рамках текущего контроля успеваемости и промежуточной аттестации по дисциплине. Указанные контрольные задания и (или) вопросы позволяют оценить достижение обучающимся планируемых результатов обучения по дисциплине, установленных в соответствующей рабочей программе дисциплины, а также сформированность компетенций, установленных в соответствующей общей характеристике основной профессиональной образовательной программы.</w:t>
      </w:r>
    </w:p>
    <w:p>
      <w:pPr>
        <w:pStyle w:val="Normal"/>
        <w:ind w:firstLine="709"/>
        <w:jc w:val="both"/>
        <w:rPr>
          <w:lang w:val="en-US"/>
        </w:rPr>
      </w:pPr>
      <w:r>
        <w:rPr/>
        <w:t>Полные наименования компетенций и индикаторов их достижения</w:t>
      </w:r>
      <w:r>
        <w:rPr>
          <w:i/>
        </w:rPr>
        <w:t xml:space="preserve"> </w:t>
      </w:r>
      <w:r>
        <w:rPr/>
        <w:t xml:space="preserve"> представлены в общей характеристике основной профессиональной образовательной программы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2. Оценочные средства (оценочные материалы) для проведения текущего контроля успеваемости </w:t>
      </w:r>
      <w:bookmarkStart w:id="0" w:name="_Hlk10987176"/>
      <w:r>
        <w:rPr>
          <w:rFonts w:eastAsia="Calibri"/>
          <w:b/>
          <w:sz w:val="28"/>
          <w:szCs w:val="28"/>
          <w:lang w:eastAsia="en-US"/>
        </w:rPr>
        <w:t>обучающихся</w:t>
      </w:r>
      <w:bookmarkEnd w:id="0"/>
      <w:r>
        <w:rPr>
          <w:rFonts w:eastAsia="Calibri"/>
          <w:b/>
          <w:sz w:val="28"/>
          <w:szCs w:val="28"/>
          <w:lang w:eastAsia="en-US"/>
        </w:rPr>
        <w:t xml:space="preserve"> по дисциплине (модулю)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bookmarkStart w:id="1" w:name="_Hlk12477825"/>
      <w:bookmarkStart w:id="2" w:name="_Hlk11357519"/>
      <w:bookmarkEnd w:id="2"/>
      <w:r>
        <w:rPr>
          <w:rFonts w:eastAsia="Calibri"/>
          <w:b/>
          <w:lang w:eastAsia="en-US"/>
        </w:rPr>
        <w:t>Перечень контрольных заданий и (или) вопросов для оценки сформированности компетенции ПК-2 (контролируемый индикатор достижения компетенции ПК-2.1)</w:t>
      </w:r>
      <w:bookmarkEnd w:id="1"/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1. Назовите виды устройств связей в многокаскадных усилителях, приведите с пример структурных схем. </w:t>
      </w:r>
    </w:p>
    <w:p>
      <w:pPr>
        <w:pStyle w:val="Normal"/>
        <w:jc w:val="both"/>
        <w:rPr/>
      </w:pPr>
      <w:r>
        <w:rPr>
          <w:rFonts w:eastAsia="Calibri"/>
          <w:bCs/>
          <w:lang w:eastAsia="en-US"/>
        </w:rPr>
        <w:t>2. Какие устройства осуществляют сжатие и растяжение динамического диапазона сигнала, опишите функциональную схему?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 На чем основан принцип действия диэлектрических световодов, приведите пример использования световодов в радиолокационных системах. 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4. Назовите, основные характеристики световодов, особенности построения систем на их основе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 xml:space="preserve">5. Что определяет модовый состав волны в световоде, как это влияет на разработку лазерных систем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еречень контрольных заданий и (или) вопросов для оценки сформированности компетенции ПК-2 (контролируемый индикатор достижения компетенции ПК-2.2)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. Назовите недостатки торцевых методов возбуждения световодов, </w:t>
      </w:r>
      <w:r>
        <w:rPr>
          <w:rFonts w:eastAsia="Calibri"/>
          <w:bCs/>
          <w:lang w:eastAsia="en-US"/>
        </w:rPr>
        <w:t>как они влияют на разработку лазерных систем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2. Назовите недостатки дифракционных методов возбуждения световодов, </w:t>
      </w:r>
      <w:r>
        <w:rPr>
          <w:rFonts w:eastAsia="Calibri"/>
          <w:bCs/>
          <w:lang w:eastAsia="en-US"/>
        </w:rPr>
        <w:t>как они влияют на разработку лазерных систем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. Назовите недостатки призменных методов возбуждения световодов, </w:t>
      </w:r>
      <w:r>
        <w:rPr>
          <w:rFonts w:eastAsia="Calibri"/>
          <w:bCs/>
          <w:lang w:eastAsia="en-US"/>
        </w:rPr>
        <w:t>как это учитывается при разработке лазерных систем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 Назовите методы, используемые для создания пассивных элементов интегральной оптики, приведите пример структурной системы на основе пассивных элементов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lang w:eastAsia="en-US"/>
        </w:rPr>
        <w:t xml:space="preserve">5. Какие разновидности лазерных локационных систем Вы знаете? 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еречень контрольных заданий и (или) вопросов для оценки сформированности компетенции ПК-2 (контролируемый индикатор достижения компетенции ПК-2.3)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/>
      </w:pPr>
      <w:r>
        <w:rPr/>
        <w:t>1. Чему равна числовая апертура плоского диэлектрического световода, если показатель преломления световода n1 =1,43,  показатель преломления подложки   n2= 1,38, а показатель преломления среды  n0= 1,0 (S – поляризация излучения), приведите пример структурной схемы системы содержащий диэлектрический световод.</w:t>
      </w:r>
    </w:p>
    <w:p>
      <w:pPr>
        <w:pStyle w:val="Normal"/>
        <w:rPr/>
      </w:pPr>
      <w:r>
        <w:rPr/>
        <w:t>2. Чему равна числовая апертура плоского диэлектрического светово-да, если показатель преломления световода n1 =1,51,  показатель преломления подложки   n2= 1,47, а показатель преломления среды  n0= 1,0 (S – поляризация излучения), приведите пример структурной схемы системы содержащий диэлектрический световод.</w:t>
      </w:r>
    </w:p>
    <w:p>
      <w:pPr>
        <w:pStyle w:val="Normal"/>
        <w:rPr/>
      </w:pPr>
      <w:r>
        <w:rPr/>
        <w:t>3. Чему равна числовая апертура плоского диэлектрического световода, если показатель преломления световода n1 =1,47, показатель преломления подложки   n2= 1,43, а показатель преломления среды  n0= 1,0 (S – поляризация излучения) , приведите пример структурной схемы системы содержащий диэлектрический световод.</w:t>
      </w:r>
    </w:p>
    <w:p>
      <w:pPr>
        <w:pStyle w:val="Normal"/>
        <w:rPr/>
      </w:pPr>
      <w:r>
        <w:rPr/>
        <w:t>4. Чему равна числовая апертура плоского диэлектрического световода, если показатель преломления световода n1 =1,62, показатель преломления подложки   n2= 1,38, а показатель преломления среды  n0= 1,0 (S – поляризация излучения), приведите пример структурной схемы системы содержащий диэлектрический световод.</w:t>
      </w:r>
    </w:p>
    <w:p>
      <w:pPr>
        <w:pStyle w:val="Normal"/>
        <w:rPr/>
      </w:pPr>
      <w:r>
        <w:rPr/>
        <w:t>5. Чему равна числовая апертура плоского металл-диэлектрического световода с показателем преломления n1 =1,75, расположенного на подложке с показателем преломления n2= 1,72 (p – поляризация излучения), приведите пример структурной схемы системы содержащий металл-диэлектрический световод.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еречень контрольных заданий и (или) вопросов для оценки сформированности компетенции ПК-4 (контролируемый индикатор достижения компетенции ПК-4.1)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1. Назовите достоинства оптического диапазона электромагнитных волн, как это учитывается при моделировании лазерных локационных систем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2. Назовите достоинства волоконно-оптических систем, приведите примеры программ моделирования.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. Укажите основные устройства интегральной оптики, укажите особенности моделирования лазерных систем.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4. Назовите, устройства, которые используется в волоконно-оптических системах для передачи излучения, укажите методы их моделирования. 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5. Какие типы оптических волноводов и методы их моделирования Вы знаете.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еречень контрольных заданий и (или) вопросов для оценки сформированности компетенции ПК-4 (контролируемый индикатор достижения компетенции ПК-4.2)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/>
      </w:pPr>
      <w:r>
        <w:rPr/>
        <w:t xml:space="preserve">1. Чему равна числовая апертура волоконного диэлектрического световода, если показатель преломления сердечника световода n1 =1,51, а показатель преломления оболочки   n2= 1,47, промоделируйте процесс распространения света используя программы компьютерного моделирования. </w:t>
      </w:r>
    </w:p>
    <w:p>
      <w:pPr>
        <w:pStyle w:val="Normal"/>
        <w:rPr/>
      </w:pPr>
      <w:r>
        <w:rPr/>
        <w:t xml:space="preserve">2. Назовите методы, используемые для создания пассивных элементов интегральной оптики,  </w:t>
      </w:r>
    </w:p>
    <w:p>
      <w:pPr>
        <w:pStyle w:val="Normal"/>
        <w:rPr/>
      </w:pPr>
      <w:r>
        <w:rPr/>
        <w:t>3. Чему равна числовая апертура волоконного диэлектрического световода, если показатель преломления сердечника световода n1 =1,51, а показатель преломления оболочки   n2= 1,505, промоделируйте процесс распространения света используя программы компьютерного моделирования.</w:t>
      </w:r>
    </w:p>
    <w:p>
      <w:pPr>
        <w:pStyle w:val="Normal"/>
        <w:rPr/>
      </w:pPr>
      <w:r>
        <w:rPr/>
        <w:t>4. Чему равна числовая апертура волоконного диэлектрического свето-вода, если показатель преломления сердечника световода n1 =1,47, а показатель преломления оболочки   n2= 1,46, промоделируйте процесс распространения света используя программы компьютерного моделирования.</w:t>
      </w:r>
    </w:p>
    <w:p>
      <w:pPr>
        <w:pStyle w:val="Normal"/>
        <w:rPr/>
      </w:pPr>
      <w:r>
        <w:rPr/>
        <w:t>5. Чему равна числовая апертура волоконного диэлектрического свето-вода, если показатель преломления сердечника световода n1 =1,76, а показатель преломления оболочки   n2= 1,38, промоделируйте процесс распространения света используя программы компьютерного моделирования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еречень контрольных заданий и (или) вопросов для оценки сформированности компетенции ПК-4 (контролируемый индикатор достижения компетенции ПК-4.3)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Назовите условие поперечного резонанса в плоском световоде, какие методы моделирования Вы знаете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2. Назовите основные составляющие дисперсии направляемых мод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Укажите какие типы моду могут существовать в полосковых световодах, приведите пример моделирования типов мод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 На чем основан принцип работы связанных полосковых световодов, укажите основные типы устройств возбуждения плоских световодов и методы их моделирования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 Что необходимо сделать для обеспечения высокой эффективности торцевого возбуждения плоских и полосковых световодов, укажите методику моделирования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/>
      </w:pPr>
      <w:bookmarkStart w:id="3" w:name="_Hlk11357519"/>
      <w:bookmarkEnd w:id="3"/>
      <w:r>
        <w:rPr>
          <w:rFonts w:eastAsia="Calibri"/>
          <w:b/>
          <w:sz w:val="28"/>
          <w:szCs w:val="28"/>
          <w:lang w:eastAsia="en-US"/>
        </w:rPr>
        <w:t>3. Оценочные средства (оценочные материалы) для проведения промежуточной аттестации обучающихся по дисциплине (модулю)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еречень контрольных заданий и (или) вопросов для оценки сформированности компетенции ПК-2 (контролируемый индикатор достижения компетенции ПК-2.1)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</w:t>
        <w:tab/>
        <w:t xml:space="preserve">Определить длину L1 (в км) регенерационного участка ВОСП исходя из затухания, если Q=60 дБ, число np=6 строительная длина ВОЛС lc=2 км, удельное затухание в волокне </w:t>
      </w:r>
      <w:r>
        <w:rPr>
          <w:rFonts w:eastAsia="Calibri"/>
          <w:lang w:val="en-US" w:eastAsia="en-US"/>
        </w:rPr>
        <w:t>D</w:t>
      </w:r>
      <w:r>
        <w:rPr>
          <w:rFonts w:eastAsia="Calibri"/>
          <w:lang w:eastAsia="en-US"/>
        </w:rPr>
        <w:t xml:space="preserve">в= 1.5 дБ/км, потери в разъемном соединении </w:t>
      </w:r>
      <w:r>
        <w:rPr>
          <w:rFonts w:eastAsia="Calibri"/>
          <w:lang w:val="en-US" w:eastAsia="en-US"/>
        </w:rPr>
        <w:t>D</w:t>
      </w:r>
      <w:r>
        <w:rPr>
          <w:rFonts w:eastAsia="Calibri"/>
          <w:lang w:eastAsia="en-US"/>
        </w:rPr>
        <w:t xml:space="preserve">р= 1 дБ, неразъемном </w:t>
      </w:r>
      <w:r>
        <w:rPr>
          <w:rFonts w:eastAsia="Calibri"/>
          <w:lang w:val="en-US" w:eastAsia="en-US"/>
        </w:rPr>
        <w:t>D</w:t>
      </w:r>
      <w:r>
        <w:rPr>
          <w:rFonts w:eastAsia="Calibri"/>
          <w:lang w:eastAsia="en-US"/>
        </w:rPr>
        <w:t>н= 0.5 дБ, приведите структурную схему системы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</w:t>
        <w:tab/>
        <w:t>Определить длину L2 (в км) регенерационного участка ВОСП исходя из полосы пропускания, если R=150 Mбит/c, удельное уширение им-пульса 0.2 нс/км, код RZ:В, приведите структурную схему системы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</w:t>
        <w:tab/>
        <w:t>Чему равно ожидаемое быстродействие ВОСП, если быстродействие ПОМ 1 нс, быстродействие ПРОМ 1 нс, длина участка ретрансляции 10 км, а дисперсия волокна 1 нс/км, приведите структурную схему системы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</w:t>
        <w:tab/>
        <w:t>Чему равна полная скорость передачи информации В в мультиплексной системе, имеющей 8 каналов при скорости передачи информации в одном канале 100 Мбит/с, приведите структурную схему системы.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lang w:eastAsia="en-US"/>
        </w:rPr>
        <w:t>5.</w:t>
        <w:tab/>
        <w:t xml:space="preserve">Чему равна центральная длина волны  излучения полупроводникового лазера с шириной запрещенной энергетической зоны полупроводникового материала 0.6 эВ, приведите структурную схему системы 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еречень контрольных заданий и (или) вопросов для оценки сформированности компетенции ПК-2 (контролируемый индикатор достижения компетенции ПК-2.2)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/>
      </w:pPr>
      <w:r>
        <w:rPr/>
        <w:t>1.</w:t>
        <w:tab/>
        <w:t>Чему равно ожидаемое быстродействие ВОСП, если быстродействие ПОМ 3 нс, быстродействие ПРОМ 5 нс, длина участка ретрансляции 100 км, а дисперсия волокна 0.5 нс/км,</w:t>
      </w:r>
      <w:r>
        <w:rPr>
          <w:rFonts w:eastAsia="Calibri"/>
          <w:lang w:eastAsia="en-US"/>
        </w:rPr>
        <w:t xml:space="preserve"> приведите структурную схему системы</w:t>
      </w:r>
    </w:p>
    <w:p>
      <w:pPr>
        <w:pStyle w:val="Normal"/>
        <w:jc w:val="both"/>
        <w:rPr/>
      </w:pPr>
      <w:r>
        <w:rPr/>
        <w:t>2.</w:t>
        <w:tab/>
        <w:t xml:space="preserve">Определите параметр градиентного волокна с параболическим профи-лем и параметрами n1=1.51,  n2=1.505,  a=10 мкм  на длине волны 1.3 мкм, </w:t>
      </w:r>
      <w:r>
        <w:rPr>
          <w:rFonts w:eastAsia="Calibri"/>
          <w:lang w:eastAsia="en-US"/>
        </w:rPr>
        <w:t>приведите структурную схему системы.</w:t>
      </w:r>
    </w:p>
    <w:p>
      <w:pPr>
        <w:pStyle w:val="Normal"/>
        <w:jc w:val="both"/>
        <w:rPr/>
      </w:pPr>
      <w:r>
        <w:rPr/>
        <w:t>3.</w:t>
        <w:tab/>
        <w:t>Определите параметр двухслойного волокна с параметрами n1=1.51,  n2=1.509,  a=10 мкм  на длине волны 1.5 мкм.,</w:t>
      </w:r>
      <w:r>
        <w:rPr>
          <w:rFonts w:eastAsia="Calibri"/>
          <w:lang w:eastAsia="en-US"/>
        </w:rPr>
        <w:t xml:space="preserve"> приведите структурную схему системы с использование данного волокна.</w:t>
      </w:r>
    </w:p>
    <w:p>
      <w:pPr>
        <w:pStyle w:val="Normal"/>
        <w:jc w:val="both"/>
        <w:rPr/>
      </w:pPr>
      <w:r>
        <w:rPr/>
        <w:t>4.</w:t>
        <w:tab/>
        <w:t>Чему равна центральная длина волны оптического резонатора с распределенной связью на дифракционной Брэгговской решетке полупроводникового лазера, если шаг решетки 0.2 мкм, эффективный показатель преломления полупроводника 6, порядок дифракции 2, укажите при проектировании каких лазерных систем используются данные элементы.</w:t>
      </w:r>
    </w:p>
    <w:p>
      <w:pPr>
        <w:pStyle w:val="Normal"/>
        <w:jc w:val="both"/>
        <w:rPr/>
      </w:pPr>
      <w:r>
        <w:rPr/>
        <w:t>5.</w:t>
        <w:tab/>
        <w:t>Чему равна полная скорость передачи информации В в мультиплексной системе, имеющей 40 каналов при скорости передачи информации в одном канале 155 Мбит/с</w:t>
      </w:r>
      <w:r>
        <w:rPr>
          <w:rFonts w:eastAsia="Calibri"/>
          <w:lang w:eastAsia="en-US"/>
        </w:rPr>
        <w:t xml:space="preserve"> приведите структурную схему системы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еречень контрольных заданий и (или) вопросов для оценки сформированности компетенции ПК-2 (контролируемый индикатор достижения компетенции ПК-2.3)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1. Опишите поляризацию лазерного излучения, укажите методы оценки критериев качества лазерного излучения.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2. Приведите представление волнового уравнения для световой монохроматической и однородно поляризованной волны с малой расходимостью в параксиальном приближении, укажите критерии качества.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.  Приведите количественную оценку пространственной когерентности, выделите основные критерии качества.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4. Дайте описание с помощью матрицы когерентности преобразования излучения оптической системой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>5.  Раскройте метод Джонса представления поляризованного излучения при проектировании лазерных систем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еречень контрольных заданий и (или) вопросов для оценки сформированности компетенции ПК-4 (контролируемый индикатор достижения компетенции ПК-4.1)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</w:t>
        <w:tab/>
        <w:t>Укажите преимущества лазерных систем передачи над классическими, поясните на примере результатов моделирования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</w:t>
        <w:tab/>
        <w:t>В каких режимах может работать p-i-n фотодиод, укажите методики его моделирования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</w:t>
        <w:tab/>
        <w:t>Определите, от каких факторов зависит спектральная чувствительность фотодиодов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</w:t>
        <w:tab/>
        <w:t>Укажите какие достоинства имеют лавинные фотодиоды по сравнению с p-i-n фотодиодами, поясните на примере результатов моделирования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</w:t>
        <w:tab/>
        <w:t xml:space="preserve">Определить количество N мод, направляемых однородным двухслойным световодом с параметрами: nc = 1.4665, n0 = 1.452, радиус сердечника a=25мкм, длина волны 0,84 мкм, выполните компьютерное моделирование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еречень контрольных заданий и (или) вопросов для оценки сформированности компетенции ПК-4 (контролируемый индикатор достижения компетенции ПК-4.2)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/>
      </w:pPr>
      <w:r>
        <w:rPr/>
        <w:t>1.</w:t>
        <w:tab/>
        <w:t xml:space="preserve">Чему равно поперечное волновое число в плоском металлическом световоде при n1 =1,51; d2= 2 мкм; 0= 0,5 мкм; m=2; поляризация – S, произведите компьютерное моделирование. </w:t>
      </w:r>
    </w:p>
    <w:p>
      <w:pPr>
        <w:pStyle w:val="Normal"/>
        <w:rPr/>
      </w:pPr>
      <w:r>
        <w:rPr/>
        <w:t>2.</w:t>
        <w:tab/>
        <w:t xml:space="preserve">Чему равна числовая апертура плоского металло-диэлектрического световода с показателем преломления n1 =1,72,  расположенного на подложке с показателем преломления n2= 1,61  (p – поляризация излучения) , произведите компьютерное моделирование. </w:t>
      </w:r>
    </w:p>
    <w:p>
      <w:pPr>
        <w:pStyle w:val="Normal"/>
        <w:rPr/>
      </w:pPr>
      <w:r>
        <w:rPr/>
        <w:t>3.</w:t>
        <w:tab/>
        <w:t xml:space="preserve">Чему равна числовая апертура плоского диэлектрического световода, если показатель преломления световода n1 =1,43,  показатель преломления подложки   n2= 1,38, а показатель преломления среды  n0= 1,0 (S – поляризация излучения) , произведите компьютерное моделирование. </w:t>
      </w:r>
    </w:p>
    <w:p>
      <w:pPr>
        <w:pStyle w:val="Normal"/>
        <w:rPr/>
      </w:pPr>
      <w:r>
        <w:rPr/>
        <w:t>4.</w:t>
        <w:tab/>
        <w:t xml:space="preserve">Определите число направляемых мод, которые могут распространять-ся в двухслойном волокне с параметрами n1=1.51,  n2=1.5,  a=5 мкм  на длине волны 1.3 мкм, произведите компьютерное моделирова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Определить длину L1 (в км) регенерационного участка ВОСП исходя из затухания, если Q=60дБ, число np=2 строительная длина ВОЛС lc=2 км, удельное затухание в волокне  0.5 дБ/км, потери в разъемном соединении  1дБ, неразъемном  2дБ, , произведите компьютерное моделирование.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еречень контрольных заданий и (или) вопросов для оценки сформированности компетенции ПК-4 (контролируемый индикатор достижения компетенции ПК-4.3)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. Приведите пример схемы усилителя с распределенным усилением, выполните его моделирование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 Приведете пример схемы генератора с внешним возбуждением, выполните его моделирование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>3. Опишите свойство когерентности световых волн</w:t>
      </w:r>
      <w:r>
        <w:rPr>
          <w:rFonts w:eastAsia="Calibri"/>
          <w:lang w:eastAsia="en-US"/>
        </w:rPr>
        <w:t xml:space="preserve">, выполните его моделирование. 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4. Что называют пространственной когерентностью световых волн, опишите методику моделирования</w:t>
      </w:r>
    </w:p>
    <w:p>
      <w:pPr>
        <w:pStyle w:val="Normal"/>
        <w:jc w:val="both"/>
        <w:rPr/>
      </w:pPr>
      <w:r>
        <w:rPr>
          <w:rFonts w:eastAsia="Calibri"/>
          <w:bCs/>
          <w:lang w:eastAsia="en-US"/>
        </w:rPr>
        <w:t>5. Дайте определение поляризации лазерного излучения, опишите методику моделирования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nstantia" w:hAnsi="Constantia" w:cs="Constanti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Verdana" w:hAnsi="Verdana" w:cs="Times New Roman"/>
      <w:b/>
      <w:i w:val="false"/>
      <w:sz w:val="24"/>
    </w:rPr>
  </w:style>
  <w:style w:type="character" w:styleId="WW8Num31z4">
    <w:name w:val="WW8Num31z4"/>
    <w:qFormat/>
    <w:rPr>
      <w:rFonts w:ascii="Verdana" w:hAnsi="Verdana" w:cs="Times New Roman"/>
      <w:b/>
      <w:i w:val="false"/>
      <w:sz w:val="22"/>
    </w:rPr>
  </w:style>
  <w:style w:type="character" w:styleId="WW8Num31z5">
    <w:name w:val="WW8Num31z5"/>
    <w:qFormat/>
    <w:rPr>
      <w:rFonts w:ascii="Verdana" w:hAnsi="Verdana" w:cs="Times New Roman"/>
      <w:b/>
      <w:i w:val="false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3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4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5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6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7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8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5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29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0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3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5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6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7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6"/>
    <w:qFormat/>
    <w:pPr>
      <w:spacing w:lineRule="auto" w:line="240" w:before="60" w:after="0"/>
    </w:pPr>
    <w:rPr/>
  </w:style>
  <w:style w:type="paragraph" w:styleId="Style39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0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2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3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23:30:00Z</dcterms:created>
  <dc:creator>Alex Morzhov</dc:creator>
  <dc:description/>
  <cp:keywords/>
  <dc:language>en-US</dc:language>
  <cp:lastModifiedBy>Серей</cp:lastModifiedBy>
  <cp:lastPrinted>2019-07-01T10:54:00Z</cp:lastPrinted>
  <dcterms:modified xsi:type="dcterms:W3CDTF">2022-08-03T12:13:00Z</dcterms:modified>
  <cp:revision>22</cp:revision>
  <dc:subject/>
  <dc:title>МИНИСТЕРСТВО ОБРАЗОВАНИЯ И НАУКИ РОССИЙСКОЙ ФЕДЕРАЦИИ</dc:title>
</cp:coreProperties>
</file>