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w w:val="13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w w:val="13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педагогики, физиче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ы, спорта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теории и методики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етодология научных исследован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ю подготовки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.06.01 Образование и педагогические на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ю (профилем)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еория и методика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: очная, 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440601-01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2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нних Виктор Николаевич, проф. каф. ТиМО, к.п.н.               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ZOIMAL"/>
        <w:numPr>
          <w:ilvl w:val="0"/>
          <w:numId w:val="5"/>
        </w:numPr>
        <w:ind w:left="431" w:hanging="431"/>
        <w:jc w:val="both"/>
        <w:rPr/>
      </w:pPr>
      <w:r>
        <w:rPr>
          <w:rStyle w:val="Emphasis"/>
        </w:rPr>
        <w:t>Цель и задачи освоения учебной дисциплин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ния курса </w:t>
      </w:r>
      <w:r>
        <w:rPr>
          <w:rFonts w:cs="Times New Roman" w:ascii="Times New Roman" w:hAnsi="Times New Roman"/>
          <w:sz w:val="24"/>
          <w:szCs w:val="24"/>
        </w:rPr>
        <w:t>«Методология научных исследований» является понимание системы научного знания, принципов и способов его получения; а также выработка у аспирантов понимания и способности применять различные типы и способы аргументации ориентированных на естественнонаучное, гуманитарное или практическое знание. Аспирант должен свободно отличать научное познание от обыденного, мистического и других форм вненаучн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урс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и умение применять основные понятия методологии на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Углубленное познание разных методологических подходов в гуманитарных наук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аспирантов своей методологической пози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аспирантов методологической куль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офессиональной деятельности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в структуре образовате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ая дисциплина относится к дисциплинам вариативной части Блока 1 Дисциплины (модули), В.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, прохождения итоговой государственной аттестации и подготовки диссертационного исследования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цесс изучения дисциплины направлен на формирование элементов следующих компетенций в соответствии с ФГОС ВО по данному направлению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универсальных компетенций (У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(УК-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- общих профессиональных компетенций (ОПК):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м методологией и методами педагогическ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ОПК-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м культурой научного исследования в области педагогических наук, в том числе с использованием информационных и коммуникационных технологий </w:t>
      </w:r>
      <w:r>
        <w:rPr>
          <w:rFonts w:cs="Times New Roman" w:ascii="Times New Roman" w:hAnsi="Times New Roman"/>
          <w:b/>
          <w:sz w:val="24"/>
          <w:szCs w:val="24"/>
        </w:rPr>
        <w:t>(ОПК-2);</w:t>
      </w:r>
    </w:p>
    <w:p>
      <w:pPr>
        <w:pStyle w:val="ConsPlus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ю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 </w:t>
      </w:r>
      <w:r>
        <w:rPr>
          <w:rFonts w:cs="Times New Roman" w:ascii="Times New Roman" w:hAnsi="Times New Roman"/>
          <w:b/>
          <w:sz w:val="24"/>
          <w:szCs w:val="24"/>
        </w:rPr>
        <w:t>(ОПК-3)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ю организовать работу исследовательского коллектива в области педагогических наук </w:t>
      </w:r>
      <w:r>
        <w:rPr>
          <w:rFonts w:cs="Times New Roman" w:ascii="Times New Roman" w:hAnsi="Times New Roman"/>
          <w:b/>
          <w:sz w:val="24"/>
          <w:szCs w:val="24"/>
        </w:rPr>
        <w:t>(ОПК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тодологические принципы научного исследования, его структуру и этап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ы научного позн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одологические характеристики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ы организации исследовательской рабо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тоды обработки результатов исследований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требования к оформлению результатов научной рабо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труировать методологический аппарат исследования (актуальность, противоречие, проблема, объект и предмет, цель, гипотеза, задачи)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разрабатывать этапы и методику исследования; </w:t>
      </w:r>
      <w:r>
        <w:rPr>
          <w:rFonts w:cs="Times New Roman" w:ascii="Times New Roman" w:hAnsi="Times New Roman"/>
          <w:sz w:val="24"/>
          <w:szCs w:val="24"/>
        </w:rPr>
        <w:t xml:space="preserve">применять методы научн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ализировать, обобщать, обрабатывать и оформлять результа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оретического и экспериментального исследования, использовать их в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практике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ладеть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тодами поиска, обработки и использования научной информации; понятийным аппаратом педагогического исследования; навыками письменной и устной речи при написании диссертации и при процедуре ее защи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тодами проектирования методических систем научного исследования; разработки плана научн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одами научного исследования при написании кандидатской диссертации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Содержание и структура учебной дисциплины</w:t>
      </w:r>
    </w:p>
    <w:p>
      <w:pPr>
        <w:pStyle w:val="Heading2"/>
        <w:rPr/>
      </w:pPr>
      <w:r>
        <w:rPr/>
        <w:t xml:space="preserve">Распределение часов по семестрам и видам заняти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3 зачетных единиц (108 академических часов), в том числе:</w:t>
      </w:r>
    </w:p>
    <w:tbl>
      <w:tblPr>
        <w:tblW w:w="9580" w:type="dxa"/>
        <w:jc w:val="left"/>
        <w:tblInd w:w="6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5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Содержание разделов учебной дисциплины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. Методология науки, педагогической науки: определение, задачи, функци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. Философский и общенаучный аспекты методологии нау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. Конкретно-научный и технологический аспекты методологии наук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4. Характер соотношения научной и практиче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5. Генезис понятия методологии нау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6. Уровни методологического знания и их характеристик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7. Категориальный аппарат как основа научного зн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8. Основные правила и процедуры исследователь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9. Методологическая культура педагога. Характеристика основных компонентов методологической культуры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0. Методологические категории, характеризующие педагогическое исследование проблема, тема, актуальность, объект и предмет исследования, цель, задачи, гипотеза и защищаемые положения, новизна, теоретическая и практическая значимость.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1. Определение, сущность и основные характеристики научного исследования. Классификация исследовани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2. Фундаментальные педагогические исследования. Прикладные педагогические исследования. Исследования-разработ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3.Метод исследования: определение, сущность. Место и роль методов исследования в структуре научного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4. Взаимосвязь предмета и методов исследования. Классификации методов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5. Общая характеристика методов психолого-педагогических исследований. Исследование возможности различных методов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6. Метод наблюдения. Характеристика наблюдения как научного метод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7. Выбор предмета наблюдения. Протоколирование наблюдения. Требования к наблюдению и подготовка наблюдателе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8. Метод эксперимента. Характер и задачи педагогического эксперимента. Планирование эксперимента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9. Естественный и лабораторный эксперименты</w:t>
      </w:r>
    </w:p>
    <w:p>
      <w:pPr>
        <w:pStyle w:val="C0"/>
        <w:spacing w:before="0" w:after="0"/>
        <w:ind w:firstLine="709"/>
        <w:jc w:val="both"/>
        <w:rPr>
          <w:rStyle w:val="C1c4"/>
          <w:szCs w:val="28"/>
        </w:rPr>
      </w:pPr>
      <w:r>
        <w:rPr>
          <w:rStyle w:val="C1c4"/>
          <w:szCs w:val="28"/>
        </w:rPr>
        <w:t xml:space="preserve">20. Интерпретация эксперимента, достоверность его результатов. 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1. Метод анкетирования. Характеристика анкетирования как метода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2. Метод беседы (интервьюирование). Характеристика беседы как метода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3. Тесты: педагогические и психологические. Возможности применения тестов в исследованиях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4. Шкалирование. Измерение при изучении социальных отношени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5. Характеристика эмпирических методов научных исследован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C1c4"/>
          <w:rFonts w:cs="Times New Roman" w:ascii="Times New Roman" w:hAnsi="Times New Roman"/>
          <w:sz w:val="24"/>
          <w:szCs w:val="24"/>
        </w:rPr>
        <w:t>26. Метод экспертной оценки. Использование его в исследованиях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7. Характеристика теоретических методов педагогического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8. Выбор методов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9. Систематизация результатов, их интерпретация и изложение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0. Апробация работы. Апробация исследования - условие истинности результатов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1. Оформление результатов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2. Основные виды изложения материалов исследования: научный опыт, доклад, сообщение, статья, рецензия, методические рекомендации и т.д.</w:t>
      </w:r>
    </w:p>
    <w:p>
      <w:pPr>
        <w:pStyle w:val="Heading2"/>
        <w:rPr/>
      </w:pPr>
      <w:r>
        <w:rPr/>
        <w:t xml:space="preserve">Темы, выносимые на лекционные занятия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481"/>
        <w:gridCol w:w="2076"/>
      </w:tblGrid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й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ов дисциплины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имых на лек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академических час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тий 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тий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Heading2"/>
        <w:rPr/>
      </w:pPr>
      <w:r>
        <w:rPr/>
        <w:t>Лабораторные работы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spacing w:before="120" w:after="120"/>
        <w:rPr/>
      </w:pPr>
      <w:r>
        <w:rPr/>
        <w:t>Практические занятия (семинары)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rPr/>
      </w:pPr>
      <w:r>
        <w:rPr/>
        <w:t>Самостоятельная работа студент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59"/>
        <w:gridCol w:w="1949"/>
        <w:gridCol w:w="188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ов самостоятель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академических час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2,4,6,8,10,12,14,16,18,20,22,24,26,28,29,30,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5-7, 14-21; 28-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OIMAL"/>
        <w:numPr>
          <w:ilvl w:val="0"/>
          <w:numId w:val="5"/>
        </w:numPr>
        <w:spacing w:before="240" w:after="120"/>
        <w:ind w:left="431" w:hanging="431"/>
        <w:rPr>
          <w:rStyle w:val="Emphasis"/>
        </w:rPr>
      </w:pPr>
      <w:r>
        <w:rPr>
          <w:rStyle w:val="Emphasis"/>
        </w:rPr>
        <w:t xml:space="preserve">Образовательные технолог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й задачей курса является изучение основных закономерностей и тенденций развития педагогики психологии высшей школы как человековедческой дисциплины. Осмысление знаний педагогики в практической деятельности и жизни студентов необходимых для дальнейшего его самоопределения самовоспитание и самообразование как будущего специалиста. Процесс изучения педагогики будущими бакалаврами наук строится на основе активизации их самостоятельной работы с использованием следующих образовательных технолог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лекций с использованием презентаций выполненных на основе мультимедий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студентов сопутствующими раздаточными материалами с целью активизации их работы по усвоению материалов учебного 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проблемно-ориентированного междисциплинарного под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ятельностный подход в профессиональном обучении предполагает использование новых образовательных технологий. Учебный курс сориентирован на новые образовательные стандарты и на формирование компетенций студентов необходимых для успешного выполнения профессиональной деятельности. Нами используются модернизированная, лекционно-семинарская система, педагогические технологии на основе дидактического и методического усовершенствования учебно-воспитательного процесса: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ind w:right="-2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Интерактивные образовательные технологии, используемые в аудиторных занятиях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02"/>
        <w:gridCol w:w="4742"/>
        <w:gridCol w:w="1963"/>
      </w:tblGrid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Л, ПР, ЛР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ые интерак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технолог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удиторных часов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с №1 по №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дагогические технологии на основе методического и дидактического усовершенствования учебно-воспитательного процесса: «Игровые технологии», «технологии современного проектного обучения», «интерактивные технологии (дискуссии, дебаты)», и контекстный подход к самостоятельной работе студентов как вариант компетентностного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дискуссия. Разбор конкретных ситуа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1-32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Материально-техническое обеспечение дисциплины</w:t>
      </w:r>
    </w:p>
    <w:p>
      <w:pPr>
        <w:pStyle w:val="Heading2"/>
        <w:rPr/>
      </w:pPr>
      <w:r>
        <w:rPr/>
        <w:t>Требования к аудиториям (помещениям, местам) для проведения занятий</w:t>
      </w:r>
    </w:p>
    <w:p>
      <w:pPr>
        <w:pStyle w:val="Normal"/>
        <w:spacing w:lineRule="auto" w:line="240" w:before="0" w:after="0"/>
        <w:ind w:left="953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екционных занятий по дисциплине требуется стандартная аудитория.</w:t>
      </w:r>
    </w:p>
    <w:p>
      <w:pPr>
        <w:pStyle w:val="Heading2"/>
        <w:rPr/>
      </w:pPr>
      <w:r>
        <w:rPr/>
        <w:t>Требования к оборудованию рабочих мест преподавателя и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преподавателя и обучающихся должны быть оснащены письменными столами и/или партами.</w:t>
      </w:r>
    </w:p>
    <w:p>
      <w:pPr>
        <w:pStyle w:val="Heading2"/>
        <w:rPr/>
      </w:pPr>
      <w:r>
        <w:rPr/>
        <w:t>Требования к специализированному оборудов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 xml:space="preserve">Требования к программному обеспечению учебного процес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Порядок проведения текущего контроля и промежуточных аттестаций. Шкалы оцен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ценивается по действующей в университете 100-балльной сист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 к дифференцированному зачету производится после выполнения всех предусмотренных учебным планом и настоящей программой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ые билеты включают в себя включается два вопроса, равнозначных по оценке в баллах; на письменный ответ отводится до 30 минут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Шкала академических оценок освоения дисциплины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ая оценка по 2-балльной шкале (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</w:tr>
    </w:tbl>
    <w:p>
      <w:pPr>
        <w:pStyle w:val="Heading2"/>
        <w:rPr/>
      </w:pPr>
      <w:r>
        <w:rPr/>
        <w:t xml:space="preserve">Система оценки достижений обучающегося по дисциплин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уч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семестр, 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семестр, за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Heading2"/>
        <w:rPr/>
      </w:pPr>
      <w:r>
        <w:rPr/>
        <w:t>Система оценки компетенций или их элементов, сформированных у обучающихся в ходе освоения дисциплины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1753"/>
        <w:gridCol w:w="2022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-1; ОПК-1-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е №1-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№1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ние №1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Оценочные средства для текущего контроля успеваемости и промежуточных аттестаций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для промежуточной аттестации обучающихся по дисциплине описан в приложении к рабочей программе учебной дисципли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оценочных средств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ых аттестаций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. Уровни методологического знания и их характеристик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. Категориальный аппарат как основа научного зн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. Основные правила и процедуры исследователь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4. Методологическая культура педагога. Характеристика основных компонентов методологической культуры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Учебно-методическое обеспечение дисциплины </w:t>
      </w:r>
    </w:p>
    <w:p>
      <w:pPr>
        <w:pStyle w:val="Heading2"/>
        <w:rPr>
          <w:lang w:val="ru-RU"/>
        </w:rPr>
      </w:pPr>
      <w:r>
        <w:rPr/>
        <w:t>Основная литература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 Лешкевич Т.Г. Философия науки </w:t>
      </w:r>
      <w:r>
        <w:rPr>
          <w:rFonts w:cs="Times New Roman" w:ascii="Times New Roman" w:hAnsi="Times New Roman"/>
          <w:sz w:val="24"/>
          <w:szCs w:val="24"/>
        </w:rPr>
        <w:t xml:space="preserve">учебное пособ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. : ИНФРА-М, </w:t>
      </w:r>
      <w:r>
        <w:rPr>
          <w:rFonts w:cs="Times New Roman" w:ascii="Times New Roman" w:hAnsi="Times New Roman"/>
          <w:sz w:val="24"/>
          <w:szCs w:val="24"/>
        </w:rPr>
        <w:t xml:space="preserve">2010.-271 с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Рузавин, Г. И. </w:t>
      </w:r>
      <w:r>
        <w:rPr>
          <w:rFonts w:cs="Times New Roman" w:ascii="Times New Roman" w:hAnsi="Times New Roman"/>
          <w:sz w:val="24"/>
          <w:szCs w:val="24"/>
        </w:rPr>
        <w:t xml:space="preserve">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чного познания </w:t>
      </w:r>
      <w:r>
        <w:rPr>
          <w:rFonts w:cs="Times New Roman" w:ascii="Times New Roman" w:hAnsi="Times New Roman"/>
          <w:sz w:val="24"/>
          <w:szCs w:val="24"/>
        </w:rPr>
        <w:t xml:space="preserve">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и аспирантов вузов М.: ЮНИТИ-ДАНА, 2009. -287 с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3. Никитич, Л. А. </w:t>
      </w:r>
      <w:r>
        <w:rPr>
          <w:rFonts w:cs="Times New Roman" w:ascii="Times New Roman" w:hAnsi="Times New Roman"/>
          <w:sz w:val="24"/>
          <w:szCs w:val="24"/>
        </w:rPr>
        <w:t xml:space="preserve">История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ия науки </w:t>
      </w:r>
      <w:r>
        <w:rPr>
          <w:rFonts w:cs="Times New Roman" w:ascii="Times New Roman" w:hAnsi="Times New Roman"/>
          <w:sz w:val="24"/>
          <w:szCs w:val="24"/>
        </w:rPr>
        <w:t xml:space="preserve">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и аспирантов вузов М. : ЮНИТИ-ДАНА, 2008. -335 с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 Войшвилло, Е. </w:t>
      </w:r>
      <w:r>
        <w:rPr>
          <w:rFonts w:cs="Times New Roman" w:ascii="Times New Roman" w:hAnsi="Times New Roman"/>
          <w:sz w:val="24"/>
          <w:szCs w:val="24"/>
        </w:rPr>
        <w:t xml:space="preserve">К. Логи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: учебник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вуз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М. : ВЛАДОС, </w:t>
      </w:r>
      <w:r>
        <w:rPr>
          <w:rFonts w:cs="Times New Roman" w:ascii="Times New Roman" w:hAnsi="Times New Roman"/>
          <w:sz w:val="24"/>
          <w:szCs w:val="24"/>
        </w:rPr>
        <w:t>2010.-527 с.</w:t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Бургин М.С Введение в современную точную методологию науки:структуры систем 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>студентов высших учебных заведений М. : Аспект Пресс, 1994.-304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. В. И. Купцова Философ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тодология науки  </w:t>
      </w:r>
      <w:r>
        <w:rPr>
          <w:rFonts w:cs="Times New Roman" w:ascii="Times New Roman" w:hAnsi="Times New Roman"/>
          <w:sz w:val="24"/>
          <w:szCs w:val="24"/>
        </w:rPr>
        <w:t xml:space="preserve">под ред 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вуз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. : АспектПресс, </w:t>
      </w:r>
      <w:r>
        <w:rPr>
          <w:rFonts w:cs="Times New Roman" w:ascii="Times New Roman" w:hAnsi="Times New Roman"/>
          <w:sz w:val="24"/>
          <w:szCs w:val="24"/>
        </w:rPr>
        <w:t>1996.-551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гвязинский В.И. Методология и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ы психолог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ого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учебное пособ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. : Академия, </w:t>
      </w:r>
      <w:r>
        <w:rPr>
          <w:rFonts w:cs="Times New Roman" w:ascii="Times New Roman" w:hAnsi="Times New Roman"/>
          <w:sz w:val="24"/>
          <w:szCs w:val="24"/>
        </w:rPr>
        <w:t>2006. - 207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аевский В.В. Бережнова Е.В. </w:t>
      </w:r>
      <w:r>
        <w:rPr>
          <w:rFonts w:cs="Times New Roman" w:ascii="Times New Roman" w:hAnsi="Times New Roman"/>
          <w:sz w:val="24"/>
          <w:szCs w:val="24"/>
        </w:rPr>
        <w:t xml:space="preserve">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дагогики: новый </w:t>
      </w:r>
      <w:r>
        <w:rPr>
          <w:rFonts w:cs="Times New Roman" w:ascii="Times New Roman" w:hAnsi="Times New Roman"/>
          <w:sz w:val="24"/>
          <w:szCs w:val="24"/>
        </w:rPr>
        <w:t xml:space="preserve">этап учебное пособ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. : Академия, </w:t>
      </w:r>
      <w:r>
        <w:rPr>
          <w:rFonts w:cs="Times New Roman" w:ascii="Times New Roman" w:hAnsi="Times New Roman"/>
          <w:sz w:val="24"/>
          <w:szCs w:val="24"/>
        </w:rPr>
        <w:t>2008. - 394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зцов П.И. </w:t>
      </w:r>
      <w:r>
        <w:rPr>
          <w:rFonts w:cs="Times New Roman" w:ascii="Times New Roman" w:hAnsi="Times New Roman"/>
          <w:sz w:val="24"/>
          <w:szCs w:val="24"/>
        </w:rPr>
        <w:t>Методы и методология психолог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дагогического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учебное пособие СПб. : Питер, 2004. - 267 с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иппов В.Н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таков К.Г.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ки: [в 2 кн. Кн. </w:t>
      </w:r>
      <w:r>
        <w:rPr>
          <w:rFonts w:cs="Times New Roman" w:ascii="Times New Roman" w:hAnsi="Times New Roman"/>
          <w:sz w:val="24"/>
          <w:szCs w:val="24"/>
        </w:rPr>
        <w:t xml:space="preserve">1. Эволюция философии и методологии науки]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рс лекций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гистров и </w:t>
      </w:r>
      <w:r>
        <w:rPr>
          <w:rFonts w:cs="Times New Roman" w:ascii="Times New Roman" w:hAnsi="Times New Roman"/>
          <w:sz w:val="24"/>
          <w:szCs w:val="24"/>
        </w:rPr>
        <w:t xml:space="preserve">аспирантов Бийск : НИЦ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ПГУ им. В. М. </w:t>
      </w:r>
      <w:r>
        <w:rPr>
          <w:rFonts w:cs="Times New Roman" w:ascii="Times New Roman" w:hAnsi="Times New Roman"/>
          <w:spacing w:val="-3"/>
          <w:sz w:val="24"/>
          <w:szCs w:val="24"/>
        </w:rPr>
        <w:t>Шукшина, 2002. -</w:t>
      </w:r>
      <w:r>
        <w:rPr>
          <w:rFonts w:cs="Times New Roman" w:ascii="Times New Roman" w:hAnsi="Times New Roman"/>
          <w:sz w:val="24"/>
          <w:szCs w:val="24"/>
        </w:rPr>
        <w:t>330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иппов В.Н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таков К.Г.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ки. [В 2 кн.]. </w:t>
      </w:r>
      <w:r>
        <w:rPr>
          <w:rFonts w:cs="Times New Roman" w:ascii="Times New Roman" w:hAnsi="Times New Roman"/>
          <w:sz w:val="24"/>
          <w:szCs w:val="24"/>
        </w:rPr>
        <w:t xml:space="preserve">Кн. 2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[Мировоззренческ </w:t>
      </w:r>
      <w:r>
        <w:rPr>
          <w:rFonts w:cs="Times New Roman" w:ascii="Times New Roman" w:hAnsi="Times New Roman"/>
          <w:sz w:val="24"/>
          <w:szCs w:val="24"/>
        </w:rPr>
        <w:t xml:space="preserve">ие основы философии и методологии науки]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лекций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гистров и </w:t>
      </w:r>
      <w:r>
        <w:rPr>
          <w:rFonts w:cs="Times New Roman" w:ascii="Times New Roman" w:hAnsi="Times New Roman"/>
          <w:sz w:val="24"/>
          <w:szCs w:val="24"/>
        </w:rPr>
        <w:t>аспирантов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ийск : НИЦ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ПГУ им. В. М. </w:t>
      </w:r>
      <w:r>
        <w:rPr>
          <w:rFonts w:cs="Times New Roman" w:ascii="Times New Roman" w:hAnsi="Times New Roman"/>
          <w:spacing w:val="-3"/>
          <w:sz w:val="24"/>
          <w:szCs w:val="24"/>
        </w:rPr>
        <w:t>Шукшина, 2003. -</w:t>
      </w:r>
      <w:r>
        <w:rPr>
          <w:rFonts w:cs="Times New Roman" w:ascii="Times New Roman" w:hAnsi="Times New Roman"/>
          <w:sz w:val="24"/>
          <w:szCs w:val="24"/>
        </w:rPr>
        <w:t>382 с.</w:t>
      </w:r>
    </w:p>
    <w:p>
      <w:pPr>
        <w:pStyle w:val="Heading2"/>
        <w:rPr/>
      </w:pPr>
      <w:r>
        <w:rPr/>
        <w:t>Периодические издания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 xml:space="preserve">Педагогика: научно-теоретический журнал / Российская академия образования 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Открытое образование : научно-практический журнал / М. : МЭСИ, 2001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>Образование : Приложение к"Вестнику образования России" : журнал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>Педагогические технологии. Профессиональный журнал для технологов образования.- Изд. дом.  «Народное образование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5. </w:t>
      </w:r>
      <w:r>
        <w:rPr>
          <w:b w:val="false"/>
          <w:sz w:val="24"/>
        </w:rPr>
        <w:t>Профессиональное образование. Столица. Изд-во «Асириус Капитал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6. </w:t>
      </w:r>
      <w:r>
        <w:rPr>
          <w:b w:val="false"/>
          <w:sz w:val="24"/>
        </w:rPr>
        <w:t>Компетентность. Ежемесячный практический журнал Изд-во «АСМС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7. </w:t>
      </w:r>
      <w:r>
        <w:rPr>
          <w:b w:val="false"/>
          <w:sz w:val="24"/>
        </w:rPr>
        <w:t>Высшее образование в России. Научно-педагогический журнал министерства образования и науки РФ.</w:t>
      </w:r>
    </w:p>
    <w:p>
      <w:pPr>
        <w:pStyle w:val="Heading2"/>
        <w:rPr/>
      </w:pPr>
      <w:r>
        <w:rPr/>
        <w:t>Интернет</w:t>
      </w:r>
      <w:r>
        <w:rPr>
          <w:b w:val="false"/>
        </w:rPr>
        <w:t>-</w:t>
      </w:r>
      <w:r>
        <w:rPr/>
        <w:t>ресурс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4">
        <w:r>
          <w:rPr>
            <w:rStyle w:val="InternetLink"/>
            <w:rFonts w:cs="Times New Roman" w:ascii="Times New Roman" w:hAnsi="Times New Roman"/>
          </w:rPr>
          <w:t>https://tsutula.bibliotech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БС IPRBooks универсальная базовая коллекция изданий. –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//www.iprbookshop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ая Электронная Библиотека eLibrary – библиотека электронной периодики, режим доступа: </w:t>
      </w:r>
      <w:hyperlink r:id="rId6">
        <w:r>
          <w:rPr>
            <w:rStyle w:val="InternetLink"/>
            <w:rFonts w:cs="Times New Roman" w:ascii="Times New Roman" w:hAnsi="Times New Roman"/>
          </w:rPr>
          <w:t>http://elibrary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ЭБ КиберЛенинка научная электронная библиотека открытого доступа, режим доступа </w:t>
      </w:r>
      <w:hyperlink r:id="rId7">
        <w:r>
          <w:rPr>
            <w:rStyle w:val="InternetLink"/>
            <w:rFonts w:cs="Times New Roman" w:ascii="Times New Roman" w:hAnsi="Times New Roman"/>
          </w:rPr>
          <w:t>http://cyberleninka.ru/</w:t>
        </w:r>
      </w:hyperlink>
      <w:r>
        <w:rPr>
          <w:rFonts w:cs="Times New Roman" w:ascii="Times New Roman" w:hAnsi="Times New Roman"/>
        </w:rPr>
        <w:t>, свободный. – Загл. с экрана,</w:t>
      </w:r>
    </w:p>
    <w:p>
      <w:pPr>
        <w:pStyle w:val="Heading2"/>
        <w:rPr/>
      </w:pPr>
      <w:r>
        <w:rPr/>
        <w:t>Методические указания к лабораторны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курсовому проектированию и другим видам самостоятельн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sectPr>
      <w:headerReference w:type="default" r:id="rId8"/>
      <w:headerReference w:type="first" r:id="rId9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b/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sz w:val="28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1c4">
    <w:name w:val="c1 c4"/>
    <w:basedOn w:val="Style5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5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16:00Z</dcterms:created>
  <dc:creator>Олег Игоревич</dc:creator>
  <dc:description/>
  <dc:language>en-US</dc:language>
  <cp:lastModifiedBy>ВикНик</cp:lastModifiedBy>
  <cp:lastPrinted>2021-09-12T12:49:00Z</cp:lastPrinted>
  <dcterms:modified xsi:type="dcterms:W3CDTF">2022-09-04T18:17:00Z</dcterms:modified>
  <cp:revision>3</cp:revision>
  <dc:subject/>
  <dc:title>МИНИСТЕРСТВО ОБРАЗОВАНИЯ И НАУКИ РОССИЙСКОЙ ФЕДЕРАЦИИ</dc:title>
</cp:coreProperties>
</file>