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w w:val="13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w w:val="13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 педагогики, физиче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ы, спорта и туриз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теории и методики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19» января 2022 г., протокол № 7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ПРОГРАМ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Й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едагогика и психология высшей школы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го образования –  программ подготовки научно-педагогических кадров в аспирантуре</w:t>
      </w:r>
    </w:p>
    <w:p>
      <w:pPr>
        <w:pStyle w:val="Normal"/>
        <w:tabs>
          <w:tab w:val="clear" w:pos="709"/>
          <w:tab w:val="left" w:pos="756" w:leader="none"/>
        </w:tabs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</w:t>
      </w:r>
    </w:p>
    <w:p>
      <w:pPr>
        <w:pStyle w:val="Normal"/>
        <w:tabs>
          <w:tab w:val="clear" w:pos="709"/>
          <w:tab w:val="left" w:pos="756" w:leader="none"/>
        </w:tabs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</w:t>
      </w:r>
    </w:p>
    <w:p>
      <w:pPr>
        <w:pStyle w:val="Normal"/>
        <w:spacing w:before="12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Исследователь. Преподаватель- исследовател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очная, заочна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нних Виктор Николаевич, проф. каф. ТиМО, к.п.н.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Цель и задачи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ния курса «Педагогика и психология высшей школы» является знакомство аспирантов с ведущими концепциями и идеями в области психологии и педагогики, что способствует повышению психологической и педагогической культуры будущих преподавателей вуза. Овладение психологическими и педагогическими знаниями и умение их применять, использовать в практике повседневной профессиональной и личной жизни – основная цель данного гуманистически ориентированного 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курс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воение теоретических основ психологии и педагогики высшей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е умений давать психологический и педагогический анализ ситуаций и отношений в вузовск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навыков общения и рефлексии между студентами и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учение использованию приобретенных знаний для самодиагностики и саморазвития в сфере познавательных и личностных структур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Место учебной дисциплины в структуре образовательной 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дагогика и психология высшей школы»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носится к дисциплинам вариативной части (В.01.) Блока 1 «Дисциплины (модули)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Перечень планируемых результатов обучения по дисципли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цесс изучения дисциплины направлен на формирование элементов следующих компетенций в соответствии с ФГОС ВО по данному направлению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готов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общепрофессиональных компетенций (ОПК)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еподавательской деятельности по основным образовательным программам высшего образования (</w:t>
      </w:r>
      <w:r>
        <w:rPr>
          <w:rFonts w:cs="Times New Roman" w:ascii="Times New Roman" w:hAnsi="Times New Roman"/>
          <w:b/>
          <w:sz w:val="24"/>
          <w:szCs w:val="24"/>
        </w:rPr>
        <w:t>ОПК-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рофессиональных компетенций (ПК)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анализировать войны и вооруженные конфликты, другие социально-значимые явления и процессы, применять основные положения гуманитарных, социальных и экономических наук при решении профессиональных задач в педагогической деятельности (</w:t>
      </w:r>
      <w:r>
        <w:rPr>
          <w:rFonts w:cs="Times New Roman" w:ascii="Times New Roman" w:hAnsi="Times New Roman"/>
          <w:b/>
          <w:sz w:val="24"/>
          <w:szCs w:val="24"/>
        </w:rPr>
        <w:t>ПК-5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использовать в педагогической деятельности новые информационные технологии (</w:t>
      </w:r>
      <w:r>
        <w:rPr>
          <w:rFonts w:cs="Times New Roman" w:ascii="Times New Roman" w:hAnsi="Times New Roman"/>
          <w:b/>
          <w:sz w:val="24"/>
          <w:szCs w:val="24"/>
        </w:rPr>
        <w:t>ПК-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1. методику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реподавательской деятельности по основным образовательным программам высшего образования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(ОПК-6; ПК-5,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1. вест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реподавательскую деятельность по основным образовательным программам высшего образования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(ОПК-6; ПК-5,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лад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1. навыкам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реподавательской деятельности по основным образовательным программам высшего образования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(ОПК-6; ПК-5,6)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Содержание и структура учебной дисциплины</w:t>
      </w:r>
    </w:p>
    <w:p>
      <w:pPr>
        <w:pStyle w:val="Heading2"/>
        <w:rPr/>
      </w:pPr>
      <w:r>
        <w:rPr/>
        <w:t>Содержание разделов учебной дисципл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мет, задачи и методы психолог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я в системе наук. Система психологии. История психологического знания. Предмет психологии. Задачи психологии на современном этапе развития общества и человека. Специфика психологического знания. Психологическое знание в историческом контексте. Основные проблемы психологии на современном этапе. Система и основные направления психологии. Связь психологии с другими отраслями науки. Основные категории психологии. Зарубежная и отечественная психолог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нятие психики и психическо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сихики. Развитие психики в онтогенезе. Сознание и бессознательная сфера психики. Современные определения понятия психики. Структура психики и взаимовлияние подструктур. Структура бессознательного. Этапы и динамика развития психики в онтогенезе: от рождения до смерти. Понятие психического развития, основные линии психического разви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знавательная сфера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основных познавательных процессов. Ощущения и восприятие, как основа познания. Восприятие, как целостный процесс, его основные свойства и закономерности. Общее понятие и закономерности развития познавательной сферы человека. Структура познавательной сфер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амять и ее формирование в онтогенез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ы мнемического развития. Основные приемы мнемотехники. Взаимосвязь памяти и мышления. Внимание и его основные параметры. Особенности и факторы развития внимания в онтогенезе. Внимание и способности человека к обучению. Роль внимания в профессиональной деятельности. Воображение, его виды и основные функции. Закономерности и факторы развития воображения в онтогенезе. Роль воображения в жизни и профессиональной деятельности людей. Мышление, его виды, структура и роль в жизни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сновные этапы, закономерности и факторы развития мышления в онтогенез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творческого мышления и его роль в деятельности человека. Проблемы мыслительной активности. Нарушения мышления и их причины. Понятие интеллекта и его основные функции и составляющие. Речь, ее функции и закономерности развития в онтогенез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Эмоционально-волевая и потребностно-мотивационная сфера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моций, воли и потребностей в онтогенезе. Психологические основы саморегуляции. Понятие и функции эмоций. Основные теории эмоций. Понятие эмоциональных комплексов. Чувства, их виды и роль в жизни человека. Развитие эмоциональной сферы человека в онтогенезе. Понятие воли. Структура волевого действия. Карта волевых качеств человека. Развитие воли в онтогенезе. Волевые параметры личности в структуре челове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отребности и мотивы в жизни челове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и виды человеческих потребностей. Специфика человеческой мотивации. Факторы развития потребностей и мотивов человека. Понятие саморегуляции. Роль саморегуляции в жизни и деятельности человека. Методы и техники саморегуля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сихология лично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и личности. Развитие личности в онтогенезе. Основные понятия, определяющие человека. Индивид, личность, субъект, индивидуальность. Классическая психоаналитическая модель личности. Личность в концепциях аналитической и индивидуальной психологии. Гуманистическая и экзистенциальная психология личности. Отечественные концепции личности. Ключевые этапы и факторы развития личности в онтогенез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онятие темперамента, характера, акценту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 их диагностики. Темперамент и основные теории темперамента. Характер и темперамент. Источники и факторы формирования человеческого характера. Структура характера. Понятие акцентуации и типология акцентуаций. Понятие патологии характера. Визуальная диагностика характерологических особенностей человека. Человеческое поведение и его основные факторы. Характеристика основных типов поведения. Понятие поведения. Специфика человеческого поведения. Основные факторы поведения. Формирование поведенческих моделей в онтогенезе. Типология поведения. Агрессивное поведение. Психология конформного п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бщение, как вид челове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основы и механизмы общения. Основные проблемы общения. Общение и коммуникация. Понятие и специфика человеческого общения. Функции общения в жизни человека и общества. Формирование коммуникативных способностей в онтогенезе. Психологические механизмы общения. Закономерности социальной перцепции. Факторы формирования первого впечатления. Уровни передачи информации и их специфика. Интерактивная сторона общения. Психология манипуляции. Психологические технологии общ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Межличностное взаимодействие и межличностные отнош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ая структура, механизмы и проблемы. Понятие межличностного взаимодействия. Типология взаимодействия в различных психологических концепциях. Структура и закономерности межличностных отношений. Понятие конфликта. Источники и факторы конфликтного взаимодействия. Структура, динамика и возможности снятия конфликтов. Психопрофилактика конфликтов. Технологии конструктивного спора. Психологические основы «подачи» и «принятия» кри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Психология групп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группы в психологии. Классификация групп. Характеристики и функции малой группы. Динамика формирования и развития групп. Понятие группового конфликта. Факторы сплоченности социальной группы. Понятие психологической совместимости и психологического климата группы. Закономерности поведения человека в груп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Педагогика, как нау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а в системе наук. Основные категории педагогики. Образование, как социокультурный процесс. Понятие педагогики. История педагогического знания и педагогических технологий. Предмет, цели, задачи и основные проблемы современной педагогики. Место и роль педагогики среди других наук и в жизненной практи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Основные понятие педагогики: обучение, воспитание, образова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в контексте социального, культурного и экономического развития общества. Ценностные аспекты образования. Современное состояние образования в России. Научение, учение, обуч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Понятие учебной деятельности, ее структура и динам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основы педагогической деятельности. Основные процессы усвоения человеком нового опыта и знаний. Научение, его специфика и виды. Особенности учения человека. Обучение, его свойства и характеристики. Понятие учебной деятельности и факторы ее определяющие. Динамика учебной деятельности и ее диагностика. Учебная деятельность в структуре целостной деятельности человека. Связь учебной и профессиональной деятельности. Специфика и структура педагогической деятельности. Факторы успешности педагогической деятельности. Понятие педагогических способностей и особенности их формирования. Основные психологические противоречия педагогическ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Современные принципы, методы, технологии и формы обучения и образова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бработки информации у человека. Психологические факторы учебной мотивации. Учение и преподавание. Обучение стратегиям учения. Понятие индивидуального стиля деятельности и его проявление в учении. Понятие учебной технологии. Технологические приемы эффективного преподавания. Проблема обучаемости. Неспособность к обучению: понятие, виды и факто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спитание и его функ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воспитания. Институты воспитания. Понятие воспитания и его структура. Основные цели и частные задачи воспитания. Воспитание и обучение, как целостный процесс. Основные институты воспитания и их характеристика. Семья, как основной институт воспитания. Понятие родительского программирования. Неадекватные родительские позиции и их последствия. Соотношение семейного и широкого общественного влияния на потребности, характер, жизнь и деятельность человека. Психологические основы и технологии воспитания. Понятие воспитательной технологии. Основные механизмы воспитательного влияния в детских и взрослых возрастах. Психологические основы, механизмы и проблемы воспитания дисциплины и ответстве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Система педагогического контроля: структура, функции, вид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основы поощрения и наказ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Семья, как социальная систе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механизмы функционирования семьи. Понятие семьи в социальной психологии. Основные функции семьи в обществе. Семья, брак и любовь. Типология семей. Структура внутрисемейных отношений. Закономерности выбора брачного партнера и закономерности воспроизводства семейных отношений. Закономерности характера воспроизводства родительских отношений. Типология и характеристика семей, таящих угрозу суицида. Факторы формирования «нормальной» семь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Heading2"/>
        <w:rPr/>
      </w:pPr>
      <w:r>
        <w:rPr/>
        <w:t xml:space="preserve">Распределение часов по семестрам и видам заняти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6 зачетных единиц (216 академических часов), в том числе: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5</w:t>
            </w:r>
          </w:p>
        </w:tc>
      </w:tr>
    </w:tbl>
    <w:p>
      <w:pPr>
        <w:pStyle w:val="Heading2"/>
        <w:rPr/>
      </w:pPr>
      <w:r>
        <w:rPr/>
        <w:t xml:space="preserve">Темы, выносимые на лекционные занятия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481"/>
        <w:gridCol w:w="2076"/>
      </w:tblGrid>
      <w:tr>
        <w:trPr>
          <w:tblHeader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ий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ов дисциплины,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носимых на лек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академических час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, заочная форма обучени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торой семест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Heading2"/>
        <w:rPr/>
      </w:pPr>
      <w:r>
        <w:rPr/>
        <w:t>Лабораторные работы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spacing w:before="120" w:after="120"/>
        <w:rPr/>
      </w:pPr>
      <w:r>
        <w:rPr/>
        <w:t>Практические занятия (семинары)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rPr/>
      </w:pPr>
      <w:r>
        <w:rPr/>
        <w:t>Самостоятельная работа студент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159"/>
        <w:gridCol w:w="1949"/>
        <w:gridCol w:w="1882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ов самостоятель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академических час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е материал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, заочная форма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-й семест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проработка лекционного материала по конспекту лекций и учебной литературе, самостоятельное изучение следующих тем из представленного в рабочей программе содержания дисциплины: 10, 11,12,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-3] (см. п. 9.1), [1-5] (см. п. 9.2), [1-3] (см. п. 9.3), [1-5] (см. п. 9.4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межуточной аттес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-3] (см. п. 9.1), [1-5] (см. п. 9.2), [1-3] (см. п. 9.3), [1-5] (см. п. 9.4)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OIMAL"/>
        <w:numPr>
          <w:ilvl w:val="0"/>
          <w:numId w:val="5"/>
        </w:numPr>
        <w:spacing w:before="240" w:after="120"/>
        <w:ind w:left="431" w:hanging="431"/>
        <w:rPr>
          <w:rStyle w:val="Emphasis"/>
        </w:rPr>
      </w:pPr>
      <w:r>
        <w:rPr>
          <w:rStyle w:val="Emphasis"/>
        </w:rPr>
        <w:t xml:space="preserve">Образовательные технологи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ей задачей курса является изучение основных закономерностей и тенденций развития педагогики психологии высшей школы как человековедческой дисциплины. Осмысление знаний педагогики в практической деятельности и жизни студентов необходимых для дальнейшего его самоопределения самовоспитание и самообразование как будущего специалиста. Процесс изучения педагогики будущими бакалаврами наук строится на основе активизации их самостоятельной работы с использованием следующих образовательных технолог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лекций с использованием презентаций выполненных на основе мультимедий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ение студентов сопутствующими раздаточными материалами с целью активизации их работы по усвоению материалов учебного 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проблемно-ориентированного междисциплинарного подх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ятельностный подход в профессиональном обучении предполагает использование новых образовательных технологий. Учебный курс сориентирован на новые образовательные стандарты и на формирование компетенций студентов необходимых для успешного выполнения профессиональной деятельности. Нами используются модернизированная, лекционно-семинарская система, педагогические технологии на основе дидактического и методического усовершенствования учебно-воспитательного процесса: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right="70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ind w:right="-2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Интерактивные образовательные технологии, используемые в аудиторных занятиях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802"/>
        <w:gridCol w:w="4742"/>
        <w:gridCol w:w="1963"/>
      </w:tblGrid>
      <w:tr>
        <w:trPr>
          <w:tblHeader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Л, ПР, ЛР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ые интеракти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технолог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удиторных часов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, заочная форма обу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(с №1 по №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ультимедийных технологий (презентация) и  раздаточных материалов для студ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дагогические технологии на основе методического и дидактического усовершенствования учебно-воспитательного процесса: «Игровые технологии», «технологии современного проектного обучения», «интерактивные технологии (дискуссии, дебаты)», и контекстный подход к самостоятельной работе студентов как вариант компетентностного под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дискуссия. Разбор конкретных ситуац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Материально-техническое обеспечение дисциплины</w:t>
      </w:r>
    </w:p>
    <w:p>
      <w:pPr>
        <w:pStyle w:val="Heading2"/>
        <w:rPr/>
      </w:pPr>
      <w:r>
        <w:rPr/>
        <w:t>Требования к аудиториям (помещениям, местам) для проведения занятий</w:t>
      </w:r>
    </w:p>
    <w:p>
      <w:pPr>
        <w:pStyle w:val="Normal"/>
        <w:spacing w:lineRule="auto" w:line="240" w:before="0" w:after="0"/>
        <w:ind w:left="953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лекционных занятий по дисциплине требуется стандартная аудитория.</w:t>
      </w:r>
    </w:p>
    <w:p>
      <w:pPr>
        <w:pStyle w:val="Heading2"/>
        <w:rPr/>
      </w:pPr>
      <w:r>
        <w:rPr/>
        <w:t>Требования к оборудованию рабочих мест преподавателя и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места преподавателя и обучающихся должны быть оснащены письменными столами и/или партами.</w:t>
      </w:r>
    </w:p>
    <w:p>
      <w:pPr>
        <w:pStyle w:val="Heading2"/>
        <w:rPr/>
      </w:pPr>
      <w:r>
        <w:rPr/>
        <w:t>Требования к специализированному оборудова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 xml:space="preserve">Требования к программному обеспечению учебного процесс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Порядок проведения текущего контроля и промежуточных аттестаций. Шкалы оцен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ценивается по действующей в университете 100-балльной сист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 к дифференцированному зачету производится после выполнения всех предусмотренных учебным планом и настоящей программой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ые билеты включают в себя включается два вопроса, равнозначных по оценке в баллах; на письменный ответ отводится до 30 минут времени.</w:t>
      </w:r>
    </w:p>
    <w:p>
      <w:pPr>
        <w:pStyle w:val="Heading2"/>
        <w:rPr/>
      </w:pPr>
      <w:r>
        <w:rPr/>
        <w:t xml:space="preserve">Шкала академических оценок освоения дисциплины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ая оценка по 2-балльной шкале (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</w:tr>
    </w:tbl>
    <w:p>
      <w:pPr>
        <w:pStyle w:val="Heading2"/>
        <w:rPr/>
      </w:pPr>
      <w:r>
        <w:rPr/>
        <w:t xml:space="preserve">Система оценки достижений обучающегося по дисциплин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учеб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</w:tr>
      <w:tr>
        <w:trPr>
          <w:cantSplit w:val="true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семестр, заочная форма обуч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чет (диф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Heading2"/>
        <w:rPr/>
      </w:pPr>
      <w:r>
        <w:rPr/>
        <w:t>Система оценки компетенций или их элементов, сформированных у обучающихся в ходе освоения дисциплины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1753"/>
        <w:gridCol w:w="2022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К-6; ПК-5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Оценочные средства для текущего контроля успеваемости и промежуточных аттестаций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для промежуточной аттестации обучающихся по дисциплине описан в приложении к рабочей программе учебной дисциплин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ы оценочных средств д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ых аттестаций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>Педагогика высшей школы в системе педагогических наук.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2. </w:t>
      </w:r>
      <w:r>
        <w:rPr>
          <w:b w:val="false"/>
          <w:sz w:val="24"/>
        </w:rPr>
        <w:t>Методы педагогических исследований.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3. </w:t>
      </w:r>
      <w:r>
        <w:rPr>
          <w:b w:val="false"/>
          <w:sz w:val="24"/>
        </w:rPr>
        <w:t xml:space="preserve">Творческое мышление и методы его развития у студентов. 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4. </w:t>
      </w:r>
      <w:r>
        <w:rPr>
          <w:b w:val="false"/>
          <w:sz w:val="24"/>
        </w:rPr>
        <w:t xml:space="preserve">Генезис и определение категории «педагогическая технология». Виды педагогических технологий. 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Учебно-методическое обеспечение дисциплины </w:t>
      </w:r>
    </w:p>
    <w:p>
      <w:pPr>
        <w:pStyle w:val="Heading2"/>
        <w:rPr>
          <w:lang w:val="ru-RU"/>
        </w:rPr>
      </w:pPr>
      <w:r>
        <w:rPr/>
        <w:t>Основная литература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>Педагогика : учеб. пособие для вузов / под ред. П. И. Пидкасистого .— 2-е изд., испр. и доп. — М. : Юрайт, 2011 .— 503 с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дымова Л.С. психолого-педагогический практикум: учебное пособие для ВУЗов. Москва, Академия, 2011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еподаватель высшей школы как профессия: учеб, - метод, пособие / В. М. Петровичев [и др.]; под ред. общ. В. М. Петровичева; ТулГУ. - Тула: Изд-во ТулГУ, 2010. - 308 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орокопуд, Ю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ика высшей школы: учебное пособие для магистров, аспирантов и слушателей системы повышения квалификации и переподготовки / Ю. В. Сорокопуд. - Ростов на Дону: Феникс, 2011. -  543 с. - (Высшее образование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/>
      </w:pPr>
      <w:r>
        <w:rPr/>
        <w:t>Дополнительная литератур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Молодые ученые в решении актуальных проблем педагогики высшей школы: Материалы второй Международной научно-практической очно-заочной конференции, Тула, 22-30 апреля 2013 года /; ТулГУ, Каф. "Теория и методика профессионального образования"; под ред. В. М. Петровичева. - Тула, 2013. - 244 с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Молодые ученые в решении актуальных проблем педагогики высшей школы: Материалы III Международной научно-практической очно-заочной конференции Тула, 22-30 апреля 2014 года / ТулГУ, Каф. «Теория и методика профессионального образования»; под ред. В. М. Петровичева. - Тула, 2014. - 308 с. </w:t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 xml:space="preserve">. Волков, Б. С. Методология и методы психологического исследования [Электронный ресурс]: учебное пособие (для бакалавров) / Б. С. Волков, Н. В. Волкова. – Москва : Издательство КноРус, 2013. – 338 с. – Режим доступа: </w:t>
      </w:r>
      <w:hyperlink r:id="rId5">
        <w:r>
          <w:rPr>
            <w:rStyle w:val="InternetLink"/>
            <w:b/>
            <w:color w:val="000000"/>
          </w:rPr>
          <w:t>http://www.book.ru/book/907995</w:t>
        </w:r>
      </w:hyperlink>
      <w:r>
        <w:rPr>
          <w:b w:val="false"/>
          <w:color w:val="000000"/>
        </w:rPr>
        <w:t>. - ЭБС «</w:t>
      </w:r>
      <w:r>
        <w:rPr>
          <w:b w:val="false"/>
          <w:color w:val="000000"/>
          <w:lang w:val="en-US"/>
        </w:rPr>
        <w:t>Book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</w:rPr>
        <w:t>», по парол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Громкова, М. Т. Педагогика высшей школы учебное пособие [Электронный ресурс]: учебное пособие / М. Т. Громкова. – М.: ЮНИТИ-ДАНА, 2012. – 447 с. –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www.iprbookshop.ru/12854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- ЭБС «IPRbooks», по парол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Даутова, О. Б. Организация самостоятельной работы студентов высшей школы [Электронный ресурс]: учебно-методическое пособие для преподавателей высшей школы / О. Б. Даутова. - СПб.: Российский государственный педагогический университет им. А.И. Герцена, 2011. - 110 c. - Режим доступа: http://www.iprbookshop.ru/20776.— ЭБС «IPRbooks», по паролю.</w:t>
      </w:r>
    </w:p>
    <w:p>
      <w:pPr>
        <w:pStyle w:val="Heading2"/>
        <w:rPr/>
      </w:pPr>
      <w:r>
        <w:rPr/>
        <w:t>Периодические издания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 xml:space="preserve">Педагогика: научно-теоретический журнал / Российская академия образования 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2. </w:t>
      </w:r>
      <w:r>
        <w:rPr>
          <w:b w:val="false"/>
          <w:sz w:val="24"/>
        </w:rPr>
        <w:t>Открытое образование : научно-практический журнал / М. : МЭСИ, 2001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3. </w:t>
      </w:r>
      <w:r>
        <w:rPr>
          <w:b w:val="false"/>
          <w:sz w:val="24"/>
        </w:rPr>
        <w:t>Образование : Приложение к"Вестнику образования России" : журнал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4. </w:t>
      </w:r>
      <w:r>
        <w:rPr>
          <w:b w:val="false"/>
          <w:sz w:val="24"/>
        </w:rPr>
        <w:t>Педагогические технологии. Профессиональный журнал для технологов образования.- Изд. дом.  «Народное образование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5. </w:t>
      </w:r>
      <w:r>
        <w:rPr>
          <w:b w:val="false"/>
          <w:sz w:val="24"/>
        </w:rPr>
        <w:t>Профессиональное образование. Столица. Изд-во «Асириус Капитал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6. </w:t>
      </w:r>
      <w:r>
        <w:rPr>
          <w:b w:val="false"/>
          <w:sz w:val="24"/>
        </w:rPr>
        <w:t>Компетентность. Ежемесячный практический журнал Изд-во «АСМС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7. </w:t>
      </w:r>
      <w:r>
        <w:rPr>
          <w:b w:val="false"/>
          <w:sz w:val="24"/>
        </w:rPr>
        <w:t>Высшее образование в России. Научно-педагогический журнал министерства образования и науки РФ.</w:t>
      </w:r>
    </w:p>
    <w:p>
      <w:pPr>
        <w:pStyle w:val="Heading2"/>
        <w:rPr/>
      </w:pPr>
      <w:r>
        <w:rPr/>
        <w:t>Интернет</w:t>
      </w:r>
      <w:r>
        <w:rPr>
          <w:b w:val="false"/>
        </w:rPr>
        <w:t>-</w:t>
      </w:r>
      <w:r>
        <w:rPr/>
        <w:t>ресурс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й читальный зал «БИБЛИОТЕХ»: учебники авторов ТулГУ по всем дисциплинам. – Режим доступа: </w:t>
      </w:r>
      <w:hyperlink r:id="rId7">
        <w:r>
          <w:rPr>
            <w:rStyle w:val="InternetLink"/>
            <w:rFonts w:cs="Times New Roman" w:ascii="Times New Roman" w:hAnsi="Times New Roman"/>
          </w:rPr>
          <w:t>https://tsutula.bibliotech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БС IPRBooks универсальная базовая коллекция изданий. – Режим доступа: </w:t>
      </w:r>
      <w:hyperlink r:id="rId8">
        <w:r>
          <w:rPr>
            <w:rStyle w:val="InternetLink"/>
            <w:rFonts w:cs="Times New Roman" w:ascii="Times New Roman" w:hAnsi="Times New Roman"/>
          </w:rPr>
          <w:t>http://www.iprbookshop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ая Электронная Библиотека eLibrary – библиотека электронной периодики, режим доступа: </w:t>
      </w:r>
      <w:hyperlink r:id="rId9">
        <w:r>
          <w:rPr>
            <w:rStyle w:val="InternetLink"/>
            <w:rFonts w:cs="Times New Roman" w:ascii="Times New Roman" w:hAnsi="Times New Roman"/>
          </w:rPr>
          <w:t>http://elibrary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rFonts w:cs="Times New Roman" w:ascii="Times New Roman" w:hAnsi="Times New Roman"/>
          </w:rPr>
          <w:t>http://cyberleninka.ru/</w:t>
        </w:r>
      </w:hyperlink>
      <w:r>
        <w:rPr>
          <w:rFonts w:cs="Times New Roman" w:ascii="Times New Roman" w:hAnsi="Times New Roman"/>
        </w:rPr>
        <w:t>, свободный. – Загл. с экрана,</w:t>
      </w:r>
    </w:p>
    <w:p>
      <w:pPr>
        <w:pStyle w:val="Heading2"/>
        <w:rPr/>
      </w:pPr>
      <w:r>
        <w:rPr/>
        <w:t>Методические указания к лабораторны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курсовому проектированию и другим видам самостоятельн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sectPr>
      <w:headerReference w:type="default" r:id="rId11"/>
      <w:headerReference w:type="first" r:id="rId12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4"/>
      <w:szCs w:val="24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5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brary.tsu.tula.ru/cgi-bin/zgate.exe?ACTION=follow&amp;SESSION_ID=10896&amp;TERM=&#1057;&#1086;&#1088;&#1086;&#1082;&#1086;&#1087;&#1091;&#1076;, &#1070;. &#1042;.%5B1,1004,4,101%5D&amp;LANG=rus" TargetMode="External"/><Relationship Id="rId5" Type="http://schemas.openxmlformats.org/officeDocument/2006/relationships/hyperlink" Target="http://www.book.ru/book/907995" TargetMode="External"/><Relationship Id="rId6" Type="http://schemas.openxmlformats.org/officeDocument/2006/relationships/hyperlink" Target="http://www.iprbookshop.ru/12854.html" TargetMode="External"/><Relationship Id="rId7" Type="http://schemas.openxmlformats.org/officeDocument/2006/relationships/hyperlink" Target="https://tsutula.bibliotech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50:00Z</dcterms:created>
  <dc:creator>Олег Игоревич</dc:creator>
  <dc:description/>
  <dc:language>en-US</dc:language>
  <cp:lastModifiedBy>ВикНик</cp:lastModifiedBy>
  <cp:lastPrinted>2021-09-12T13:56:00Z</cp:lastPrinted>
  <dcterms:modified xsi:type="dcterms:W3CDTF">2022-09-04T18:51:00Z</dcterms:modified>
  <cp:revision>3</cp:revision>
  <dc:subject/>
  <dc:title>МИНИСТЕРСТВО ОБРАЗОВАНИЯ И НАУКИ РОССИЙСКОЙ ФЕДЕРАЦИИ</dc:title>
</cp:coreProperties>
</file>