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w w:val="135"/>
          <w:sz w:val="28"/>
          <w:szCs w:val="28"/>
        </w:rPr>
      </w:pPr>
      <w:r>
        <w:rPr>
          <w:rFonts w:eastAsia="Calibri"/>
          <w:bCs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19» января 2022 г., протокол № 7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ки по получению профессиональных умений и опыта профессиональной деятельности (педагогическая практик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44.06.01 Образование и педагогические нау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 и методика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601-01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бочей программы дисциплины </w:t>
      </w:r>
      <w:r>
        <w:rPr>
          <w:rFonts w:eastAsia="Calibri"/>
          <w:b/>
          <w:bCs/>
          <w:iCs/>
          <w:sz w:val="28"/>
          <w:szCs w:val="28"/>
          <w:lang w:eastAsia="en-US"/>
        </w:rPr>
        <w:t>(модуля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чик(и)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Ранних Виктор Николаевич, проф. каф. ТиМО, к.п.н.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прохождения практики является знакомство аспирантов с принципами организации учебного процесса в вузе, особенностями преподавания дисциплин, соответствующих научной специальности (отрасли), овладение видами вузовской педагогической деятельности на уровне квалифицированного преподавателя, подготовка аспирантов к осуществлению образовательного процесса в высших учебных заведениях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прохождения практики являются:</w:t>
      </w:r>
    </w:p>
    <w:p>
      <w:pPr>
        <w:pStyle w:val="Normal"/>
        <w:ind w:firstLine="709"/>
        <w:jc w:val="both"/>
        <w:rPr/>
      </w:pPr>
      <w:r>
        <w:rPr/>
        <w:t>- закрепление теоретических знаний, умений и навыков, полученных аспирантами в процессе обучения;</w:t>
      </w:r>
    </w:p>
    <w:p>
      <w:pPr>
        <w:pStyle w:val="Normal"/>
        <w:ind w:firstLine="709"/>
        <w:jc w:val="both"/>
        <w:rPr/>
      </w:pPr>
      <w:r>
        <w:rPr/>
        <w:t>- овладение методикой подготовки и проведения разнообразных форм учеб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- формирование профессиональных педагогических умений и навы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Вид практики – производственная практика.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практика по получению профессиональных умений и опыта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Способ проведения практики – стационарна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Форма проведения практики – дискретно по видам практик -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Учебный процесс по практике организуется в форме практической подготовки обучающихся.</w:t>
      </w:r>
      <w:r>
        <w:rPr/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  <w:bookmarkStart w:id="0" w:name="_Hlk5910836"/>
      <w:bookmarkStart w:id="1" w:name="_Hlk5910836"/>
      <w:bookmarkEnd w:id="1"/>
    </w:p>
    <w:p>
      <w:pPr>
        <w:pStyle w:val="Normal"/>
        <w:ind w:firstLine="709"/>
        <w:jc w:val="both"/>
        <w:rPr/>
      </w:pPr>
      <w:bookmarkStart w:id="2" w:name="_Hlk5910836"/>
      <w:bookmarkEnd w:id="2"/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сущность образовательного процесса образовательной организации, образовательные программы, потребности работодател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5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образовательные технологии,  методы  и средства  обучения  и воспитания (код компетенции – 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уровни личностного и профессионального развития обучающегося (код компетенции – 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нормативно-правовую базу регламентирующую деятельность образовательных учрежден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) проблемы    и перспективы  развития образовательных учрежден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) нормативную базу  федерального  и локального  уровней по основным образовательным программам   высшего образования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) основы психолого-педагогической теории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8) основные методики и техники научных исследований (код компетенции – ПК-1);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9) структуру и компонентный состав образовательных программ высшего образования (код компетенции – 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0) методологию и методы педагогических исследований (код компетенции – ПК-3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моделировать, осуществлять и оценивать образовательный процесс, проектировать программы дополнительного и профессионального образования (код компетенции – ОПК-5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обоснованно выбирать и эффективно использовать образовательные технологии,  методы  и средства  обучения  и воспитания (код компетенции – ОПК-6); 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диагностировать уровень  личностного  и профессионального развития обучающегося (код компетенции – 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проводить  анализ образовательной деятельности организац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) проектировать программы   развития образовательных организац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) проектировать достигаемые  результаты обучения  на  занятии и по дисциплине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) учитывать возрастные особенности контингента студентов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8) обоснованно осуществлять выбор используемых педагогических технологий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9) осуществлять педагогическую деятельность преподавателя-исследователя на основе психолого-педагогической теории; 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0) применять на практике методики и техники научных исследований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1) эффективно осуществлять преподавательскую деятельность в области педагогических наук (код компетенции –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2) применять методы педагогических исследований для проведения собственного научного эксперимента (код компетенции – ПК-3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методами и технологиями моделирования, оценки и проектирования (код компетенции – ОПК-5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 образовательными технологиями, методами и средствами обучения и воспитания (код компетенции – ОПК-6); 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3) диагностическими процедурами   оценки уровня личностного  и профессионального развития обучающегося (код компетенции – ОПК-6); 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навыками экспертной    оценки образовательной деятельности организаций (код компетенции – ОПК-7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5) способами оценки результатов обучения на занятии и    по дисциплине (код компетенции – ОПК-8);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) педагогическими активными технологиями проведения  занятий  в высшем образовании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) информационными технологиями для проведения  занятий,  в том   числе   при электронном обучении и дистанционных образовательных технологиях (код компетенции – ОПК-8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8) практикой педагогической деятельности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9) преподавательской деятельностью в области педагогических наук (код компетенции –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0) методологией и методами педагогического исследования для проведения собственного научного эксперимента (код компетенции – ПК-3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рактика относится к вариативной</w:t>
      </w:r>
      <w:r>
        <w:rPr>
          <w:i/>
        </w:rPr>
        <w:t xml:space="preserve"> </w:t>
      </w:r>
      <w:r>
        <w:rPr/>
        <w:t>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Практика проводится в 3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9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6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; ДППП – практика проводится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, продолжительность практики исчисляется только в академических час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К иным формам образовательной деятельности при прохождении практики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ознакомление с техникой безопас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 под руководством руководителя практики от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val="en-US" w:eastAsia="ar-SA"/>
        </w:rPr>
        <w:t>c</w:t>
      </w:r>
      <w:r>
        <w:rPr/>
        <w:t>оставление обучающимся отчёта по практи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6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рабочей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Практика проходит на базе высшего учебного заведения. </w:t>
      </w:r>
    </w:p>
    <w:p>
      <w:pPr>
        <w:pStyle w:val="Normal"/>
        <w:ind w:firstLine="709"/>
        <w:jc w:val="both"/>
        <w:rPr/>
      </w:pPr>
      <w:r>
        <w:rPr/>
        <w:t>Содержание и структура практики:</w:t>
      </w:r>
    </w:p>
    <w:p>
      <w:pPr>
        <w:pStyle w:val="Normal"/>
        <w:ind w:firstLine="709"/>
        <w:jc w:val="both"/>
        <w:rPr/>
      </w:pPr>
      <w:r>
        <w:rPr/>
        <w:t>1. Инструктажи по месту прохождения практики. Беседа с руководителем, определение видов учебной деятельности аспиранта на время прохождения практики. Экскурсия.</w:t>
      </w:r>
    </w:p>
    <w:p>
      <w:pPr>
        <w:pStyle w:val="Normal"/>
        <w:ind w:firstLine="709"/>
        <w:jc w:val="both"/>
        <w:rPr/>
      </w:pPr>
      <w:r>
        <w:rPr/>
        <w:t>2. Разработка элементов методического обеспечения для преподавания дисциплин в соответствии с поставленной индивидуальной задачей, консультации с научным руководителем, посещение занятий ведущих преподавателей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3. Проведение занятий в студенческой группе, консультаций для студентов по выполнению контрольных и курсовых работ; проведение деловой игры и т.д.; посещение занятий других аспирантов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>Этапы (периоды) проведения практики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4943503"/>
            <w:r>
              <w:rPr>
                <w:b/>
              </w:rPr>
              <w:t>Этапы (периоды) проведения практики</w:t>
            </w:r>
            <w:bookmarkEnd w:id="3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ы индивидуальных заданий</w:t>
      </w:r>
    </w:p>
    <w:p>
      <w:pPr>
        <w:pStyle w:val="Normal"/>
        <w:ind w:firstLine="709"/>
        <w:jc w:val="both"/>
        <w:rPr/>
      </w:pPr>
      <w:r>
        <w:rPr>
          <w:b/>
        </w:rPr>
        <w:t>Задание 1.</w:t>
      </w:r>
      <w:r>
        <w:rPr/>
        <w:t xml:space="preserve"> Изучить информации о содержании и видах учебной работы в ВУЗе (образовательном учреждении), ознакомиться со структурой образовательного процесса в образовательном учреждении и правилами ведения преподавателем отчетной документации; изучить методические материалы по планированию учебного процесса, балльно-рейтинговую систему и т.п. </w:t>
      </w:r>
    </w:p>
    <w:p>
      <w:pPr>
        <w:pStyle w:val="Normal"/>
        <w:ind w:firstLine="709"/>
        <w:jc w:val="both"/>
        <w:rPr/>
      </w:pPr>
      <w:r>
        <w:rPr>
          <w:b/>
        </w:rPr>
        <w:t>Задание 2.</w:t>
      </w:r>
      <w:r>
        <w:rPr/>
        <w:t xml:space="preserve"> Изучить научные, методические и рекомендательные материалы, нормативные документы, публикаций по учебной дисциплине. Анализ методов, технологий обучения. Изучить дидактические материалы. </w:t>
      </w:r>
    </w:p>
    <w:p>
      <w:pPr>
        <w:pStyle w:val="Normal"/>
        <w:ind w:firstLine="709"/>
        <w:jc w:val="both"/>
        <w:rPr/>
      </w:pPr>
      <w:r>
        <w:rPr>
          <w:b/>
        </w:rPr>
        <w:t>Задание 3.</w:t>
      </w:r>
      <w:r>
        <w:rPr/>
        <w:t xml:space="preserve"> Подготовка к занятию, к консультированию, к деловой игре и другим видам учебной работы. Подготовить материалы для составления заданий для практических занятий. Проанализировать результаты проведения учебных занятий.</w:t>
      </w:r>
    </w:p>
    <w:p>
      <w:pPr>
        <w:pStyle w:val="Normal"/>
        <w:ind w:firstLine="709"/>
        <w:jc w:val="both"/>
        <w:rPr/>
      </w:pPr>
      <w:r>
        <w:rPr>
          <w:b/>
        </w:rPr>
        <w:t>Задание 4.</w:t>
      </w:r>
      <w:r>
        <w:rPr/>
        <w:t xml:space="preserve"> Подготовить и написать отчет по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итогам выполненной практики аспирант составляет отчет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щие требования, структура отчета и правила его оформления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лнота изложения выполненных работ, своих наблюдений и предложений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четкость и логическая последовательность изложение материала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убедительность аргументаци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раткость и точность формулировок, исключающих возможность неоднозначного толкования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онкретность изложения результатов работы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основанность рекомендаций и предложе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Структура отчет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труктурными элементами отчета являются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итульный лис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одержание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ведение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сновная часть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ключе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писок использованных источников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илож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Описание элементов структуры отчет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чет представляется в виде пояснительной записки, описание элементов структуры которой приведено ниже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Титульный лист отчета</w:t>
      </w:r>
      <w:r>
        <w:rPr>
          <w:rFonts w:eastAsia="Calibri"/>
          <w:lang w:eastAsia="en-US"/>
        </w:rPr>
        <w:t xml:space="preserve">. Титульный лист является первым листом отчета и оформляется в соответствии с приложением. Переносы слов в надписях титульного листа не допускаютс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Содержание </w:t>
      </w:r>
      <w:r>
        <w:rPr>
          <w:rFonts w:eastAsia="Calibri"/>
          <w:lang w:eastAsia="en-US"/>
        </w:rPr>
        <w:t xml:space="preserve">– структурный элемент отчета, кратко описывающий структуру отчета с номерами и наименованиями разделов, а также перечислением всех приложений и указанием соответствующих страниц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ведение и заключение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Во введении указывается цели и задачи педагогической практики, основные методы, меры и мероприятия, которые будут использованы в процессе прохождения педагогической практики. В заключении излагаются основные итоги прохождения педагогической практики, обобщенные результаты приобретенного опыта и наблюдений практиканта, формулируются общие выводы о педагогической практике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Основная часть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сновная часть – структурный элемент отчета, требования к которому определяются индивидуальным заданием аспиранту на период педагогической практики. Основная часть отчета о прохождении педагогической практики должна содержать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ёрнутые планы-конспекты проведённых занятий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исание применённых педагогических технологий (проблемное обучение, дифференцированный подход к учащимся, дискуссии, использование в учебном процессе деловых, ролевых игр и ситуационных задач и т.д.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писание и анализ эффективности применённых контрольно-измерительных материалов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анализ результатов воспитательной работы в процессе педагогической деятельности: постановка воспитательных целей и их реализация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самоанализ результатов педагогической деятельности (приобретенные умения и навыки, самооценка затруднений, предложения по совершенствованию своего педагогического мастерства, организации и проведению педагогической практик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Список использованных источников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писок использованных источников – структурный элемент отчета, который приводится в конце текста отчета, представляющий список литературы и другой документации. Список использованных источников помещается на отдельном нумерованном листе (листах). Источники должны иметь последовательные номера, отделяемые от текста точкой и пробел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Приложение.</w:t>
      </w:r>
      <w:r>
        <w:rPr>
          <w:rFonts w:eastAsia="Calibri"/>
          <w:lang w:eastAsia="en-US"/>
        </w:rPr>
        <w:t xml:space="preserve"> Некоторый материал отчета допускается помещать в приложениях. Приложениями могут быть, например, календарно-тематические планы, таблицы большого формата, фотографии и т.д. Приложения оформляют как продолжение работы на последующих листах. Каждое приложение должно начинаться с нового листа с указанием наверху посередине страницы слова «Приложение» и его обозна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формлению.</w:t>
      </w:r>
    </w:p>
    <w:p>
      <w:pPr>
        <w:pStyle w:val="Normal"/>
        <w:ind w:firstLine="709"/>
        <w:rPr/>
      </w:pPr>
      <w:r>
        <w:rPr/>
        <w:t>шрифт</w:t>
      </w:r>
      <w:r>
        <w:rPr>
          <w:lang w:val="en-US"/>
        </w:rPr>
        <w:t xml:space="preserve"> Times New Roman, 14 </w:t>
      </w:r>
      <w:r>
        <w:rPr/>
        <w:t>кегль</w:t>
      </w:r>
      <w:r>
        <w:rPr>
          <w:lang w:val="en-US"/>
        </w:rPr>
        <w:t xml:space="preserve">, </w:t>
      </w:r>
    </w:p>
    <w:p>
      <w:pPr>
        <w:pStyle w:val="Normal"/>
        <w:ind w:firstLine="709"/>
        <w:rPr/>
      </w:pPr>
      <w:r>
        <w:rPr/>
        <w:t xml:space="preserve">полуторный межстрочный интервал, </w:t>
      </w:r>
    </w:p>
    <w:p>
      <w:pPr>
        <w:pStyle w:val="Normal"/>
        <w:ind w:firstLine="709"/>
        <w:rPr/>
      </w:pPr>
      <w:r>
        <w:rPr/>
        <w:t>все поля – 2 см.</w:t>
      </w:r>
    </w:p>
    <w:p>
      <w:pPr>
        <w:pStyle w:val="Normal"/>
        <w:ind w:firstLine="709"/>
        <w:jc w:val="both"/>
        <w:rPr/>
      </w:pPr>
      <w:r>
        <w:rPr/>
        <w:t>нумерация сквозная, на титульном листе цифра не ставится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ind w:firstLine="709"/>
        <w:jc w:val="both"/>
        <w:rPr/>
      </w:pPr>
      <w:r>
        <w:rPr/>
        <w:t>объем отчета по практике – 20-30 лист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 при прохождении практики и сформированность компетенций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eastAsia="Calibri"/>
          <w:lang w:eastAsia="en-US"/>
        </w:rPr>
        <w:t xml:space="preserve">1. Расскажите о современных технологиях обучения и воспитания, </w:t>
      </w:r>
      <w:r>
        <w:rPr>
          <w:rFonts w:eastAsia="Calibri"/>
          <w:spacing w:val="-6"/>
          <w:lang w:eastAsia="en-US"/>
        </w:rPr>
        <w:t>об альтернативных программах по изучаемым в образовательном уч</w:t>
      </w:r>
      <w:r>
        <w:rPr>
          <w:rFonts w:eastAsia="Calibri"/>
          <w:lang w:eastAsia="en-US"/>
        </w:rPr>
        <w:t>реждении дисциплинам (код компетенции – ОП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Что должны включать конспекты и развернутые планы уроков (лекций и се</w:t>
      </w:r>
      <w:r>
        <w:rPr>
          <w:rFonts w:eastAsia="Calibri"/>
          <w:spacing w:val="-1"/>
          <w:lang w:eastAsia="en-US"/>
        </w:rPr>
        <w:t>минарских и др. видов занятий)?</w:t>
      </w:r>
      <w:r>
        <w:rPr/>
        <w:t xml:space="preserve"> </w:t>
      </w:r>
      <w:r>
        <w:rPr>
          <w:rFonts w:eastAsia="Calibri"/>
          <w:spacing w:val="-1"/>
          <w:lang w:eastAsia="en-US"/>
        </w:rPr>
        <w:t>(код компетенции – ОПК-5).</w:t>
      </w:r>
    </w:p>
    <w:p>
      <w:pPr>
        <w:pStyle w:val="Normal"/>
        <w:shd w:fill="FFFFFF" w:val="clear"/>
        <w:ind w:right="-17" w:firstLine="720"/>
        <w:jc w:val="both"/>
        <w:rPr/>
      </w:pPr>
      <w:r>
        <w:rPr>
          <w:rFonts w:eastAsia="Calibri"/>
          <w:lang w:eastAsia="en-US"/>
        </w:rPr>
        <w:t xml:space="preserve">3. Как следует </w:t>
      </w:r>
      <w:r>
        <w:rPr>
          <w:rFonts w:eastAsia="Calibri"/>
          <w:spacing w:val="-9"/>
          <w:lang w:eastAsia="en-US"/>
        </w:rPr>
        <w:t>осуществлять перспективное и недельное планирование учебно-</w:t>
      </w:r>
      <w:r>
        <w:rPr>
          <w:rFonts w:eastAsia="Calibri"/>
          <w:lang w:eastAsia="en-US"/>
        </w:rPr>
        <w:t>воспитательной работы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ОПК-5).</w:t>
      </w:r>
    </w:p>
    <w:p>
      <w:pPr>
        <w:pStyle w:val="Normal"/>
        <w:shd w:fill="FFFFFF" w:val="clear"/>
        <w:ind w:right="-17" w:firstLine="720"/>
        <w:jc w:val="both"/>
        <w:rPr/>
      </w:pPr>
      <w:r>
        <w:rPr>
          <w:rFonts w:eastAsia="Calibri"/>
          <w:lang w:eastAsia="en-US"/>
        </w:rPr>
        <w:t xml:space="preserve">4. Какие </w:t>
      </w:r>
      <w:r>
        <w:rPr>
          <w:rFonts w:eastAsia="Calibri"/>
          <w:spacing w:val="-1"/>
          <w:lang w:eastAsia="en-US"/>
        </w:rPr>
        <w:t xml:space="preserve">методы включения обучающихся </w:t>
      </w:r>
      <w:r>
        <w:rPr>
          <w:rFonts w:eastAsia="Calibri"/>
          <w:lang w:eastAsia="en-US"/>
        </w:rPr>
        <w:t>в активную деятельность во время проведения учебных занятий существуют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ОПК-5).</w:t>
      </w:r>
    </w:p>
    <w:p>
      <w:pPr>
        <w:pStyle w:val="Normal"/>
        <w:shd w:fill="FFFFFF" w:val="clear"/>
        <w:ind w:right="-17" w:firstLine="720"/>
        <w:jc w:val="both"/>
        <w:rPr/>
      </w:pPr>
      <w:r>
        <w:rPr>
          <w:rFonts w:eastAsia="Calibri"/>
          <w:lang w:eastAsia="en-US"/>
        </w:rPr>
        <w:t>5. Как Вы анализируете собственную деятельность, оцениваете результативность проведенных учебных занятий, и вносите необходимые коррективы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ОПК-5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Ведёте ли Вы дневник наблюдений за ходом учебного процесса с фиксированием наблюдаемых явлений? (код компетенции – ОПК-5)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Расскажите о методических приемах, применяемых при проведении конкретного вида учебной работы (код компетенции – ОПК-6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8. Расскажите о возможностях образовательной среды для обеспечения качества образования, в том числе современным программным обеспечением и оборудованием для преподавания дисциплин педагогического цикла (код компетенции – ОПК-6)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9. Как следует организовать самостоятельную учебную деятельность студентов? (код компетенции – ОПК-6)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0. Предоставить список самостоятельно подобранной учебной и научной литературы по тематике занятий. (код компетенции - ОПК-6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Предоставить самостоятельно подготовленные дидактические материалы и презентации. (код компетенции - ОПК-6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Предоставить самостоятельно разработанные КИМ по дисциплине. (код компетенции - ОПК-6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Предоставить отчет о самостоятельно проведенном семинарском занятии в студенческой аудитории при супервизорстве руководителя практики и преподавателя данной дисциплины. (код компетенции - ОПК-6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Предоставить самостоятельно разработанные методические указания для студентов по одной теме дисциплины. (код компетенции - ОПК-6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Что должен включать в себя анализа профессионально-педагогической деятельности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ОПК-7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Что должно включать комплексное методическое обеспечение преподаваемых учебных дисциплин? (код компетенции – ОПК-7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7. Расскажите о принципах построения федеральных государственных образовательных стандартов высшего образования в области лингвистики (код компетенции – ОПК-7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Предоставить самостоятельно разработанную индивидуальную учебную программу(план) прохождения педагогической практики -  план-график работы с указанием основных мероприятий и сроков их реализации (код компетенции - ОПК-7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 Предоставить самостоятельно подготовленный план-конспект лекционных занятий, семинарских занятий по одной дисциплине (код компетенции - ОПК-7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 Предоставить отчет о самостоятельно спроектированных  и реализованных на практике элементах интерактивных форм обучения  (код компетенции - ОПК-7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 Охарактеризуйте основные формы организации процесса обучения в высшей школе (код компетенции – ОПК-8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 Перечислите методы контроля и проверки уровня освоения компетенций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3. Каково воспитательное значение предмета, в преподавании которого Вы участвовали?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4. Перечислите документы, отражающие содержание образования? Какие из них разрабатывают образовательные организации самостоятельно?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5. Какие цели преподаватель должен реализовать на занятии?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6. Сущность компетентностного подхода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7. Какие обучающие технологии Вы применяли процессе практики? (код компетенции – ОПК-8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8. Какой опыт Вы извлекли из посещения занятий других преподавателей? (код компетенции – ОПК-8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9. Каковы основные требования, предъявляемые ФГОС к образовательным программам? (код компетенции – ОПК-8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0. Каковы философские предпосылки исследования проблемы, определившей тему практики? 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1. В чем состоит методологическое основание исследования по теме практики? 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2. Какие теории и концепции составляют теоретическое основание исследования по теме практики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3. Какие современные исследования известны по теме практики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4. Каковы нормы и принципы практики?</w:t>
      </w:r>
      <w:r>
        <w:rPr/>
        <w:t xml:space="preserve"> </w:t>
      </w:r>
      <w:r>
        <w:rPr>
          <w:rFonts w:eastAsia="Calibri"/>
          <w:lang w:eastAsia="en-US"/>
        </w:rPr>
        <w:t xml:space="preserve">(код компетенции – ПК-1)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5. Какова цель практики? (код компетенции – ПК-1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6. Каковы задачи практики? 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7. Каковы этапы работы? (код компетенции – ПК-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8. Какие основные особенности модульно-рейтинговой технологии Вам известны (код компетенции – ПК-2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9. Какие возможности информационных средств обучения позволили Вам повысить эффективность проводимых занятий? (код компетенции – ПК-2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0. Какие виды лекций существуют и какие из них Вам удалось провести? (код компетенции – ПК-2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1. Как Вы определяли цели своего занятия? (код компетенции – ПК-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2. Как отбираются средства обучения? Какими дополнительными учебными пособиями, Интернет-ресурсами Вы пользовались? (код компетенции – ПК-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3. Какие современные образовательные технологии Вы использовали на занятиях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4. Какими приемами и способами повышения интереса студентов Вы пользовались? Почему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5. Какие средства обучения Вы использовали на занятиях? (код компетенции – ПК-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6. Какие формы контроля Вы использовали на занятиях? (код компетенции – ПК-2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7. Контрольное задание: задача. Правильно, в соответствии с ГОСТ оформить список литературы.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3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8. Какие процедурные особенности поиска, критического анализа, систематизации и обобщения научной информации были использованы при работе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3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9. Какие методы и технологии достижения ожидаемых результатов в рамках проектной деятельности в области педагогики были использованы при работе?</w:t>
      </w:r>
      <w:r>
        <w:rPr/>
        <w:t xml:space="preserve"> </w:t>
      </w:r>
      <w:r>
        <w:rPr>
          <w:rFonts w:eastAsia="Calibri"/>
          <w:lang w:eastAsia="en-US"/>
        </w:rPr>
        <w:t>(код компетенции – ПК-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0. Как Вы можете оценить УМК по дисциплине? Обоснуйте свой ответ. Как планируется практическое занятие, лекция из каких частей они состоят? (код компетенции – ПК-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1. Как зависели структура и содержание занятия от поставленных целей? (код компетенции – ПК-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/>
        <w:t>52. Какими качествами должен обладать современный преподаватель (код компетенции – ПК-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/>
      </w:pPr>
      <w:bookmarkStart w:id="4" w:name="_Hlk4939687"/>
      <w:bookmarkEnd w:id="4"/>
      <w:r>
        <w:rPr/>
        <w:t>Для проведения практики требуется:</w:t>
      </w:r>
    </w:p>
    <w:p>
      <w:pPr>
        <w:pStyle w:val="Normal"/>
        <w:ind w:firstLine="709"/>
        <w:jc w:val="both"/>
        <w:rPr/>
      </w:pPr>
      <w:r>
        <w:rPr/>
        <w:t>- учебная аудитория, оснащенная видеопроектором, настенным экраном.</w:t>
      </w:r>
    </w:p>
    <w:p>
      <w:pPr>
        <w:pStyle w:val="Normal"/>
        <w:ind w:firstLine="709"/>
        <w:jc w:val="both"/>
        <w:rPr/>
      </w:pPr>
      <w:r>
        <w:rPr/>
        <w:t>- компьютерный класс с выходом в сеть «Интернет» и установленным лицензионным программным обеспечением.</w:t>
      </w:r>
    </w:p>
    <w:p>
      <w:pPr>
        <w:pStyle w:val="Normal"/>
        <w:ind w:firstLine="709"/>
        <w:jc w:val="both"/>
        <w:rPr/>
      </w:pPr>
      <w:r>
        <w:rPr/>
      </w:r>
      <w:bookmarkStart w:id="5" w:name="_Hlk4939687"/>
      <w:bookmarkStart w:id="6" w:name="_Hlk49396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20"/>
        <w:jc w:val="both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>Педагогика : учеб. пособие для вузов / под ред. П. И. Пидкасистого .— 2-е изд., испр. и доп. — М. : Юрайт, 2011 .— 503 с .</w:t>
      </w:r>
      <w:r>
        <w:rPr>
          <w:bCs/>
          <w:kern w:val="2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. Подымова Л.С. психолого-педагогический практикум: учебное пособие для ВУЗов. Москва, Академия, 2011г. –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lang w:eastAsia="en-US"/>
        </w:rPr>
        <w:t xml:space="preserve">3. Преподаватель высшей школы как профессия: учеб, - метод, пособие / В. М. Петровичев [и др.]; под ред. общ. В. М. Петровичева; ТулГУ. - Тула: Изд-во ТулГУ, 2010.- 308 с. 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4. </w:t>
      </w:r>
      <w:hyperlink r:id="rId4">
        <w:r>
          <w:rPr>
            <w:rStyle w:val="InternetLink"/>
            <w:rFonts w:eastAsia="Calibri"/>
            <w:bCs/>
            <w:color w:val="000000"/>
            <w:u w:val="single"/>
            <w:lang w:eastAsia="en-US"/>
          </w:rPr>
          <w:t>Сорокопуд, Ю. В.</w:t>
        </w:r>
      </w:hyperlink>
      <w:r>
        <w:rPr>
          <w:rFonts w:eastAsia="Calibri"/>
          <w:color w:val="000000"/>
          <w:lang w:eastAsia="en-US"/>
        </w:rPr>
        <w:t xml:space="preserve"> Педагогика высшей школы: учебное пособие для магистров, аспирантов и слушателей системы повышения квалификации и переподготовки / Ю. В. Сорокопуд. - Ростов на Дону: Феникс, 2011. - 543 с. - (Высшее образование)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 Молодые ученые в решении актуальных проблем педагогики высшей школы: Материалы второй Международной научно-практической очно-заочной конференции, Тула, 22-30 апреля 2013 года /; ТулГУ, Каф. "Теория и методика профессионального образования"; под ред. В. М. Петровичева. - Тула, 2013. - 244 с. – 7 экз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 Молодые ученые в решении актуальных проблем педагогики высшей школы: Материалы III Международной научно-практической очно-заочной конференции Тула, 22-30 апреля 2014 года / ТулГУ, Каф. «Теория и методика профессионального образования»; под ред. В. М. Петровичева. - Тула, 2014. - 308 с. – 6 экз.</w:t>
      </w:r>
    </w:p>
    <w:p>
      <w:pPr>
        <w:pStyle w:val="Normal"/>
        <w:spacing w:lineRule="auto" w:line="256"/>
        <w:ind w:firstLine="900"/>
        <w:rPr/>
      </w:pPr>
      <w:r>
        <w:rPr>
          <w:rFonts w:eastAsia="Calibri"/>
          <w:color w:val="000000"/>
          <w:lang w:eastAsia="en-US"/>
        </w:rPr>
        <w:t xml:space="preserve">3. Волков, Б. С. Методология и методы психологического исследования [Электронный ресурс]: учебное пособие (для бакалавров) / Б. С. Волков, Н. В. Волкова. – Москва : Издательство КноРус, 2013. – 338 с. – Режим доступа: </w:t>
      </w:r>
      <w:hyperlink r:id="rId5">
        <w:r>
          <w:rPr>
            <w:rStyle w:val="InternetLink"/>
            <w:rFonts w:eastAsia="Calibri"/>
            <w:color w:val="000000"/>
            <w:u w:val="single"/>
            <w:lang w:eastAsia="en-US"/>
          </w:rPr>
          <w:t>http://www.book.ru/book/907995</w:t>
        </w:r>
      </w:hyperlink>
      <w:r>
        <w:rPr>
          <w:rFonts w:eastAsia="Calibri"/>
          <w:color w:val="000000"/>
          <w:lang w:eastAsia="en-US"/>
        </w:rPr>
        <w:t>. - ЭБС «</w:t>
      </w:r>
      <w:r>
        <w:rPr>
          <w:rFonts w:eastAsia="Calibri"/>
          <w:color w:val="000000"/>
          <w:lang w:val="en-US" w:eastAsia="en-US"/>
        </w:rPr>
        <w:t>Book</w:t>
      </w:r>
      <w:r>
        <w:rPr>
          <w:rFonts w:eastAsia="Calibri"/>
          <w:color w:val="000000"/>
          <w:lang w:eastAsia="en-US"/>
        </w:rPr>
        <w:t>.</w:t>
      </w:r>
      <w:r>
        <w:rPr>
          <w:rFonts w:eastAsia="Calibri"/>
          <w:color w:val="000000"/>
          <w:lang w:val="en-US" w:eastAsia="en-US"/>
        </w:rPr>
        <w:t>ru</w:t>
      </w:r>
      <w:r>
        <w:rPr>
          <w:rFonts w:eastAsia="Calibri"/>
          <w:color w:val="000000"/>
          <w:lang w:eastAsia="en-US"/>
        </w:rPr>
        <w:t>», по паролю.</w:t>
      </w:r>
    </w:p>
    <w:p>
      <w:pPr>
        <w:pStyle w:val="Normal"/>
        <w:ind w:firstLine="900"/>
        <w:jc w:val="both"/>
        <w:rPr/>
      </w:pPr>
      <w:r>
        <w:rPr>
          <w:rFonts w:eastAsia="Calibri"/>
          <w:color w:val="000000"/>
          <w:lang w:eastAsia="en-US"/>
        </w:rPr>
        <w:t xml:space="preserve">4. Громкова, М. Т. Педагогика высшей школы учебное пособие [Электронный ресурс]: учебное пособие / М. Т. Громкова. – М.: ЮНИТИ-ДАНА, 2012. – 447 с. – Режим доступа: </w:t>
      </w:r>
      <w:hyperlink r:id="rId6">
        <w:r>
          <w:rPr>
            <w:rStyle w:val="InternetLink"/>
            <w:rFonts w:eastAsia="Calibri"/>
            <w:bCs/>
            <w:color w:val="000000"/>
            <w:u w:val="single"/>
            <w:lang w:eastAsia="en-US"/>
          </w:rPr>
          <w:t>http://www.iprbookshop.ru/12854.html</w:t>
        </w:r>
      </w:hyperlink>
      <w:r>
        <w:rPr>
          <w:rFonts w:eastAsia="Calibri"/>
          <w:color w:val="000000"/>
          <w:lang w:eastAsia="en-US"/>
        </w:rPr>
        <w:t>. - ЭБС «IPRbooks», по паролю.</w:t>
      </w:r>
    </w:p>
    <w:p>
      <w:pPr>
        <w:pStyle w:val="Normal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 Даутова, О. Б. Организация самостоятельной работы студентов высшей школы [Электронный ресурс]: учебно-методическое пособие для преподавателей высшей школы / О. Б. Даутова. - СПб.: Российский государственный педагогический университет им. А.И. Герцена, 2011. - 110 c. - Режим доступа: http://www.iprbookshop.ru/20776.— ЭБС «IPRbooks», по паролю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eastAsia="Calibri"/>
          <w:szCs w:val="22"/>
          <w:lang w:eastAsia="en-US"/>
        </w:rPr>
        <w:t xml:space="preserve">Электронный читальный зал «БИБЛИОТЕХ»: учебники авторов ТулГУ по всем дисциплинам. – Режим доступа: </w:t>
      </w:r>
      <w:hyperlink r:id="rId7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s://tsutula.bibliotech.ru/</w:t>
        </w:r>
      </w:hyperlink>
      <w:r>
        <w:rPr>
          <w:rFonts w:eastAsia="Calibri"/>
          <w:szCs w:val="22"/>
          <w:lang w:eastAsia="en-US"/>
        </w:rPr>
        <w:t>, по паролю. – Загл. с экран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eastAsia="Calibri"/>
          <w:szCs w:val="22"/>
          <w:lang w:eastAsia="en-US"/>
        </w:rPr>
        <w:t xml:space="preserve">ЭБС IPRBooks универсальная базовая коллекция изданий. – Режим доступа: </w:t>
      </w:r>
      <w:hyperlink r:id="rId8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://www.iprbookshop.ru/</w:t>
        </w:r>
      </w:hyperlink>
      <w:r>
        <w:rPr>
          <w:rFonts w:eastAsia="Calibri"/>
          <w:szCs w:val="22"/>
          <w:lang w:eastAsia="en-US"/>
        </w:rPr>
        <w:t>, по паролю. – Загл. с экран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eastAsia="Calibri"/>
          <w:szCs w:val="22"/>
          <w:lang w:eastAsia="en-US"/>
        </w:rPr>
        <w:t xml:space="preserve">Научная Электронная Библиотека eLibrary – библиотека электронной периодики, режим доступа: </w:t>
      </w:r>
      <w:hyperlink r:id="rId9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://elibrary.ru/</w:t>
        </w:r>
      </w:hyperlink>
      <w:r>
        <w:rPr>
          <w:rFonts w:eastAsia="Calibri"/>
          <w:szCs w:val="22"/>
          <w:lang w:eastAsia="en-US"/>
        </w:rPr>
        <w:t>, по паролю. – Загл. с экран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eastAsia="Calibri"/>
          <w:szCs w:val="22"/>
          <w:lang w:eastAsia="en-US"/>
        </w:rPr>
        <w:t xml:space="preserve">НЭБ КиберЛенинка научная электронная библиотека открытого доступа, режим доступа </w:t>
      </w:r>
      <w:hyperlink r:id="rId10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://cyberleninka.ru/</w:t>
        </w:r>
      </w:hyperlink>
      <w:r>
        <w:rPr>
          <w:rFonts w:eastAsia="Calibri"/>
          <w:szCs w:val="22"/>
          <w:lang w:eastAsia="en-US"/>
        </w:rPr>
        <w:t>, свободный. – Загл. с экрана</w:t>
      </w:r>
    </w:p>
    <w:p>
      <w:pPr>
        <w:pStyle w:val="Normal"/>
        <w:ind w:firstLine="709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b/>
          <w:bCs/>
          <w:kern w:val="2"/>
          <w:sz w:val="28"/>
        </w:rPr>
        <w:t>11 Перечень информационных технологий, используемых при НИД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rPr>
          <w:rFonts w:eastAsia="Calibri"/>
          <w:lang w:val="en-US" w:eastAsia="en-US"/>
        </w:rPr>
      </w:pPr>
      <w:r>
        <w:rPr>
          <w:i/>
        </w:rPr>
        <w:t xml:space="preserve"> </w:t>
      </w:r>
      <w:r>
        <w:rPr>
          <w:lang w:val="en-US"/>
        </w:rPr>
        <w:t xml:space="preserve">1. </w:t>
      </w:r>
      <w:r>
        <w:rPr>
          <w:rFonts w:eastAsia="Calibri"/>
          <w:lang w:val="en-US" w:eastAsia="en-US"/>
        </w:rPr>
        <w:t>7-zip (</w:t>
      </w:r>
      <w:r>
        <w:rPr>
          <w:rFonts w:eastAsia="Calibri"/>
          <w:lang w:eastAsia="en-US"/>
        </w:rPr>
        <w:t>Россия</w:t>
      </w:r>
      <w:r>
        <w:rPr>
          <w:rFonts w:eastAsia="Calibri"/>
          <w:lang w:val="en-US" w:eastAsia="en-US"/>
        </w:rPr>
        <w:t xml:space="preserve">) </w:t>
      </w:r>
    </w:p>
    <w:p>
      <w:pPr>
        <w:pStyle w:val="Normal"/>
        <w:ind w:firstLine="709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2. </w:t>
      </w:r>
      <w:r>
        <w:rPr>
          <w:rFonts w:eastAsia="Calibri"/>
          <w:lang w:eastAsia="en-US"/>
        </w:rPr>
        <w:t>Пакет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офисных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приложений</w:t>
      </w:r>
      <w:r>
        <w:rPr>
          <w:rFonts w:eastAsia="Calibri"/>
          <w:lang w:val="en-US" w:eastAsia="en-US"/>
        </w:rPr>
        <w:t xml:space="preserve"> «Apache OpenOffice»: «OpenOffice Writer», «OpenOffice Impress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 Пакет офисных приложений «МойОфис Профессиональный», «МойОфис Презентация», «МойОфис Текст», «МойОфис Таблица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en-US" w:eastAsia="en-US"/>
        </w:rPr>
        <w:t>4.</w:t>
      </w:r>
      <w:r>
        <w:rPr>
          <w:lang w:val="en-US"/>
        </w:rPr>
        <w:t xml:space="preserve"> </w:t>
      </w:r>
      <w:r>
        <w:rPr>
          <w:rFonts w:eastAsia="Calibri"/>
          <w:lang w:val="en-US" w:eastAsia="en-US"/>
        </w:rPr>
        <w:t>Adobe Acrobat DC/ Adobe Reader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/>
      <w:i w:val="false"/>
      <w:sz w:val="24"/>
    </w:rPr>
  </w:style>
  <w:style w:type="character" w:styleId="WW8Num33z4">
    <w:name w:val="WW8Num33z4"/>
    <w:qFormat/>
    <w:rPr>
      <w:rFonts w:ascii="Verdana" w:hAnsi="Verdana" w:cs="Times New Roman"/>
      <w:b/>
      <w:i w:val="false"/>
      <w:sz w:val="22"/>
    </w:rPr>
  </w:style>
  <w:style w:type="character" w:styleId="WW8Num33z5">
    <w:name w:val="WW8Num33z5"/>
    <w:qFormat/>
    <w:rPr>
      <w:rFonts w:ascii="Verdana" w:hAnsi="Verdana" w:cs="Times New Roman"/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brary.tsu.tula.ru/cgi-bin/zgate.exe?ACTION=follow&amp;SESSION_ID=10896&amp;TERM=&#1057;&#1086;&#1088;&#1086;&#1082;&#1086;&#1087;&#1091;&#1076;, &#1070;. &#1042;.%5B1,1004,4,101%5D&amp;LANG=rus" TargetMode="External"/><Relationship Id="rId5" Type="http://schemas.openxmlformats.org/officeDocument/2006/relationships/hyperlink" Target="http://www.book.ru/book/907995" TargetMode="External"/><Relationship Id="rId6" Type="http://schemas.openxmlformats.org/officeDocument/2006/relationships/hyperlink" Target="http://www.iprbookshop.ru/12854.html" TargetMode="External"/><Relationship Id="rId7" Type="http://schemas.openxmlformats.org/officeDocument/2006/relationships/hyperlink" Target="https://tsutula.bibliotech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52:00Z</dcterms:created>
  <dc:creator>Alex Morzhov</dc:creator>
  <dc:description/>
  <dc:language>en-US</dc:language>
  <cp:lastModifiedBy>ВикНик</cp:lastModifiedBy>
  <cp:lastPrinted>2019-04-18T10:10:00Z</cp:lastPrinted>
  <dcterms:modified xsi:type="dcterms:W3CDTF">2022-09-04T18:52:00Z</dcterms:modified>
  <cp:revision>3</cp:revision>
  <dc:subject/>
  <dc:title>МИНИСТЕРСТВО ОБРАЗОВАНИЯ И НАУКИ РОССИЙСКОЙ ФЕДЕРАЦИИ</dc:title>
</cp:coreProperties>
</file>