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ОБРНАУКИ РОССИИ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«Тульский государственный университет»</w:t>
      </w:r>
    </w:p>
    <w:p>
      <w:pPr>
        <w:pStyle w:val="Normal"/>
        <w:keepNext w:val="true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итут горного дела и строительства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федра «Охрана труда и окружающей среды»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528" w:type="dxa"/>
        <w:jc w:val="left"/>
        <w:tblInd w:w="41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28"/>
      </w:tblGrid>
      <w:tr>
        <w:trPr>
          <w:trHeight w:val="1106" w:hRule="atLeast"/>
          <w:cantSplit w:val="true"/>
        </w:trPr>
        <w:tc>
          <w:tcPr>
            <w:tcW w:w="5528" w:type="dxa"/>
            <w:tcBorders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храна труда и окружающей сре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24_» 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20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2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, протокол №_6_</w:t>
            </w:r>
          </w:p>
          <w:p>
            <w:pPr>
              <w:pStyle w:val="Normal"/>
              <w:keepNext w:val="true"/>
              <w:tabs>
                <w:tab w:val="clear" w:pos="709"/>
                <w:tab w:val="left" w:pos="2242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528" w:type="dxa"/>
            <w:tcBorders/>
          </w:tcPr>
          <w:p>
            <w:pPr>
              <w:pStyle w:val="Normal"/>
              <w:keepNext w:val="true"/>
              <w:tabs>
                <w:tab w:val="clear" w:pos="709"/>
                <w:tab w:val="left" w:pos="2242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кафедрой</w:t>
            </w:r>
          </w:p>
          <w:p>
            <w:pPr>
              <w:pStyle w:val="Normal"/>
              <w:keepNext w:val="true"/>
              <w:tabs>
                <w:tab w:val="clear" w:pos="709"/>
                <w:tab w:val="left" w:pos="2242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01930</wp:posOffset>
                  </wp:positionH>
                  <wp:positionV relativeFrom="paragraph">
                    <wp:posOffset>17145</wp:posOffset>
                  </wp:positionV>
                  <wp:extent cx="1466850" cy="33337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08" r="-2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keepNext w:val="true"/>
              <w:tabs>
                <w:tab w:val="clear" w:pos="709"/>
                <w:tab w:val="left" w:pos="2242" w:leader="underscor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М. Панарин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Геоэкология»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кандидатский экзамен)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граммы подготовки 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учных и научно-педагогических кадров в аспирантуре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научной специальности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1.6.21 Геоэколог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а обучения: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чная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Наименование направленности (профиля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Технические науки</w:t>
      </w:r>
    </w:p>
    <w:p>
      <w:pPr>
        <w:pStyle w:val="Normal"/>
        <w:keepNext w:val="true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дентификационный номер образовательной программы: 1.6.21-22</w:t>
      </w:r>
    </w:p>
    <w:p>
      <w:pPr>
        <w:pStyle w:val="Normal"/>
        <w:keepNext w:val="true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ула  2022 год </w:t>
      </w:r>
      <w:r>
        <w:br w:type="page"/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бочей программы дисциплины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(модуля)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78910</wp:posOffset>
            </wp:positionH>
            <wp:positionV relativeFrom="paragraph">
              <wp:posOffset>189230</wp:posOffset>
            </wp:positionV>
            <wp:extent cx="1092835" cy="58039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5377" t="54369" r="34683" b="379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8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Разработчик: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>Маслова А.А., профессор, д.т.н.</w:t>
      </w:r>
      <w:r>
        <w:rPr>
          <w:rFonts w:cs="Times New Roman" w:ascii="Times New Roman" w:hAnsi="Times New Roman"/>
          <w:sz w:val="28"/>
          <w:szCs w:val="28"/>
        </w:rPr>
        <w:t>__________                 _______________</w:t>
      </w:r>
    </w:p>
    <w:p>
      <w:pPr>
        <w:pStyle w:val="Normal"/>
        <w:keepNext w:val="true"/>
        <w:tabs>
          <w:tab w:val="clear" w:pos="709"/>
          <w:tab w:val="left" w:pos="798" w:leader="none"/>
          <w:tab w:val="left" w:pos="8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ФИО, должность, ученая степень, ученое звание)                       (подпись)</w:t>
      </w:r>
    </w:p>
    <w:p>
      <w:pPr>
        <w:pStyle w:val="Normal"/>
        <w:keepNext w:val="true"/>
        <w:tabs>
          <w:tab w:val="clear" w:pos="709"/>
          <w:tab w:val="left" w:pos="19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tabs>
          <w:tab w:val="clear" w:pos="709"/>
          <w:tab w:val="left" w:pos="19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keepNext w:val="true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  <w:r>
        <w:br w:type="page"/>
      </w:r>
    </w:p>
    <w:p>
      <w:pPr>
        <w:pStyle w:val="ZOIMAL"/>
        <w:keepNext w:val="true"/>
        <w:numPr>
          <w:ilvl w:val="0"/>
          <w:numId w:val="6"/>
        </w:numPr>
        <w:spacing w:before="0" w:after="0"/>
        <w:ind w:left="431" w:firstLine="278"/>
        <w:rPr>
          <w:rStyle w:val="Emphasis"/>
          <w:sz w:val="24"/>
        </w:rPr>
      </w:pPr>
      <w:r>
        <w:rPr>
          <w:rStyle w:val="Emphasis"/>
          <w:sz w:val="24"/>
        </w:rPr>
        <w:t xml:space="preserve"> </w:t>
      </w:r>
      <w:r>
        <w:rPr>
          <w:rStyle w:val="Emphasis"/>
          <w:sz w:val="24"/>
        </w:rPr>
        <w:t>Цель и задачи освоения учебной дисциплины</w:t>
      </w:r>
      <w:r>
        <w:rPr>
          <w:rStyle w:val="Emphasis"/>
          <w:sz w:val="24"/>
          <w:lang w:val="ru-RU"/>
        </w:rPr>
        <w:t xml:space="preserve"> (модуля)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>
          <w:rStyle w:val="Emphasis"/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/>
      </w:r>
    </w:p>
    <w:p>
      <w:pPr>
        <w:pStyle w:val="Normal"/>
        <w:keepNext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Цель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воения дисциплины (модуля) является реализация научно-практических основ, обеспечивающих снижение воздействия горного производства на компоненты окружающей среды.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Задачам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я дисциплины (модуля) являются: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явление связей и зависимостей воздействия горного производства на компоненты окружающей среды, а также новых форм, способов и механизмов нетрадиционных загрязнений среды обитания человека;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исследование и разработка новых форм, способов, методов, ускоряющих природные процессы по нейтрализации вредного воздействия горного производства на окружающую среду; 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зучение принципов (подходов) к эколого-экономической оценке изменений компонентов окружающей среды, особенно к выработке предельных нагрузок;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зучение мероприятий по снижению воздействия горного производства на компоненты окружающей среды, в том числе на состоянии здоровья населения, проживающего в регионе работы горного предприятия.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ZOIMAL"/>
        <w:numPr>
          <w:ilvl w:val="0"/>
          <w:numId w:val="6"/>
        </w:numPr>
        <w:ind w:left="0" w:firstLine="709"/>
        <w:rPr>
          <w:rStyle w:val="Emphasis"/>
          <w:sz w:val="24"/>
        </w:rPr>
      </w:pPr>
      <w:r>
        <w:rPr>
          <w:rStyle w:val="Emphasis"/>
          <w:sz w:val="24"/>
        </w:rPr>
        <w:t>Место дисциплины (модуля) в структуре программы подготовки научных и научно-педагогических кадров в аспирантуре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а (модуль) относится к образовательному компоненту программы подготовки научных и научно-педагогических кадров в аспирантуре.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Дисциплина изучается в 3 и 4 семестрах.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OIMAL"/>
        <w:keepNext w:val="true"/>
        <w:numPr>
          <w:ilvl w:val="0"/>
          <w:numId w:val="6"/>
        </w:numPr>
        <w:spacing w:before="0" w:after="0"/>
        <w:ind w:left="431" w:firstLine="278"/>
        <w:rPr>
          <w:rStyle w:val="Emphasis"/>
          <w:sz w:val="24"/>
        </w:rPr>
      </w:pPr>
      <w:r>
        <w:rPr>
          <w:rStyle w:val="Emphasis"/>
          <w:sz w:val="24"/>
        </w:rPr>
        <w:t>Перечень планируемых результатов обучения по дисциплине</w:t>
      </w:r>
      <w:r>
        <w:rPr>
          <w:rStyle w:val="Emphasis"/>
          <w:sz w:val="24"/>
          <w:lang w:val="ru-RU"/>
        </w:rPr>
        <w:t xml:space="preserve"> (модулю)</w:t>
      </w:r>
    </w:p>
    <w:p>
      <w:pPr>
        <w:pStyle w:val="Normal"/>
        <w:keepNext w:val="true"/>
        <w:tabs>
          <w:tab w:val="clear" w:pos="709"/>
          <w:tab w:val="left" w:pos="756" w:leader="none"/>
        </w:tabs>
        <w:spacing w:lineRule="auto" w:line="240" w:before="0" w:after="0"/>
        <w:ind w:firstLine="709"/>
        <w:jc w:val="both"/>
        <w:rPr>
          <w:rStyle w:val="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ланируемых результатов обучения по дисциплине (модулю), соотнесенных с планируемыми результатами освоения программы аспирантуры (формируемыми компетенциями), установленными в общей характеристике программы подготовки научных и научно-педагогических кадров в аспирантуре, приведён ниже.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дисциплины (модуля) аспирант должен: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нать: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горно-геологическую среду и ее трансформацию при освоении месторождений и переработке твердых полезных ископаемых, закономерности влияния абиотических факторов на живые организмы, методы и средства прогноза, оперативного обнаружения и устранения последствий чрезвычайных ситуаций (код компетенций  - ПК-3);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теорию и методы подготовки и повышения качества продукции, утилизации и переработки промышленных отходов, создания и оценки экологически безопасных технологий, машин, оборудования, материалов, конструкций и сооружений при строительстве, эксплуатации, консервации и ликвидации горных предприятий (код компетенций  - ПК-4);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) теорию, методы, технологии и технические средства, критерии, нормирование и стандарты оценки состояния, защиты и восстановления природнотехнических систем, управления ими, прогнозирования, предупреждения и ликвидации последствий загрязнения окружающей среды (код компетенций  - ПК-5).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меть: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использовать методы изучения горно-геологической среды и ее трансформации при освоении месторождений и переработке твердых полезных ископаемых, закономерностей влияния абиотических факторов на живые организмы, методов и средств прогноза, оперативного обнаружения и устранения последствий чрезвычайных ситуаций (код компетенций  - ПК-3);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применять теорию и методы подготовки и повышения качества продукции, утилизации и переработки промышленных отходов, создания и оценки экологически безопасных технологий, машин, оборудования, материалов, конструкций и сооружений при строительстве, эксплуатации, консервации и ликвидации горных предприятий (код компетенций  - ПК-4);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) применять теорию, методы, технологию и технические средства, критерии, нормирование и стандарты оценки состояния, защиты и восстановления природнотехнических систем, управления ими, прогнозирования, предупреждения и ликвидации последствий загрязнения окружающей среды (код компетенций  - ПК-5).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ладеть: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навыками изучения горно-геологической среды и ее трансформации при освоении месторождений и переработке твердых полезных ископаемых, закономерностей влияния абиотических факторов на живые организмы, методов и средств прогноза, оперативного обнаружения и устранения последствий чрезвычайных ситуаций (код компетенций  - ПК-3);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навыками разработки теорий и методов подготовки и повышения качества продукции, утилизации и переработки промышленных отходов, создания и оценки экологически безопасных технологий, машин, оборудования, материалов, конструкций и сооружений при строительстве, эксплуатации, консервации и ликвидации горных предприятий (код компетенций  - ПК-4);</w:t>
      </w:r>
    </w:p>
    <w:p>
      <w:pPr>
        <w:pStyle w:val="Normal"/>
        <w:keepNext w:val="true"/>
        <w:widowControl w:val="false"/>
        <w:tabs>
          <w:tab w:val="clear" w:pos="709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навыками разработки теорий, методов, технологий и технических средств, критериев, нормирования и стандартов оценки состояния, защиты и восстановления природнотехнических систем, управления ими, прогнозирования, предупреждения и ликвидации последствий загрязнения окружающей среды (код компетенций  - ПК-5).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ные наименования компетенций представлены в общей характеристике программы подготовки научных и научно-педагогических кадров в аспирантуре.</w:t>
      </w:r>
    </w:p>
    <w:p>
      <w:pPr>
        <w:pStyle w:val="Normal"/>
        <w:keepNext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 Объем и содержание дисциплины (модуля)</w:t>
      </w:r>
    </w:p>
    <w:p>
      <w:pPr>
        <w:pStyle w:val="Normal"/>
        <w:keepNext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1 Объем дисциплины (модуля), объем контактной и самостоятельной работы аспиранта при освоении дисциплины (модуля), формы промежуточной аттестации по дисциплине (модулю)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1190"/>
        <w:gridCol w:w="751"/>
        <w:gridCol w:w="721"/>
        <w:gridCol w:w="881"/>
        <w:gridCol w:w="1045"/>
        <w:gridCol w:w="939"/>
        <w:gridCol w:w="1059"/>
        <w:gridCol w:w="839"/>
        <w:gridCol w:w="867"/>
        <w:gridCol w:w="977"/>
      </w:tblGrid>
      <w:tr>
        <w:trPr>
          <w:cantSplit w:val="true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омер семестра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ы промежуточной аттестации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ий объем в зачетных единицах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ий объем в академических часах</w:t>
            </w:r>
          </w:p>
        </w:tc>
        <w:tc>
          <w:tcPr>
            <w:tcW w:w="563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м контактной работы</w:t>
            </w:r>
          </w:p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 академических часах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м самостоятельной работы в академических часах</w:t>
            </w:r>
          </w:p>
        </w:tc>
      </w:tr>
      <w:tr>
        <w:trPr>
          <w:trHeight w:val="2216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екционные занят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(семинарские) занят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абораторные работы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линические практические занят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сультаци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межуточная аттестация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Ч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</w:tr>
      <w:tr>
        <w:trPr>
          <w:trHeight w:val="28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Э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</w:tr>
      <w:tr>
        <w:trPr>
          <w:trHeight w:val="166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</w:tr>
    </w:tbl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iCs/>
          <w:kern w:val="2"/>
          <w:sz w:val="24"/>
          <w:szCs w:val="24"/>
          <w:lang w:eastAsia="ar-SA"/>
        </w:rPr>
        <w:t>Условные сокращения: КЭ – кандидатский экзамен, Э – экзамен, ЗЧ – зачет, ДЗ – дифференцированный зачет (зачет с оценкой).</w:t>
      </w:r>
    </w:p>
    <w:p>
      <w:pPr>
        <w:pStyle w:val="Normal"/>
        <w:keepNext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1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 xml:space="preserve">Содержание лекционных занятий </w:t>
      </w:r>
    </w:p>
    <w:p>
      <w:pPr>
        <w:pStyle w:val="Normal"/>
        <w:keepNext w:val="true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keepNext w:val="true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 xml:space="preserve">Очная форма обучения 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keepNext w:val="true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ые понятия, констатация растущей угрозы, вызванной ростом объемов потребления, ростом народонаселения и ростом различного уровня загрязнений среды обитания человека. Современное представление о естественнонаучном содержании дисциплин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ые современные характеристики освоения недр. Экономические и экологические отношения при освоении недр. Качество освоения. Ресурсная оценка освоения недр. Экологическая теория комплексного освоения недр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обальные системы - биосфера и техносфера: механизмы функционирования систем; миграционные процессы химических элементов; механическая миграция; физикохимическая миграция; биогенная миграция; геологическая работа живого вещества; техногенная миграция; показатели техногенеза; техногенные системы; взаимодействие человека и природы; автотрофность человечеств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геоэкологии. Эпигеосфера. Инженерно-геологический компонент геоэкологии. Инженерно-геологические подходы к изучению территории. Классификация техногенных воздействий на эпигеосферу. Экологические ограничения в недропользовании. Анализ геотехнологических возможностей ограничения воздействия на экосистемы. Формирование, классификация и методы изучения геоэкологи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ы изучения антропогенного загрязнения окружающей среды. Распределение и преобразование загрязнений в приземном слое, в почве, в геологической среде, во флоре и фауне. Пути снижения антропогенных нагрузок на окружающую среду в регионах горного производства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 и синтез достигнутых научно-практических результатов. Констатирующий подход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но-обоснованный подход, базирующийся на научно-мировоззренческом, технологическом, техническом, организационным и законодательном и учебно-воспитательном направлениях. Научно-обоснованное прогнозирование изменений окружающей сред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бенности воздействия горного производства на компоненты окружающей среды. Критерии оценки современного состояния экосистем. Критерии оценки экологогеологического состояния поверхностной части литосферы и ее компонентов. Влияние угольных предприятий на состояние окружающей сред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ли, научная основа и принципы обеспечения экологической безопасности освоения недр. Критерии принятия решений в области регулирования экологических отношений. Основные направления обеспечения экологической безопасности освоения недр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ие закономерности кризисов в природопользовании. Кризисные процессы в ресурсопользовании.</w:t>
            </w:r>
          </w:p>
        </w:tc>
      </w:tr>
    </w:tbl>
    <w:p>
      <w:pPr>
        <w:pStyle w:val="Normal"/>
        <w:keepNext w:val="true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keepNext w:val="true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4.4 Содержание лабораторных рабо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i/>
          <w:i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ar-SA"/>
        </w:rPr>
        <w:t>Занятия указанного типа не предусмотрены программой подготовки научных и научно-педагогических кадров в аспирантуре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4.5 Содержание практических занятий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ar-SA"/>
        </w:rPr>
        <w:t>Занятия указанного типа не предусмотрены программой подготовки научных и научно-педагогических кадров в аспирантуре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i/>
          <w:i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/>
          <w:iCs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4.6 Содержание самостоятельной работы аспиран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keepNext w:val="true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 семестр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реферат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контрольно-курсовой работы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дготовка к промежуточной аттестации и ее прохождение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4 семестр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дготовка реферат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контрольно-курсовой работы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дготовка к промежуточной аттестации и ее прохождение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аспиран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Очная форма обучения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3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ar-SA"/>
              </w:rPr>
              <w:t>семестр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ежный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емая учебная деятельность 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егос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готовка рефера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ежный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емая учебная деятельность 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егос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контрольно-курсовой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4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ar-SA"/>
              </w:rPr>
              <w:t>семестр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ежный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емая учебная деятельность 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егос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готовка рефера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ежный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емая учебная деятельность 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егос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контрольно-курсовой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ский экзаме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(100*)</w:t>
            </w:r>
          </w:p>
        </w:tc>
      </w:tr>
    </w:tbl>
    <w:p>
      <w:pPr>
        <w:pStyle w:val="Normal"/>
        <w:keepNext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bookmarkStart w:id="0" w:name="_Hlk5461615"/>
      <w:bookmarkEnd w:id="0"/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* В случае отказа обучающегося от результатов текущего контроля успеваемост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  <w:bookmarkStart w:id="1" w:name="_Hlk5461615"/>
      <w:bookmarkStart w:id="2" w:name="_Hlk5461615"/>
      <w:bookmarkEnd w:id="2"/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24"/>
          <w:szCs w:val="24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истема оценивания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адемическая система оценивания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адемическая система оценивания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тено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3" w:name="_Hlk5737374"/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для осуществления образовательного процесса по дисциплине (модулю)</w:t>
      </w:r>
      <w:bookmarkEnd w:id="3"/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ar-SA"/>
        </w:rPr>
        <w:t xml:space="preserve">Для осуществления образовательного процесса по дисциплине (модулю) особые требования не предусмотрены.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keepNext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 w:eastAsia="ru-RU"/>
        </w:rPr>
      </w:r>
    </w:p>
    <w:p>
      <w:pPr>
        <w:pStyle w:val="Normal"/>
        <w:keepNext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1 Основная литература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Волков, А.В. Конспект лекций по дисциплине «Науки о Земле»/ А.В. Волков: ТулГУ, каф. АОТиОС. – Тула, 2018. – 102 с. 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ежим доступа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http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tsutul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bibliote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Reade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/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Book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/2018100616013338205400007994, по паролю.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Мохнач М.Ф. Геология. Книга 1. Геосферы [Электронный ресурс]: учебник/ Мохнач М.Ф., Прокофьева Т.И. – Электронные текстовые данные. – СПб.: Российский государственный гидрометеорологический университет, 2018. – 263 с. – Режим доступа: http: //www.iprbookshop.ru/ 17903/ – ЭБС “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PRbook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”, по паролю.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Мохнач М.Ф. Геология. Книга 2. Геодинамика [Электронный ресурс]: учебник/ Мохнач М.Ф., Прокофьева Т.И. – Электронные текстовые данные. – СПб.: Российский государственный гидрометеорологический университет, 2018. – 122 с. – Режим доступа: http: //www.iprbookshop.ru/ 17904/ – ЭБС “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PRbook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”, по паролю. 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альперин А.М. Геология. Часть 4. Инженерная геология [Электронный ресурс]: учебник для вузов/ Гальперин А.М., Зайцев В.С. – Электронные текстовые данные. – М.: Горная книга, 2017. – Режим доступа: http: //www.iprbookshop.ru/6624/ – ЭБС “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PRbook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”, по паролю. – (Гриф УМО).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Милютин А.Г. Геология: учебник для бакалавров/ А.Г. Милютин; МГОУ. – 3-е изд., перераб. и доп. – М.: Юрайт, 2017. – 544 с. 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2 Дополнительная литература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уки о Земле: учебник для вузов/ Э.М. Соколов [и др.]. – М.-Тула: Гриф и К, 2001. – 514 с.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Введение в геологию/ А.И. Образцов [и др.]. – Тула: Изд-во ТулГУ, 2005. – 248 с.   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240" w:before="0" w:after="0"/>
        <w:ind w:left="0" w:firstLine="709"/>
        <w:jc w:val="both"/>
        <w:outlineLvl w:val="1"/>
        <w:rPr>
          <w:rFonts w:ascii="Times New Roman" w:hAnsi="Times New Roman" w:eastAsia="Times New Roman" w:cs="Times New Roman"/>
          <w:bCs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 w:eastAsia="ru-RU"/>
        </w:rPr>
        <w:t xml:space="preserve">3. Мелехова Н.И. Основы почвообразования: горные породы, органическое вещество, химические элементы и биота: учеб. пособие/ Н.И. Мелехова, С.В. Семашко. – Тула: Изд-во ТулГУ, 2008. – 116 с.   </w:t>
      </w:r>
    </w:p>
    <w:p>
      <w:pPr>
        <w:pStyle w:val="Normal"/>
        <w:keepNext w:val="true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Соколов Э.М. Охрана биосферы. Поверхностный и подземный сток: учеб. пособие/ Э.М. Соколов, А.Ф. Симанкин. – Тула: Изд-во ТулГУ, 2000. – 180 с.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Захаров Е.И. Минералогический музей: учебное пособие/ Е.И. Захаров, С.С. Кузнецов. – Тула: Изд-во ТулГУ, 2003. – 112 с.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ириченко Ю.В. Наука о Земле: учеб. пособие для вузов/ Ю.В. Кириченко, М.В. Щекина. – М.: Изд. МГГУ, 2017. – 238 с. – (Высшее горное образование.)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 Геология: учебник для вузов/ МГГУ. – М.: Изд-во МГГУ, 2004 – 2016. Ч. 1. Основы геологии/ В.А. Ермолов, Л.Н. Ларичев, В.В. Мосейкин. – М.: Изд-во МГГУ, 2004. – 598 с.  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Фрумин Г.Т. Геоэкология. Реальность, наукообразные мифы, ошибки, заблуждения [Электронный ресурс]/ Фрумин Г.Т. – Электронные текстовые данные. – СПб.: Российский государственный гидрометеорологический университет, 2013. – 122 с. – Режим доступа: http: //www.iprbookshop.ru/17909/ – ЭБС “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PRbook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”, по паролю. 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9. Буданов В.И. Природные ресурсы России. Территориальная локализация, экономические оценк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[Электронный ресурс]/ Буданов В.И., Вальтух К.К., Дементьев Н.П. – Электронные текстовые данные. – Новосибирск.: Сибирское отделение РАН, 2007. – 459 с. – Режим доступа: http: //www.iprbookshop.ru/15810/ – ЭБС “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PRbook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”, по паролю. 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Сорохтин О.Г. Жизнь Земли [Электронный ресурс]/ Сорохтин О.Г. – Электронные текстовые данные. – Москва, Ижевск: Регулярная и хаотическая динамика, Ижевский институт компьютерных исследований, 2007. – 452 с. – Режим доступа: http: //www.iprbookshop.ru/ 16516/ – ЭБС “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PRbook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”, по паролю.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Всеволожский В.А. Основы гидрогеологии [Электронный ресурс]: учебник/ Всеволожский В.А. – Электронные текстовые данные. – М.: Московский государственный университет имени М.В. Ломоносова, 2007. – 448 с.– Режим доступа: http: //www.iprbookshop.ru/ 13098/ – ЭБС “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PRbook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”, по паролю.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 «Экология и жизнь», ежемесячный журнал (журнал рекомендован Министерством образования РФ для образовательных учреждений).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 Тульский государственный университет. Известия Тульского государственного университета. Науки о Земле. Серия/ ТулГУ – Тула: Издательство ТулГУ, 1994-н.в.</w:t>
      </w:r>
    </w:p>
    <w:p>
      <w:pPr>
        <w:pStyle w:val="Normal"/>
        <w:keepNext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keepNext w:val="true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1. Электронный читальный зал «БИБЛИОТЕХ»: учебники авторов ТулГУ по всем дисциплинам. – Режим доступа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http://tsutul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.bibliotech.ru/, по паролю. – Загл. с экрана. </w:t>
      </w:r>
    </w:p>
    <w:p>
      <w:pPr>
        <w:pStyle w:val="Normal"/>
        <w:keepNext w:val="true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2. ЭБС IPRBooks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универсальная базовая коллекция изданий. – Режим доступа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http://www.iprbookshop.ru/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,  по паролю. – Загл. с экрана.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3. http://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>www.window.edu.ru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– информационная система «Единое окно доступа к образовательным ресурсам». 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4. http://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>www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>.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>wikipedia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>.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>org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– Википедия. 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5. http://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>www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>.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>public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>.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>ru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– электронная библиотека российских периодических изданий – с 1990 года по настоящее время – около 500 наименований газет и журналов. </w:t>
      </w:r>
    </w:p>
    <w:p>
      <w:pPr>
        <w:pStyle w:val="Normal"/>
        <w:keepNext w:val="true"/>
        <w:widowControl w:val="false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http://www.vernadsky.ru/rus/res-Internet_view.php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информационные ресурсы по наукам о Земле и геологии (ссылки на российские и зарубежные сайты).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7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http://www.ecoline.ru/ecoline/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«Эколайн» – сайт неправительственной организации; обеспечивает доступ общественных организаций к экологической информации, сбор, анализ и распространение экологической информации, электронная экологическая библиотека, методический центр (экспертиза, мониторинг, менеджмент, стандарты).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ar-SA"/>
        </w:rPr>
        <w:t>Использование ПО указанного типа не предусмотрено основной профессиональной образовательной программой.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http://www.pogodaiklimat.ru/monitor.php?id=27719&amp;month=1&amp;year</w:t>
      </w:r>
    </w:p>
    <w:p>
      <w:pPr>
        <w:pStyle w:val="Normal"/>
        <w:keepNext w:val="true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993" w:right="850" w:gutter="0" w:header="28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819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718" w:hanging="576"/>
      </w:pPr>
      <w:rPr>
        <w:sz w:val="24"/>
        <w:b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429"/>
        </w:tabs>
        <w:ind w:left="142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58"/>
        </w:tabs>
        <w:ind w:left="285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27"/>
        </w:tabs>
        <w:ind w:left="392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356"/>
        </w:tabs>
        <w:ind w:left="53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25"/>
        </w:tabs>
        <w:ind w:left="64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854"/>
        </w:tabs>
        <w:ind w:left="78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923"/>
        </w:tabs>
        <w:ind w:left="892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352"/>
        </w:tabs>
        <w:ind w:left="10352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15" w:hanging="70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5819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18" w:hanging="576"/>
      </w:pPr>
      <w:rPr>
        <w:sz w:val="24"/>
        <w:b/>
        <w:szCs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spacing w:lineRule="auto" w:line="240" w:before="280" w:after="280"/>
      <w:ind w:left="432" w:hanging="432"/>
      <w:outlineLvl w:val="0"/>
    </w:pPr>
    <w:rPr>
      <w:rFonts w:ascii="Times New Roman" w:hAnsi="Times New Roman" w:eastAsia="Times New Roman" w:cs="Times New Roman"/>
      <w:b/>
      <w:bCs/>
      <w:kern w:val="2"/>
      <w:sz w:val="2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360" w:after="120"/>
      <w:outlineLvl w:val="1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LineNumbers/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>
      <w:b w:val="false"/>
      <w:i w:val="false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sz w:val="28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4"/>
      <w:szCs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/>
      <w:sz w:val="24"/>
      <w:szCs w:val="24"/>
    </w:rPr>
  </w:style>
  <w:style w:type="character" w:styleId="WW8Num39z2">
    <w:name w:val="WW8Num39z2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  <w:lang w:val="en-US"/>
    </w:rPr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9">
    <w:name w:val="Абзац списка Знак"/>
    <w:qFormat/>
    <w:rPr>
      <w:rFonts w:ascii="Times New Roman" w:hAnsi="Times New Roman" w:eastAsia="Calibri" w:cs="Times New Roman"/>
      <w:color w:val="000000"/>
      <w:sz w:val="24"/>
      <w:szCs w:val="24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bCs/>
      <w:sz w:val="28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b/>
      <w:caps/>
      <w:sz w:val="36"/>
      <w:szCs w:val="20"/>
    </w:rPr>
  </w:style>
  <w:style w:type="character" w:styleId="Style14">
    <w:name w:val="Знак примечания"/>
    <w:qFormat/>
    <w:rPr>
      <w:sz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1">
    <w:name w:val="Стиль1 Знак"/>
    <w:qFormat/>
    <w:rPr>
      <w:rFonts w:ascii="Times New Roman" w:hAnsi="Times New Roman" w:eastAsia="Times New Roman" w:cs="Times New Roman"/>
      <w:b/>
      <w:bCs/>
      <w:kern w:val="2"/>
      <w:sz w:val="24"/>
      <w:szCs w:val="28"/>
    </w:rPr>
  </w:style>
  <w:style w:type="character" w:styleId="23">
    <w:name w:val="Стиль2 Знак"/>
    <w:qFormat/>
    <w:rPr>
      <w:rFonts w:ascii="Times New Roman" w:hAnsi="Times New Roman" w:eastAsia="Times New Roman" w:cs="Times New Roman"/>
      <w:b/>
      <w:bCs/>
      <w:kern w:val="2"/>
      <w:sz w:val="28"/>
      <w:szCs w:val="28"/>
    </w:rPr>
  </w:style>
  <w:style w:type="character" w:styleId="Emphasis">
    <w:name w:val="Emphasis"/>
    <w:qFormat/>
    <w:rPr>
      <w:iCs/>
    </w:rPr>
  </w:style>
  <w:style w:type="character" w:styleId="ZAYPROPISNOI">
    <w:name w:val="ZAY_PROPISNOI Знак"/>
    <w:qFormat/>
    <w:rPr>
      <w:rFonts w:ascii="Times New Roman" w:hAnsi="Times New Roman" w:eastAsia="Times New Roman" w:cs="Times New Roman"/>
      <w:b/>
      <w:bCs/>
      <w:sz w:val="36"/>
      <w:szCs w:val="20"/>
    </w:rPr>
  </w:style>
  <w:style w:type="character" w:styleId="Style17">
    <w:name w:val="А_рабочий центр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numPr>
        <w:ilvl w:val="0"/>
        <w:numId w:val="5"/>
      </w:num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писок с точками"/>
    <w:basedOn w:val="Normal"/>
    <w:qFormat/>
    <w:pPr>
      <w:spacing w:lineRule="auto" w:line="312" w:before="0" w:after="0"/>
      <w:ind w:left="756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2">
    <w:name w:val="Знак Знак Знак"/>
    <w:basedOn w:val="Normal"/>
    <w:qFormat/>
    <w:pPr>
      <w:spacing w:lineRule="exact" w:line="24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240" w:before="140" w:after="0"/>
      <w:ind w:firstLine="720"/>
      <w:jc w:val="both"/>
    </w:pPr>
    <w:rPr>
      <w:rFonts w:ascii="Times New Roman" w:hAnsi="Times New Roman" w:eastAsia="Times New Roman" w:cs="Times New Roman"/>
      <w:bCs/>
      <w:sz w:val="28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z w:val="36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  <w:ind w:left="72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А_рабочий центр"/>
    <w:basedOn w:val="Normal"/>
    <w:next w:val="Normal"/>
    <w:qFormat/>
    <w:pPr>
      <w:overflowPunct w:val="false"/>
      <w:autoSpaceDE w:val="false"/>
      <w:spacing w:lineRule="auto" w:line="36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spacing w:lineRule="auto" w:line="240" w:before="0" w:after="0"/>
      <w:ind w:left="284" w:hanging="284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right" w:pos="10378" w:leader="dot"/>
      </w:tabs>
      <w:spacing w:lineRule="auto" w:line="240" w:before="0" w:after="0"/>
      <w:ind w:left="851" w:hanging="709"/>
    </w:pPr>
    <w:rPr>
      <w:rFonts w:ascii="Times New Roman" w:hAnsi="Times New Roman" w:eastAsia="Calibri" w:cs="Times New Roman"/>
      <w:sz w:val="24"/>
      <w:szCs w:val="24"/>
      <w:lang w:val="en-US" w:eastAsia="en-US"/>
    </w:rPr>
  </w:style>
  <w:style w:type="paragraph" w:styleId="Style27">
    <w:name w:val="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8">
    <w:name w:val="Заголовок оглавления"/>
    <w:basedOn w:val="Heading1"/>
    <w:next w:val="Normal"/>
    <w:qFormat/>
    <w:pPr>
      <w:keepNext w:val="true"/>
      <w:keepLines/>
      <w:spacing w:lineRule="auto" w:line="276" w:before="480" w:after="0"/>
      <w:outlineLvl w:val="9"/>
    </w:pPr>
    <w:rPr>
      <w:rFonts w:ascii="Cambria" w:hAnsi="Cambria" w:cs="Cambria"/>
      <w:color w:val="365F91"/>
      <w:kern w:val="0"/>
      <w:szCs w:val="28"/>
    </w:rPr>
  </w:style>
  <w:style w:type="paragraph" w:styleId="12">
    <w:name w:val="Стиль1"/>
    <w:basedOn w:val="Heading1"/>
    <w:qFormat/>
    <w:pPr>
      <w:numPr>
        <w:ilvl w:val="0"/>
        <w:numId w:val="3"/>
      </w:numPr>
    </w:pPr>
    <w:rPr>
      <w:sz w:val="24"/>
      <w:szCs w:val="28"/>
    </w:rPr>
  </w:style>
  <w:style w:type="paragraph" w:styleId="26">
    <w:name w:val="Стиль2"/>
    <w:basedOn w:val="Heading1"/>
    <w:qFormat/>
    <w:pPr/>
    <w:rPr>
      <w:szCs w:val="28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142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ZAYPROPISNOI1">
    <w:name w:val="ZAY_PROPISNOI"/>
    <w:basedOn w:val="25"/>
    <w:next w:val="163"/>
    <w:qFormat/>
    <w:pPr/>
    <w:rPr>
      <w:bCs/>
      <w:caps w:val="false"/>
      <w:smallCaps w:val="false"/>
    </w:rPr>
  </w:style>
  <w:style w:type="paragraph" w:styleId="163">
    <w:name w:val="Стиль 16 пт полужирный все прописные По центру После:  3 пт"/>
    <w:basedOn w:val="Normal"/>
    <w:qFormat/>
    <w:pPr>
      <w:spacing w:lineRule="auto" w:line="240" w:before="0" w:after="60"/>
      <w:jc w:val="center"/>
    </w:pPr>
    <w:rPr>
      <w:rFonts w:ascii="Times New Roman" w:hAnsi="Times New Roman" w:eastAsia="Times New Roman" w:cs="Times New Roman"/>
      <w:b/>
      <w:bCs/>
      <w:caps/>
      <w:sz w:val="32"/>
      <w:szCs w:val="20"/>
    </w:rPr>
  </w:style>
  <w:style w:type="paragraph" w:styleId="ZOIMAL">
    <w:name w:val="ZOI_MAL"/>
    <w:basedOn w:val="Heading1"/>
    <w:qFormat/>
    <w:pPr>
      <w:numPr>
        <w:ilvl w:val="0"/>
        <w:numId w:val="6"/>
      </w:numPr>
      <w:spacing w:before="120" w:after="120"/>
    </w:pPr>
    <w:rPr>
      <w:szCs w:val="24"/>
    </w:rPr>
  </w:style>
  <w:style w:type="paragraph" w:styleId="Style29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Noeeu1">
    <w:name w:val="Noeeu1"/>
    <w:basedOn w:val="Normal"/>
    <w:qFormat/>
    <w:pPr>
      <w:overflowPunct w:val="false"/>
      <w:autoSpaceDE w:val="false"/>
      <w:spacing w:lineRule="exact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lineRule="auto" w:line="240" w:before="0" w:after="0"/>
      <w:ind w:firstLine="550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BodyTextIndent3">
    <w:name w:val="Body Text Indent 3"/>
    <w:basedOn w:val="Normal"/>
    <w:qFormat/>
    <w:pPr>
      <w:suppressAutoHyphens w:val="true"/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8:34:00Z</dcterms:created>
  <dc:creator>Олег Игоревич</dc:creator>
  <dc:description/>
  <cp:keywords/>
  <dc:language>en-US</dc:language>
  <cp:lastModifiedBy>Зуйкова</cp:lastModifiedBy>
  <cp:lastPrinted>2021-04-21T14:13:00Z</cp:lastPrinted>
  <dcterms:modified xsi:type="dcterms:W3CDTF">2023-03-01T10:16:00Z</dcterms:modified>
  <cp:revision>18</cp:revision>
  <dc:subject/>
  <dc:title/>
</cp:coreProperties>
</file>