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орного дела и строительства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храна труда и окружающей среды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</w:tblGrid>
      <w:tr>
        <w:trPr>
          <w:trHeight w:val="1106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труда и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24_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6_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7145</wp:posOffset>
                  </wp:positionV>
                  <wp:extent cx="1466850" cy="333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Панарин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Информационно-измерительные и управляющие системы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 промышленности)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ндидатский экзамен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6.21 Геоэколог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1.6.21-01-22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ла  2022 год </w:t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8910</wp:posOffset>
            </wp:positionH>
            <wp:positionV relativeFrom="paragraph">
              <wp:posOffset>189230</wp:posOffset>
            </wp:positionV>
            <wp:extent cx="1092835" cy="5803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77" t="54369" r="34683" b="3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Маслова А.А., доцент, д.т.н.</w:t>
      </w:r>
      <w:r>
        <w:rPr>
          <w:rFonts w:cs="Times New Roman" w:ascii="Times New Roman" w:hAnsi="Times New Roman"/>
          <w:sz w:val="28"/>
          <w:szCs w:val="28"/>
        </w:rPr>
        <w:t>__________                 _______________</w:t>
      </w:r>
    </w:p>
    <w:p>
      <w:pPr>
        <w:pStyle w:val="Normal"/>
        <w:keepNext w:val="true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, ученая степень, ученое звание)                       (подпись)</w:t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  <w:r>
        <w:br w:type="page"/>
      </w:r>
    </w:p>
    <w:p>
      <w:pPr>
        <w:pStyle w:val="ZOIMAL"/>
        <w:keepNext w:val="true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Style w:val="Emphasis"/>
          <w:sz w:val="24"/>
        </w:rPr>
      </w:pPr>
      <w:r>
        <w:rPr>
          <w:rStyle w:val="Emphasis"/>
          <w:sz w:val="24"/>
        </w:rPr>
        <w:t xml:space="preserve"> </w:t>
      </w:r>
      <w:r>
        <w:rPr>
          <w:rStyle w:val="Emphasis"/>
          <w:sz w:val="24"/>
        </w:rPr>
        <w:t>Цель и задачи освоения учебной дисциплины</w:t>
      </w:r>
      <w:r>
        <w:rPr>
          <w:rStyle w:val="Emphasis"/>
          <w:sz w:val="24"/>
          <w:lang w:val="ru-RU"/>
        </w:rPr>
        <w:t xml:space="preserve"> (модуля)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Style w:val="Emphasis"/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е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овременных технологий представления и обработки знаний, методов построения систем искусственного интеллекта, различных подходов к их построению и исследованию. Кроме этого, в курсе излагаются современные принципы разработки интеллектуальных информационно-измерительных и управляющих  систем и рассматриваются основные направления исследований в области искусственного интеллекта. Все полученные сведения должны быть закреплены в процессе самостоятельной разработки отдельных элементов интеллектуальных систем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ю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овременного состояния данной области знаний и перспективы ее развития, наиболее часто применяемых методов и технологий преобразования и интерпретации информации в системах искусственного интеллекта. Получение навыков работы с научно-исследовательской литературой по данной теме, самостоятельного выполнения исследовательской работы в рамках данного направления.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ZOIMAL"/>
        <w:numPr>
          <w:ilvl w:val="0"/>
          <w:numId w:val="7"/>
        </w:numPr>
        <w:ind w:left="0" w:firstLine="709"/>
        <w:rPr/>
      </w:pPr>
      <w:r>
        <w:rPr>
          <w:rStyle w:val="Emphasis"/>
          <w:sz w:val="24"/>
        </w:rPr>
        <w:t xml:space="preserve">Место дисциплины (модуля) в структуре программы подготовки научных и научно-педагогических кадров в аспирантуре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изучается в 3 и 4 семестрах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IMAL"/>
        <w:keepNext w:val="true"/>
        <w:numPr>
          <w:ilvl w:val="0"/>
          <w:numId w:val="7"/>
        </w:numPr>
        <w:spacing w:before="0" w:after="0"/>
        <w:ind w:left="431" w:firstLine="278"/>
        <w:rPr>
          <w:rStyle w:val="Emphasis"/>
          <w:sz w:val="24"/>
        </w:rPr>
      </w:pP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  <w:sz w:val="24"/>
          <w:lang w:val="ru-RU"/>
        </w:rPr>
        <w:t xml:space="preserve"> (модулю)</w:t>
      </w:r>
    </w:p>
    <w:p>
      <w:pPr>
        <w:pStyle w:val="Normal"/>
        <w:keepNext w:val="true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аспирант должен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горно-геологическую среду и ее трансформацию при освоении месторождений и переработке твердых полезных ископаемых, закономерности влияния абиотических факторов на живые организмы, методы и средства прогноза, оперативного обнаружения и устранения последствий чрезвычайных ситуаций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теорию и методы подготовки и повышения качества продукции, утилизации и переработки промышленных отходов, создания и оценки экологически безопасных технологий, машин, оборудования, материалов, конструкций и сооружений при строительстве, эксплуатации, консервации и ликвидации горных предприятий (код компетенций  - ПК-4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теорию, методы, технологии и технические средства, критерии, нормирование и стандарты оценки состояния, защиты и восстановления природнотехнических систем, управления ими, прогнозирования, предупреждения и ликвидации последствий загрязнения окружающей среды (код компетенций  - ПК-5)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использовать методы изучения горно-геологической среды и ее трансформации при освоении месторождений и переработке твердых полезных ископаемых, закономерностей влияния абиотических факторов на живые организмы, методов и средств прогноза, оперативного обнаружения и устранения последствий чрезвычайных ситуаций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менять теорию и методы подготовки и повышения качества продукции, утилизации и переработки промышленных отходов, создания и оценки экологически безопасных технологий, машин, оборудования, материалов, конструкций и сооружений при строительстве, эксплуатации, консервации и ликвидации горных предприятий (код компетенций  - ПК-4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применять теорию, методы, технологию и технические средства, критерии, нормирование и стандарты оценки состояния, защиты и восстановления природнотехнических систем, управления ими, прогнозирования, предупреждения и ликвидации последствий загрязнения окружающей среды (код компетенций  - ПК-5)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лад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авыками изучения горно-геологической среды и ее трансформации при освоении месторождений и переработке твердых полезных ископаемых, закономерностей влияния абиотических факторов на живые организмы, методов и средств прогноза, оперативного обнаружения и устранения последствий чрезвычайных ситуаций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авыками разработки теорий и методов подготовки и повышения качества продукции, утилизации и переработки промышленных отходов, создания и оценки экологически безопасных технологий, машин, оборудования, материалов, конструкций и сооружений при строительстве, эксплуатации, консервации и ликвидации горных предприятий (код компетенций  - ПК-4);</w:t>
      </w:r>
    </w:p>
    <w:p>
      <w:pPr>
        <w:pStyle w:val="Normal"/>
        <w:keepNext w:val="true"/>
        <w:widowControl w:val="false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выками разработки теорий, методов, технологий и технических средств, критериев, нормирования и стандартов оценки состояния, защиты и восстановления природнотехнических систем, управления ими, прогнозирования, предупреждения и ликвидации последствий загрязнения окружающей среды (код компетенций  - ПК-5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Объем и содержание дисциплины (модуля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190"/>
        <w:gridCol w:w="751"/>
        <w:gridCol w:w="721"/>
        <w:gridCol w:w="881"/>
        <w:gridCol w:w="1045"/>
        <w:gridCol w:w="939"/>
        <w:gridCol w:w="1059"/>
        <w:gridCol w:w="839"/>
        <w:gridCol w:w="867"/>
        <w:gridCol w:w="977"/>
      </w:tblGrid>
      <w:tr>
        <w:trPr>
          <w:tblHeader w:val="true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16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Содержание лекционных занятий </w:t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Hlk5483336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Принципы и элементы ИИУС, лежащие в основе современных ИИУС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искусственного интеллекта. Информационные системы, имитирующие творческие процесс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а автоматизации решения задач и творческих процессов. Свойства формальных систем и их связь с реальным миро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направления и задачи разработки ИИУС. Характеристика основных проблем, решаемых с помощью И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сновные функции ИИУС. Современное представление данных и знаний в И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основы организации вычислений в ИИУС. Проблемы и их разрешимость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дели абстрактных машин.  Машина Тьюринга и ее свойства. Организация вычислений в ИИУС. Трудоемкость вычисл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ремя работы абстрактной машины и проблема неразрешимости. Рекурсивное представление вычислений. Рекурсивные функц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оретические основы организации логического вывода в ИИУС. Система логического вывода, предикаты, правила, структуры. Организация системы выполнения запросов в И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ые стратегии поиска решений на графах, дерево решений. Логический вывод как рекурсивный поиск пути на графе. Техника поиска реш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йронные сети. Биологический нейрон и его кибернетическая модель. Однослойные и многослойные искусственные нейронные сети.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4 Содержание лабораторных рабо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5 Содержание практических занят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6 Содержание самостоятельной работы аспира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1" w:name="_Hlk5461615"/>
      <w:bookmarkEnd w:id="1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2" w:name="_Hlk5461615"/>
      <w:bookmarkStart w:id="3" w:name="_Hlk5461615"/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особые требования не предусмотрен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 Основная литература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фронова, Марина Алексеевна. Статические и динамические экспертные системы : учеб. пособие / М. А. Сафронова ; ТулГУ .— Тула : Изд-во ТулГУ, 2009 .— 106 с. : ил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рков, М.С. Нейрокомпьютерные системы : учеб.пособие / М.С.Тарков .— М. : Интернет-ун-т информ.технологий:БИНОМ ЛЗ, 2006 .— 142с. : ил. — (Основы информационных технологий) .— ISBN 5-94774-541-0 (БИНОМ.ЛЗ) /в пер./ : 150.00 .— ISBN 5-9556-0063-9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сницкий, Л.Н. Введение в искусственный интеллект : учеб.пособие для вузов / Л.Н.Ясницкий .— М. : Академия, 2005 .— 176с. : ил. — (Высшее профессиональное образование:Информатика и вычислительная техника) .— Библиогр.в конце кн. — ISBN 5-7695-1958-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 Дополнительная литература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дрейчиков, А.В. Интеллектуальные информационные системы : учебник для вузов / А.В.Андрейчиков,О.Н.Андрейчикова .— М. : Финансы и статистика, 2006 .— 424с. : ил. — Библиогр.в конце гл. — ISBN 5-279-02568-2 /в пер./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ксон, П. Введение в экспертные системы :Учеб.пособие:Пер.с англ. / П.Джексон .— 3-е изд. — М.и др. : Вильямс, 2001 .— 624с. : ил. — Библиогр.в конце кн. — ISBN 5-8459-0150-2 (рус.) : /В пер./:204р. — ISBN 0-201-87686-8 (англ.)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тко И, BratkoI.Лубянский ун-т. Фак.компьютерных наук и информатикиИн-т ЙожефаШтефана Алгоритмы искусственного интелекта на языке PROLOG / И.Братко;пер.с англ. и ред.К.А.Птичкина;Фак.компьютерных наук Лубянскогоун-та;Ин-тЙожефаШтефана .— 3-е изд. — М.;СПб.;Киев : Вильямс, 2004 .— 637с. : ил. — Парал.тит.л.англ. — ISBN 5-8459-0664-4(рус.) /в пер./ : 499.00 .— ISBN 0-201-040375-7(англ.)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гер Г.Ф, Luger G.F. Искусственный интеллект:стратегии и методы решения сложных проблем / Д.Ф.Люгер;пер.сангл.Н.И.Галагана,К.Д.Протасовой,Н.Н.Куссуль;подред.Н.Н.Куссуль .— 4-е изд. — М. : Вильямс, 2005 .— 864с. : ил. — Парал.тит.л.англ. — ISBN 5-8459-0437-4(рус.) /в пер./ : 455.39 .— ISBN 0-201-64866-0(англ.)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га, С. Обработка знаний / С.Осуга;пер.сяп.В.И.Этова .— М. : Мир, 1989 .— 293с. : ил. — ISBN 5-03-000638-9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е системы и инструментальные методы формализации знаний : сб.науч.тр. / под ред.Ю.М.Хамидулина .— М., 1989 .— 98с. : ил. — Библиогр.в конце ст. — 1.20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льсон, Н. Принципы искусственного интеллекта : пер.с англ. / Н.Нильсон .— М. : Радио и связь, 1985 .— 372с. : ил. — Библиогр.в конце кн. — ISBN /В пер./ : 3.40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, С.В. Логическое моделирование / С.В.Попов .— М. : Тровант, 2006 .— 256с. — ISBN 5-89513-049-6 /в пер./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хан, О.Г. Системы искусственного интеллекта : практикум для проведения лабораторных работ:учеб.пособие для вузов. Ч.1 / О.Г.Харахан .— М. : МГГУ, 2006 .— 80с. — (Высшее горное образование) .— ISBN 5-7418-0425-Х : 110.00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делей поведения к искусственному интеллекту / под ред.В.Г.Редько .— М. : КомКнига, 2006 .— 456с. — (Науки об искусственном) .— ISBN 5-484-00075-0 /в пер.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 3 Периодические издания</w:t>
      </w:r>
    </w:p>
    <w:p>
      <w:pPr>
        <w:pStyle w:val="Normal"/>
        <w:keepNext w:val="true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Пресс. — </w:t>
      </w:r>
      <w:r>
        <w:rPr>
          <w:rFonts w:cs="Times New Roman" w:ascii="Times New Roman" w:hAnsi="Times New Roman"/>
          <w:b/>
          <w:bCs/>
          <w:sz w:val="24"/>
          <w:szCs w:val="24"/>
          <w:shd w:fill="EFEFEF" w:val="clear"/>
        </w:rPr>
        <w:t>ISSN</w:t>
      </w:r>
      <w:r>
        <w:rPr>
          <w:rFonts w:cs="Times New Roman" w:ascii="Times New Roman" w:hAnsi="Times New Roman"/>
          <w:sz w:val="24"/>
          <w:szCs w:val="24"/>
          <w:shd w:fill="EFEFEF" w:val="clear"/>
        </w:rPr>
        <w:t xml:space="preserve">: 0868-6157. </w:t>
      </w:r>
      <w:r>
        <w:rPr>
          <w:rFonts w:cs="Times New Roman" w:ascii="Times New Roman" w:hAnsi="Times New Roman"/>
          <w:sz w:val="24"/>
          <w:szCs w:val="24"/>
        </w:rPr>
        <w:t>М. : ООО «КомпьютерПресс»</w:t>
      </w:r>
    </w:p>
    <w:p>
      <w:pPr>
        <w:pStyle w:val="Normal"/>
        <w:keepNext w:val="true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olympic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tusu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GO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Metodichk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pdf</w:t>
        </w:r>
      </w:hyperlink>
      <w:r>
        <w:rPr>
          <w:rFonts w:cs="Times New Roman" w:ascii="Times New Roman" w:hAnsi="Times New Roman"/>
          <w:sz w:val="24"/>
          <w:szCs w:val="24"/>
        </w:rPr>
        <w:t>/  Мицель А.А. Методы оптимизации. / А.А. Мицель, А.А. Шелестов, [электронный ресурс]. – Опубликован: 2002 г. Режим доступа: свободный. /</w:t>
        <w:br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olympic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tusu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Томского университета систем управления и радиоэлектроник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4 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сурсы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ttps://ru.wikipedia.org/wiki/Системный_анализ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brar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su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llibraries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ws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https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sutul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iblioteh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prbookssho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yberlenink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/</w:t>
        </w:r>
      </w:hyperlink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Российская ассоциация искусственного интеллекта. www.raai.org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Интеллектуальные информационные системы. http://www.gorod-nevy.ru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Электронный журнал "Перспективные информационные технологии и интеллектуальные системы" pitis.tsure.ru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Частотный словарь Сергея Шарова, http://www.artint.ru/projects/frqlist.asp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Поисковые машины и поисковая оптимизация, http://searchengines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РОМИП, http://romip.narod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Список стоп-слов, http://forum.searchengines.ru/showthread.php?postid=7670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Станица Андрея Коваленко, http://linguist.nm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Cайт "Автоматическая Обработка Текста", http://www.aot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1. Электронный читальный зал «БИБЛИОТЕХ»: учебники авторов ТулГУ по всем дисциплинам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tsutu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bibliotech.ru/, по паролю. – Загл. с экрана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2. ЭБС IPRBooks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универсальная базовая коллекция изданий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iprbookshop.ru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,  по паролю. – Загл. с экрана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.window.edu.r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информационная система «Единое окно доступа к образовательным ресурсам»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ikipedi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org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Википедия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public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электронная библиотека российских периодических изданий – с 1990 года по настоящее время – около 500 наименований газет и журналов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vernadsky.ru/rus/res-Internet_view.ph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информационные ресурсы по наукам о Земле и геологии (ссылки на российские и зарубежные сайты)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ecoline.ru/ecoline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«Эколайн» – сайт неправительственной организации; обеспечивает доступ общественных организаций к экологической информации, сбор, анализ и распространение экологической информации, электронная экологическая библиотека, методический центр (экспертиза, мониторинг, менеджмент, стандарты)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Использование ПО указанного типа не предусмотрено основной профессиональной образовательной программой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http://www.pogodaiklimat.ru/monitor.php?id=27719&amp;month=1&amp;year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7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olympic.tusur.ru/books/GOS/Metodichki/MO1.pdf" TargetMode="External"/><Relationship Id="rId5" Type="http://schemas.openxmlformats.org/officeDocument/2006/relationships/hyperlink" Target="http://www.olympic.tusur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50:00Z</dcterms:created>
  <dc:creator>Олег Игоревич</dc:creator>
  <dc:description/>
  <cp:keywords/>
  <dc:language>en-US</dc:language>
  <cp:lastModifiedBy>Зуйкова</cp:lastModifiedBy>
  <cp:lastPrinted>2021-04-21T14:14:00Z</cp:lastPrinted>
  <dcterms:modified xsi:type="dcterms:W3CDTF">2023-03-01T10:14:00Z</dcterms:modified>
  <cp:revision>11</cp:revision>
  <dc:subject/>
  <dc:title/>
</cp:coreProperties>
</file>