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Науки о Земле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6.21 Геоэк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1.6.21-22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 2022 год</w:t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8910</wp:posOffset>
            </wp:positionH>
            <wp:positionV relativeFrom="paragraph">
              <wp:posOffset>189230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доцент, д.т.н.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дисциплины (модуля) является ознакомление обучающихся с основными природными процессами и явлениями, их ролью в геологической эволюции Земли и органического мира, а также основных принципов коэволюции живого вещества и косной материи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я дисциплины (модуля) являются: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обретение обучающимися специальных знаний и практических навыков, необходимых в его последующей профессиональной деятельности в области геоэкологического обеспечения горно-перерабатывающей промышленности;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естественнонаучного подхода к проблемам жизнедеятельности при освоении георесурсов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2 </w:t>
      </w:r>
      <w:r>
        <w:rPr>
          <w:rStyle w:val="Emphasis"/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t xml:space="preserve">Место дисциплины (модуля) в структуре программы подготовки научных и научно-педагогических кадров в аспирантуре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чебная дисциплина относится к дисциплинам вариативной части основной профессиональной образовательной программы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keepNext w:val="true"/>
        <w:numPr>
          <w:ilvl w:val="0"/>
          <w:numId w:val="0"/>
        </w:numPr>
        <w:spacing w:before="0" w:after="0"/>
        <w:ind w:left="709" w:hanging="0"/>
        <w:rPr>
          <w:rStyle w:val="Emphasis"/>
          <w:sz w:val="24"/>
        </w:rPr>
      </w:pPr>
      <w:r>
        <w:rPr>
          <w:rStyle w:val="Emphasis"/>
          <w:sz w:val="24"/>
          <w:lang w:val="ru-RU"/>
        </w:rPr>
        <w:t xml:space="preserve">3 </w:t>
      </w: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орно-геологическую среду и ее трансформацию при освоении месторождений и переработке твердых полезных ископаемых, закономерности влияния абиотических факторов на живые организмы, методы и средства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теорию и методы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теорию, методы, технологии и технические средства, критерии, нормирование и стандарты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использовать методы изучения горно-геологической среды и ее трансформации при освоении месторождений и переработке твердых полезных ископаемых, закономерностей влияния абиотических факторов на живые организмы, методов и средств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теорию и методы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именять теорию, методы, технологию и технические средства, критерии, нормирование и стандарты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выками изучения горно-геологической среды и ее трансформации при освоении месторождений и переработке твердых полезных ископаемых, закономерностей влияния абиотических факторов на живые организмы, методов и средств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выками разработки теорий и методов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выками разработки теорий, методов, технологий и технических средств, критериев, нормирования и стандартов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е в системе «природа - общество». Многокомпонентность окружающего ми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ль научно-технического прогресса в формировании картины ми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аучные и прикладные аспекты наук о Земле: наука как система знаний; горные науки в системе наук о Земле; вклад российских ученых в мировую науку; прикладные аспекты; оптимизация природных систем; единство окружающего ми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тественнонаучные основы наук о Земле: система «Земля - Солнце»; энергоинформационное воздействие Солнца на Землю; сферы Земли; процессы изменения геосфер; тектонические движ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нералы, горные породы, геологическое время: минералы, их классификация и свойства; связь строения минералов с их свойствами; физические свойства минералов; силикаты (состав, строение, свойства); основные типы горных пород и их образование; осадки и осадочные породы; структурно-текстурные особенности горных пород; метаморфические горные породы; происхождение минералов и горных пород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0" w:name="_Hlk5461615"/>
      <w:bookmarkEnd w:id="0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1" w:name="_Hlk5461615"/>
      <w:bookmarkStart w:id="2" w:name="_Hlk5461615"/>
      <w:bookmarkEnd w:id="2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 Основная литература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олков, А.В. Конспект лекций по дисциплине «Науки о Земле»/ А.В. Волков: ТулГУ, каф. АОТиОС. – Тула, 2018. – 102 с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жим доступ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ibliote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ea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2018100616013338205400007994, по паролю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хнач М.Ф. Геология. Книга 1. Геосферы [Электронный ресурс]: учебник/ Мохнач М.Ф., Прокофьева Т.И. – Электронные текстовые данные. – СПб.: Российский государственный гидрометеорологический университет, 2018. – 263 с. – Режим доступа: http: //www.iprbookshop.ru/ 17903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охнач М.Ф. Геология. Книга 2. Геодинамика [Электронный ресурс]: учебник/ Мохнач М.Ф., Прокофьева Т.И. – Электронные текстовые данные. – СПб.: Российский государственный гидрометеорологический университет, 2018. – 122 с. – Режим доступа: http: //www.iprbookshop.ru/ 17904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, по паролю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альперин А.М. Геология. Часть 4. Инженерная геология [Электронный ресурс]: учебник для вузов/ Гальперин А.М., Зайцев В.С. – Электронные текстовые данные. – М.: Горная книга, 2017. – Режим доступа: http: //www.iprbookshop.ru/6624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 – (Гриф УМО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Милютин А.Г. Геология: учебник для бакалавров/ А.Г. Милютин; МГОУ. – 3-е изд., перераб. и доп. – М.: Юрайт, 2017. – 544 с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 Дополнительная литература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уки о Земле: учебник для вузов/ Э.М. Соколов [и др.]. – М.-Тула: Гриф и К, 2001. – 514 с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ведение в геологию/ А.И. Образцов [и др.]. – Тула: Изд-во ТулГУ, 2005. – 248 с.  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3. Мелехова Н.И. Основы почвообразования: горные породы, органическое вещество, химические элементы и биота: учеб. пособие/ Н.И. Мелехова, С.В. Семашко. – Тула: Изд-во ТулГУ, 2008. – 116 с.  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колов Э.М. Охрана биосферы. Поверхностный и подземный сток: учеб. пособие/ Э.М. Соколов, А.Ф. Симанкин. – Тула: Изд-во ТулГУ, 2000. – 180 с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харов Е.И. Минералогический музей: учебное пособие/ Е.И. Захаров, С.С. Кузнецов. – Тула: Изд-во ТулГУ, 2003. – 112 с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ириченко Ю.В. Наука о Земле: учеб. пособие для вузов/ Ю.В. Кириченко, М.В. Щекина. – М.: Изд. МГГУ, 2017. – 238 с. – (Высшее горное образование.)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Геология: учебник для вузов/ МГГУ. – М.: Изд-во МГГУ, 2004 – 2016. Ч. 1. Основы геологии/ В.А. Ермолов, Л.Н. Ларичев, В.В. Мосейкин. – М.: Изд-во МГГУ, 2004. – 598 с. 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Фрумин Г.Т. Геоэкология. Реальность, наукообразные мифы, ошибки, заблуждения [Электронный ресурс]/ Фрумин Г.Т. – Электронные текстовые данные. – СПб.: Российский государственный гидрометеорологический университет, 2013. – 122 с. – Режим доступа: http: //www.iprbookshop.ru/17909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, по паролю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9. Буданов В.И. Природные ресурсы России. Территориальная локализация, экономические оце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ктронный ресурс]/ Буданов В.И., Вальтух К.К., Дементьев Н.П. – Электронные текстовые данные. – Новосибирск.: Сибирское отделение РАН, 2007. – 459 с. – Режим доступа: http: //www.iprbookshop.ru/15810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, по паролю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орохтин О.Г. Жизнь Земли [Электронный ресурс]/ Сорохтин О.Г. – Электронные текстовые данные. – Москва, Ижевск: Регулярная и хаотическая динамика, Ижевский институт компьютерных исследований, 2007. – 452 с. – Режим доступа: http: //www.iprbookshop.ru/ 16516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севоложский В.А. Основы гидрогеологии [Электронный ресурс]: учебник/ Всеволожский В.А. – Электронные текстовые данные. – М.: Московский государственный университет имени М.В. Ломоносова, 2007. – 448 с.– Режим доступа: http: //www.iprbookshop.ru/ 13098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«Экология и жизнь», ежемесячный журнал (журнал рекомендован Министерством образования РФ для образовательных учреждений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Тульский государственный университет. Известия Тульского государственного университета. Науки о Земле. Серия/ ТулГУ – Тула: Издательство ТулГУ, 1994-н.в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. Электронный читальный зал «БИБЛИОТЕХ»: учебники авторов ТулГУ по всем дисциплинам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bibliotech.ru/, по паролю. – Загл. с экрана.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2. ЭБС IPRBooks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универсальная базовая коллекция изданий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iprbookshop.ru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 по паролю. – Загл. с экран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.window.edu.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информационная система «Единое окно доступа к образовательным ресурсам»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ikipedi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or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Википеди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public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электронная библиотека российских периодических изданий – с 1990 года по настоящее время – около 500 наименований газет и журналов. </w:t>
      </w:r>
    </w:p>
    <w:p>
      <w:pPr>
        <w:pStyle w:val="Normal"/>
        <w:keepNext w:val="true"/>
        <w:widowControl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vernadsky.ru/rus/res-Internet_view.ph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информационные ресурсы по наукам о Земле и геологии (ссылки на российские и зарубежные сайты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ecoline.ru/ecoline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«Эколайн» – сайт неправительственной организации; обеспечивает доступ общественных организаций к экологической информации, сбор, анализ и распространение экологической информации, электронная экологическая библиотека, методический центр (экспертиза, мониторинг, менеджмент, стандарты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Использование ПО указанного типа не предусмотрено основной профессиональной образовательной программой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www.pogodaiklimat.ru/monitor.php?id=27719&amp;month=1&amp;year</w:t>
      </w:r>
    </w:p>
    <w:p>
      <w:pPr>
        <w:pStyle w:val="Normal"/>
        <w:keepNext w:val="tru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3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6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00:00Z</dcterms:created>
  <dc:creator>Олег Игоревич</dc:creator>
  <dc:description/>
  <cp:keywords/>
  <dc:language>en-US</dc:language>
  <cp:lastModifiedBy>Зуйкова</cp:lastModifiedBy>
  <cp:lastPrinted>2021-04-21T14:15:00Z</cp:lastPrinted>
  <dcterms:modified xsi:type="dcterms:W3CDTF">2023-03-01T10:16:00Z</dcterms:modified>
  <cp:revision>7</cp:revision>
  <dc:subject/>
  <dc:title/>
</cp:coreProperties>
</file>