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, 1.5 Биологические нау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5.6 Биотехнолог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060601-01-212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онская Л.В., старший преподаватель</w:t>
      </w:r>
      <w:r>
        <w:rPr>
          <w:sz w:val="28"/>
          <w:szCs w:val="28"/>
        </w:rPr>
        <w:t xml:space="preserve">                                        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цесс изучения дисциплины направлен на формирование элементов универсальных компетенций в соответствии с ФГОС ВО. В результате изучения дисциплины аспирант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4</w:t>
      </w:r>
      <w:r>
        <w:rPr>
          <w:i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3</w:t>
      </w:r>
      <w:r>
        <w:rPr>
          <w:i/>
        </w:rPr>
        <w:t>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4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2" w:name="_Hlk5461615"/>
      <w:bookmarkEnd w:id="2"/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20-11-01T22:34:00Z</cp:lastPrinted>
  <dcterms:modified xsi:type="dcterms:W3CDTF">2022-10-04T18:21:00Z</dcterms:modified>
  <cp:revision>29</cp:revision>
  <dc:subject/>
  <dc:title>01.03.02</dc:title>
</cp:coreProperties>
</file>