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, 2.5 Машиностро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13 Проектирование, конструкция, производство, испытания 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эксплуатация летательных аппаратов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онская Л.В.,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старший преподаватель                                                          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7)</w:t>
      </w:r>
      <w:r>
        <w:rPr/>
        <w:t>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ОПК-7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ОПК-7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ОПК-7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iCs/>
        </w:rPr>
      </w:pPr>
      <w:bookmarkStart w:id="2" w:name="_Hlk5461615"/>
      <w:bookmarkEnd w:id="2"/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10-04T18:36:00Z</dcterms:modified>
  <cp:revision>37</cp:revision>
  <dc:subject/>
  <dc:title>01.03.02</dc:title>
</cp:coreProperties>
</file>