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 2.8 Недропользование и горные нау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8 Геотехнология, горные машин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10601-02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тарший преподаватель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2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2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  <w:bookmarkStart w:id="2" w:name="_Hlk5461615"/>
      <w:bookmarkStart w:id="3" w:name="_Hlk5461615"/>
      <w:bookmarkEnd w:id="3"/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8:47:00Z</dcterms:modified>
  <cp:revision>33</cp:revision>
  <dc:subject/>
  <dc:title>01.03.02</dc:title>
</cp:coreProperties>
</file>