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, 2.3 Информационные технологии и телекоммуник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 Системный анализ, управление и обработка информации, статисти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090601-01-22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онская Л.В., старший преподаватель             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3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2" w:name="_Hlk5461615"/>
      <w:bookmarkEnd w:id="2"/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19-04-18T10:10:00Z</cp:lastPrinted>
  <dcterms:modified xsi:type="dcterms:W3CDTF">2022-10-04T18:53:00Z</dcterms:modified>
  <cp:revision>30</cp:revision>
  <dc:subject/>
  <dc:title>01.03.02</dc:title>
</cp:coreProperties>
</file>