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, 2.5, Машиностро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21, Машины, агрегаты и технологические процесс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50601-06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старший преподаватель                      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7)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7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7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2" w:name="_Hlk5461615"/>
      <w:bookmarkEnd w:id="2"/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9:48:00Z</dcterms:modified>
  <cp:revision>35</cp:revision>
  <dc:subject/>
  <dc:title>01.03.02</dc:title>
</cp:coreProperties>
</file>