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drawing>
          <wp:inline distT="0" distB="0" distL="0" distR="0">
            <wp:extent cx="6248400" cy="1005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12" t="598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05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536055" cy="983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9" t="800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983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изучение закономерностей и связей, динамических процессов, напряженного состояния и прочности машин, приборов и аппаратур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 обучаемых знаний, умений и навыков, необходимых для успешного овладения профессиональными компетенциями, обеспечивающих способность выпускника к самостоятельной профессиональной деятельности в области современного машиностроения;</w:t>
      </w:r>
    </w:p>
    <w:p>
      <w:pPr>
        <w:pStyle w:val="Normal"/>
        <w:ind w:firstLine="720"/>
        <w:jc w:val="both"/>
        <w:rPr/>
      </w:pPr>
      <w:r>
        <w:rPr/>
        <w:t>- изучение динамики машин, приборов, аппаратуры, систем и комплексов машин и приборов;</w:t>
      </w:r>
    </w:p>
    <w:p>
      <w:pPr>
        <w:pStyle w:val="Normal"/>
        <w:ind w:firstLine="720"/>
        <w:jc w:val="both"/>
        <w:rPr/>
      </w:pPr>
      <w:r>
        <w:rPr/>
        <w:t>- изучение теории линейных и нелинейных колебаний;</w:t>
      </w:r>
    </w:p>
    <w:p>
      <w:pPr>
        <w:pStyle w:val="Normal"/>
        <w:ind w:firstLine="720"/>
        <w:jc w:val="both"/>
        <w:rPr/>
      </w:pPr>
      <w:r>
        <w:rPr/>
        <w:t>- изучение методов математического моделирования поведения технических объе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етоды научно-исследовательской деятельности в области профессиональной деятельности (УК-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методы системного анализа, планирования, подготовки и проведения физических экспериментов, оценки и интерпретации их результатов в своей предметней области (ПК-1);</w:t>
      </w:r>
    </w:p>
    <w:p>
      <w:pPr>
        <w:pStyle w:val="Normal"/>
        <w:ind w:firstLine="709"/>
        <w:jc w:val="both"/>
        <w:rPr/>
      </w:pPr>
      <w:r>
        <w:rPr>
          <w:bCs/>
        </w:rPr>
        <w:t>- методы оценки эффективности и научного обоснования решений при моделировании, проектировании и эксплуатации машин и агрегатов различного отраслевого назначения, в том числе, и систем их приводов (ПК-2);</w:t>
      </w:r>
    </w:p>
    <w:p>
      <w:pPr>
        <w:pStyle w:val="Normal"/>
        <w:ind w:firstLine="709"/>
        <w:jc w:val="both"/>
        <w:rPr/>
      </w:pPr>
      <w:r>
        <w:rPr>
          <w:bCs/>
        </w:rPr>
        <w:t>- методы формулировки и решения нетиповых задач исследовательского и конструкторского характера при создании машин и агрегатов различного отраслевого назначения, в том числе, и систем их приводов (ПК-3);</w:t>
      </w:r>
    </w:p>
    <w:p>
      <w:pPr>
        <w:pStyle w:val="Normal"/>
        <w:ind w:firstLine="709"/>
        <w:jc w:val="both"/>
        <w:rPr/>
      </w:pPr>
      <w:r>
        <w:rPr>
          <w:bCs/>
        </w:rPr>
        <w:t>- методы анализа динамики и проведения динамических расчетов при проектировании машин и агрегатов различного отраслевого назначения, в том числе, и систем их приводов (ПК-4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  <w:r>
        <w:br w:type="page"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амостоятельно осуществлять научно-исследовательскую деятельность в области профессиональной деятельности (УК-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применять методы системного анализа, планирования, подготовки и проведения физических экспериментов, оценки и интерпретации их результатов в своей предметней области (ПК-1);</w:t>
      </w:r>
    </w:p>
    <w:p>
      <w:pPr>
        <w:pStyle w:val="Normal"/>
        <w:ind w:firstLine="709"/>
        <w:jc w:val="both"/>
        <w:rPr/>
      </w:pPr>
      <w:r>
        <w:rPr>
          <w:bCs/>
        </w:rPr>
        <w:t>- оценивать и научно обосновывать эффективность принятых решений при моделировании, проектировании и эксплуатации машин и агрегатов различного отраслевого назначения, в том числе, и систем их приводов (ПК-2);</w:t>
      </w:r>
    </w:p>
    <w:p>
      <w:pPr>
        <w:pStyle w:val="Normal"/>
        <w:ind w:firstLine="709"/>
        <w:jc w:val="both"/>
        <w:rPr/>
      </w:pPr>
      <w:r>
        <w:rPr>
          <w:bCs/>
        </w:rPr>
        <w:t>- формулировать и решать нетиповые задачи исследовательского и конструкторского характера при создании машин и агрегатов различного отраслевого назначения, в том числе, и систем их приводов (ПК-3);</w:t>
      </w:r>
    </w:p>
    <w:p>
      <w:pPr>
        <w:pStyle w:val="Normal"/>
        <w:ind w:firstLine="709"/>
        <w:jc w:val="both"/>
        <w:rPr/>
      </w:pPr>
      <w:r>
        <w:rPr>
          <w:bCs/>
        </w:rPr>
        <w:t>- выполнять динамические расчеты при проектировании машин и агрегатов различного отраслевого назначения, в том числе, и систем их приводов (ПК-4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bCs/>
        </w:rPr>
        <w:t>- навыками научно-исследовательской деятельности в области профессиональной деятельности (УК-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навыками системного анализа, планирования, подготовки и проведения физических экспериментов, оценки и интерпретации их результатов в своей предметней области (ПК-1);</w:t>
      </w:r>
    </w:p>
    <w:p>
      <w:pPr>
        <w:pStyle w:val="Normal"/>
        <w:ind w:firstLine="709"/>
        <w:jc w:val="both"/>
        <w:rPr/>
      </w:pPr>
      <w:r>
        <w:rPr>
          <w:bCs/>
        </w:rPr>
        <w:t>- навыками оценки эффективности и научного обоснования решений при моделировании, проектировании и эксплуатации машин и агрегатов различного отраслевого назначения, в том числе, и систем их приводов (ПК-2);</w:t>
      </w:r>
    </w:p>
    <w:p>
      <w:pPr>
        <w:pStyle w:val="Normal"/>
        <w:ind w:firstLine="709"/>
        <w:jc w:val="both"/>
        <w:rPr/>
      </w:pPr>
      <w:r>
        <w:rPr>
          <w:bCs/>
        </w:rPr>
        <w:t>- навыками формулировки и решения нетиповых задач исследовательского и конструкторского характера при создании машин и агрегатов различного отраслевого назначения, в том числе, и систем их приводов (ПК-3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выками выполнения динамических расчетов при проектировании машин и агрегатов различного отраслевого назначения, в том числе, и систем их приводов (ПК-4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.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,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ЗЧ – зачет; Э – экзаме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9103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ведение в динамику машин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характеристики рабочих машин и машин-двигателей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машины с одной степенью свободы на основе модели с жесткими звеньями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машины с упругим передаточным звеном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динамических процессов в приводе с упругими связям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Динамика машины с многомассной цепной механической системой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многодвигательного дифференциального привода с жесткими звеньями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многодвигательного дифференциального привода с упругими звеньями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прощения расчетных схем сложных механических систем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динамических систем машин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(практиче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ё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ё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trHeight w:val="93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550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Шкала соответствия оценок в стобалльной и академической система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highlight w:val="lightGray"/>
          <w:lang w:eastAsia="en-US"/>
        </w:rPr>
      </w:pPr>
      <w:r>
        <w:rPr>
          <w:rFonts w:eastAsia="Calibri"/>
          <w:i/>
          <w:sz w:val="28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>
          <w:rFonts w:eastAsia="Calibri"/>
          <w:lang w:eastAsia="en-US"/>
        </w:rPr>
        <w:t>аудитория, оснащенная персональным компьютером (ноутбуком),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iCs/>
          <w:kern w:val="2"/>
          <w:lang w:eastAsia="ar-SA"/>
        </w:rPr>
      </w:pPr>
      <w:r>
        <w:rPr>
          <w:rFonts w:eastAsia="Calibri"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Киницкий Я.Т. Техническая механика. Книга 3. Основы теории механизмов и машин [Элек-тронный ресурс]: учебное пособие/ Киницкий Я.Т.— Электрон. текстовые данные.— М.: Маши-ностроение, 2012.— 104 c.— Режим доступа: http://www.iprbookshop.ru/18545.— ЭБС «IPRbooks», по паролю.</w:t>
      </w:r>
    </w:p>
    <w:p>
      <w:pPr>
        <w:pStyle w:val="Normal"/>
        <w:ind w:firstLine="709"/>
        <w:jc w:val="both"/>
        <w:rPr/>
      </w:pPr>
      <w:r>
        <w:rPr/>
        <w:t>2. Элементы привода приборов. Расчет, конструирование, технологии [Электронный ресурс]: монография/ В.Е. Старжинский [и др.].— Электрон. текстовые данные.— Минск: Белорусская наука, 2012.— 769 c.— Режим доступа: http://www.iprbookshop.ru/12331.— ЭБС «IPRbooks», по паролю</w:t>
      </w:r>
    </w:p>
    <w:p>
      <w:pPr>
        <w:pStyle w:val="Normal"/>
        <w:ind w:firstLine="709"/>
        <w:jc w:val="both"/>
        <w:rPr/>
      </w:pPr>
      <w:r>
        <w:rPr/>
        <w:t>3. Кузнецов Н.К. Динамика управляемых машин с дополнительными связями [Электронный ре-сурс]: монография/ Кузнецов Н.К.— Электрон. текстовые данные.— Иркутск: Иркутский госу-дарственный технический университет, 2009.— 290 c.— Режим доступа: http://www.iprbookshop.ru/23075.— ЭБС «IPRbooks», по паролю</w:t>
      </w:r>
    </w:p>
    <w:p>
      <w:pPr>
        <w:pStyle w:val="Normal"/>
        <w:ind w:firstLine="709"/>
        <w:jc w:val="both"/>
        <w:rPr/>
      </w:pPr>
      <w:r>
        <w:rPr/>
        <w:t>4. Бертяев В.Д., Булатов Л.А., Митяев А.Г. Динамический расчет привода машины: учебное пособие для студентов всех форм обучения. Тула: Изд-во ТулГУ. 2016. 106 с. [Электронный ресурс] Режим доступа:</w:t>
      </w:r>
      <w:hyperlink r:id="rId4">
        <w:r>
          <w:rPr>
            <w:rStyle w:val="InternetLink"/>
            <w:sz w:val="24"/>
          </w:rPr>
          <w:t>https://tsutula.bibliotech.ru/Reader/Book/2016062714183921399100001293</w:t>
        </w:r>
      </w:hyperlink>
      <w:r>
        <w:rPr/>
        <w:t>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Теория механизмов и машин : учеб. пособие для вузов / М. З. Коловский [и др.] .— 2-е изд., испр. — М. : Академия, 2008 .— 559 с. : ил. — (Высшее профессиональное образование: Машиностроение) .— Библиогр. в конце кн. — Предм. указ.: с. 549-554 .— ISBN 978-5-7695-4777-5 (в пер.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5">
        <w:r>
          <w:rPr>
            <w:rStyle w:val="InternetLink"/>
          </w:rPr>
          <w:t>Коловский, М.З.</w:t>
        </w:r>
      </w:hyperlink>
      <w:r>
        <w:rPr/>
        <w:t xml:space="preserve"> Динамика машин / М.З.Коловский .— Л. : Машиностроение, 1989 .— 263с. : ил. — Библиогр.в конце кн. — ISBN 5-217-00599-8 /в пер./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1. Единое окно доступа к образовательным ресурсам: портал [Электронный ресурс]. - Режим доступа : http: //window.edu.ru. - Загл. с экрана.</w:t>
      </w:r>
    </w:p>
    <w:p>
      <w:pPr>
        <w:pStyle w:val="Normal"/>
        <w:ind w:firstLine="720"/>
        <w:jc w:val="both"/>
        <w:rPr/>
      </w:pPr>
      <w:r>
        <w:rPr/>
        <w:t xml:space="preserve">2. Научная Электронная Библиотека </w:t>
      </w:r>
      <w:hyperlink r:id="rId6">
        <w:r>
          <w:rPr>
            <w:rStyle w:val="InternetLink"/>
            <w:sz w:val="24"/>
          </w:rPr>
          <w:t xml:space="preserve"> e</w:t>
        </w:r>
        <w:r>
          <w:rPr>
            <w:rStyle w:val="InternetLink"/>
            <w:sz w:val="24"/>
            <w:lang w:val="en-US" w:eastAsia="en-US"/>
          </w:rPr>
          <w:t>L</w:t>
        </w:r>
        <w:r>
          <w:rPr>
            <w:rStyle w:val="InternetLink"/>
            <w:sz w:val="24"/>
          </w:rPr>
          <w:t>ibrary</w:t>
        </w:r>
      </w:hyperlink>
      <w:r>
        <w:rPr/>
        <w:t xml:space="preserve"> - библиотека электронной периодики.- Режим доступа: </w:t>
      </w:r>
      <w:hyperlink r:id="rId7">
        <w:r>
          <w:rPr>
            <w:rStyle w:val="InternetLink"/>
            <w:sz w:val="24"/>
          </w:rPr>
          <w:t>http://elibrary.ru/</w:t>
        </w:r>
      </w:hyperlink>
      <w:r>
        <w:rPr/>
        <w:t xml:space="preserve"> , по паролю.- Загр. с экрана. </w:t>
      </w:r>
    </w:p>
    <w:p>
      <w:pPr>
        <w:pStyle w:val="Normal"/>
        <w:ind w:firstLine="720"/>
        <w:jc w:val="both"/>
        <w:rPr/>
      </w:pPr>
      <w:r>
        <w:rPr/>
        <w:t>3.НЭБ КиберЛенинка научная электронная библиотека открытого доступа, режим доступа http://cyberleninka.ru/ ,свободный.- Загл. с экрана.</w:t>
      </w:r>
    </w:p>
    <w:p>
      <w:pPr>
        <w:pStyle w:val="Normal"/>
        <w:ind w:firstLine="720"/>
        <w:jc w:val="both"/>
        <w:rPr/>
      </w:pPr>
      <w:r>
        <w:rPr/>
        <w:t xml:space="preserve">4. Электронный читальный зал «БИБЛИОТЕХ»: учебники авторов ТулГУ по всем дисциплинам.- Режим доступа: </w:t>
      </w:r>
      <w:hyperlink r:id="rId8">
        <w:r>
          <w:rPr>
            <w:rStyle w:val="InternetLink"/>
            <w:sz w:val="24"/>
          </w:rPr>
          <w:t>https://tsutula.bibliotech.ru/</w:t>
        </w:r>
      </w:hyperlink>
      <w:r>
        <w:rPr/>
        <w:t>, по паролю.- Загл. с экрана.</w:t>
      </w:r>
    </w:p>
    <w:p>
      <w:pPr>
        <w:pStyle w:val="Normal"/>
        <w:ind w:firstLine="720"/>
        <w:jc w:val="both"/>
        <w:rPr/>
      </w:pPr>
      <w:r>
        <w:rPr/>
        <w:t xml:space="preserve">5. ЭБС Издательства «Лань» </w:t>
      </w:r>
      <w:hyperlink r:id="rId9">
        <w:r>
          <w:rPr>
            <w:rStyle w:val="InternetLink"/>
            <w:sz w:val="24"/>
          </w:rPr>
          <w:t>e.lanbook</w:t>
        </w:r>
      </w:hyperlink>
      <w:r>
        <w:rPr/>
        <w:t xml:space="preserve">.- Режим доступа: </w:t>
      </w:r>
      <w:hyperlink r:id="rId10">
        <w:r>
          <w:rPr>
            <w:rStyle w:val="InternetLink"/>
            <w:sz w:val="24"/>
          </w:rPr>
          <w:t>http://e.lanbook.com/</w:t>
        </w:r>
      </w:hyperlink>
      <w:r>
        <w:rPr/>
        <w:t>, по паролю.- Загр. с экран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International Federation for the Promotion of Mechanism and Machine Science. </w:t>
      </w:r>
      <w:r>
        <w:rPr/>
        <w:t xml:space="preserve">[Электронный ресурс]. - Режим доступа : http://iftomm.org. – Загл. с экрана. </w:t>
      </w:r>
    </w:p>
    <w:p>
      <w:pPr>
        <w:pStyle w:val="Normal"/>
        <w:ind w:firstLine="720"/>
        <w:jc w:val="both"/>
        <w:rPr/>
      </w:pPr>
      <w:r>
        <w:rPr/>
        <w:t>7. http://vsegost.com – сборник стандартов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САПР КОМПАС-3D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  <w:r>
        <w:rPr>
          <w:i/>
        </w:rPr>
        <w:t>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2016062714183921399100001293" TargetMode="External"/><Relationship Id="rId5" Type="http://schemas.openxmlformats.org/officeDocument/2006/relationships/hyperlink" Target="http://library.tsu.tula.ru/cgi-bin/zgate.exe?ACTION=follow&amp;SESSION_ID=5992&amp;TERM=&#1050;&#1086;&#1083;&#1086;&#1074;&#1089;&#1082;&#1080;&#1081;, &#1052;.&#1047;.%5B1,1004,4,101%5D&amp;LANG=rus" TargetMode="External"/><Relationship Id="rId6" Type="http://schemas.openxmlformats.org/officeDocument/2006/relationships/hyperlink" Target="../../C:%5CUsers%5CPreysV%5CDownloads%5C&#1044;&#1083;&#1103;%20&#1089;&#1090;&#1072;&#1088;&#1099;&#1093;%20&#1082;&#1086;&#1084;&#1087;&#1077;&#1090;&#1077;&#1085;&#1094;&#1080;&#1081;%5C%20eLibrary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../../C:%5CUsers%5CPreysV%5CDownloads%5C&#1044;&#1083;&#1103;%20&#1089;&#1090;&#1072;&#1088;&#1099;&#1093;%20&#1082;&#1086;&#1084;&#1087;&#1077;&#1090;&#1077;&#1085;&#1094;&#1080;&#1081;%5Ce.lanbook" TargetMode="External"/><Relationship Id="rId10" Type="http://schemas.openxmlformats.org/officeDocument/2006/relationships/hyperlink" Target="http://e.lanbook.co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52:00Z</dcterms:created>
  <dc:creator>ВК</dc:creator>
  <dc:description/>
  <cp:keywords/>
  <dc:language>en-US</dc:language>
  <cp:lastModifiedBy>User</cp:lastModifiedBy>
  <cp:lastPrinted>2019-04-18T10:10:00Z</cp:lastPrinted>
  <dcterms:modified xsi:type="dcterms:W3CDTF">2023-01-20T15:43:00Z</dcterms:modified>
  <cp:revision>4</cp:revision>
  <dc:subject/>
  <dc:title>РП Машиноведение</dc:title>
</cp:coreProperties>
</file>