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drawing>
          <wp:inline distT="0" distB="0" distL="0" distR="0">
            <wp:extent cx="6460490" cy="1003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90" t="605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6536055" cy="983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69" t="800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983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изучение объектов машиностроения; теории, методов расчета и проектирования машин, систем приводов, узлов и деталей машин независимо от их отраслевой принадлежности и назнач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 обучаемых знаний, умений и навыков, необходимых для успешного овладения профессиональными компетенциями, обеспечивающих способность выпускника к самостоятельной профессиональной деятельности в области современного машиностроения;</w:t>
      </w:r>
    </w:p>
    <w:p>
      <w:pPr>
        <w:pStyle w:val="Normal"/>
        <w:ind w:firstLine="720"/>
        <w:jc w:val="both"/>
        <w:rPr/>
      </w:pPr>
      <w:r>
        <w:rPr/>
        <w:t>- изучение основных характеристик, строения, принципов работы современных машин независимо от их отраслевого назначения;</w:t>
      </w:r>
    </w:p>
    <w:p>
      <w:pPr>
        <w:pStyle w:val="Normal"/>
        <w:ind w:firstLine="720"/>
        <w:jc w:val="both"/>
        <w:rPr/>
      </w:pPr>
      <w:r>
        <w:rPr/>
        <w:t>- изучение характеристик приводов современных машин, методов их расчета и проектирования.</w:t>
      </w:r>
    </w:p>
    <w:p>
      <w:pPr>
        <w:pStyle w:val="Normal"/>
        <w:ind w:firstLine="720"/>
        <w:jc w:val="both"/>
        <w:rPr/>
      </w:pPr>
      <w:r>
        <w:rPr/>
        <w:t>- изучение методов расчета и проектирования узлов и деталей маш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методы научно-исследовательской деятельности в области профессиональной деятельности (УК-8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методы системного анализа, планирования, подготовки и проведения физических экспериментов, оценки и интерпретации их результатов в своей предметней области (ПК-1);</w:t>
      </w:r>
    </w:p>
    <w:p>
      <w:pPr>
        <w:pStyle w:val="Normal"/>
        <w:ind w:firstLine="709"/>
        <w:jc w:val="both"/>
        <w:rPr/>
      </w:pPr>
      <w:r>
        <w:rPr>
          <w:bCs/>
        </w:rPr>
        <w:t>- методы оценки эффективности и научного обоснования решений при моделировании, проектировании и эксплуатации машин и агрегатов различного отраслевого назначения, в том числе, и систем их приводов (ПК-2);</w:t>
      </w:r>
    </w:p>
    <w:p>
      <w:pPr>
        <w:pStyle w:val="Normal"/>
        <w:ind w:firstLine="709"/>
        <w:jc w:val="both"/>
        <w:rPr/>
      </w:pPr>
      <w:r>
        <w:rPr>
          <w:bCs/>
        </w:rPr>
        <w:t>- методы формулировки и решения нетиповых задач исследовательского и конструкторского характера при создании машин и агрегатов различного отраслевого назначения, в том числе, и систем их приводов (ПК-3);</w:t>
      </w:r>
    </w:p>
    <w:p>
      <w:pPr>
        <w:pStyle w:val="Normal"/>
        <w:ind w:firstLine="709"/>
        <w:jc w:val="both"/>
        <w:rPr/>
      </w:pPr>
      <w:r>
        <w:rPr>
          <w:bCs/>
        </w:rPr>
        <w:t>- методы анализа динамики и проведения динамических расчетов при проектировании машин и агрегатов различного отраслевого назначения, в том числе, и систем их приводов (ПК-4)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  <w:r>
        <w:br w:type="page"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амостоятельно осуществлять научно-исследовательскую деятельность в области профессиональной деятельности (УК-8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применять методы системного анализа, планирования, подготовки и проведения физических экспериментов, оценки и интерпретации их результатов в своей предметней области (ПК-1);</w:t>
      </w:r>
    </w:p>
    <w:p>
      <w:pPr>
        <w:pStyle w:val="Normal"/>
        <w:ind w:firstLine="709"/>
        <w:jc w:val="both"/>
        <w:rPr/>
      </w:pPr>
      <w:r>
        <w:rPr>
          <w:bCs/>
        </w:rPr>
        <w:t>- оценивать и научно обосновывать эффективность принятых решений при моделировании, проектировании и эксплуатации машин и агрегатов различного отраслевого назначения, в том числе, и систем их приводов (ПК-2);</w:t>
      </w:r>
    </w:p>
    <w:p>
      <w:pPr>
        <w:pStyle w:val="Normal"/>
        <w:ind w:firstLine="709"/>
        <w:jc w:val="both"/>
        <w:rPr/>
      </w:pPr>
      <w:r>
        <w:rPr>
          <w:bCs/>
        </w:rPr>
        <w:t>- формулировать и решать нетиповые задачи исследовательского и конструкторского характера при создании машин и агрегатов различного отраслевого назначения, в том числе, и систем их приводов (ПК-3);</w:t>
      </w:r>
    </w:p>
    <w:p>
      <w:pPr>
        <w:pStyle w:val="Normal"/>
        <w:ind w:firstLine="709"/>
        <w:jc w:val="both"/>
        <w:rPr/>
      </w:pPr>
      <w:r>
        <w:rPr>
          <w:bCs/>
        </w:rPr>
        <w:t>- выполнять динамические расчеты при проектировании машин и агрегатов различного отраслевого назначения, в том числе, и систем их приводов (ПК-4)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bCs/>
        </w:rPr>
        <w:t>- навыками научно-исследовательской деятельности в области профессиональной деятельности (УК-8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навыками системного анализа, планирования, подготовки и проведения физических экспериментов, оценки и интерпретации их результатов в своей предметней области (ПК-1);</w:t>
      </w:r>
    </w:p>
    <w:p>
      <w:pPr>
        <w:pStyle w:val="Normal"/>
        <w:ind w:firstLine="709"/>
        <w:jc w:val="both"/>
        <w:rPr/>
      </w:pPr>
      <w:r>
        <w:rPr>
          <w:bCs/>
        </w:rPr>
        <w:t>- навыками оценки эффективности и научного обоснования решений при моделировании, проектировании и эксплуатации машин и агрегатов различного отраслевого назначения, в том числе, и систем их приводов (ПК-2);</w:t>
      </w:r>
    </w:p>
    <w:p>
      <w:pPr>
        <w:pStyle w:val="Normal"/>
        <w:ind w:firstLine="709"/>
        <w:jc w:val="both"/>
        <w:rPr/>
      </w:pPr>
      <w:r>
        <w:rPr>
          <w:bCs/>
        </w:rPr>
        <w:t>- навыками формулировки и решения нетиповых задач исследовательского и конструкторского характера при создании машин и агрегатов различного отраслевого назначения, в том числе, и систем их приводов (ПК-3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авыками выполнения динамических расчетов при проектировании машин и агрегатов различного отраслевого назначения, в том числе, и систем их приводов (ПК-4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., 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,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0"/>
          <w:szCs w:val="20"/>
          <w:lang w:eastAsia="ar-SA"/>
        </w:rPr>
      </w:pPr>
      <w:r>
        <w:rPr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ЗЧ – зачет; Э – экзаме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9103"/>
      </w:tblGrid>
      <w:tr>
        <w:trPr>
          <w:tblHeader w:val="true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дисциплину. Машиноведение как наука о машинах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как объект проектирования и исследования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, структурные и кинематические схемы машинных агрегатов и механизмов, входящих в их состав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типовые структурные схемы приводов современных машин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труктурного анализа и синтеза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 и динамика машин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на прочность деталей машин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Трение, изнашивание и смазка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ые соединения в машинах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чатые передачи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рные зубчатые передачи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икционные передачи и вариаторы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, валы и их соединения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и скольжения и каче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(практиче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ё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ё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trHeight w:val="93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</w:tr>
      <w:tr>
        <w:trPr>
          <w:trHeight w:val="55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550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trHeight w:val="55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</w:tr>
      <w:tr>
        <w:trPr>
          <w:trHeight w:val="55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 xml:space="preserve">Шкала соответствия оценок в стобалльной и академической система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highlight w:val="lightGray"/>
          <w:lang w:eastAsia="en-US"/>
        </w:rPr>
      </w:pPr>
      <w:r>
        <w:rPr>
          <w:rFonts w:eastAsia="Calibri"/>
          <w:i/>
          <w:sz w:val="28"/>
          <w:szCs w:val="22"/>
          <w:highlight w:val="lightGray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</w:t>
      </w:r>
      <w:r>
        <w:rPr>
          <w:rFonts w:eastAsia="Calibri"/>
          <w:lang w:eastAsia="en-US"/>
        </w:rPr>
        <w:t>аудитория, оснащенная персональным компьютером (ноутбуком), видеопроектором,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iCs/>
          <w:kern w:val="2"/>
          <w:lang w:eastAsia="ar-SA"/>
        </w:rPr>
      </w:pPr>
      <w:r>
        <w:rPr>
          <w:rFonts w:eastAsia="Calibri"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Чернилевский Д.В. Детали машин и основы конструирования. М. : Машиностроение, 2006 . 656 с.</w:t>
      </w:r>
    </w:p>
    <w:p>
      <w:pPr>
        <w:pStyle w:val="Normal"/>
        <w:ind w:firstLine="709"/>
        <w:jc w:val="both"/>
        <w:rPr/>
      </w:pPr>
      <w:r>
        <w:rPr/>
        <w:t>2. Теория механизмов и механика машин / К. В. Фролов [и др.]; под ред. Г. А. Тимофеева. М. : Изд-во МГТУ им. Н.Э. Баумана, 2009 688 с.</w:t>
      </w:r>
    </w:p>
    <w:p>
      <w:pPr>
        <w:pStyle w:val="Normal"/>
        <w:ind w:firstLine="709"/>
        <w:jc w:val="both"/>
        <w:rPr/>
      </w:pPr>
      <w:r>
        <w:rPr/>
        <w:t>3. Проников А.С. Параметрическая надежность машин / М.: Изд-во МГТУ им. Н.Э. Баумана, 2002. 560 с.</w:t>
      </w:r>
    </w:p>
    <w:p>
      <w:pPr>
        <w:pStyle w:val="Normal"/>
        <w:ind w:firstLine="709"/>
        <w:jc w:val="both"/>
        <w:rPr/>
      </w:pPr>
      <w:r>
        <w:rPr/>
        <w:t>4. Онищенко, Г.Б. Электрический привод. М.: Академия, 2006. 288 с.</w:t>
      </w:r>
    </w:p>
    <w:p>
      <w:pPr>
        <w:pStyle w:val="Normal"/>
        <w:ind w:firstLine="709"/>
        <w:jc w:val="both"/>
        <w:rPr/>
      </w:pPr>
      <w:r>
        <w:rPr/>
        <w:t>5. Бертяев В.Д., Булатов Л.А., Митяев А.Г. Динамический расчет привода машины: учебное пособие для студентов всех форм обучения. Тула: Изд-во ТулГУ. 2016. 106 с. [Электронный ресурс] Режим доступа:</w:t>
      </w:r>
      <w:hyperlink r:id="rId4">
        <w:r>
          <w:rPr>
            <w:rStyle w:val="InternetLink"/>
            <w:sz w:val="24"/>
          </w:rPr>
          <w:t>https://tsutula.bibliotech.ru/Reader/Book/2016062714183921399100001293</w:t>
        </w:r>
      </w:hyperlink>
      <w:r>
        <w:rPr/>
        <w:t>, по паро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1. Машиностроение : энциклопедия: В 40 т. Разд.IV. Расчет и конструирование машин. Т.IV-3:Надежность машин / В.В.Клюев [и др.]; Ред.-сост. В.В.Клюев, А.П.Гусенков; отв.ред.К.С.Колесников / В. В. Клюев [и др.] ; ред. сов.: К. В. Фролов и др. — М. : Машиностроение, 2003 .— 592с. : ил. — Библиогр.в конце гл. — ISBN 5-217-02884-X (Т.IV-3) /в пер./ : 429.00 .— ISBN 5-217-01949-02.</w:t>
      </w:r>
    </w:p>
    <w:p>
      <w:pPr>
        <w:pStyle w:val="Normal"/>
        <w:ind w:firstLine="851"/>
        <w:jc w:val="both"/>
        <w:rPr/>
      </w:pPr>
      <w:r>
        <w:rPr/>
        <w:t>2. Машиностроение : энциклопедия : в 40 т. Разд. I: Инженерные методы расчетов. Т.I-3:В 2 кн.:Кн.2.Динамика и прочность машин. Теория механизмов и машин/ Ред.:А.В.Александров и др. / А. В. Александров [ и др.] ; ред. сов. : Фролов К. В. и др. ; ред.-сост. и отв. ред. К. С. Колесников .— М. : Машиностроение, 1995 .— 624 с. : ил. — Библиогр. в конце гл. — ISBN 5-217-01949-2(Общ.) /в пер./ : 87.50 .— ISBN 5-217-01952-2(Т.1-3).</w:t>
      </w:r>
    </w:p>
    <w:p>
      <w:pPr>
        <w:pStyle w:val="Normal"/>
        <w:ind w:firstLine="851"/>
        <w:jc w:val="both"/>
        <w:rPr/>
      </w:pPr>
      <w:r>
        <w:rPr/>
        <w:t>3. Машиностроение : энциклопедия: в 40 т. Раздел I. Инженерные методы расчетов.Т.I-5:Стандартизация и сертификация в машиностроении/Г.П.Воронин [и др.]; ред.-сост. Г.П.Воронин;отв.ред.К.В. Фролов; ред. т. :И.А. Коровкин и др. / Г. П. Воронин [и др.] ; ред.совет: К. В. Фролов и др. — 2-е изд., доп. — М. : Машиностроение, 2002 .— 671с. : ил. — Библиогр.в конце гл. — ISBN 5-217-03134-4 (Т.I-5) /в пер. / : 699.00 .— ISBN 5-217-01949-2;</w:t>
      </w:r>
    </w:p>
    <w:p>
      <w:pPr>
        <w:pStyle w:val="Normal"/>
        <w:ind w:firstLine="851"/>
        <w:jc w:val="both"/>
        <w:rPr/>
      </w:pPr>
      <w:r>
        <w:rPr/>
        <w:t>4. Машиностроение : Энциклопедия. В 40 т. Разд. III. Технология производства машин. Т.III-7:Измерения,контроль,испытания и диагностика / Ред. т. В.В.Клюев и др. / В.В.Клюев [и др.]; Ред. сов.:К.В.Фролов [и др.];Ред.-сост.В.В.Клюев;Отв.ред.П.Н.Белянин .— 2-е изд.,испр.и доп. — М. : Машиностроение, 2001 .— 464с. — ISBN 5-217-02845-9 (Т.III-7) (в пер.) : 409,50 .— ISBN 5-217-01949-2.</w:t>
      </w:r>
    </w:p>
    <w:p>
      <w:pPr>
        <w:pStyle w:val="Normal"/>
        <w:ind w:firstLine="851"/>
        <w:jc w:val="both"/>
        <w:rPr/>
      </w:pPr>
      <w:r>
        <w:rPr/>
        <w:t>5. Гидравлика и объемный гидропривод : Учеб. пособие для вузов / Иванов В.И. [и др.];Под ред. Трифонова О.Н.; Моск.гос.технолог.ун-т "Станкин": Каф. систем приводов .— М. : Станкин, 2003 .— 154 с.</w:t>
      </w:r>
    </w:p>
    <w:p>
      <w:pPr>
        <w:pStyle w:val="Normal"/>
        <w:ind w:firstLine="851"/>
        <w:jc w:val="both"/>
        <w:rPr/>
      </w:pPr>
      <w:r>
        <w:rPr/>
        <w:t>6. Бунаков П.Ю. Сквозное проектирование в машиностроении [Электронный ресурс]: основы теории и практикум/ Бунаков П.Ю., Широких Э.В.— Электрон. текстовые данные.— М.: ДМК Пресс, 2010.— 120 c.— Режим доступа: http://www.iprbookshop.ru/7989.— ЭБС «IPRbooks», по паролю;</w:t>
      </w:r>
    </w:p>
    <w:p>
      <w:pPr>
        <w:pStyle w:val="Normal"/>
        <w:ind w:firstLine="851"/>
        <w:jc w:val="both"/>
        <w:rPr/>
      </w:pPr>
      <w:r>
        <w:rPr/>
        <w:t>7. Масандилов Л.Б. Машиностроение. Том IV-2. Электропривод. Гидро- и виброприводы. Книга 1. Электроприводы [Электронный ресурс]: энциклопедия/ Масандилов Л.Б., Сергиевский Ю.Н., Козырев С.К.— Электрон. текстовые данные.— М.: Машиностроение, 2012.— 520 c.— Режим доступа: http://www.iprbookshop.ru/18548.— ЭБС «IPRbooks», по паролю</w:t>
      </w:r>
    </w:p>
    <w:p>
      <w:pPr>
        <w:pStyle w:val="Normal"/>
        <w:ind w:firstLine="851"/>
        <w:jc w:val="both"/>
        <w:rPr/>
      </w:pPr>
      <w:r>
        <w:rPr/>
        <w:t>8. Крайнев А.Ф. Идеология конструирования М.: Машиностроение-1, 2003. 384 с.</w:t>
      </w:r>
    </w:p>
    <w:p>
      <w:pPr>
        <w:pStyle w:val="Normal"/>
        <w:ind w:firstLine="851"/>
        <w:jc w:val="both"/>
        <w:rPr/>
      </w:pPr>
      <w:r>
        <w:rPr/>
        <w:t>9. Судаков С.П., Панченко Е.В. Основы проектирования деталей и узлов технологических машин: учебное пособие для вузов. Тула: Изд-во ТулГУ, 2013. 408 с. [Электронный ресурс] Режим доступа:</w:t>
      </w:r>
      <w:hyperlink r:id="rId5">
        <w:r>
          <w:rPr>
            <w:rStyle w:val="InternetLink"/>
            <w:sz w:val="24"/>
          </w:rPr>
          <w:t>https://tsutula.bibliotech.ru/Reader/Book/2014062308450521926400008634</w:t>
        </w:r>
      </w:hyperlink>
      <w:r>
        <w:rPr/>
        <w:t>, по паролю.</w:t>
      </w:r>
    </w:p>
    <w:p>
      <w:pPr>
        <w:pStyle w:val="Normal"/>
        <w:ind w:firstLine="851"/>
        <w:jc w:val="both"/>
        <w:rPr/>
      </w:pPr>
      <w:r>
        <w:rPr/>
        <w:t>10. Ушаков Д. Введение в математические основы САПР: курс лекций. М.: ДМК Пресс, 2011. 208 c. [Электронный ресурс]. Режим доступа: http://www.iprbookshop.ru/7937.— ЭБС «IPRbooks», по паро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1. Единое окно доступа к образовательным ресурсам: портал [Электронный ресурс]. - Режим доступа : http: //window.edu.ru. - Загл. с экрана.</w:t>
      </w:r>
    </w:p>
    <w:p>
      <w:pPr>
        <w:pStyle w:val="Normal"/>
        <w:ind w:firstLine="720"/>
        <w:jc w:val="both"/>
        <w:rPr/>
      </w:pPr>
      <w:r>
        <w:rPr/>
        <w:t xml:space="preserve">2. Научная Электронная Библиотека </w:t>
      </w:r>
      <w:hyperlink r:id="rId6">
        <w:r>
          <w:rPr>
            <w:rStyle w:val="InternetLink"/>
            <w:sz w:val="24"/>
          </w:rPr>
          <w:t xml:space="preserve"> e</w:t>
        </w:r>
        <w:r>
          <w:rPr>
            <w:rStyle w:val="InternetLink"/>
            <w:sz w:val="24"/>
            <w:lang w:val="en-US" w:eastAsia="en-US"/>
          </w:rPr>
          <w:t>L</w:t>
        </w:r>
        <w:r>
          <w:rPr>
            <w:rStyle w:val="InternetLink"/>
            <w:sz w:val="24"/>
          </w:rPr>
          <w:t>ibrary</w:t>
        </w:r>
      </w:hyperlink>
      <w:r>
        <w:rPr/>
        <w:t xml:space="preserve"> - библиотека электронной периодики.- Режим доступа: </w:t>
      </w:r>
      <w:hyperlink r:id="rId7">
        <w:r>
          <w:rPr>
            <w:rStyle w:val="InternetLink"/>
            <w:sz w:val="24"/>
          </w:rPr>
          <w:t>http://elibrary.ru/</w:t>
        </w:r>
      </w:hyperlink>
      <w:r>
        <w:rPr/>
        <w:t xml:space="preserve"> , по паролю.- Загр. с экрана. </w:t>
      </w:r>
    </w:p>
    <w:p>
      <w:pPr>
        <w:pStyle w:val="Normal"/>
        <w:ind w:firstLine="720"/>
        <w:jc w:val="both"/>
        <w:rPr/>
      </w:pPr>
      <w:r>
        <w:rPr/>
        <w:t>3.НЭБ КиберЛенинка научная электронная библиотека открытого доступа, режим доступа http://cyberleninka.ru/ ,свободный.- Загл. с экрана.</w:t>
      </w:r>
    </w:p>
    <w:p>
      <w:pPr>
        <w:pStyle w:val="Normal"/>
        <w:ind w:firstLine="720"/>
        <w:jc w:val="both"/>
        <w:rPr/>
      </w:pPr>
      <w:r>
        <w:rPr/>
        <w:t xml:space="preserve">4. Электронный читальный зал «БИБЛИОТЕХ»: учебники авторов ТулГУ по всем дисциплинам.- Режим доступа: </w:t>
      </w:r>
      <w:hyperlink r:id="rId8">
        <w:r>
          <w:rPr>
            <w:rStyle w:val="InternetLink"/>
            <w:sz w:val="24"/>
          </w:rPr>
          <w:t>https://tsutula.bibliotech.ru/</w:t>
        </w:r>
      </w:hyperlink>
      <w:r>
        <w:rPr/>
        <w:t>, по паролю.- Загл. с экрана.</w:t>
      </w:r>
    </w:p>
    <w:p>
      <w:pPr>
        <w:pStyle w:val="Normal"/>
        <w:ind w:firstLine="720"/>
        <w:jc w:val="both"/>
        <w:rPr/>
      </w:pPr>
      <w:r>
        <w:rPr/>
        <w:t xml:space="preserve">5. ЭБС Издательства «Лань» </w:t>
      </w:r>
      <w:hyperlink r:id="rId9">
        <w:r>
          <w:rPr>
            <w:rStyle w:val="InternetLink"/>
            <w:sz w:val="24"/>
          </w:rPr>
          <w:t>e.lanbook</w:t>
        </w:r>
      </w:hyperlink>
      <w:r>
        <w:rPr/>
        <w:t xml:space="preserve">.- Режим доступа: </w:t>
      </w:r>
      <w:hyperlink r:id="rId10">
        <w:r>
          <w:rPr>
            <w:rStyle w:val="InternetLink"/>
            <w:sz w:val="24"/>
          </w:rPr>
          <w:t>http://e.lanbook.com/</w:t>
        </w:r>
      </w:hyperlink>
      <w:r>
        <w:rPr/>
        <w:t>, по паролю.- Загр. с экран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International Federation for the Promotion of Mechanism and Machine Science. </w:t>
      </w:r>
      <w:r>
        <w:rPr/>
        <w:t xml:space="preserve">[Электронный ресурс]. - Режим доступа : http://iftomm.org. – Загл. с экрана. </w:t>
      </w:r>
    </w:p>
    <w:p>
      <w:pPr>
        <w:pStyle w:val="Normal"/>
        <w:ind w:firstLine="720"/>
        <w:jc w:val="both"/>
        <w:rPr/>
      </w:pPr>
      <w:r>
        <w:rPr/>
        <w:t>7. http://vsegost.com – сборник стандартов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4. САПР КОМПАС-3D.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</w:t>
      </w:r>
      <w:r>
        <w:rPr>
          <w:i/>
        </w:rPr>
        <w:t>.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ibliotech.ru/Reader/Book/2016062714183921399100001293" TargetMode="External"/><Relationship Id="rId5" Type="http://schemas.openxmlformats.org/officeDocument/2006/relationships/hyperlink" Target="https://tsutula.bibliotech.ru/Reader/Book/2014062308450521926400008634" TargetMode="External"/><Relationship Id="rId6" Type="http://schemas.openxmlformats.org/officeDocument/2006/relationships/hyperlink" Target="../../C:%5CUsers%5CPreysV%5CDownloads%5C&#1044;&#1083;&#1103;%20&#1089;&#1090;&#1072;&#1088;&#1099;&#1093;%20&#1082;&#1086;&#1084;&#1087;&#1077;&#1090;&#1077;&#1085;&#1094;&#1080;&#1081;%5C%20eLibrary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../../C:%5CUsers%5CPreysV%5CDownloads%5C&#1044;&#1083;&#1103;%20&#1089;&#1090;&#1072;&#1088;&#1099;&#1093;%20&#1082;&#1086;&#1084;&#1087;&#1077;&#1090;&#1077;&#1085;&#1094;&#1080;&#1081;%5Ce.lanbook" TargetMode="External"/><Relationship Id="rId10" Type="http://schemas.openxmlformats.org/officeDocument/2006/relationships/hyperlink" Target="http://e.lanbook.com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10:29:00Z</dcterms:created>
  <dc:creator>ВК</dc:creator>
  <dc:description/>
  <cp:keywords/>
  <dc:language>en-US</dc:language>
  <cp:lastModifiedBy>User</cp:lastModifiedBy>
  <cp:lastPrinted>2019-04-18T10:10:00Z</cp:lastPrinted>
  <dcterms:modified xsi:type="dcterms:W3CDTF">2023-01-20T15:34:00Z</dcterms:modified>
  <cp:revision>4</cp:revision>
  <dc:subject/>
  <dc:title>РП Машиноведение</dc:title>
</cp:coreProperties>
</file>