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 высокоточных систем им. В.П. Грязе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афедра «Электротехника и электрооборуд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техника и электрооборуд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января 2022 г., протокол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127000</wp:posOffset>
                  </wp:positionV>
                  <wp:extent cx="890270" cy="7315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Э. Соловье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етоды принятия оптимальных решен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учной специально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- Информационные технологии и телекоммуник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именование направленности (профил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3 Автоматизация и управление технологическими процессами и</w:t>
        <w:br/>
        <w:t xml:space="preserve"> производства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2.3.3- 2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3" w:right="850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 год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47625</wp:posOffset>
            </wp:positionV>
            <wp:extent cx="1181100" cy="819150"/>
            <wp:effectExtent l="0" t="0" r="0" b="0"/>
            <wp:wrapNone/>
            <wp:docPr id="2" name="Рисунок 1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2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Шпрехер Дмитрий Маркович, д.т.н., доцент                                                      </w:t>
      </w:r>
    </w:p>
    <w:p>
      <w:pPr>
        <w:pStyle w:val="Normal"/>
        <w:tabs>
          <w:tab w:val="left" w:pos="709" w:leader="none"/>
          <w:tab w:val="lef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                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93" w:right="850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Цель и задачи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107"/>
        <w:jc w:val="both"/>
        <w:rPr>
          <w:b w:val="false"/>
          <w:b w:val="false"/>
        </w:rPr>
      </w:pPr>
      <w:r>
        <w:rPr>
          <w:b w:val="false"/>
          <w:szCs w:val="24"/>
        </w:rPr>
        <w:t>Целью</w:t>
      </w:r>
      <w:r>
        <w:rPr>
          <w:szCs w:val="24"/>
        </w:rPr>
        <w:t xml:space="preserve"> освоения дисциплины (модуля) </w:t>
      </w:r>
      <w:r>
        <w:rPr>
          <w:b w:val="false"/>
        </w:rPr>
        <w:t xml:space="preserve">являются приобретение аспирантами основополагающих сведений в области теории и практики определения экстремальных значений целевых функций одной и многих переменных, методов принятия рациональных решений, необходимых для осуществления оптимизации режимов работы электротехнических и электроэнергетических объектов и установок, </w:t>
      </w:r>
      <w:r>
        <w:rPr>
          <w:b w:val="false"/>
          <w:color w:val="000000"/>
        </w:rPr>
        <w:t>формирование научного мировоззр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 (модуля) является формирование у учащихся следующих знаний, умений и навыков:</w:t>
        <w:tab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аспирантами теорией оптимизации и принятия решения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моделей и методов принятия решений, методов и алгоритмов математического программирования, освоение различных подходов, используемых для моделирования и управления в оптимальных кибернетических система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сто дисциплины (модуля) в структуре программы подготовк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бная дисциплина относится к дисциплинам по выбор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учебной дисциплины достаточны знания, умения и владения, продемонстрированные обучающимися при поступлении в аспиранту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jc w:val="both"/>
        <w:rPr>
          <w:rStyle w:val="Emphasis"/>
        </w:rPr>
      </w:pPr>
      <w:r>
        <w:rPr>
          <w:rStyle w:val="Emphasis"/>
          <w:lang w:val="ru-RU"/>
        </w:rPr>
        <w:t xml:space="preserve">3 </w:t>
      </w:r>
      <w:r>
        <w:rPr>
          <w:rStyle w:val="Emphasis"/>
        </w:rPr>
        <w:t>Перечень планируемых результатов обучения по дисциплине</w:t>
      </w:r>
    </w:p>
    <w:p>
      <w:pPr>
        <w:pStyle w:val="Normal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аспирант 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комплексные исследования, в том числе междисциплинарные (УК-8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но-исследовательскую деятельность, в соответствующей профессиональной области (УК-8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одели и методы принятия решений в теории оптимального управления (ПК-1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ческие основы обеспечения высоких (оптимальных) показателей качества функционирования технических систем различных классов  (ПК-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задачу оптимального управления для кибернетической системы и выбрать адекватные методы решения (ПК-2),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 применять для технических объектов математический и алгоритмический аппарат, соответствующие методы и методики принятия оптимальных решений (ПК-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тодами математического программирования и оптимизации для систем оптимального управления (ПК-3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особность владеть методологией науки и разрабатывать новые методы и методики осуществления научно-исследовательской деятельности (УК-8).</w:t>
      </w:r>
    </w:p>
    <w:p>
      <w:pPr>
        <w:pStyle w:val="Normal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" w:leader="none"/>
                <w:tab w:val="center" w:pos="32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  <w:t>(Если данный тип занятий не предусмотрен планом работы по программе аспирантуры, то таблица(ы) исключается(ются) и приводится фраза «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Занятия указанного типа не предусмотрены </w:t>
      </w:r>
      <w:r>
        <w:rPr>
          <w:rFonts w:cs="Times New Roman" w:ascii="Times New Roman" w:hAnsi="Times New Roman"/>
          <w:sz w:val="24"/>
          <w:szCs w:val="24"/>
        </w:rPr>
        <w:t>программой подготовки научных и научно-педагогических кадров в аспирантуре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  <w:t>»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trHeight w:val="79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дисциплины и ее задач. Постановка задач оптимизации. Примеры задач оптимизации показателей качества электротехнических объектов и систем электроснабжения.</w:t>
            </w:r>
          </w:p>
        </w:tc>
      </w:tr>
      <w:tr>
        <w:trPr>
          <w:trHeight w:val="84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етодов оптимизации целевых функций. Прямые и непрямые методы. Пассивный (параллельный) и активный (последовательный) поиск экстрему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и отсутствии и наличии ограничений (связей, условий).</w:t>
            </w:r>
          </w:p>
        </w:tc>
      </w:tr>
      <w:tr>
        <w:trPr>
          <w:trHeight w:val="68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ие методы оптим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Безусловная оптимизация. Необходимые и достаточные условия. Прим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Условная оптимизация. Формы описания ограничений (условий). Метод исключения условий. Метод множителей Лагранж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83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методы одномерной оптим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Метод полного перебора, метод дихотом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Метод Фибоначчи, метод “золотого сечения”.</w:t>
            </w:r>
          </w:p>
          <w:p>
            <w:pPr>
              <w:pStyle w:val="Default"/>
              <w:jc w:val="both"/>
              <w:rPr>
                <w:rFonts w:eastAsia="Calibri"/>
              </w:rPr>
            </w:pPr>
            <w:r>
              <w:rPr/>
              <w:t>4.3. Блок-схемы алгоритмов. Сравнительный анализ методов</w:t>
            </w:r>
          </w:p>
        </w:tc>
      </w:tr>
      <w:tr>
        <w:trPr>
          <w:trHeight w:val="11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е методы поиска экстремума функции нескольких перем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тод перебора, метод покоординатного спуска, симплексный мет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Градиентные мет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Метод тяжелого шарика, метод Ньютона.</w:t>
            </w:r>
          </w:p>
        </w:tc>
      </w:tr>
      <w:tr>
        <w:trPr>
          <w:trHeight w:val="275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trHeight w:val="11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линейного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Постановка задачи линейного программирования. Электротехнические прим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Форма представления задач линейного программирования. Геометрическая интерпретация. Прямая и двойственная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Решение задач линейного программирования симплекс-методом.</w:t>
            </w:r>
          </w:p>
          <w:p>
            <w:pPr>
              <w:pStyle w:val="Default"/>
              <w:jc w:val="both"/>
              <w:rPr/>
            </w:pPr>
            <w:r>
              <w:rPr/>
              <w:t>6.4. Модифицированный симплекс-метод – векторно-матричная запись алгоритма</w:t>
            </w:r>
          </w:p>
        </w:tc>
      </w:tr>
      <w:tr>
        <w:trPr>
          <w:trHeight w:val="8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линейного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Классификация методов нелинейного программ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Выпуклое программирование. Условия Куна-Так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Квадратичное программирование.</w:t>
            </w:r>
          </w:p>
          <w:p>
            <w:pPr>
              <w:pStyle w:val="Default"/>
              <w:jc w:val="both"/>
              <w:rPr/>
            </w:pPr>
            <w:r>
              <w:rPr/>
              <w:t>7.4. Численные методы решения задач нелинейного программирования</w:t>
            </w:r>
          </w:p>
        </w:tc>
      </w:tr>
      <w:tr>
        <w:trPr>
          <w:trHeight w:val="85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целочисленного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  Метод отсекающих плоск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ветвей и границ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Занятия указанного типа не предусмотрены </w:t>
      </w:r>
      <w:r>
        <w:rPr>
          <w:rFonts w:cs="Times New Roman" w:ascii="Times New Roman" w:hAnsi="Times New Roman"/>
          <w:sz w:val="24"/>
          <w:szCs w:val="24"/>
        </w:rPr>
        <w:t>программой подготовки научных и научно-педагогических кадров в аспирантуре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Занятия указанного типа не предусмотрены </w:t>
      </w:r>
      <w:r>
        <w:rPr>
          <w:rFonts w:cs="Times New Roman" w:ascii="Times New Roman" w:hAnsi="Times New Roman"/>
          <w:sz w:val="24"/>
          <w:szCs w:val="24"/>
        </w:rPr>
        <w:t>программой подготовки научных и научно-педагогических кадров в аспирантуре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Занятия указанного типа не предусмотрены </w:t>
      </w:r>
      <w:r>
        <w:rPr>
          <w:rFonts w:cs="Times New Roman" w:ascii="Times New Roman" w:hAnsi="Times New Roman"/>
          <w:sz w:val="24"/>
          <w:szCs w:val="24"/>
        </w:rPr>
        <w:t>программой подготовки научных и научно-педагогических кадров в аспирантуре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bookmarkStart w:id="0" w:name="_Hlk5461615"/>
      <w:bookmarkEnd w:id="0"/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текущего контроля 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ая учеб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ая учеб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1" w:name="_Hlk5461615"/>
      <w:bookmarkStart w:id="2" w:name="_Hlk5461615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 требуется.</w:t>
      </w:r>
    </w:p>
    <w:p>
      <w:pPr>
        <w:pStyle w:val="12102"/>
        <w:rPr/>
      </w:pPr>
      <w:r>
        <w:rPr/>
        <w:t>- учебная аудитория, оснащенная доской для написания мелом, а так же компьютером, видеопроектором, настенным экраном (лекционные занятия, практические занятия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 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харев А.Г., Тимохов А.В., Федоров В.В. Курс методов оптимизации. – 2-е изд. – М.: Физмат, 2005. – 368 с. : ил. – (Классический университетский учебни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аилов А.Ф. Численные методы оптимизации: учеб. пособие для вузов / А.Ф. Измаилов, М.В. Солодов. – М. : Физматлит, 2005 . – 304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трученков В.И. Методы оптимизации. Основы теории, задачи, обучающие программы: учеб. пособие / В.И. Струченков . – М. : Экзамен, 2005 . – 256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нтелеев, А.В. Методы оптимизации в примерах и задачах: учебное пособие для втузов/ А.В.Пантелеев, Т.А. Летова . – 2-е изд., испр. – М. : Высш. шк., 2005 . – 544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ха, Хамди А. Введение в исследование операций, 7-е издание: Пер с англ. – М.: Издательский дом "Вильямс", 2005. – 912 с. 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нный читальный зал «БИБЛИОТЕХ»: учебники авторов ТулГУ по всем дисциплинам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tsu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ibliot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, по паролю. – Загл. с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ЭБС </w:t>
      </w:r>
      <w:r>
        <w:rPr>
          <w:rFonts w:cs="Times New Roman" w:ascii="Times New Roman" w:hAnsi="Times New Roman"/>
          <w:sz w:val="24"/>
          <w:szCs w:val="24"/>
          <w:lang w:val="en-US"/>
        </w:rPr>
        <w:t>IPRBooks</w:t>
      </w:r>
      <w:r>
        <w:rPr>
          <w:rFonts w:cs="Times New Roman" w:ascii="Times New Roman" w:hAnsi="Times New Roman"/>
          <w:sz w:val="24"/>
          <w:szCs w:val="24"/>
        </w:rPr>
        <w:t xml:space="preserve"> универсальная базовая коллекция изданий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prbooksho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по паролю. – Загл. с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ЭБС </w:t>
      </w:r>
      <w:r>
        <w:rPr>
          <w:rFonts w:cs="Times New Roman" w:ascii="Times New Roman" w:hAnsi="Times New Roman"/>
          <w:sz w:val="24"/>
          <w:szCs w:val="24"/>
          <w:lang w:val="en-US"/>
        </w:rPr>
        <w:t>Bibli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ЭБС Издательства «Юрайт»)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bibli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учная Электронная Библиотека </w:t>
      </w:r>
      <w:r>
        <w:rPr>
          <w:rFonts w:cs="Times New Roman" w:ascii="Times New Roman" w:hAnsi="Times New Roman"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sz w:val="24"/>
          <w:szCs w:val="24"/>
        </w:rPr>
        <w:t xml:space="preserve"> – библиотека электронной периодики.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libra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, по паролю. – Загл. с экра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ЭБ КиберЛенинка научная электронная библиотека открытого доступа.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cyberleni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– Загл. с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Единое окно доступа к образовательным ресурсам: портал 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сультант Плюс: справочная правовая система / Компания «Консультант Плюс». – Версия Проф., сетевая. – Режим доступа: Компьютерная сеть НБ ТулГУ, свободный. – Загл. с экр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Электронный сайт кафедры Электротехника и электрооборудование ТулГУ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eo.tul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рамма для работы с электронными таблицами M</w:t>
      </w:r>
      <w:r>
        <w:rPr>
          <w:rFonts w:cs="Times New Roman" w:ascii="Times New Roman" w:hAnsi="Times New Roman"/>
          <w:sz w:val="24"/>
          <w:szCs w:val="24"/>
          <w:lang w:val="en-US"/>
        </w:rPr>
        <w:t>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рамма подготов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MATLAB</w:t>
      </w:r>
      <w:r>
        <w:rPr>
          <w:rFonts w:cs="Times New Roman" w:ascii="Times New Roman" w:hAnsi="Times New Roman"/>
          <w:sz w:val="24"/>
          <w:szCs w:val="24"/>
        </w:rPr>
        <w:t xml:space="preserve"> 6.5.</w:t>
      </w:r>
    </w:p>
    <w:sectPr>
      <w:headerReference w:type="default" r:id="rId9"/>
      <w:headerReference w:type="first" r:id="rId10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1210">
    <w:name w:val="12_Шкс×1.0 Знак"/>
    <w:basedOn w:val="Style5"/>
    <w:qFormat/>
    <w:rPr>
      <w:sz w:val="24"/>
      <w:szCs w:val="24"/>
      <w:lang w:val="ru-RU" w:bidi="ar-SA"/>
    </w:rPr>
  </w:style>
  <w:style w:type="character" w:styleId="FontStyle13">
    <w:name w:val="Font Style 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97">
    <w:name w:val="Font Style197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4">
    <w:name w:val="Основной текст (2)_"/>
    <w:basedOn w:val="Style5"/>
    <w:qFormat/>
    <w:rPr>
      <w:sz w:val="24"/>
      <w:szCs w:val="24"/>
      <w:shd w:fill="FFFFFF" w:val="clear"/>
    </w:rPr>
  </w:style>
  <w:style w:type="character" w:styleId="12101">
    <w:name w:val="12_ЛКС×1.0 ж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41">
    <w:name w:val="Основной текст (4)_"/>
    <w:basedOn w:val="Style5"/>
    <w:qFormat/>
    <w:rPr>
      <w:b/>
      <w:bCs/>
      <w:sz w:val="28"/>
      <w:szCs w:val="28"/>
      <w:shd w:fill="FFFFFF" w:val="clear"/>
    </w:rPr>
  </w:style>
  <w:style w:type="character" w:styleId="FontStyle199">
    <w:name w:val="Font Style199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7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6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2102">
    <w:name w:val="12_Шкс×1.0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103">
    <w:name w:val="12_ШКС×1.0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10">
    <w:name w:val="14_Шкс×1.0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2104">
    <w:name w:val="Стиль12_ШКс×1.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05">
    <w:name w:val="12_Л×1.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iCs/>
      <w:sz w:val="24"/>
      <w:szCs w:val="20"/>
    </w:rPr>
  </w:style>
  <w:style w:type="paragraph" w:styleId="121012">
    <w:name w:val="12_Лкс×1.0+В1.2"/>
    <w:basedOn w:val="Normal"/>
    <w:qFormat/>
    <w:pPr>
      <w:widowControl w:val="false"/>
      <w:autoSpaceDE w:val="false"/>
      <w:spacing w:lineRule="auto" w:line="240" w:before="0" w:after="0"/>
      <w:ind w:left="1389" w:hanging="680"/>
    </w:pPr>
    <w:rPr>
      <w:rFonts w:ascii="Times New Roman" w:hAnsi="Times New Roman" w:eastAsia="Times New Roman" w:cs="Times New Roman"/>
      <w:sz w:val="24"/>
      <w:szCs w:val="20"/>
    </w:rPr>
  </w:style>
  <w:style w:type="paragraph" w:styleId="12106">
    <w:name w:val="12_Ц×1.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10">
    <w:name w:val="12_ШКС-1×1.0"/>
    <w:basedOn w:val="12103"/>
    <w:qFormat/>
    <w:pPr>
      <w:autoSpaceDE w:val="false"/>
      <w:ind w:firstLine="539"/>
    </w:pPr>
    <w:rPr>
      <w:szCs w:val="20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76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12107">
    <w:name w:val="12_ЛКС×1.0 ж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75" w:before="0" w:after="0"/>
    </w:pPr>
    <w:rPr>
      <w:b/>
      <w:bCs/>
      <w:sz w:val="28"/>
      <w:szCs w:val="28"/>
    </w:rPr>
  </w:style>
  <w:style w:type="paragraph" w:styleId="1110">
    <w:name w:val="11_Ц×1.0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eeo.tula.ru/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5:46:00Z</dcterms:created>
  <dc:creator>Полевой ВЕ</dc:creator>
  <dc:description/>
  <cp:keywords/>
  <dc:language>en-US</dc:language>
  <cp:lastModifiedBy>Дмитрий</cp:lastModifiedBy>
  <cp:lastPrinted>2014-08-25T13:03:00Z</cp:lastPrinted>
  <dcterms:modified xsi:type="dcterms:W3CDTF">2023-03-08T06:45:00Z</dcterms:modified>
  <cp:revision>3</cp:revision>
  <dc:subject>ФГОС-3</dc:subject>
  <dc:title>РПУД ВЗЭС</dc:title>
</cp:coreProperties>
</file>