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2 г., протокол № 9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Онтология и теория позна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7.2 - История философ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Философ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5.7.2 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системное освоение аспирантом информационного и концептуально-смыслового состава философии бытия и теории позн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20"/>
        <w:jc w:val="both"/>
        <w:rPr/>
      </w:pPr>
      <w:r>
        <w:rPr/>
        <w:t>- изучение онтологии, ее исторического развития и современного состояния;</w:t>
      </w:r>
    </w:p>
    <w:p>
      <w:pPr>
        <w:pStyle w:val="Normal"/>
        <w:ind w:firstLine="720"/>
        <w:jc w:val="both"/>
        <w:rPr/>
      </w:pPr>
      <w:r>
        <w:rPr/>
        <w:t>- изучение метафизики, нацеленной на выявление всеобщих предпосылок и закономерностей бытия как такового;</w:t>
      </w:r>
    </w:p>
    <w:p>
      <w:pPr>
        <w:pStyle w:val="Normal"/>
        <w:ind w:firstLine="720"/>
        <w:jc w:val="both"/>
        <w:rPr/>
      </w:pPr>
      <w:r>
        <w:rPr/>
        <w:t>- изучение теории познания в ее историческом развитии и современном состоянии, ее основных вопросов и проблемных по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20"/>
        <w:jc w:val="both"/>
        <w:rPr/>
      </w:pPr>
      <w:r>
        <w:rPr/>
        <w:t>1) основные гносеологические подходы к изучению реальности (УК-8, ПК-3, ПК-4);</w:t>
      </w:r>
    </w:p>
    <w:p>
      <w:pPr>
        <w:pStyle w:val="Normal"/>
        <w:ind w:firstLine="720"/>
        <w:jc w:val="both"/>
        <w:rPr/>
      </w:pPr>
      <w:r>
        <w:rPr/>
        <w:t>2) основные категории, историю и особенности современного этапа развития онтологии и гносеологии (УК-8, ПК-4);</w:t>
      </w:r>
    </w:p>
    <w:p>
      <w:pPr>
        <w:pStyle w:val="Normal"/>
        <w:ind w:firstLine="720"/>
        <w:jc w:val="both"/>
        <w:rPr/>
      </w:pPr>
      <w:r>
        <w:rPr/>
        <w:t>3) основные разделы и методы онтологии и гносеологии, наиболее фундаментальные онтологические и гносеологические теории (УК-8, ПК-4).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20"/>
        <w:jc w:val="both"/>
        <w:rPr/>
      </w:pPr>
      <w:r>
        <w:rPr/>
        <w:t>1) использовать методы гносеологии для анализа историко-философских проблем (УК-8, ПК-3, ПК-4);</w:t>
      </w:r>
    </w:p>
    <w:p>
      <w:pPr>
        <w:pStyle w:val="Normal"/>
        <w:ind w:firstLine="720"/>
        <w:jc w:val="both"/>
        <w:rPr/>
      </w:pPr>
      <w:r>
        <w:rPr/>
        <w:t>2) выделять онтологическую и гносеологическую стороны изучаемой философской проблемы (УК-8, ПК-4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Владеть:</w:t>
      </w:r>
    </w:p>
    <w:p>
      <w:pPr>
        <w:pStyle w:val="Normal"/>
        <w:ind w:firstLine="720"/>
        <w:jc w:val="both"/>
        <w:rPr/>
      </w:pPr>
      <w:r>
        <w:rPr/>
        <w:t>1. навыками философского анализа онтологической стороны историко-философского знания (УК-8, ПК-4);</w:t>
      </w:r>
    </w:p>
    <w:p>
      <w:pPr>
        <w:pStyle w:val="Normal"/>
        <w:ind w:firstLine="720"/>
        <w:jc w:val="both"/>
        <w:rPr/>
      </w:pPr>
      <w:r>
        <w:rPr/>
        <w:t>2) навыками анализа конкретной философской проблематики в контексте традиционных и современных онтологических и гносеологических проблем (УК-8, ПК-3, ПК-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6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нтология. Понятие онтологии и ее место в структуре философии. Место онтологии как учения о бытии, теологии как учения о бытии бога, космологии как учения о взаимосвязях всего сущего и психологии как учения о душе в традиционной метафизике. Традиция разделения теоретической и практической философии (Аристотель). Онтологическое самообоснование философии. Универсальность и необходимость онтологического аспекта любой философской проблематики. Онтологизм, гносеологизм, методологизм, антропологизм как тематические доминанты в истории философии. Место и роль онтологии в современной философии. Критерии онтологического. Онтология и натурфилософия: традиция и современность. Философская онтология и современная наук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ытие как центральная категория онтологии. Способы постановки вопросов о бытии. Проблема критериев существования. Базовые понятия онтологии. Бытие и мышлени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ытие и сущность. Бытие и существование. Потенциальное и актуальное бытие. Идеальное и материальное; онтологический статус идеального. Соотношение бытия и реальности в различных философских концепциях. Бытие, существование, становление и исчезновение. Структура объективной реальности. Различение объективной и субъективной реальности. Иллюзорные образы бытия. Компьютер и виртуальная реальность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ые онтологические модели. Понятие субстанции в онтологических системах. Понятие субстанции и бытие. Поиски субстанциальной основы бытия в истории философии. Материалистический субстанциализм. Разновидности построения материалистической онтологии. Идеалистический субстанциализм. Разновидности идеалистического субстанциализма в истории философии. Креационистские варианты онтологии. Персоналистский субстанциализм. Кризис онтологизма и антисубстанциалистские модели философии. Конструктивная и творческая активность человеческого "Я" и критика онтологизма. Онтологические модели в современной философии. Программы реабилитации метафизики и проекты «новой онтологии». Диалектико-материалистическая модель онтологии. Материалистическое решение основного вопроса философии. Понятие материи как объективной реальности. Структурные уровни быт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ытие и развитие. Проблема движения в истории философии. Соотношение движения, изменения и развития. Развитие и возникновение новых форм бытия. Развитие и диалектика. Диалектические концепции развития. Нелинейность развития. Законы и категории развития. Диалектика: виды, законы и принцип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временные взгляды на эволюцию человека, общества и Вселенной. Синергетика и ее основные понятия (аттракторы, точки бифуркации, флуктуации, фракталы). Глобальный эволюциониз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заимообусловленность различных форм бытия.  Основные типы и формы детерминации. Концептуальная структура принципа детерминизма, его универсальность и фундаментальность. Исторические виды детерминизма. Закономерность и случайность. Понятие закона. Необходимость и случайность. Вероятностно-статистические законы. Свобода и необходимость. Свобода и ответственность. Детерминизм и свобода человека. Волюнтаризм и фатализм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странство и время в структуре бытия. Объективные и субъективные аспекты понимания пространства и времени. Развитие физических и философских представлений о пространстве и времени. Субстанциальная и реляционная концепции пространства и времени. Универсальные и специфические свойства пространственно-временных отношений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ство и многообразие мира. Системность бытия.  Модели материального единства и проблема его универсального единства. Субстанциальное, системное, структурное, эволюционно-генетическое единство мира. Номологическое единство мира. Смена картин мира в истории науки и философии. Мистические и религиозные варианты единства мира. Диалектика части и целого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ория познания. Предмет теории познания. Соотношение гносеологии и онтологии. Взаимоотношение гносеологии с частными когнитивными дисциплинами (психологией, физиологией, лингвистикой, культурологией, исследованиями в области искусственного интеллекта). Природа гносеологических категорий. Концептуальный строй гносеологии и ее базовые понят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ые гносеологические программы и стратегии . Типологии гносеологических программ и стратегий: традиция и современность; основания и критерии. Наивный реализм и «естественная установка». Платонизм, трансцендентализм, эмпиризм и натурализм. Феноменализм, конвенционализм, солипсизм. Скептицизм, критицизм и агностицизм. Рационализм и сенсуализ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тапы и уровни познания. Источники человеческого знания о мире. Теории врожденных идей. Проблема априорного и апостериорного. Антитеза рационализма и сенсуализма. Дилемма «чувственное–рациональное». Проблема получения и обоснования нового знания. Природа дискурсивного знания. Интуитивное зна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иды познания. Теоретический и практический разум. Виды рациональности: понятие рациональности в естественных и гуманитарных науках. Философская рациональность. Личностная окраска знания в естественных и гуманитарных науках. Типология вненаучных форм познания и их регулятивы. Виды вненаучного познания (обыденное, мистическое, художественное, эзотерическое, мифологическое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знание и творчество. Сущность творчества. Загадка творчества. Источники, средства и формы появления новых смыслов. Продуктивное и репродуктивное в познавательной деятельности. Социокультурные детерминанты познания. Каналы социокультурного влияния на познавательный процесс. Значение исторических и социально-психологических предпосылок в познании. Традиции и новации. Язык и познание. Гипотеза лингвистической относительности и ее концептуальные разновидности. Экзистенциальные детерминанты познавательной активности. Значение личного опыта и волевого творческого начала в когнитивном процессе. Проблема становления и развития творческих способностей познающей личности. Разнообразие мотивов философского творчества. Творческое воображение. Философская экстраполяция и ее границ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ка и познание.  Роль практики в познании. Практика и опыт. Типологии практик: основания и критерии. Опредмечивание и распредмечивание. Практика и деятельность. Деятельность как чувственно-сверхчувственная реальность. Теоретико-деятельностный подход в познан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стина. Концепции истины. Классические модели истины: корреспондентская, семантическая, конвенциональная, априористская. Неклассические модели истины: когерентная, прагматическая, диалектико-материалистическая. Онтологический подход к пониманию сущности знания и истины в концепциях М. Хайдеггера и П.А. Флоренского. Проблема критериев истины (логические, эмпирические, практические, теоретические и др.). Истина как состояние, как акт и как процесс. Истина как оценка. Соотношение истины и мнения, истины и веры, истины и заблуждения, истины и познавательной ошибки. Истина и ценности. Истина и правда. Этические и эстетические компоненты в познании. Истина как процесс. Диалектика абсолютной и относительной истины в познании. Проблема критериев истины Логические, эмпирические и теоретические критерии. Истина и ценности. Этические и эстетические компоненты в структуре современн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нденции и перспективы развития гносеологии. Современная теоретико-познавательная ситуация. Компьютерное и человеческое мышление. Изменение представлений о знании и обучении. Возможность синтеза различных типов знания. Формализация и проблема диалектического мышления. Компьютер как средство интеграции гуманитарного и естественнонаучного знания. Компьютер и язык. От техносферы к ноосфере: антропокосмический поворот в современной культуре. Ограниченность логико-сциентистского и технократического подходов к познанию. Когнитивная типология культурных традиций (Запад-Россия-Восток) и перспективы органического синтеза различных стратегий понимания мира и человека. Принципы межкультурного диалог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тестирован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тестирован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1. </w:t>
      </w:r>
      <w:hyperlink r:id="rId4">
        <w:r>
          <w:rPr>
            <w:rStyle w:val="InternetLink"/>
          </w:rPr>
          <w:t>Касавин, И. Т.</w:t>
        </w:r>
      </w:hyperlink>
      <w:r>
        <w:rPr/>
        <w:t> Социальная эпистемология: Фундаментальные и прикладные проблемы / И. Т. Касавин .— Москва : Альфа-М, 2013 .— 559 с. — Дар РГНФ ТулГУ : 1343697 .— ISBN 978-5-98281-361-9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 xml:space="preserve">2. </w:t>
      </w:r>
      <w:hyperlink r:id="rId5">
        <w:r>
          <w:rPr>
            <w:rStyle w:val="InternetLink"/>
          </w:rPr>
          <w:t>Лекторский, В. А.</w:t>
        </w:r>
      </w:hyperlink>
      <w:r>
        <w:rPr/>
        <w:t> Философия, познание, культура / В. А. Лекторский .— Москва : Канон+, 2012 .— 384 с. – 1 экз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/>
      </w:pPr>
      <w:r>
        <w:rPr/>
        <w:t>3. Эпистемология: перспективы развития / РАН, Ин-т философии; отв. ред. В. А. Лекторский .— М. : Канон +, 2012 .— 236 с.— ISBN 978-5-88373-280-4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both"/>
        <w:rPr/>
      </w:pPr>
      <w:r>
        <w:rPr/>
        <w:t xml:space="preserve">1. </w:t>
      </w:r>
      <w:hyperlink r:id="rId6">
        <w:r>
          <w:rPr>
            <w:rStyle w:val="InternetLink"/>
            <w:color w:val="000000"/>
          </w:rPr>
          <w:t>Автономова, Н.С.</w:t>
        </w:r>
      </w:hyperlink>
      <w:r>
        <w:rPr>
          <w:color w:val="000000"/>
        </w:rPr>
        <w:t> Познание и перевод. Опыты философии языка / Н. С. Автономова ; РАН, Ин-т философии .— М. : РОССПЭН, 2008 .— 704 с. — (Humanitas) .— Библиогр. в конце кн. — ISBN 978-5-8243-1022-7.</w:t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hyperlink r:id="rId7">
        <w:r>
          <w:rPr>
            <w:rStyle w:val="InternetLink"/>
            <w:color w:val="000000"/>
          </w:rPr>
          <w:t>Башляр, Г.</w:t>
        </w:r>
      </w:hyperlink>
      <w:r>
        <w:rPr>
          <w:color w:val="000000"/>
        </w:rPr>
        <w:t xml:space="preserve"> Избранное. Т.1. Научный рационализм / Г.Башляр .— М.;СПб. : Университетская книга, 2000 .— 395с. — (Книга света) .— ISBN 5-7914-0023-3 (Книга света) /в пер./ : 39.00 .— ISBN 5-323-00018-X. 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hyperlink r:id="rId8">
        <w:r>
          <w:rPr>
            <w:rStyle w:val="InternetLink"/>
          </w:rPr>
          <w:t>Библер, В.С.</w:t>
        </w:r>
      </w:hyperlink>
      <w:r>
        <w:rPr/>
        <w:t> </w:t>
      </w:r>
      <w:r>
        <w:rPr>
          <w:color w:val="000000"/>
        </w:rPr>
        <w:t xml:space="preserve">Мышление как творчество : Введение в логику мысленного диалога / В. С. Библер .— М. : Политиздат, 1975 .— 399 с. — (Над чем работают, о чем спорят философы)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hyperlink r:id="rId9">
        <w:r>
          <w:rPr>
            <w:rStyle w:val="InternetLink"/>
          </w:rPr>
          <w:t>Бинсвангер, Л.</w:t>
        </w:r>
      </w:hyperlink>
      <w:r>
        <w:rPr/>
        <w:t> </w:t>
      </w:r>
      <w:r>
        <w:rPr>
          <w:color w:val="000000"/>
        </w:rPr>
        <w:t>Бытие в мире : Избр.ст. : С критическим введением в экзистенциальный психоанализ Л.Бинсвангера/Авт.Д.Нидлман / Л.Бинсвангер;Пер.с англ.С.П.Сурпиной .— М. : Ювента, 1999.</w:t>
      </w:r>
    </w:p>
    <w:p>
      <w:pPr>
        <w:pStyle w:val="Normal"/>
        <w:jc w:val="both"/>
        <w:rPr/>
      </w:pPr>
      <w:r>
        <w:rPr>
          <w:color w:val="000000"/>
        </w:rPr>
        <w:t>5. Бибихин В.В. Язык философии [Электронный ресурс]/ Бибихин В.В.— Электрон. текстовые данные.— М.: Языки славянских культур, 2002.— 416 c.— Режим доступа: http://www.iprbookshop.ru/14983.— ЭБС «IPRbooks», по паролю.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hyperlink r:id="rId10">
        <w:r>
          <w:rPr>
            <w:rStyle w:val="InternetLink"/>
          </w:rPr>
          <w:t>Васильев, В. В.</w:t>
        </w:r>
      </w:hyperlink>
      <w:r>
        <w:rPr/>
        <w:t> </w:t>
      </w:r>
      <w:r>
        <w:rPr>
          <w:color w:val="000000"/>
        </w:rPr>
        <w:t>Трудная проблема сознания / В. В. Васильев .— М. : Прогресс-Традиция, 2009 .— 272 с. — Дар изд-ва "Прогресс-Традиция" ТулГУ : 1303879 .— Библиогр. в конце кн. — ISBN 978-5-89826-316-0.</w:t>
      </w:r>
    </w:p>
    <w:p>
      <w:pPr>
        <w:pStyle w:val="Normal"/>
        <w:jc w:val="both"/>
        <w:rPr/>
      </w:pPr>
      <w:r>
        <w:rPr>
          <w:color w:val="000000"/>
        </w:rPr>
        <w:t xml:space="preserve">7. </w:t>
      </w:r>
      <w:hyperlink r:id="rId11">
        <w:r>
          <w:rPr>
            <w:rStyle w:val="InternetLink"/>
          </w:rPr>
          <w:t>Гайденко, П.П.</w:t>
        </w:r>
      </w:hyperlink>
      <w:r>
        <w:rPr/>
        <w:t> </w:t>
      </w:r>
      <w:r>
        <w:rPr>
          <w:color w:val="000000"/>
        </w:rPr>
        <w:t xml:space="preserve">Время.Длительность.Вечность.Проблема времени в европейской философии и науке / П.П.Гайденко;РАН,Ин-т философии .— М. : Прогресс-Традиция, 2006 .— 464с. — Библиогр.в конце кн. — ISBN 5-89826-260-1. </w:t>
      </w:r>
    </w:p>
    <w:p>
      <w:pPr>
        <w:pStyle w:val="Normal"/>
        <w:jc w:val="both"/>
        <w:rPr/>
      </w:pPr>
      <w:r>
        <w:rPr>
          <w:color w:val="000000"/>
        </w:rPr>
        <w:t>8. Гайденко П.П. Научная рациональность и философский разум [Электронный ресурс]: монография/ Гайденко П.П.— Электрон. текстовые данные.— М.: Прогресс-Традиция, 2003.— 528 c.— Режим доступа: http://www.iprbookshop.ru/7166.— ЭБС «IPRbooks», по паролю.</w:t>
      </w:r>
    </w:p>
    <w:p>
      <w:pPr>
        <w:pStyle w:val="Normal"/>
        <w:jc w:val="both"/>
        <w:rPr/>
      </w:pPr>
      <w:r>
        <w:rPr>
          <w:color w:val="000000"/>
        </w:rPr>
        <w:t>9. Гуссерль Э. Избранные работы [Электронный ресурс]/ Эдмунд Гуссерль— Электрон. текстовые данные.— М.: ИД Территория будущего, 2005.— 464 c.— Режим доступа: http://www.iprbookshop.ru/7312.— ЭБС «IPRbooks», по паро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Доброхотов А. Избранное [Электронный ресурс]/ Доброхотов А.— Электрон. текстовые данные.— М.: ИД Территория будущего, 2008.— 472 c.— Режим доступа: http://www.iprbookshop.ru/7305.— ЭБС «IPRbooks», по паролю.</w:t>
      </w:r>
    </w:p>
    <w:p>
      <w:pPr>
        <w:pStyle w:val="Normal"/>
        <w:jc w:val="both"/>
        <w:rPr/>
      </w:pPr>
      <w:r>
        <w:rPr>
          <w:color w:val="000000"/>
        </w:rPr>
        <w:t xml:space="preserve">11. </w:t>
      </w:r>
      <w:hyperlink r:id="rId12">
        <w:r>
          <w:rPr>
            <w:rStyle w:val="InternetLink"/>
          </w:rPr>
          <w:t>Куайн У.ван О.</w:t>
        </w:r>
      </w:hyperlink>
      <w:r>
        <w:rPr/>
        <w:t> </w:t>
      </w:r>
      <w:r>
        <w:rPr>
          <w:color w:val="000000"/>
        </w:rPr>
        <w:t xml:space="preserve">Слово и объект / У.ван О.Куайн;Пер.с англ.А.З.Черняк,Т.А.Дмитриев .— М. : Логос, 2000 .— 386с. — (Университетская б-ка) .— Библиогр.:с.313-322 .— ISBN 5-8163-0024-5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Лекторский В.А. Эпистемология вчера и сегодня [Электронный ресурс]/ Лекторский В.А., Розов М.А., Левин Г.Д.— Электрон. текстовые данные.— М.: Институт философии РАН, 2010.— 188 c.— Режим доступа: http://www.iprbookshop.ru/18763.— ЭБС «IPRbooks», по паролю.</w:t>
      </w:r>
    </w:p>
    <w:p>
      <w:pPr>
        <w:pStyle w:val="Normal"/>
        <w:jc w:val="both"/>
        <w:rPr/>
      </w:pPr>
      <w:r>
        <w:rPr>
          <w:color w:val="000000"/>
        </w:rPr>
        <w:t xml:space="preserve">13. </w:t>
      </w:r>
      <w:hyperlink r:id="rId13">
        <w:r>
          <w:rPr>
            <w:rStyle w:val="InternetLink"/>
          </w:rPr>
          <w:t>Лекторский, В.А.</w:t>
        </w:r>
      </w:hyperlink>
      <w:r>
        <w:rPr/>
        <w:t> </w:t>
      </w:r>
      <w:r>
        <w:rPr>
          <w:color w:val="000000"/>
        </w:rPr>
        <w:t>Эпистемология классическая и неклассическая / В.А.Лекторский .— М. : УРСС, 2001 .— 256с. — Библиогр.в конце кн. — ISBN 5-8360-0225-8.</w:t>
      </w:r>
    </w:p>
    <w:p>
      <w:pPr>
        <w:pStyle w:val="Normal"/>
        <w:jc w:val="both"/>
        <w:rPr/>
      </w:pPr>
      <w:r>
        <w:rPr>
          <w:color w:val="000000"/>
        </w:rPr>
        <w:t xml:space="preserve">14. </w:t>
      </w:r>
      <w:hyperlink r:id="rId14">
        <w:r>
          <w:rPr>
            <w:rStyle w:val="InternetLink"/>
          </w:rPr>
          <w:t>Лосский, Н.О.</w:t>
        </w:r>
      </w:hyperlink>
      <w:r>
        <w:rPr/>
        <w:t> </w:t>
      </w:r>
      <w:r>
        <w:rPr>
          <w:color w:val="000000"/>
        </w:rPr>
        <w:t xml:space="preserve">Чувственная,интеллектуальная и мистическая интуиция / Н.О.Лосский;Сост.А.Поляков .— М. : ТЕРРА-Книжный клуб; Республика, 1999 .— 400с. — (Б-ка философской мысли) .— ISBN 5-300-02468-6. </w:t>
      </w:r>
    </w:p>
    <w:p>
      <w:pPr>
        <w:pStyle w:val="Normal"/>
        <w:jc w:val="both"/>
        <w:rPr/>
      </w:pPr>
      <w:r>
        <w:rPr>
          <w:color w:val="000000"/>
        </w:rPr>
        <w:t>15. Мамардашвили М.К. Символ и сознание. (Метафизические рассуждения о сознании, символике и языке) [Электронный ресурс]: монография/ Мамардашвили М.К., Пятигорский А.М.— Электрон. текстовые данные.— М.: Прогресс-Традиция, 2009.— 288 c.— Режим доступа: http://www.iprbookshop.ru/7201.— ЭБС «IPRbooks», по паро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6. </w:t>
      </w:r>
      <w:hyperlink r:id="rId15">
        <w:r>
          <w:rPr>
            <w:rStyle w:val="InternetLink"/>
          </w:rPr>
          <w:t>Микешина, Л.А.</w:t>
        </w:r>
      </w:hyperlink>
      <w:r>
        <w:rPr/>
        <w:t> </w:t>
      </w:r>
      <w:r>
        <w:rPr>
          <w:color w:val="000000"/>
        </w:rPr>
        <w:t>Эпистемология ценностей / Л.А.Микешина .— М. : РОССПЭН, 2007 .— 439с. — (Humanitas) .— ISBN 978-5-8243-0833-4.</w:t>
      </w:r>
      <w:r>
        <w:rPr/>
        <w:t> </w:t>
      </w:r>
    </w:p>
    <w:p>
      <w:pPr>
        <w:pStyle w:val="Normal"/>
        <w:jc w:val="both"/>
        <w:rPr/>
      </w:pPr>
      <w:r>
        <w:rPr>
          <w:color w:val="000000"/>
        </w:rPr>
        <w:t>17. Молчанов В.И. Исследования по феноменологии сознания [Электронный ресурс]: монография/ Молчанов В.И.— Электрон. текстовые данные.— М.: ИД Территория будущего, 2007.— 456 c.— Режим доступа: http://www.iprbookshop.ru/7325.— ЭБС «IPRbooks», по паролю.</w:t>
      </w:r>
    </w:p>
    <w:p>
      <w:pPr>
        <w:pStyle w:val="Normal"/>
        <w:jc w:val="both"/>
        <w:rPr/>
      </w:pPr>
      <w:r>
        <w:rPr>
          <w:color w:val="000000"/>
        </w:rPr>
        <w:t xml:space="preserve">18. </w:t>
      </w:r>
      <w:hyperlink r:id="rId16">
        <w:r>
          <w:rPr>
            <w:rStyle w:val="InternetLink"/>
          </w:rPr>
          <w:t>Пригожин, И.</w:t>
        </w:r>
      </w:hyperlink>
      <w:r>
        <w:rPr/>
        <w:t> </w:t>
      </w:r>
      <w:r>
        <w:rPr>
          <w:color w:val="000000"/>
        </w:rPr>
        <w:t>Порядок из хаоса : Новый диалог человека с природой / И. Пригожин, И. Стенгерс ; пер. с англ. Ю. А. Данилова ; общ. ред., послесл. В. И. Аршинова [и др.] .— 3-е изд. — М. : УРСС, 2001 .— 312 с. : ил. — ISBN 5-8360-0240-1.</w:t>
      </w:r>
    </w:p>
    <w:p>
      <w:pPr>
        <w:pStyle w:val="Normal"/>
        <w:jc w:val="both"/>
        <w:rPr/>
      </w:pPr>
      <w:r>
        <w:rPr>
          <w:color w:val="000000"/>
        </w:rPr>
        <w:t xml:space="preserve">19. </w:t>
      </w:r>
      <w:hyperlink r:id="rId17">
        <w:r>
          <w:rPr>
            <w:rStyle w:val="InternetLink"/>
          </w:rPr>
          <w:t>Рассел, Б.</w:t>
        </w:r>
      </w:hyperlink>
      <w:r>
        <w:rPr/>
        <w:t> </w:t>
      </w:r>
      <w:r>
        <w:rPr>
          <w:color w:val="000000"/>
        </w:rPr>
        <w:t>Философия логического атомизма / Б.Рассел; Пер.с англ.В.А.Суровцева .— Томск : Водолей, 1999 .— 192с. — (Библиотека аналитической философии) .— ISBN 5-7137-0127-1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20. </w:t>
      </w:r>
      <w:hyperlink r:id="rId18">
        <w:r>
          <w:rPr>
            <w:rStyle w:val="InternetLink"/>
          </w:rPr>
          <w:t>Сартр, Ж.П.</w:t>
        </w:r>
      </w:hyperlink>
      <w:r>
        <w:rPr/>
        <w:t> </w:t>
      </w:r>
      <w:r>
        <w:rPr>
          <w:color w:val="000000"/>
        </w:rPr>
        <w:t xml:space="preserve">Бытие и ничто: Опыт феноменологической онтологии / Ж.П.Сартр;Пер.с фр.,предисл.В.И.Колядко; Примеч.В.И.Колядко, Р.К.Медведевой .— М. : Республика, 2000 .— 639с. — (Мыслители ХХ века) .— ISBN 5-250-02729-6. </w:t>
      </w:r>
    </w:p>
    <w:p>
      <w:pPr>
        <w:pStyle w:val="Normal"/>
        <w:jc w:val="both"/>
        <w:rPr/>
      </w:pPr>
      <w:r>
        <w:rPr>
          <w:color w:val="000000"/>
        </w:rPr>
        <w:t xml:space="preserve">21. </w:t>
      </w:r>
      <w:hyperlink r:id="rId19">
        <w:r>
          <w:rPr>
            <w:rStyle w:val="InternetLink"/>
          </w:rPr>
          <w:t>Сокулер, З.А.</w:t>
        </w:r>
      </w:hyperlink>
      <w:r>
        <w:rPr/>
        <w:t> </w:t>
      </w:r>
      <w:r>
        <w:rPr>
          <w:color w:val="000000"/>
        </w:rPr>
        <w:t xml:space="preserve">Проблема обоснования знания : (Гносеологические концепции Л. Витгенштейна и К. Поппера / З. А. Сокулер ; отв. ред. Е. А. Мамчур .— М. : Наука, 1988 .— 176 с. — ISBN 5-02-008004-7. 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2. Стёпин В.С. Конструктивизм в теории познания [Электронный ресурс]/ Стёпин В.С., Лекторский В.А., Швырёв В.С.— Электрон. текстовые данные.— М.: Институт философии РАН, 2008.— 176 c.— Режим доступа: http://www.iprbookshop.ru/18867.— ЭБС «IPRbooks», по паролю.</w:t>
      </w:r>
    </w:p>
    <w:p>
      <w:pPr>
        <w:pStyle w:val="Normal"/>
        <w:jc w:val="both"/>
        <w:rPr/>
      </w:pPr>
      <w:r>
        <w:rPr>
          <w:color w:val="000000"/>
        </w:rPr>
        <w:t>23. Степин В.С. Теоретическое знание [Электронный ресурс]/ Степин В.С.— Электрон. текстовые данные.— М.: Прогресс-Традиция, 2003.— 744 c.— Режим доступа: http://www.iprbookshop.ru/27884.— ЭБС «IPRbooks», по паролю.</w:t>
      </w:r>
    </w:p>
    <w:p>
      <w:pPr>
        <w:pStyle w:val="Normal"/>
        <w:jc w:val="both"/>
        <w:rPr/>
      </w:pPr>
      <w:r>
        <w:rPr>
          <w:color w:val="000000"/>
        </w:rPr>
        <w:t xml:space="preserve">24. </w:t>
      </w:r>
      <w:hyperlink r:id="rId20">
        <w:r>
          <w:rPr>
            <w:rStyle w:val="InternetLink"/>
          </w:rPr>
          <w:t>Хайдеггер, М.</w:t>
        </w:r>
      </w:hyperlink>
      <w:r>
        <w:rPr/>
        <w:t> </w:t>
      </w:r>
      <w:r>
        <w:rPr>
          <w:color w:val="000000"/>
        </w:rPr>
        <w:t>Что зовется мышлением? / М.Хайдеггер;пер.Э.Сагетдинова .— М. : Территория будущего, 2006 .— 320с. — (Университетская библиотека Александра Погорельского).— ISBN 5-91129-013-4.</w:t>
      </w:r>
    </w:p>
    <w:p>
      <w:pPr>
        <w:pStyle w:val="Normal"/>
        <w:jc w:val="both"/>
        <w:rPr/>
      </w:pPr>
      <w:r>
        <w:rPr>
          <w:color w:val="000000"/>
        </w:rPr>
        <w:t xml:space="preserve">25. </w:t>
      </w:r>
      <w:hyperlink r:id="rId21">
        <w:r>
          <w:rPr>
            <w:rStyle w:val="InternetLink"/>
          </w:rPr>
          <w:t>Щедровицкий, Г.П.</w:t>
        </w:r>
      </w:hyperlink>
      <w:r>
        <w:rPr/>
        <w:t> </w:t>
      </w:r>
      <w:r>
        <w:rPr>
          <w:color w:val="000000"/>
        </w:rPr>
        <w:t>О методе исследования мышления = On the method for the study of thinking / Г.П. Щедровицкий ; Некоммерч. науч. фонд "Ин-т развития им. Г. П. Щедровицкого" .— М., 2006 .— 600 с. — Парал. тит. л. англ .— ISBN 5-903065-01-5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22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23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24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25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26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27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28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29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30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31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library.tsu.tula.ru/cgi-bin/zgate.exe?ACTION=follow&amp;SESSION_ID=3016&amp;TERM=&#1050;&#1072;&#1089;&#1072;&#1074;&#1080;&#1085;, &#1048;. &#1058;.%5B1,1004,4,101%5D&amp;LANG=rus" TargetMode="External"/><Relationship Id="rId5" Type="http://schemas.openxmlformats.org/officeDocument/2006/relationships/hyperlink" Target="http://library.tsu.tula.ru/cgi-bin/zgate.exe?ACTION=follow&amp;SESSION_ID=2476&amp;TERM=&#1051;&#1077;&#1082;&#1090;&#1086;&#1088;&#1089;&#1082;&#1080;&#1081;, &#1042;. &#1040;.%5B1,1004,4,101%5D&amp;LANG=rus" TargetMode="External"/><Relationship Id="rId6" Type="http://schemas.openxmlformats.org/officeDocument/2006/relationships/hyperlink" Target="http://library.tsu.tula.ru/cgi-bin/zgate.exe?ACTION=follow&amp;SESSION_ID=3016&amp;TERM=&#1040;&#1074;&#1090;&#1086;&#1085;&#1086;&#1084;&#1086;&#1074;&#1072;, &#1053;.&#1057;.%5B1,1004,4,101%5D&amp;LANG=rus" TargetMode="External"/><Relationship Id="rId7" Type="http://schemas.openxmlformats.org/officeDocument/2006/relationships/hyperlink" Target="http://library.tsu.tula.ru/cgi-bin/zgate.exe?ACTION=follow&amp;SESSION_ID=3016&amp;TERM=&#1041;&#1072;&#1096;&#1083;&#1103;&#1088;, &#1043;.%5B1,1004,4,101%5D&amp;LANG=rus" TargetMode="External"/><Relationship Id="rId8" Type="http://schemas.openxmlformats.org/officeDocument/2006/relationships/hyperlink" Target="http://library.tsu.tula.ru/cgi-bin/zgate.exe?ACTION=follow&amp;SESSION_ID=3016&amp;TERM=&#1041;&#1080;&#1073;&#1083;&#1077;&#1088;, &#1042;.&#1057;.%5B1,1004,4,101%5D&amp;LANG=rus" TargetMode="External"/><Relationship Id="rId9" Type="http://schemas.openxmlformats.org/officeDocument/2006/relationships/hyperlink" Target="http://library.tsu.tula.ru/cgi-bin/zgate.exe?ACTION=follow&amp;SESSION_ID=2476&amp;TERM=&#1041;&#1080;&#1085;&#1089;&#1074;&#1072;&#1085;&#1075;&#1077;&#1088;, &#1051;.%5B1,1004,4,101%5D&amp;LANG=rus" TargetMode="External"/><Relationship Id="rId10" Type="http://schemas.openxmlformats.org/officeDocument/2006/relationships/hyperlink" Target="http://library.tsu.tula.ru/cgi-bin/zgate.exe?ACTION=follow&amp;SESSION_ID=2476&amp;TERM=&#1042;&#1072;&#1089;&#1080;&#1083;&#1100;&#1077;&#1074;, &#1042;. &#1042;.%5B1,1004,4,101%5D&amp;LANG=rus" TargetMode="External"/><Relationship Id="rId11" Type="http://schemas.openxmlformats.org/officeDocument/2006/relationships/hyperlink" Target="http://library.tsu.tula.ru/cgi-bin/zgate.exe?ACTION=follow&amp;SESSION_ID=2476&amp;TERM=&#1043;&#1072;&#1081;&#1076;&#1077;&#1085;&#1082;&#1086;, &#1055;.&#1055;.%5B1,1004,4,101%5D&amp;LANG=rus" TargetMode="External"/><Relationship Id="rId12" Type="http://schemas.openxmlformats.org/officeDocument/2006/relationships/hyperlink" Target="http://library.tsu.tula.ru/cgi-bin/zgate.exe?ACTION=follow&amp;SESSION_ID=3016&amp;TERM=&#1050;&#1091;&#1072;&#1081;&#1085;, &#1059;.&#1074;&#1072;&#1085; &#1054;.%5B1,1004,4,101%5D&amp;LANG=rus" TargetMode="External"/><Relationship Id="rId13" Type="http://schemas.openxmlformats.org/officeDocument/2006/relationships/hyperlink" Target="http://library.tsu.tula.ru/cgi-bin/zgate.exe?ACTION=follow&amp;SESSION_ID=2476&amp;TERM=&#1051;&#1077;&#1082;&#1090;&#1086;&#1088;&#1089;&#1082;&#1080;&#1081;, &#1042;.&#1040;.%5B1,1004,4,101%5D&amp;LANG=rus" TargetMode="External"/><Relationship Id="rId14" Type="http://schemas.openxmlformats.org/officeDocument/2006/relationships/hyperlink" Target="http://library.tsu.tula.ru/cgi-bin/zgate.exe?ACTION=follow&amp;SESSION_ID=3016&amp;TERM=&#1051;&#1086;&#1089;&#1089;&#1082;&#1080;&#1081;, &#1053;.&#1054;.%5B1,1004,4,101%5D&amp;LANG=rus" TargetMode="External"/><Relationship Id="rId15" Type="http://schemas.openxmlformats.org/officeDocument/2006/relationships/hyperlink" Target="http://library.tsu.tula.ru/cgi-bin/zgate.exe?ACTION=follow&amp;SESSION_ID=2476&amp;TERM=&#1052;&#1080;&#1082;&#1077;&#1096;&#1080;&#1085;&#1072;, &#1051;.&#1040;.%5B1,1004,4,101%5D&amp;LANG=rus" TargetMode="External"/><Relationship Id="rId16" Type="http://schemas.openxmlformats.org/officeDocument/2006/relationships/hyperlink" Target="http://library.tsu.tula.ru/cgi-bin/zgate.exe?ACTION=follow&amp;SESSION_ID=2536&amp;TERM=&#1055;&#1088;&#1080;&#1075;&#1086;&#1078;&#1080;&#1085;, &#1048;.%5B1,1004,4,101%5D&amp;LANG=rus" TargetMode="External"/><Relationship Id="rId17" Type="http://schemas.openxmlformats.org/officeDocument/2006/relationships/hyperlink" Target="http://library.tsu.tula.ru/cgi-bin/zgate.exe?ACTION=follow&amp;SESSION_ID=3016&amp;TERM=&#1056;&#1072;&#1089;&#1089;&#1077;&#1083;, &#1041;.%5B1,1004,4,101%5D&amp;LANG=rus" TargetMode="External"/><Relationship Id="rId18" Type="http://schemas.openxmlformats.org/officeDocument/2006/relationships/hyperlink" Target="http://library.tsu.tula.ru/cgi-bin/zgate.exe?ACTION=follow&amp;SESSION_ID=2476&amp;TERM=&#1057;&#1072;&#1088;&#1090;&#1088;, &#1046;.&#1055;.%5B1,1004,4,101%5D&amp;LANG=rus" TargetMode="External"/><Relationship Id="rId19" Type="http://schemas.openxmlformats.org/officeDocument/2006/relationships/hyperlink" Target="http://library.tsu.tula.ru/cgi-bin/zgate.exe?ACTION=follow&amp;SESSION_ID=2476&amp;TERM=&#1057;&#1086;&#1082;&#1091;&#1083;&#1077;&#1088;, &#1047;.&#1040;.%5B1,1004,4,101%5D&amp;LANG=rus" TargetMode="External"/><Relationship Id="rId20" Type="http://schemas.openxmlformats.org/officeDocument/2006/relationships/hyperlink" Target="http://library.tsu.tula.ru/cgi-bin/zgate.exe?ACTION=follow&amp;SESSION_ID=2476&amp;TERM=&#1061;&#1072;&#1081;&#1076;&#1077;&#1075;&#1075;&#1077;&#1088;, &#1052;.%5B1,1004,4,101%5D&amp;LANG=rus" TargetMode="External"/><Relationship Id="rId21" Type="http://schemas.openxmlformats.org/officeDocument/2006/relationships/hyperlink" Target="http://library.tsu.tula.ru/cgi-bin/zgate.exe?ACTION=follow&amp;SESSION_ID=2476&amp;TERM=&#1065;&#1077;&#1076;&#1088;&#1086;&#1074;&#1080;&#1094;&#1082;&#1080;&#1081;, &#1043;.&#1055;.%5B1,1004,4,101%5D&amp;LANG=rus" TargetMode="External"/><Relationship Id="rId22" Type="http://schemas.openxmlformats.org/officeDocument/2006/relationships/hyperlink" Target="https://tsutula.bibliotech.ru/" TargetMode="External"/><Relationship Id="rId23" Type="http://schemas.openxmlformats.org/officeDocument/2006/relationships/hyperlink" Target="http://www.iprbookshop.ru/" TargetMode="External"/><Relationship Id="rId24" Type="http://schemas.openxmlformats.org/officeDocument/2006/relationships/hyperlink" Target="http://elibrary.ru/" TargetMode="External"/><Relationship Id="rId25" Type="http://schemas.openxmlformats.org/officeDocument/2006/relationships/hyperlink" Target="https://cyberleninka.ru/" TargetMode="External"/><Relationship Id="rId26" Type="http://schemas.openxmlformats.org/officeDocument/2006/relationships/hyperlink" Target="http://biblio-online.ru/" TargetMode="External"/><Relationship Id="rId27" Type="http://schemas.openxmlformats.org/officeDocument/2006/relationships/hyperlink" Target="http://www.iph.ras.ru/" TargetMode="External"/><Relationship Id="rId28" Type="http://schemas.openxmlformats.org/officeDocument/2006/relationships/hyperlink" Target="http://philosophy.spbu.ru/" TargetMode="External"/><Relationship Id="rId29" Type="http://schemas.openxmlformats.org/officeDocument/2006/relationships/hyperlink" Target="http://philosophy.ru/" TargetMode="External"/><Relationship Id="rId30" Type="http://schemas.openxmlformats.org/officeDocument/2006/relationships/hyperlink" Target="http://new.philos.msu.ru/" TargetMode="External"/><Relationship Id="rId31" Type="http://schemas.openxmlformats.org/officeDocument/2006/relationships/hyperlink" Target="https://postnauka.ru/themes/philosophy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0:12:00Z</dcterms:created>
  <dc:creator>Alex Morzhov</dc:creator>
  <dc:description/>
  <dc:language>en-US</dc:language>
  <cp:lastModifiedBy>Ирина</cp:lastModifiedBy>
  <cp:lastPrinted>2021-06-30T09:08:00Z</cp:lastPrinted>
  <dcterms:modified xsi:type="dcterms:W3CDTF">2023-03-11T10:22:00Z</dcterms:modified>
  <cp:revision>17</cp:revision>
  <dc:subject/>
  <dc:title>МИНИСТЕРСТВО ОБРАЗОВАНИЯ И НАУКИ РОССИЙСКОЙ ФЕДЕРАЦИИ</dc:title>
</cp:coreProperties>
</file>