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Социальная и политическая философ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2 - История философ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Философ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7.2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системное освоение аспирантом информационного и концептуально-смыслового состава социально-философского материала.</w:t>
      </w:r>
    </w:p>
    <w:p>
      <w:pPr>
        <w:pStyle w:val="Normal"/>
        <w:ind w:firstLine="720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20"/>
        <w:jc w:val="both"/>
        <w:rPr/>
      </w:pPr>
      <w:r>
        <w:rPr/>
        <w:t xml:space="preserve">- изучение основных философских подходов к пониманию социальной реальности; </w:t>
      </w:r>
    </w:p>
    <w:p>
      <w:pPr>
        <w:pStyle w:val="Normal"/>
        <w:ind w:firstLine="720"/>
        <w:jc w:val="both"/>
        <w:rPr/>
      </w:pPr>
      <w:r>
        <w:rPr/>
        <w:t>- формирование у аспирантов целостного системного представления об основных философских и методологических проблемах, связанных с функционированием и развитием социума;</w:t>
      </w:r>
    </w:p>
    <w:p>
      <w:pPr>
        <w:pStyle w:val="Normal"/>
        <w:ind w:firstLine="720"/>
        <w:jc w:val="both"/>
        <w:rPr/>
      </w:pPr>
      <w:r>
        <w:rPr/>
        <w:t xml:space="preserve">- приобретение навыков самостоятельного философского анализа современных социальных процессов и проблем.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20"/>
        <w:jc w:val="both"/>
        <w:rPr/>
      </w:pPr>
      <w:r>
        <w:rPr/>
        <w:t>1) цели, задачи, принципы и специфику социальной и политической философии, их место в системе философского знания, основные этапы их развития, основные проблемы социальной и политической философии (УК-8, ПК-3, ПК-4);</w:t>
      </w:r>
    </w:p>
    <w:p>
      <w:pPr>
        <w:pStyle w:val="Normal"/>
        <w:ind w:firstLine="720"/>
        <w:jc w:val="both"/>
        <w:rPr/>
      </w:pPr>
      <w:r>
        <w:rPr/>
        <w:t>3) методы социально-философских исследований (УК-8, ПК-3);</w:t>
      </w:r>
    </w:p>
    <w:p>
      <w:pPr>
        <w:pStyle w:val="Normal"/>
        <w:ind w:firstLine="720"/>
        <w:jc w:val="both"/>
        <w:rPr/>
      </w:pPr>
      <w:r>
        <w:rPr/>
        <w:t>4) основные традиционные и современные проблемы социальной философии (ПК-3, ПК-4).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rFonts w:eastAsia="Calibri"/>
          <w:b/>
          <w:lang w:eastAsia="ar-SA"/>
        </w:rPr>
        <w:t>Уметь</w:t>
      </w:r>
      <w:r>
        <w:rPr>
          <w:b/>
          <w:bCs/>
          <w:i/>
        </w:rPr>
        <w:t>:</w:t>
      </w:r>
    </w:p>
    <w:p>
      <w:pPr>
        <w:pStyle w:val="Normal"/>
        <w:ind w:firstLine="720"/>
        <w:jc w:val="both"/>
        <w:rPr/>
      </w:pPr>
      <w:r>
        <w:rPr/>
        <w:t>1) ориентироваться в дискуссионных проблемах социально-философского знания, видеть социально-философские аспекты современных социальных и политических проблем  (УК-8, ПК-3, ПК-4);</w:t>
      </w:r>
    </w:p>
    <w:p>
      <w:pPr>
        <w:pStyle w:val="Normal"/>
        <w:ind w:firstLine="720"/>
        <w:jc w:val="both"/>
        <w:rPr/>
      </w:pPr>
      <w:r>
        <w:rPr/>
        <w:t>2) анализировать современные общественные явления в контексте традиционных и современных проблем основных отраслей философского знания (УК-8, ПК-3, ПК-4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ar-SA"/>
        </w:rPr>
        <w:t>Владеть</w:t>
      </w:r>
      <w:r>
        <w:rPr>
          <w:b/>
          <w:bCs/>
          <w:i/>
        </w:rPr>
        <w:t>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1. навыками социально-философского анализа и применения знаний основных социально-философских концепций и концептуального аппарата социальной философии к конкретным проблемам (УК-8, ПК-3);</w:t>
      </w:r>
    </w:p>
    <w:p>
      <w:pPr>
        <w:pStyle w:val="Normal"/>
        <w:ind w:firstLine="720"/>
        <w:jc w:val="both"/>
        <w:rPr/>
      </w:pPr>
      <w:r>
        <w:rPr/>
        <w:t>3. навыками анализа традиционных и современных проблем основных отраслей философского знания на материале социальных явлений и процессов (УК-8, ПК-3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 и структура социальной философии. Структура современного социально-философского знания: социальная онтология (учение об общественном бытии в его статике); философия истории (учение об общественном бытии в его динамике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ые этапы развития социально-философской мысли. Основные этапы развития отечественной социально-философской мысл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тоды изучения общества в социальной философии. Проблема метода в социальной философии. Диалектика как метод познания общественных явлений и процессов.  Общество с позиции системного подхода. Синергетика как наука о самоорганизации сложных развивающихся сист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ское и конкретно-научное познание социальной реальности. Специфика социального познания. Вненаучное и научное социальное познание.  Основные этапы развития социального знания: классический, неклассический, постнеклассический. Проблема истины в социальном познании. Социальная философия и конкретные социальные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firstLine="426"/>
              <w:jc w:val="both"/>
              <w:rPr/>
            </w:pPr>
            <w:r>
              <w:rPr>
                <w:bCs/>
              </w:rPr>
              <w:t>Социальная философия в современном обществе. Социальная философия, социальная практика и политика: сложный опосредованный характер их связи и взаимодействия. Функции современной социальной философии. Многообразие школ, направлений и концепций в современной социальной философии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рода и общество. Природа как предпосылка и условие возникновения человеческого общества и его развития. Увеличение масштабов взаимодействия общества с природной средой по мере развития человеческой цивилизации. Исторические этапы взаимодействия общества с природной средой. Учение В.И.Вернадского о ноосфере. Общественное и биологическое в человеке. Антропосоциогенез: закончился ли процесс становления челове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ество как целостная система. Общество как надприродная реальность. Понятие социального института. Социальное пространство и социальное время. Основные функции, необходимые для воспроизводства общества, как основание выделения всеобщих сфер общественной жизни: материально-производственная, социальная, политическая, духовная сферы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илософия труда и собственности. Труд как природный процесс и как общественное явление. Понятие собственности, историко-философский анализ проблемы собственности и ее современное состояние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илософия политики. Философия политики и политология (политическая наука). Политика, власть, государство - основополагающие категории философии политики. Высшие цели политики и способы их формулирования. Политический реализм и политическая утопия, цели и средства, рациональное и иррациональное, скрытое и явное в политике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гообразие цивилизаций и проблема универсальности категорий политологии. Геополитика и хронополитика - цивилизационные характеристики политики. Отечественная философия о природе российского государства. Конкретно-исторические формы российского государства и проблема их преемственности и связ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уховная сфера жизни общества. Понятие духа и духовности. Наука. Философия, религия, искусство, идеология как различные способы ценностного освоения действительности. Философия, к современным дискуссиям о том, можно ли считать философию, в том числе социальную философию, наукой. Религия как способ духовного отношения человека к действительности. Эстетическое отношение человека к действительности. Идеолог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сфера жизни общества. Социальная сфера жизни в широком и узком смысле понятия. Социальная справедливость. Принципиальная несводимость социальных отношений к другим видам общественных отношений. Класс как элемент социальной структуры и субъект социальной деятельности. Социально-этнические общности люде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блема человека в социальной философии. Понятия индивида, личности и индивидуальности. Исторические типы личности. Основные этапы социализации личности. Личность и общество. Личность и культура. Деятельностная сущность общественного человека. Смысл жизни как основа внутренней самодетерминации человека, выбора решения и линии повед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ософия культуры. Многозначность и полифункциональность понятия "культура".  Культура и природа. Культура и общество, их взаимосвязь.Закономерности развития культуры. Проблема диалога культур в прошлом и настоящем. Глобализация и судьбы культур народов ми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истории. Предмет философии истории. Специфика исторического познания и знания. Проблема развития истории. Движущие силы истории. Смысл истории. Проблема законов развития истории. Периодизация исторического процесс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временный этап всемирной истории: глобализация и ее последствия. Философия российской истории.  Перспективы развития России в XXI век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тестирован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тестирован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>1. Бессонов Б.Н. Социальная философия. Социально-философские воззрения зарубежных мыслителей. Часть 1 [Электронный ресурс]: учебное пособие/ Бессонов Б.Н.— Электрон. текстовые данные.— М.: Московский городской педагогический университет, 2012.— 316 c.— Режим доступа: http://www.iprbookshop.ru/26615.— ЭБС «IPRbooks», по паролю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>2. Бессонов Б.Н. Социальная философия. Социально-философские воззрения русских мыслителей. Часть 2 [Электронный ресурс]: учебное пособие/ Бессонов Б.Н.— Электрон. текстовые данные.— М.: Московский городской педагогический университет, 2013.— 352 c.— Режим доступа: http://www.iprbookshop.ru/26616.— ЭБС «IPRbooks», по паролю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>3. Демидов, А.И. Учение о политике: философские основания / А.И.Демидов. М. : НОРМА, 2001. 288с. ISBN 5-89123-583-8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1. </w:t>
      </w:r>
      <w:hyperlink r:id="rId4">
        <w:r>
          <w:rPr>
            <w:rStyle w:val="InternetLink"/>
          </w:rPr>
          <w:t>Бауман, З.</w:t>
        </w:r>
      </w:hyperlink>
      <w:r>
        <w:rPr/>
        <w:t> Свобода = Freedom / З. Бауман .— М. : Новое изд-во, 2006 .— 132 с. — (Б-ка фонда "Либеральная миссия") .— Парал. тит. л. англ. — ISBN 5-98379-051-X. – 1 экз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2. </w:t>
      </w:r>
      <w:hyperlink r:id="rId5">
        <w:r>
          <w:rPr>
            <w:rStyle w:val="InternetLink"/>
          </w:rPr>
          <w:t>Белл, Д.</w:t>
        </w:r>
      </w:hyperlink>
      <w:r>
        <w:rPr/>
        <w:t> Эпоха разобщенности : размышления о мире XXI века / Д. Белл, В. Л. Иноземцев .— М. : Центр исслед. постиндустр. о-ва, 2007 .— 304 с. — ISBN 978-5-90384-401-2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3. </w:t>
      </w:r>
      <w:hyperlink r:id="rId6">
        <w:r>
          <w:rPr>
            <w:rStyle w:val="InternetLink"/>
          </w:rPr>
          <w:t>Бодрийяр, Ж.</w:t>
        </w:r>
      </w:hyperlink>
      <w:r>
        <w:rPr/>
        <w:t> В тени молчаливого большинства,или Конец социального / Ж.Бодрийяр;Пер.с фр.Н.В.Суслов .— Екатеринбург : Изд-во Уральского ун-та, 2000 .— 96с. — ISBN 5-7525-1130-5. 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4. </w:t>
      </w:r>
      <w:hyperlink r:id="rId7">
        <w:r>
          <w:rPr>
            <w:rStyle w:val="InternetLink"/>
          </w:rPr>
          <w:t>Валлерстайн, И.</w:t>
        </w:r>
      </w:hyperlink>
      <w:r>
        <w:rPr/>
        <w:t xml:space="preserve"> Миросистемный анализ:введение / И.Валлерстайн;пер.с англ.Н.Тюкиной .— М. : Территория будущего, 2006 .— 248с. — (Университетская библиотека Александра Погорельского) .— Библиогр.в конце кн. — ISBN 5-91129-028-6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5. </w:t>
      </w:r>
      <w:hyperlink r:id="rId8">
        <w:r>
          <w:rPr>
            <w:rStyle w:val="InternetLink"/>
          </w:rPr>
          <w:t>Гегель, Г.В.Ф.</w:t>
        </w:r>
      </w:hyperlink>
      <w:r>
        <w:rPr/>
        <w:t xml:space="preserve"> Лекции по философии истории / Пер.с нем.А.М.Водена .— СПб. : Наука, 2000 .— 479с. — (Слово о сущем)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6. </w:t>
      </w:r>
      <w:hyperlink r:id="rId9">
        <w:r>
          <w:rPr>
            <w:rStyle w:val="InternetLink"/>
          </w:rPr>
          <w:t>Данилевский, Н. Я.</w:t>
        </w:r>
      </w:hyperlink>
      <w:r>
        <w:rPr/>
        <w:t xml:space="preserve"> Россия и Европа. Взгляд на культурные и политические отношения Славянского мира к германо-романскому / Н. Я. Данилевский ; сост., авт. вступ. ст. и коммент. А. В. Репников, М. А. Емельянов-Лукьянчиков ; Ин-т общественной мысли .— М. : РОССПЭН, 2010 .— 664 с .— (Библиотека отечественной общественной мысли с древнейших времен до начала XX века) . — Библиогр.: с. 645-646 .— Указ. имен: с. 647-656 .— ISBN 978-5-8243-1075-7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7. </w:t>
      </w:r>
      <w:hyperlink r:id="rId10">
        <w:r>
          <w:rPr>
            <w:rStyle w:val="InternetLink"/>
          </w:rPr>
          <w:t>Данто, А.</w:t>
        </w:r>
      </w:hyperlink>
      <w:r>
        <w:rPr/>
        <w:t xml:space="preserve"> Аналитическая философия истории / А.С.Данто;пер.с англ.:А.Л.Никифорова,О.В.Гавришиной;под ред.Л.Д.Макеевой .— М. : Идея-Пресс, 2002 .— 292с. — (исследования по аналитической философии) .— Парал.тит.л.англ. — ISBN 5-7333-0050-7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8. </w:t>
      </w:r>
      <w:hyperlink r:id="rId11">
        <w:r>
          <w:rPr>
            <w:rStyle w:val="InternetLink"/>
          </w:rPr>
          <w:t>Ильин, В.В.</w:t>
        </w:r>
      </w:hyperlink>
      <w:r>
        <w:rPr/>
        <w:t xml:space="preserve"> Политическая антропология / В.В.Ильин,А.С.Панарин,Д.В.Бадовский;Под ред.В.В.Ильина .— М. : Изд-во Моск.ун-та, 1995 .— 254с. — (Теорет.политология:Мир России и Россия в мире)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>9. Канарш Г.Ю. Социальная справедливость. Философские концепции и российская ситуация [Электронный ресурс]: монография/ Канарш Г.Ю.— Электрон. текстовые данные.— М.: Московский гуманитарный университет, 2011.— 236 c.— Режим доступа: http://www.iprbookshop.ru/8618.— ЭБС «IPRbooks», по паролю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>10. Крапивенский С.Э. Социальная философия [Электронный ресурс]: учебник для студентов гуманитарно-социальных специальностей высших учебных заведений/ Крапивенский С.Э.— Электрон. текстовые данные.— М.: Владос, 2003.— 416 c.— Режим доступа: http://www.iprbookshop.ru/3738.— ЭБС «IPRbooks», по паролю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11. </w:t>
      </w:r>
      <w:hyperlink r:id="rId12">
        <w:r>
          <w:rPr>
            <w:rStyle w:val="InternetLink"/>
          </w:rPr>
          <w:t>Маркс, К.</w:t>
        </w:r>
      </w:hyperlink>
      <w:r>
        <w:rPr/>
        <w:t> Социология : Сборник / Ин-т социологии РАН и др.;Пер. с нем. Ю.Н.Давыдова .— М. : Канон-Пресс-Ц, 2000 .— 2000 : 432с. — Библиогр.в конце кн. – 1 экз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12. </w:t>
      </w:r>
      <w:hyperlink r:id="rId13">
        <w:r>
          <w:rPr>
            <w:rStyle w:val="InternetLink"/>
          </w:rPr>
          <w:t>Маркузе, Г.</w:t>
        </w:r>
      </w:hyperlink>
      <w:r>
        <w:rPr/>
        <w:t xml:space="preserve"> Эрос и цивилизация. Одномерный человек : исследование идеологии развитого индустриального общества / Г.Маркузе; пер.с англ., послесл., примеч.А.А.Юдина; сост.,предисл. В.Ю.Кузнецова .— М. : АСТ, 2002 .— 526с. — (Philosophy) .— ISBN 5-17-011041-3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>13. Михайлов И.А. Макс Хоркхаймер. Становление Франкфуртской школы социальных исследований. Часть 2. 1940-1973 гг. [Электронный ресурс]/ Михайлов И.А.— Электрон. текстовые данные.— М.: Институт философии РАН, 2010.— 294 c.— Режим доступа: http://www.iprbookshop.ru/18724.— ЭБС «IPRbooks», по паролю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14. </w:t>
      </w:r>
      <w:hyperlink r:id="rId14">
        <w:r>
          <w:rPr>
            <w:rStyle w:val="InternetLink"/>
          </w:rPr>
          <w:t>Сорокин, П.</w:t>
        </w:r>
      </w:hyperlink>
      <w:r>
        <w:rPr/>
        <w:t xml:space="preserve"> Социальная и культурная динамика : Исследование изменений в больших системах искусства,истины,этики,права и общественных отношений / П.Сорокин;Пер.с англ.В.В.Сапова .— СПб. : РХГИ, 2000 .— 1056с. : ил. — (Университетская б-ка)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15. </w:t>
      </w:r>
      <w:hyperlink r:id="rId15">
        <w:r>
          <w:rPr>
            <w:rStyle w:val="InternetLink"/>
          </w:rPr>
          <w:t>Сорокин, П. А.</w:t>
        </w:r>
      </w:hyperlink>
      <w:r>
        <w:rPr/>
        <w:t xml:space="preserve"> Социология революции / П. А. Сорокин ; сост., авт. коммент. В. В. Сапов ; авт. вступ. ст. : А. Н. Медушевский ; Ин-т общественной мысли .— М. : РОССПЭН, 2010 .— 552 с .— (Библиотека отечественной общественной мысли с древнейших времен до начала XX века )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16. </w:t>
      </w:r>
      <w:hyperlink r:id="rId16">
        <w:r>
          <w:rPr>
            <w:rStyle w:val="InternetLink"/>
          </w:rPr>
          <w:t>Тойнби, А.Дж.</w:t>
        </w:r>
      </w:hyperlink>
      <w:r>
        <w:rPr/>
        <w:t xml:space="preserve"> Постижение истории : сборник ; пер. с англ. / А. Дж. Тойнби .— М. : Прогресс, 1991 .— 736 с. — ISBN 5-01-001638-0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17. </w:t>
      </w:r>
      <w:hyperlink r:id="rId17">
        <w:r>
          <w:rPr>
            <w:rStyle w:val="InternetLink"/>
          </w:rPr>
          <w:t>Франк, С. Л.</w:t>
        </w:r>
      </w:hyperlink>
      <w:r>
        <w:rPr/>
        <w:t xml:space="preserve"> Избранные труды / С. Л. Франк ; сост., авт. вступ. ст. и коммент. С. Б. Роцинский ; Ин-т общественной мысли .— М. : РОССПЭН, 2010 .— 664 с .— (Библиотека отечественной общественной мысли с древнейших времен до начала XX века) .— Дар проекта "Биб-ка отечеств., обществ. мысли" ТулГУ : 1320194 .— Библиогр.: с. 653-655 и в коммент .— Указ. имен: с. 656-659 .— ISBN 978-5-8243-1233-1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18. </w:t>
      </w:r>
      <w:hyperlink r:id="rId18">
        <w:r>
          <w:rPr>
            <w:rStyle w:val="InternetLink"/>
          </w:rPr>
          <w:t>Фромм, Э.</w:t>
        </w:r>
      </w:hyperlink>
      <w:r>
        <w:rPr/>
        <w:t> Бегство от свободы.Человек для самого себя / Э.Фромм .— М. : Изида, 2004 .— 399с. — ISBN 5-902678-01-3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19. </w:t>
      </w:r>
      <w:hyperlink r:id="rId19">
        <w:r>
          <w:rPr>
            <w:rStyle w:val="InternetLink"/>
          </w:rPr>
          <w:t>Фукуяма, Ф.</w:t>
        </w:r>
      </w:hyperlink>
      <w:r>
        <w:rPr/>
        <w:t xml:space="preserve"> Наше постчеловеческое будущее.Последствия биотехнологической революции / Ф.Фукуяма;пер.с англ.М.Б.Левина .— М. : АСТ:Люкс, 2004 .— 349c. — (Philosophy) .— ISBN 5-17-024038-4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20. </w:t>
      </w:r>
      <w:hyperlink r:id="rId20">
        <w:r>
          <w:rPr>
            <w:rStyle w:val="InternetLink"/>
          </w:rPr>
          <w:t>Хантингтон, С.</w:t>
        </w:r>
      </w:hyperlink>
      <w:r>
        <w:rPr/>
        <w:t xml:space="preserve"> Столкновение цивилизаций / С.Хантингтон;пер.с англ.Т.Велимеева,Ю.Новикова .— М. : АСТ, 2005 .— 603с. — (Philosophy) .— ISBN 5-17-007923-0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21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22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23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24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25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26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27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28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29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30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31"/>
      <w:headerReference w:type="first" r:id="rId3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library.tsu.tula.ru/cgi-bin/zgate.exe?ACTION=follow&amp;SESSION_ID=568&amp;TERM=&#1041;&#1072;&#1091;&#1084;&#1072;&#1085;, &#1047;.%5B1,1004,4,101%5D&amp;LANG=rus" TargetMode="External"/><Relationship Id="rId5" Type="http://schemas.openxmlformats.org/officeDocument/2006/relationships/hyperlink" Target="http://library.tsu.tula.ru/cgi-bin/zgate.exe?ACTION=follow&amp;SESSION_ID=444&amp;TERM=&#1041;&#1077;&#1083;&#1083;, &#1044;.%5B1,1004,4,101%5D&amp;LANG=rus" TargetMode="External"/><Relationship Id="rId6" Type="http://schemas.openxmlformats.org/officeDocument/2006/relationships/hyperlink" Target="http://library.tsu.tula.ru/cgi-bin/zgate.exe?ACTION=follow&amp;SESSION_ID=568&amp;TERM=&#1041;&#1086;&#1076;&#1088;&#1080;&#1081;&#1103;&#1088;, &#1046;.%5B1,1004,4,101%5D&amp;LANG=rus" TargetMode="External"/><Relationship Id="rId7" Type="http://schemas.openxmlformats.org/officeDocument/2006/relationships/hyperlink" Target="http://library.tsu.tula.ru/cgi-bin/zgate.exe?ACTION=follow&amp;SESSION_ID=444&amp;TERM=&#1042;&#1072;&#1083;&#1083;&#1077;&#1088;&#1089;&#1090;&#1072;&#1081;&#1085;, &#1048;.%5B1,1004,4,101%5D&amp;LANG=rus" TargetMode="External"/><Relationship Id="rId8" Type="http://schemas.openxmlformats.org/officeDocument/2006/relationships/hyperlink" Target="http://library.tsu.tula.ru/cgi-bin/zgate.exe?ACTION=follow&amp;SESSION_ID=444&amp;TERM=&#1043;&#1077;&#1075;&#1077;&#1083;&#1100;, &#1043;.&#1042;.&#1060;.%5B1,1004,4,101%5D&amp;LANG=rus" TargetMode="External"/><Relationship Id="rId9" Type="http://schemas.openxmlformats.org/officeDocument/2006/relationships/hyperlink" Target="http://library.tsu.tula.ru/cgi-bin/zgate.exe?ACTION=follow&amp;SESSION_ID=568&amp;TERM=&#1044;&#1072;&#1085;&#1080;&#1083;&#1077;&#1074;&#1089;&#1082;&#1080;&#1081;, &#1053;. &#1071;.%5B1,1004,4,101%5D&amp;LANG=rus" TargetMode="External"/><Relationship Id="rId10" Type="http://schemas.openxmlformats.org/officeDocument/2006/relationships/hyperlink" Target="http://library.tsu.tula.ru/cgi-bin/zgate.exe?ACTION=follow&amp;SESSION_ID=568&amp;TERM=&#1044;&#1072;&#1085;&#1090;&#1086;, &#1040;.%5B1,1004,4,101%5D&amp;LANG=rus" TargetMode="External"/><Relationship Id="rId11" Type="http://schemas.openxmlformats.org/officeDocument/2006/relationships/hyperlink" Target="http://library.tsu.tula.ru/cgi-bin/zgate.exe?ACTION=follow&amp;SESSION_ID=444&amp;TERM=&#1048;&#1083;&#1100;&#1080;&#1085;, &#1042;.&#1042;.%5B1,1004,4,101%5D&amp;LANG=rus" TargetMode="External"/><Relationship Id="rId12" Type="http://schemas.openxmlformats.org/officeDocument/2006/relationships/hyperlink" Target="http://library.tsu.tula.ru/cgi-bin/zgate.exe?ACTION=follow&amp;SESSION_ID=444&amp;TERM=&#1052;&#1072;&#1088;&#1082;&#1089;, &#1050;.%5B1,1004,4,101%5D&amp;LANG=rus" TargetMode="External"/><Relationship Id="rId13" Type="http://schemas.openxmlformats.org/officeDocument/2006/relationships/hyperlink" Target="http://library.tsu.tula.ru/cgi-bin/zgate.exe?ACTION=follow&amp;SESSION_ID=568&amp;TERM=&#1052;&#1072;&#1088;&#1082;&#1091;&#1079;&#1077;, &#1043;.%5B1,1004,4,101%5D&amp;LANG=rus" TargetMode="External"/><Relationship Id="rId14" Type="http://schemas.openxmlformats.org/officeDocument/2006/relationships/hyperlink" Target="http://library.tsu.tula.ru/cgi-bin/zgate.exe?ACTION=follow&amp;SESSION_ID=568&amp;TERM=&#1057;&#1086;&#1088;&#1086;&#1082;&#1080;&#1085;, &#1055;.%5B1,1004,4,101%5D&amp;LANG=rus" TargetMode="External"/><Relationship Id="rId15" Type="http://schemas.openxmlformats.org/officeDocument/2006/relationships/hyperlink" Target="http://library.tsu.tula.ru/cgi-bin/zgate.exe?ACTION=follow&amp;SESSION_ID=568&amp;TERM=&#1057;&#1086;&#1088;&#1086;&#1082;&#1080;&#1085;, &#1055;. &#1040;.%5B1,1004,4,101%5D&amp;LANG=rus" TargetMode="External"/><Relationship Id="rId16" Type="http://schemas.openxmlformats.org/officeDocument/2006/relationships/hyperlink" Target="http://library.tsu.tula.ru/cgi-bin/zgate.exe?ACTION=follow&amp;SESSION_ID=300&amp;TERM=&#1058;&#1086;&#1081;&#1085;&#1073;&#1080;, &#1040;.&#1044;&#1078;.%5B1,1004,4,101%5D&amp;LANG=rus" TargetMode="External"/><Relationship Id="rId17" Type="http://schemas.openxmlformats.org/officeDocument/2006/relationships/hyperlink" Target="http://library.tsu.tula.ru/cgi-bin/zgate.exe?ACTION=follow&amp;SESSION_ID=2476&amp;TERM=&#1060;&#1088;&#1072;&#1085;&#1082;, &#1057;. &#1051;.%5B1,1004,4,101%5D&amp;LANG=rus" TargetMode="External"/><Relationship Id="rId18" Type="http://schemas.openxmlformats.org/officeDocument/2006/relationships/hyperlink" Target="http://library.tsu.tula.ru/cgi-bin/zgate.exe?ACTION=follow&amp;SESSION_ID=2476&amp;TERM=&#1060;&#1088;&#1086;&#1084;&#1084;, &#1069;.%5B1,1004,4,101%5D&amp;LANG=rus" TargetMode="External"/><Relationship Id="rId19" Type="http://schemas.openxmlformats.org/officeDocument/2006/relationships/hyperlink" Target="http://library.tsu.tula.ru/cgi-bin/zgate.exe?ACTION=follow&amp;SESSION_ID=568&amp;TERM=&#1060;&#1091;&#1082;&#1091;&#1103;&#1084;&#1072;, &#1060;.%5B1,1004,4,101%5D&amp;LANG=rus" TargetMode="External"/><Relationship Id="rId20" Type="http://schemas.openxmlformats.org/officeDocument/2006/relationships/hyperlink" Target="http://library.tsu.tula.ru/cgi-bin/zgate.exe?ACTION=follow&amp;SESSION_ID=568&amp;TERM=&#1061;&#1072;&#1085;&#1090;&#1080;&#1085;&#1075;&#1090;&#1086;&#1085;, &#1057;.%5B1,1004,4,101%5D&amp;LANG=rus" TargetMode="External"/><Relationship Id="rId21" Type="http://schemas.openxmlformats.org/officeDocument/2006/relationships/hyperlink" Target="https://tsutula.bibliotech.ru/" TargetMode="External"/><Relationship Id="rId22" Type="http://schemas.openxmlformats.org/officeDocument/2006/relationships/hyperlink" Target="http://www.iprbookshop.ru/" TargetMode="External"/><Relationship Id="rId23" Type="http://schemas.openxmlformats.org/officeDocument/2006/relationships/hyperlink" Target="http://elibrary.ru/" TargetMode="External"/><Relationship Id="rId24" Type="http://schemas.openxmlformats.org/officeDocument/2006/relationships/hyperlink" Target="https://cyberleninka.ru/" TargetMode="External"/><Relationship Id="rId25" Type="http://schemas.openxmlformats.org/officeDocument/2006/relationships/hyperlink" Target="http://biblio-online.ru/" TargetMode="External"/><Relationship Id="rId26" Type="http://schemas.openxmlformats.org/officeDocument/2006/relationships/hyperlink" Target="http://www.iph.ras.ru/" TargetMode="External"/><Relationship Id="rId27" Type="http://schemas.openxmlformats.org/officeDocument/2006/relationships/hyperlink" Target="http://philosophy.spbu.ru/" TargetMode="External"/><Relationship Id="rId28" Type="http://schemas.openxmlformats.org/officeDocument/2006/relationships/hyperlink" Target="http://philosophy.ru/" TargetMode="External"/><Relationship Id="rId29" Type="http://schemas.openxmlformats.org/officeDocument/2006/relationships/hyperlink" Target="http://new.philos.msu.ru/" TargetMode="External"/><Relationship Id="rId30" Type="http://schemas.openxmlformats.org/officeDocument/2006/relationships/hyperlink" Target="https://postnauka.ru/themes/philosophy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9:25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1T10:05:00Z</dcterms:modified>
  <cp:revision>23</cp:revision>
  <dc:subject/>
  <dc:title>МИНИСТЕРСТВО ОБРАЗОВАНИЯ И НАУКИ РОССИЙСКОЙ ФЕДЕРАЦИИ</dc:title>
</cp:coreProperties>
</file>