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20090</wp:posOffset>
            </wp:positionH>
            <wp:positionV relativeFrom="paragraph">
              <wp:posOffset>-784860</wp:posOffset>
            </wp:positionV>
            <wp:extent cx="7769225" cy="10805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225" cy="1080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итут горного дела и строительств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строительные материалы и 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220345</wp:posOffset>
                  </wp:positionV>
                  <wp:extent cx="1190625" cy="125730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918" t="9200" r="14708" b="1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18_» __января__ 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А.А. Треще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ИТОГОВОЙ</w:t>
        <w:br/>
        <w:t>(ГОСУДАРСТВЕННОЙ ИТОГОВОЙ) АТТЕСТАЦИ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ценка диссертации на соискание ученой степени кандидата наук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b/>
          <w:iCs/>
          <w:sz w:val="28"/>
          <w:szCs w:val="28"/>
        </w:rPr>
        <w:t>1.1. Математика и механи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.1.8 </w:t>
      </w:r>
      <w:r>
        <w:rPr>
          <w:rFonts w:cs="Times New Roman" w:ascii="Times New Roman" w:hAnsi="Times New Roman"/>
          <w:b/>
          <w:bCs/>
          <w:sz w:val="28"/>
          <w:szCs w:val="28"/>
        </w:rPr>
        <w:t>Механика деформируемого твердого те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(ы) обучения: очная, заоч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1.1.8-01-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0395</wp:posOffset>
            </wp:positionH>
            <wp:positionV relativeFrom="paragraph">
              <wp:posOffset>-695960</wp:posOffset>
            </wp:positionV>
            <wp:extent cx="7519670" cy="1037717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7750</wp:posOffset>
            </wp:positionH>
            <wp:positionV relativeFrom="paragraph">
              <wp:posOffset>196215</wp:posOffset>
            </wp:positionV>
            <wp:extent cx="1190625" cy="1257300"/>
            <wp:effectExtent l="0" t="0" r="0" b="0"/>
            <wp:wrapNone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18" t="9200" r="14708" b="14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(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рещев А.А., зав. каф., д.т.н, профессор</w:t>
      </w:r>
      <w:r>
        <w:rPr>
          <w:rFonts w:cs="Times New Roman" w:ascii="Times New Roman" w:hAnsi="Times New Roman"/>
          <w:sz w:val="28"/>
          <w:szCs w:val="28"/>
        </w:rPr>
        <w:t>_____                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(ФИО, должность, ученая степень, ученое звание)</w:t>
        <w:tab/>
        <w:tab/>
        <w:tab/>
        <w:tab/>
        <w:t xml:space="preserve">    (подпись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1 Цель и задачи итоговой (государственной итоговой) аттестации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редставления научного доклада об основных результатах подготовки научно-квалификационной работы (диссертации) является определение уровня готовности аспиранта к самостоятельной исследовательской деятельности в соответствии с Федеральным государственным образовательным стандартом высшего образования по направлению подготовки 1.1. Математика и механика (уровень подготовки кадров высшей квалификации), утверждённого приказом Министерства образования и науки Российской Федерации от 30.07.2014 г. № 866 и основной образовательной программы высшего образования – программы подготовки научно-педагогических кадров в аспирантуре по направлению подготовки 1.1  Математика и механика, направленности (профилю) подготовки 1.1.8. Механика деформируемого твердого тела, разработанной в Федеральном государственном бюджетном образовательном учреждении высшего образования «Тульский государственный университет»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Задачи государственного экзамена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ение уровня практической подготовленности выпускника аспирантуры к выполнению профессиональных задач, соответствующих его квалификаци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ценка способности выпускника аспирантуры самостоятельно решать задачи своей профессиональной деятельности, научно аргументировать и отстаивать свою точку зре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2 Форма итоговой (государственной итоговой) аттест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тоговая (государственная итоговая) аттестация проводится в форме: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bookmarkStart w:id="0" w:name="_Hlk12124009"/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пускного (государственного) экзамена</w:t>
      </w:r>
      <w:bookmarkEnd w:id="0"/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научного доклада об основных результатах подготовленной научно-квалификационной работы (диссертации), оформленной в соответствии с требованиями, устанавливаемыми Министерством образования и науки Российской Федерации.</w:t>
      </w:r>
    </w:p>
    <w:p>
      <w:pPr>
        <w:pStyle w:val="Normal"/>
        <w:spacing w:lineRule="auto" w:line="360"/>
        <w:ind w:left="720" w:hanging="720"/>
        <w:rPr>
          <w:rFonts w:ascii="Times New Roman" w:hAnsi="Times New Roman" w:eastAsia="Times New Roman" w:cs="Times New Roman"/>
          <w:b/>
          <w:b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3 Порядок представления и критерии оценки научного доклада об основных результатах подготовки научно-квалификационной работы (диссертации)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1 Порядок представ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учного доклада об основных результатах подготовки научно-квалификационной работы (диссертации)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едставления научного доклада об основных результатах подготовленной научно-квалификационной работы (диссертации) установлен Временным положением о государственной итоговой аттестации выпускников аспирантуры ФГБОУ ВО «Тульский государственный университет» и содержит следующие положения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 Представление научного доклада об основных результатах подготовленной научно-квалификационной работы (диссертации), оформленной в соответствии с требованиями, устанавливаемыми Министерством образования и науки Российской Федерации, представляет собой защиту результатов научно-квалификационной работы, демонстрирующую степень готовности выпускника к ведению профессиональной научно-исследовательской деятельности (или научно-педагогической деятельности)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 xml:space="preserve">2 Для подготовки научно-квалификационной работы (диссертации) обучающемуся назначается научный руководитель, имеющий ученую степень доктора наук (по разрешению НТС университета кандидат наук) из числа работников ТулГУ и, при необходимости, консультант (консультанты)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Назначение руководителей и консультантов по подготовке указанных работ оформляется распорядительным актом ТулГУ.  Темы утверждаются Ученым советом ТулГУ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Количество научно-квалификационных работ (диссертаций), руководство которыми может осуществлять один преподаватель, определяется нормами времени для расчета объема учебной работы профессорско-преподавательского состава ТулГУ стандарта университета СТ ТулГУ 7.3.1 «Индивидуальный план работы преподавателя»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Руководитель обязан осуществлять руководство научно-квалификационной работой, в том числе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азывать консультационную помощь обучающемуся в определении окончательной темы научно-квалификационной работы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работать задание, план и график выполнения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казывать консультационную помощь обучающемуся в подборе литературы и фактического материал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содействовать в выборе методики исследования (разработки)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существлять систематический контроль за ходом выполнения научно-квалификационной работы в соответствии с планом и графиком ее выполнения, полнотой и качеством разработки ее разделов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информировать заведующего кафедрой в случае несоблюдения обучающимся графика выполнения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давать квалифицированные рекомендации по содержанию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подготовить отзыв руководителя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4 Консультант обязан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казывать консультационную помощь обучающемуся в выборе методики исследования, в подборе литературы и фактического материал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давать квалифицированные рекомендации по содержанию отдельных разделов научно-квалификационной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подтвердить своей подписью на титульном листе работы выполнение обучающимся отдельных разделов научно-квалификационной работы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В случае, если руководитель научно-квалификационной работы не является работающим на постоянной основе работником ТулГУ, консультант, назначенный из числа профессорско-преподавательского состава выпускающей кафедры обязан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совместно с руководителем осуществлять систематический контроль за ходом выполнения научно-квалификационной работы в соответствии с планом и графиком ее выполнения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информировать заведующего кафедрой о несоблюдении обучающимся графика выполнения научно-квалификационной рабо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Замена руководителя и консультантов научно-квалификационной работы оформляется приказом ректора по представлению заведующего выпускающей кафедро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7 Требования к научно-квалификационной работе для программ аспирантуры устанавливаются стандартом, образовательной программой и методическими указаниями по подготовке и защите. Трудоемкость выполнения научно-квалификационной работы определяется учебным планом. Рекомендуемые объемы пояснительной записки и графической части научно-квалификационной работы (НКР) для программ аспирантуры устанавливаются методическими указаниями по подготовке и защите НКР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8 Научно-квалификационная работа представляет собой выпускную квалификационную работу, содержащую научные результаты анализа проблемы и (или) решение прикладной задачи, выполняемую обучающимся самостоятельно под руководством руководител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Научно-квалификационная работа должна содержать совокупность результатов, выдвигаемых обучающимся для защиты, иметь внутреннее единство, свидетельствовать о способности обучающегося самостоятельно вести поиск, используя теоретические знания и практические навыки, видеть профессиональные проблемы, уметь формулировать задачи исследования и методы их решения. Содержание работы могут составлять результаты теоретических исследований, разработка новых методологических подходов к решению научных проблем, решение задач прикладного характера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квалификационная работа выполняется обучающимся по материалам, собранным им лично за период обучения и научно-квалификационной практики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ема должна отражать направленность (профиль) программы обучающегося. Разработка тем диссертаций возлагается на научных руководителей аспирантов, утверждается на заседании кафедрой, советом института, ученым советом университета. Тема диссертации определяется в первом семестре обучения в аспирантуре.</w:t>
      </w:r>
    </w:p>
    <w:p>
      <w:pPr>
        <w:pStyle w:val="Style17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После завершения подготовки обучающимся научно-квалификационной работы руководитель научно-квалификационной работы дает письменный отзыв о работе обучающегося в период подготовки научно-квалификационной работы (далее – отзыв), в котором оценивает соответствие работы  выданному заданию, степень самостоятельности обучающегося при выполнении научно-квалификационной работы, уровень подготовленности (сформированности требуемых стандартом и образовательной программой компетенций) обучающегося, выявленный в процессе работы над научно-квалификационной работой, проверяет и подписывает титульный лист работы, рекомендуя выпускать к представлению научного доклада перед экзаменационной комиссие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Если руководитель не считает возможным допустить обучающегося к научному докладу научно-квалификационной работы, то он обосновывает свое мнение в отзыве. Основаниями для не допуска руководителем обучающегося к защите являются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несоответствие работы выданному заданию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неполнота, низкое качество, грубые ошибки в разработке отдельных разделов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выявленная руководителем несамостоятельность обучающегося при выполнении рабо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уководитель должен представить свой отзыв о работе обучающегося в период подготовки научно-квалификационной работы и ознакомить с ним обучающегося не позднее чем за 2 календарных дня до научного доклад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Отзыв на выпускную научно-квалификационную работу, содержащую сведения, составляющие государственную тайну, оформляется и хранится в университете с соблюдением требований, предусмотренных законодательством Российской Федерации и нормативными правовыми актами в области защиты государственной тайн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1 Заведующий выпускающей кафедрой принимает окончательное решение о допуске к научному докладу научно-квалификационной работы перед ГЭК и подписывает титульной лист работы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 xml:space="preserve">Заведующий кафедрой может своим распоряжением организовать на кафедре предварительное слушание обучающихся по результатам выполненных работ. 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дующий кафедрой в обязательном порядке выносит на заседание кафедры рассмотрение научно-квалификационной работы обучающегося в случаях, если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руководитель научно-квалификационной работы дал отрицательный отзыв и (или) не считает возможным допустить работу к защите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либо руководитель образовательной программы аспирантуры считает невозможным квалифицировать представленные материалы как научно-квалификационную работу, которая может быть представлена к защит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ибо заведующий выпускающей кафедрой или лицо, его заменяющее, считает невозможным квалифицировать представленные материалы как научно-квалификационную работу, которая может быть представлена к защит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На заседании кафедры должен присутствовать руководитель диссертации. Обучающийся должен быть должным образом и своевременно проинформирован о времени и месте проведения заседа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ешение кафедры о допуске или не допуске к научному докладу научно-квалификационной работы является окончательным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2 Научно-квалификационные работы подлежат внутреннему и внешнему рецензированию. Рецензенты в сроки, установленные организацией, проводят анализ и представляют в организацию письменные рецензии на указанную работу (далее – рецензия)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ведения внутреннего рецензирования научно-квалификационной работы организацией, в которой выполнялась указанная работа, назначаются два рецензента из числа научно-педагогических работников структурного подразделения организации по месту выполнения работы, имеющих ученые степени по научной специальности (научным специальностям), соответствующей теме научно-квалификационной работы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Организация обеспечивает проведение внешнего рецензирования научно-квалификационной работы, устанавливает предельное число внешних рецензентов по соответствующему направлению подготовки и требования к уровню их квалификац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3 Организация обеспечивает ознакомление обучающегося с отзывом и рецензией (рецензиями) не позднее чем за 7 календарных дней до представления научного доклада об основных результатах подготовленной научно-квалификационной рабо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4 Перед представлением научного доклада об основных результатах научно-квалификационной работы в сроки, установленные организацией, указанная работа, отзыв научного руководителя и рецензии передаются в государственную экзаменационную комиссию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5 Представление основных результатов выполненной научно-квалификационной работы по теме, утвержденной организацией в рамках направленности образовательной программы, проводится в форме научного доклада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6 Подготовленная научно-квалификационная работа должна соответствовать критериям, установленным для научно-квалификационной работы (диссертации) на соискание ученой степени кандидата наук, и оформлена в соответствии с требованиями, устанавливаемыми Министерством образования и науки Российской Федерации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7 Обучающийся должен излагать основное содержание научно-квалификационной работы свободно, не читая письменного текста. При защите научно-квалификационной работы допускается представление графической части с помощью технических средств, с обязательным наличием раздаточных материалов. В этом случае при сдаче работы на хранение в архив, к пояснительной записке прилагаются раздаточные материал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18 После завершения доклада члены ГЭК задают обучающемуся вопросы, как непосредственно связанные с темой научно-квалификационной работы, так и близко к ней относящиеся. При ответах на вопросы обучающийся имеет право пользоваться своей работой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Результаты представления научного доклада определяются путем голосования членов ГЭК в соответствии с порядком и критериями оценки результатов защиты научно-квалификационных работ, утвержденными учёными советами институтов в методических указаниях по подготовке и защите НКР, на основе оценок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членов ГЭК за содержание работы и её защиту, включая доклад, ответы на вопросы и замечания рецензент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руководителя за качество работы обучающегося над научно-квалификационной работой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рецензента за работу в целом, степень ее соответствия требованиям, предъявляемым к научно-квалификационной работе по программе с учетом степени новизны, практической значимости и обоснованности выводов и рекомендаций, сделанных автором по итогам исследования, разработки, проектирования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 xml:space="preserve">20 Результаты представления научного доклада определяются оценками «зачтено», «не зачтено». Оценка «зачтено» означает успешное прохождение государственного аттестационного испытания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По результатам представления научного доклада об основных результатах подготовленной научно-квалификационной работы организация дает заключение, в соответствии с пунктом 16 Положения о присуждении ученых степеней, утвержденного постановлением Правительства Российской Федерации от 24 сентября 2013 г. № 842 (Собрание законодательства Российской Федерации, 2013, № 40, ст. 5074; 2014, № 32, ст. 4496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2 Критерии оценки научного доклада об основных результатах подготовки научно-квалификационной работы (диссертации)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езультаты представления научного доклада по выполненной научно-квалификационной работе (диссертации) определяются оценками «зачтено», «не зачтено». Оценка «зачтено» означает успешное прохождение аттестационного испытания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«зачтено» выставляется за доклад по работе, соответствующей критериям, установленным для научно-квалификационной работы (диссертации) на соискание ученой степени кандидата наук в соответствии с требованиями, устанавливаемыми Постановлением Правительства РФ от 24.09.2013 № 842 «О порядке присуждения ученых степеней»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в работе должно содержатся решение задачи, имеющей значение для развития соответствующей отрасли знаний либо изложены новые научно обоснованные технические, технологические или иные решения и разработки, имеющие существенное значение для развития стран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диссертация должна быть написана аспирантом самостоятельно, обладать внутренним единством, содержать новые научные результаты и положения, выдвигаемые для публичной защиты, и свидетельствовать о личном вкладе автора диссертации в науку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в диссертации, имеющей прикладной характер, должны приводиться сведения о практическом использовании полученных автором диссертации научных результатов, а в диссертации, имеющей теоретический характер, - рекомендации по использованию научных выводов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предложенные автором диссертации решения должны быть аргументированы и оценены по сравнению с другими известными решениям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сновные научные результаты диссертации должны быть опубликованы в рецензируемых научных изданиях. Количество публикаций, в которых излагаются основные научные результаты диссертации, в рецензируемых изданиях должно быть: в области социально-экономических наук – не менее 3; в остальных областях – не менее 2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Аспирант должен в процессе доклада показать полное или в целом сформированное знание, полностью сформированное или в целом сформированное умение и владение соответствующих компетенций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научно-квалификационная работе не соответствует полностью или частично перечисленным выше критериям и/или аспирант показывает фрагментарные знания (или их отсутствие), частично освоенное умение (или его отсутствие), фрагментарное наличие навыка (или его отсутствие) соответствующих компетенций, то результаты представления научного доклада по выполненной научно-квалификационной работе определяются оценкой «не зачтено»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Рекоменд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оформлению научно-квалификационной работы (диссертации) в виде научного доклада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требования к оформлению кандидатских и докторских диссертаций и авторефератов диссертаций по всем отраслям знаний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иссертации, представленных в виде рукописи или в виде научного доклада устанавливает ГОСТ Р 7.0.11-2011 «Система стандартов по информации, библиотечному и издательскому делу. Диссертация и автореферат диссертации. Структура и правила оформления.» от 1 сентября 2012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 Структура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Научно-квалификационная работа (диссертация) в виде научного доклада включает в себя следующую структуру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бложку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главление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в) текст научно-квалификационной работы (диссертации):</w:t>
      </w:r>
    </w:p>
    <w:p>
      <w:pPr>
        <w:pStyle w:val="Style17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ведение,</w:t>
      </w:r>
    </w:p>
    <w:p>
      <w:pPr>
        <w:pStyle w:val="Style17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новное содержание,</w:t>
      </w:r>
    </w:p>
    <w:p>
      <w:pPr>
        <w:pStyle w:val="Style17"/>
        <w:ind w:left="709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аключени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список работ, опубликованных автором по теме научно-квалификационной работы (диссертации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 Оформление структурных элементов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2.1 Оформление обложки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ложке приводят следующие сведения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именование организации, где выполнена научно-квалификационная работа (диссертация)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статус научно-квалификационной работы (диссертации) "на правах рукописи"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фамилию, имя и отчество аспиранта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название научно-квалификационной работы (диссертации)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шифр и наименование специальности (по номенклатуре специальностей научных работников)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форму представления научно-квалификационной работы (диссертации) - в виде научного доклада, искомую степень и отрасль науки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место и год написания научно-квалификационной работы (диссертации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2 Оформление оглавления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Структура оглавление включает в себя: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едение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основное содержани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лючение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исок работ, опубликованных автором по теме научно-квалификационной работы (диссертации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3 Оформление текста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Введение к научно-квалификационной работы (диссертации) в виде научного доклада включает в себя следующие основные структурные элементы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уальность темы исследования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епень ее разработанности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ели и задачи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учную новизну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оретическую и практическую значимость работы;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- методологию и методы исследования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ожения, выносимые на защиту;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епень достоверности и апробацию результатов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Основной текст научно-квалификационной работы (диссертации) может быть разделен на главы или разделы, которые нумеруются арабскими цифрами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ключении научно-квалификационной работы (диссертации) излагаются итоги данного исследования, рекомендации и перспективы дальнейшей разработки темы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графические ссылки в тексте работы оформляют в соответствии с требованиями ГОСТ Р 7.0.5 – 2008 «Система стандартов по информации, библиотечному и издательскому делу. Библиографическая ссылка. Общие требования и правила составления» от 28 апреля 2008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4 Оформление списка работ, опубликованных автором по теме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графические записи в списке опубликованных работ оформляются в соответствии с требованиями ГОСТ 7.1 – 2003 «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от 1 июля 2004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</w:rPr>
        <w:t>4.2.5 Печать научно-квалификационной работы (диссертации) в виде научного доклад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</w:rPr>
        <w:t>Работу печатают типографским способом или на множительном аппарате в количестве, определяемом диссертационным советом.</w:t>
      </w:r>
    </w:p>
    <w:p>
      <w:pPr>
        <w:pStyle w:val="Style1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ные сведения указывают в соответствии с требованиями ГОСТ Р 7.0.4 – 2006 «Система стандартов по информации, библиотечному и издательскому делу. Издания. Выходные сведения. Общие требования и правила оформления» от 1 января 2007 г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 Рекомендации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обучающим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подготовке выступления с научным докладом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к выступлению с научным докладом обучающимся следует обратить внимание на следующие рекомендации: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Речь выступающего должна быть спокойной, неторопливой, ясной, грамматически точной и уверенной, что позволит сделать её убедительной и понятной слушателям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едует помнить, что торопливость «проглатывание» окончаний слов значительно снижает впечатление от выступл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Доклад не должен быть упрощенным, в нем должна сочетаться научная строгость аргументирования с пониманием широкой аудиторией специалистов рассматриваемых вопросов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Необходимо четко соблюдать нормы литературного произношения, в частности правила применения ударений в словах и словосочетаниях, особенно сложных для восприятия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едует во время доклада повторять существительные, избегая местоимени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Желательно использовать четкие и простые предложения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ледует перегружать доклад сложноподчиненными предложениями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ритерии оценки результатов представлению научного доклада об основных результатах подготовленной научно-квалификационной работы (диссертации) (НКР) и уровня сформированности компетенций аспиран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ритерии оценки результатов представлению научного доклада об основных результатах подготовленной научно-квалификационной работы (диссертации) (НКР) и уровня сформированности компетенций аспиранта</w:t>
      </w:r>
    </w:p>
    <w:p>
      <w:pPr>
        <w:pStyle w:val="NoSpacing"/>
        <w:ind w:firstLine="709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highlight w:val="yellow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1604"/>
        <w:gridCol w:w="1302"/>
        <w:gridCol w:w="3587"/>
        <w:gridCol w:w="1410"/>
        <w:gridCol w:w="1316"/>
      </w:tblGrid>
      <w:tr>
        <w:trPr>
          <w:tblHeader w:val="true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иваемых компетенци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сформированности компетен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числяемое количество баллов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носит самостоятельного исследовательского характ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осит самостоятельный исследовательский харак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осит рационализаторский, изобретательский харак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сформулированы некорректно или не соответствуют теме исслед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и задачи четко и правильно сформулированы, но не в полном объеме соответствуют теме исследова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 и задачи четко и правильно сформулированы, соответствуют теме исслед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ная новизна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ы исследования не имеют научной новиз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ены новые, но недостаточно подтвержденные данные или сформулированы новые, но недостаточно четко обоснованные 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ены новые данные или сформулированы и доказаны новые четко обоснованные положе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значимость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имеет практического зна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значимость НКР вызывает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представляет интерес и имеет практическое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значимость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6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имеет теоретического зна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значимость НКР вызывает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представляет интерес и имеет теоретическое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зор литературы по тем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3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зор переписан из источников без самостоятельного анализа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 тщательный анализ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о обобщение и анализ литературных данных, выполнено сравнение их с собственными результат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ие темы и содержания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не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не во всем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точно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а исследования, используемая в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 методик некоррект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браны известные универсальные методик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раны целесообразные методики, кроме того, разработаны собственные методики 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компьютерных и иных технологий для обработки результатов исследований в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КР не использованы указанные технологии обработки результатов 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КР использованы указанные технологии обработки результатов исследований, но в недостаточном объе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КР широко использованы указанные технологии обработки результатов 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анализируемого материала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анализируемого материала незначительный и не позволяет сделать достоверных выв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анализируемого материала небольшой, но позволяет сделать достоверные вы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ьшой объем анализируемого материала, позволяющий сделать достоверные вы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результаты и выводы в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2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результаты и выводы нечеткие, размытые, не соответствуют поставленным задачам или недостовер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результаты и выводы соответствуют задачам, но их достоверность вызывает некоторые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ы четко сформулированы, достоверны, опираются на полученные результаты и соответствуют поставленным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оформления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е отвечает требованиям, предъявляемым к оформлению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выполнена аккуратно и отвечает большинству требований, предъявляемых к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отвечает всем требованиям, предъявляемым к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, стиль и ошибки изложения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3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содержит грамматические, семантические и стилистические ошиб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аписана научным стилем, соответствует нормам русского языка, но содержит незначительное количество ошибок указанных выше тип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написана научным стилем, соответствует нормам русского языка, не содержит ошибок указанных выше тип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ок литературы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о отражает информацию по теме исследования, не содержит работ ведущих учены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достаточной степени отражает информацию по теме исследования, но не содержит в достаточном количестве актуальных раб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жает информацию по теме, содержит работы ведущих ученых, а также в достаточном количестве актуаль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тивный материал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ативный материал в НКР представлен в недостаточном объе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хорошо иллюстрирована, представлены рисунки, графики, схемы, диаграммы и т.п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КР хорошо иллюстрирована, содержатся оригинальные авторские рисунки, графики, схемы, диаграммы и т.п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доклада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нелогичен, неправильно структурирован, не отражает сути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отражает суть НКР, но имеет погрешности в структур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четко структурирован, логичен, полностью отражает суть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доклада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ь сбивчива, не отчетлива, докладчик не ссылается на слайды презентации, не укладывается в лимит времен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чь отчетливая, лимит времени соблюден, докладчик ссылается на слайды презентации, но недостаточно комментирует их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 изложен отчетливо, докладчик хорошо увязывает текст доклада со слайдами презентации, активно комментирует и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презентации к докладу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ит не все обязательные компоненты, много лишнего текста, содержит большие таблицы, иллюстративный материал недостаточ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ит все обязательные компоненты, но есть отдельные недостатки – текст плохо читается, иллюстративный материал без заголовков или подписей данных и т.д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соответствует докладу и в достаточном объеме отражает основные положения Н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1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даны ответы на большинство вопрос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ы ответы на большинство вопро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ы исчерпывающие ответы на все вопро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о ответов на вопросы на защите Н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1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3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-5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-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еполные, неточ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полные с некоторыми неточностя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полные, точ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казатели №№ 1 – 15 и соответствующие компетенции оцениваются, в том числе, на основе отзывов руководителя НКР и рецензен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Шкалы оценок результатов представления научного доклада об основных результатах подготовленной научно-квалификационной работы (диссертаци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истема оценивания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адемическ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удовлет-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-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ично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  <w:t>5.6 Фонд оценочных средств (оценочные материалы) для проведения процедуры представления научного доклада об основных результатах подготовленной научно-квалификационной работы (диссертации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1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акие существуют способы получения исследуемых изделий в России и в мире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2. В чем заключаются недостатки существующих технологий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акие существуют пути повышения эффективности существующих технологи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4. Назовите основные учебные пособия, справочники, монографии, посвященные рассматриваемой тематике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5. Какие авторы внесли значительный вклад в развитие теории и технологии исследуемых процессов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2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е знания истории и философии науки Вы использовали при подготовке НКР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В чем заключается комплексный характер выполненных исследовани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Что является теоретической основой решения представленной научной задач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На каких гипотезах (допущениях) базируется современная теория пластичност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5. Существуют ли возможности учета анизотропии, неоднородности свойств и изменения объёма материала при анализе процессов обработки металлов давлением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Вы принимали участие в работе российских или международных исследовательских коллективов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Имеется у Вас опыт выступления на всероссийских научных конференциях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Имеется у Вас опыт выступления на международных научных конференциях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Использовались ли Вами иностранные источники при подготовке НКР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Назовите источники на иностранном языке, которые Вы использовали при подготовке ВКР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4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ми источниками Вы пользовались при подготовке обзора работ по тематике НКР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Какие Вами использовались современные технологии сбора информаци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е ресурсы / сайты Вы использовали при сборе материал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программные комплексы использовались для сбора и оформления информаци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ие ресурсы на иностранном языке использовались в работе над НКР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5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В Вашей работе используется материал, заимствованный из других источников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Как оформлены заимствования в тексте работ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Каков процент заимствований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Присутствуют ли соавторы в Ваших публикациях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Сколько имеется публикаций без соавторств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6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е новые знания и навыки Вы приобрели в процессе работы над НКР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С какими инновационными технологиями обработки металлов давлением Вы познакомились в процессе работы над ВКР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е новые программные комплексы моделирования процессов ОМД Вы освоил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 Вы предполагаете использовать знания и опыт, полученные при выполнении НКР в дальнейшей работе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Планируете ли Вы продолжать работу над тематикой НКР в дальнейшем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7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Что является целью Вашей работ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Назовите задачи исследования, поставленные и решенные при подготовке ВКР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В чем заключается актуальность Вашей работ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результаты Вашей работы представляют научную новизну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В чем заключается практическая значимость Вашей работы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6. Перечислите основные методы экспериментальных исследований напряжений и деформац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. Что в выполненных исследованиях являлось выходным параметром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е варьируемые факторы рассматривались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9. Как оценивалась адекватность полученных моделей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0. Какие программы статистической обработки данных Вы использовали в работе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УК-8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 формулируется научная задача Вашей работы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Что в современном состоянии теории и технологии препятствует решению данной задач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Какие пути решения поставленной научной задачи Вы предлагаете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теоретические методы исследований целесообразно использовать для решения задач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ие экспериментальные методы исследований целесообразно использовать для решения задач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6. Сформулируйте научную новизну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. Какому пункту(ам) паспорта научной специальности соответствует работ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8. Какие гипотезы, приведенные в работе, обладают новизно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9. Имеются ли патенты на изобретения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0. Имеются ли свидетельства о регистрации программ для ЭВМ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1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Какие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е технологии Вам известн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В каких случаях целесообразно использовать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е технологии (ускоренное обучение, групповое обучение, обучающие игры и т.д.)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Каково место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х технологий в научно-исследовательской и педагогической деятельности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преимущества дает технология дистанционного обучения при повышении квалификации сотрудников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 Какие </w:t>
      </w:r>
      <w:r>
        <w:rPr>
          <w:rFonts w:cs="Times New Roman" w:ascii="Times New Roman" w:hAnsi="Times New Roman"/>
          <w:i/>
          <w:sz w:val="24"/>
          <w:szCs w:val="24"/>
        </w:rPr>
        <w:t>психолого-педагогические технологии использовались Вами при подготовке НКР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2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В чем заключается основная задача планирования эксперимент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Опишите методику полного факторного экспери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Для чего и как определяется дисперсия воспроизводимости эксперимент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 осуществляется проверка значимости коэффициентов регресси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 выполняется проверка адекватности полученной модел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3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Каким эксплуатационным требованиям должно удовлетворять представленное изделие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Чем обосновывается выбор оборудования для реализации предложенного процесса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По каким критериям определялось необходимое число операций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критерии использовались для оценки предельных состояний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 оценивалась степень использования ресурса прочности материала сооружения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4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Какой метод математического моделирования использовался в Вашей рабо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2. Обоснуйте выбор метода анализа для составления математической модели исследуемого процесса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азовите допущения относительно свойств материала, принятые при физической постановке зада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4. Назовите допущения относительно схемы напряженно-деформированного состояния, принятые при физической постановке зада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5. Какие допущения сделаны для контактной задачи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Контрольные вопросы для оценки сформированности компетенции </w:t>
      </w:r>
      <w:r>
        <w:rPr>
          <w:rFonts w:cs="Times New Roman" w:ascii="Times New Roman" w:hAnsi="Times New Roman"/>
          <w:b/>
          <w:i/>
          <w:sz w:val="24"/>
          <w:szCs w:val="24"/>
        </w:rPr>
        <w:t>ПК-5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акие технологические параметры рассматриваемого процесса изучались в Ваших исследованиях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2. Сформулируйте основные научные выводы по выполненным исследованиям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Какие новые количественные или качественные результаты научных исследований получены в процессе работы?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Какие методические рекомендации по проектированию технологических процессов производства исследуемых изделий предложены Вам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Какие рекомендации Вы сформулировали по выбору рациональных параметров исследования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4"/>
        </w:rPr>
        <w:t>6 Перечень рекомендуемой литератур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 Основная </w:t>
      </w: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еев Ю.В. Научно-исследовательские работы(курсовые, дипломные, диссертации):общая методология, методика подготовки и оформления : учеб. пособие для вузов / Ю.В. Алексеев, В.П. Казачинский, Н.С. Никитина .— М. : АСВ, 2006 .— 120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ршков, А.Г. Теория упругости и пластичности : Учебник для строит.вузов / А.Г.Горшков,Э.И.Старовойтов,Д.В.Тарлаковский . – М. : Физматлит, 2002 .– 416с. (11 экз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Зубчанинов, В. Г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еханика процессов пластических сред / В. Г. Зубчанинов. — М. : Физматлит, 2010 .— 352 с : ил. — 100-летию выдающегося русского ученого-механика Алексея Антоновича Ильюшина посвящаетс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Ильюшин, А.А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стичность. Ч.1. Упруго-пластические деформации / А.А.Ильюшин; предисл.: Е.И.Шемякина, И.А.Кийко, Р.А.Васина; МГУ им. М.В.Ломоносова .– Репринт.изд.1948г. – М. : Логос, 2004 .– 388с. (10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Кожаринова, Л. В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новы теории упругости и пластичности: учеб. пособие / Л. В. Кожаринова .— М. : АСВ, 2010 .— 136 с. : и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Лавит И.М. Лекции по курсу «Дополнительные главы механики сплошной среды»: учеб. пособие / И. М. Лавит .— Тула : Изд-во ТулГУ, 2010. Ч. 1. – 60 с. (18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.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аркин, А. 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ермомеханические модели обратимого конечного деформирования / А. А. Маркин, М. Ю. Соколова ; ТулГУ .— Тула : Изд-во ТулГУ, 2010 .— 268 с. : и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Маркин, А. 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ермомеханика упругопластического деформирования / А. А. Маркин, М. Ю. Соколова .— Москва : Физматлит, 2013 .— 320 с. : и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Маркин А.А. Нелинейная теория упругости: учеб.пособие / А.А.Маркин, Д.В.Христич; ТулГУ. — 2-е изд., доп. — Тула: Изд-во ТулГУ, 2007. — 92 с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едов Л.И. Механика сплошной среды: Учебник: В 2 т. Т.2 / Л.И.Седов; МГУ им. М.В.Ломоносова. — 6-е изд., стер. — СПб.: Лань, 2004. — 560 с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 </w:t>
      </w:r>
      <w:r>
        <w:rPr>
          <w:rFonts w:cs="Times New Roman" w:ascii="Times New Roman" w:hAnsi="Times New Roman"/>
          <w:b/>
          <w:sz w:val="24"/>
        </w:rPr>
        <w:t>Дополнитель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литерату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виков А.М. Научно-экспериментальная работа в образовательном учреждении: Деловые советы / Рос. акад. образования .— 2-е изд., доп. — М. : tno, 1998 .— 134с. : и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виков А.М. Как работать над диссертацией? : пособие / А. М. Новиков .— 3-е изд. — М. : Эгвес, 1999 .— 104 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 Ашкенази, Е.К. Анизотропия конструкционных материалов: Справочник: 2-е изд., перераб. и доп. / Е.К. Ашкенази, Э.В. Ганов. – Л.: Машиностроение, 1980. – 247 с. (4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 Белл, Дж.Ф. Экспериментальные основы механики деформируемых твердых тел. Часть II. Конечные деформации / Дж.Ф. Белл. – М.: Наука,  1984. – 431 с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5. Ильюшин, А.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ка сплошной среды: Учебник для университетов / А.А.Ильюшин. – 2-е изд., перераб. и доп. – М.: МГУ, 1978. – 287 с. (39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Ландау Л.Д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еоретическая физика: Учеб.пособие: В 10 т. Т.VI. Гидродинамика /Л.Д.Ландау, Е.М.Лифшиц; Под ред.Л.П.Питаевского / Л.Д.Ландау, Е.М.Лифшиц. — 5-е изд.,стер. — М.: Физматлит, 2001. — 736 с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ойцянский Л.Г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ханика жидкости и газа : учебник для вузов / Л.Г.Лойцянский .— 7-е изд.,испр. — М. : Дрофа, 2003 .— 840с. (29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Лурье А.И. Нелинейная теория упругости / А.И.Лурье. – М.: Наука, 1980. – 512с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. Маркин, А.А. Термомеханические модели обратимого конечного деформирования / А.А Маркин, М.Ю. Соколова. – Тула: Изд-во ТулГУ, 2010. – 268 с. (12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Маркин, А.А. Процессы упругопластического конечного деформирования / А.А Маркин, М.Ю. Соколова, Д.В. Христич. – Тула: Изд-во ТулГУ, 2011. – 375 с. (5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1. Микляев, П.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зотропия механических свойств металлов / П.Г.Микляев, Я.Б.Фридман. – 2-е изд., перераб. и доп. – М.: Металлургия, 1986. – 223 с. (3 экз.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2. Седов Л.И. Методы подобия и размерности в механике. – 10-е изд., испр. - М.: Наука, 1987. – 432 с. (4 экз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Толоконников Л.А. Механика деформируемого твердого тела: учеб. пособие для  втузов / Л.А.Толоконников. – М.: Высшая школа, 1979. – 318 с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Черный Г.Г. Газовая динамика: учебник для студ. вузов. – М.: Наука, 1988. – 424 с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5. Черных, К.Ф. Введение в анизотропную упругость / К.Ф. Черных. – М.: Наука, 1988. – 190 с. (3 экз.)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Периодические </w:t>
      </w:r>
      <w:r>
        <w:rPr>
          <w:rFonts w:cs="Times New Roman" w:ascii="Times New Roman" w:hAnsi="Times New Roman"/>
          <w:b/>
          <w:sz w:val="24"/>
        </w:rPr>
        <w:t>изд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вестия РАН. Механика твердого тел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ханика композитных материа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кладная математика и механик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кладная механика и техническая физик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пехи физических наук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 Интернет-</w:t>
      </w:r>
      <w:r>
        <w:rPr>
          <w:rFonts w:cs="Times New Roman" w:ascii="Times New Roman" w:hAnsi="Times New Roman"/>
          <w:b/>
          <w:sz w:val="24"/>
        </w:rPr>
        <w:t>ресурсы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single"/>
            <w:lang w:eastAsia="ru-RU"/>
          </w:rPr>
          <w:t>http://mech.math.msu.su/department/algebr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айт механико-математического факультета МГУ им. М.В.Ломоносо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http://elibrary.ru – научная электронная библиотек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LIBRARY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http://ellib.gpntb.ru – научная электронная библиотека ГПНТБ Росс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http://techlibrary.ru – техническая библиотек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http://lib.mexmat.ru – электронная библиотека мехмата МГУ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left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yperlink" Target="http://library.tsu.tula.ru/cgi-bin/zgate.exe?ACTION=follow&amp;SESSION_ID=6284&amp;TERM=&#1047;&#1091;&#1073;&#1095;&#1072;&#1085;&#1080;&#1085;&#1086;&#1074;, &#1042;. &#1043;.%5B1,1004,4,101%5D&amp;LANG=rus" TargetMode="External"/><Relationship Id="rId7" Type="http://schemas.openxmlformats.org/officeDocument/2006/relationships/hyperlink" Target="http://library.tsu.tula.ru/cgi-bin/zgate.exe?ACTION=follow&amp;SESSION_ID=6008&amp;TERM=&#1048;&#1083;&#1100;&#1102;&#1096;&#1080;&#1085;, &#1040;.&#1040;.%5B1,1004,4,101%5D&amp;LANG=rus" TargetMode="External"/><Relationship Id="rId8" Type="http://schemas.openxmlformats.org/officeDocument/2006/relationships/hyperlink" Target="http://library.tsu.tula.ru/cgi-bin/zgate.exe?ACTION=follow&amp;SESSION_ID=6284&amp;TERM=&#1050;&#1086;&#1078;&#1072;&#1088;&#1080;&#1085;&#1086;&#1074;&#1072;, &#1051;. &#1042;.%5B1,1004,4,101%5D&amp;LANG=rus" TargetMode="External"/><Relationship Id="rId9" Type="http://schemas.openxmlformats.org/officeDocument/2006/relationships/hyperlink" Target="http://library.tsu.tula.ru/cgi-bin/zgate.exe?ACTION=follow&amp;SESSION_ID=9528&amp;TERM=&#1052;&#1072;&#1088;&#1082;&#1080;&#1085;, &#1040;&#1083;&#1077;&#1082;&#1089;&#1077;&#1081; &#1040;&#1083;&#1077;&#1082;&#1089;&#1072;&#1085;&#1076;&#1088;&#1086;&#1074;&#1080;&#1095;%5B1,1004,4,101%5D&amp;LANG=rus" TargetMode="External"/><Relationship Id="rId10" Type="http://schemas.openxmlformats.org/officeDocument/2006/relationships/hyperlink" Target="http://library.tsu.tula.ru/cgi-bin/zgate.exe?ACTION=follow&amp;SESSION_ID=10232&amp;TERM=&#1052;&#1072;&#1088;&#1082;&#1080;&#1085;, &#1040;&#1083;&#1077;&#1082;&#1089;&#1077;&#1081; &#1040;&#1083;&#1077;&#1082;&#1089;&#1072;&#1085;&#1076;&#1088;&#1086;&#1074;&#1080;&#1095;%5B1,1004,4,101%5D&amp;LANG=rus" TargetMode="External"/><Relationship Id="rId11" Type="http://schemas.openxmlformats.org/officeDocument/2006/relationships/hyperlink" Target="http://mech.math.msu.su/department/algebr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3:49:00Z</dcterms:created>
  <dc:creator>Admin</dc:creator>
  <dc:description/>
  <cp:keywords/>
  <dc:language>en-US</dc:language>
  <cp:lastModifiedBy>Victor Telichko</cp:lastModifiedBy>
  <cp:lastPrinted>2021-09-09T16:50:00Z</cp:lastPrinted>
  <dcterms:modified xsi:type="dcterms:W3CDTF">2023-03-12T14:12:00Z</dcterms:modified>
  <cp:revision>3</cp:revision>
  <dc:subject/>
  <dc:title/>
</cp:coreProperties>
</file>