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Финансы и менеджмент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27» апреля 2022 г., протокол № 9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160020</wp:posOffset>
                  </wp:positionV>
                  <wp:extent cx="914400" cy="5410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Л.Сабини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АСПИРАНТА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нансы организаций и предприят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по научной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. «Экономика»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5.2.4 «Финанс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rFonts w:eastAsia="Calibri"/>
          <w:i/>
          <w:sz w:val="28"/>
          <w:szCs w:val="28"/>
          <w:lang w:eastAsia="en-US"/>
        </w:rPr>
        <w:t>5.2.4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- 22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Ушакова Н.В. _ к.э.н., доц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</w:rPr>
        <w:drawing>
          <wp:inline distT="0" distB="0" distL="0" distR="0">
            <wp:extent cx="1631950" cy="558800"/>
            <wp:effectExtent l="0" t="0" r="0" b="0"/>
            <wp:docPr id="2" name="Ушакова Синяя под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Ушакова Синяя подпис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аспирантам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аспирантом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Оценочные средства (оценочные материалы) для проведения текущего контроля успеваемости аспирантов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0" w:name="_Hlk12477825"/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</w:t>
      </w:r>
    </w:p>
    <w:p>
      <w:pPr>
        <w:pStyle w:val="Normal"/>
        <w:jc w:val="center"/>
        <w:rPr>
          <w:rFonts w:eastAsia="Calibri"/>
          <w:lang w:eastAsia="en-US"/>
        </w:rPr>
      </w:pPr>
      <w:bookmarkStart w:id="2" w:name="_Hlk12477825"/>
      <w:r>
        <w:rPr>
          <w:rFonts w:eastAsia="Times New Roman"/>
          <w:b/>
          <w:lang w:eastAsia="en-US"/>
        </w:rPr>
        <w:t xml:space="preserve"> </w:t>
      </w:r>
      <w:bookmarkEnd w:id="2"/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управления финансами на предприятии являются:</w:t>
      </w:r>
    </w:p>
    <w:p>
      <w:pPr>
        <w:pStyle w:val="Normal"/>
        <w:numPr>
          <w:ilvl w:val="0"/>
          <w:numId w:val="5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и их потоки;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инструментов, позволяющих проводить эффективную управленческую деятельность;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-хозяйственная деятельность предприятия, направленная на выполнение установленных обязательств.</w:t>
      </w:r>
    </w:p>
    <w:p>
      <w:pPr>
        <w:pStyle w:val="Normal"/>
        <w:spacing w:before="0" w:after="200"/>
        <w:ind w:left="106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й ориентир, четко обозначающий смысл существования организации, это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н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ссия.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 какую   величину отличаются друг от друга брутто-результат эксплуатации инвестиций  и балансовая прибыль ?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, зарплата с начислениями и амортизация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, зарплата с начислениями, амортизация и проценты за кредит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плата с начислениями,  амортизация,  проценты за кредит  и налог на прибыль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плата с начислениями, амортизация и проценты за кредит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и проценты за кредит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плата с начислениями и амортизаци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Можно ли этому предприятию брать кредиты?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смотрите финансовые отчеты фирмы. Каковы максимально возможные темпы роста этого предприятия в будущем?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Выгодно ли купить акции этого предприятия, если на выплату дивидендов направляют 10% чистой прибыли, и акции номиналом 1000 руб. продаются за 2500 руб.?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Можно ли рассматривать это предприятие в качестве надежного поставщика?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Можно ли рассматривать это предприятие в качестве надежного клиента?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Какие финансовые показатели нужно улучшить этому предприятию</w:t>
      </w:r>
    </w:p>
    <w:p>
      <w:pPr>
        <w:pStyle w:val="Normal"/>
        <w:numPr>
          <w:ilvl w:val="3"/>
          <w:numId w:val="50"/>
        </w:numPr>
        <w:tabs>
          <w:tab w:val="clear" w:pos="709"/>
          <w:tab w:val="left" w:pos="1080" w:leader="none"/>
        </w:tabs>
        <w:ind w:left="709" w:firstLine="720"/>
        <w:rPr>
          <w:sz w:val="28"/>
          <w:szCs w:val="28"/>
        </w:rPr>
      </w:pPr>
      <w:r>
        <w:rPr>
          <w:sz w:val="28"/>
          <w:szCs w:val="28"/>
        </w:rPr>
        <w:t>Рассмотрите финансовые отчеты фирмы. Можно ли рассматривать это предприятие в качестве надежного кредитозаемщика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3" w:name="_Hlk11357519"/>
      <w:bookmarkEnd w:id="3"/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ПК-4 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характеристик финансового учета лишняя:</w:t>
      </w:r>
    </w:p>
    <w:p>
      <w:pPr>
        <w:pStyle w:val="ListParagraph"/>
        <w:numPr>
          <w:ilvl w:val="0"/>
          <w:numId w:val="56"/>
        </w:numPr>
        <w:tabs>
          <w:tab w:val="clear" w:pos="709"/>
          <w:tab w:val="left" w:pos="1620" w:leader="none"/>
        </w:tabs>
        <w:spacing w:lineRule="auto" w:line="24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на основе двойной записи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1620" w:leader="none"/>
        </w:tabs>
        <w:spacing w:lineRule="auto" w:line="24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регламентации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1620" w:leader="none"/>
        </w:tabs>
        <w:spacing w:lineRule="auto" w:line="24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 периодической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1620" w:leader="none"/>
        </w:tabs>
        <w:spacing w:lineRule="auto" w:line="24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в натуральных измерителях.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уровне располагается информация об уровне инфляции?</w:t>
      </w:r>
    </w:p>
    <w:p>
      <w:pPr>
        <w:pStyle w:val="Style27"/>
        <w:widowControl/>
        <w:numPr>
          <w:ilvl w:val="0"/>
          <w:numId w:val="57"/>
        </w:numPr>
        <w:jc w:val="left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макроуровне  </w:t>
      </w:r>
    </w:p>
    <w:p>
      <w:pPr>
        <w:pStyle w:val="Style27"/>
        <w:widowControl/>
        <w:numPr>
          <w:ilvl w:val="0"/>
          <w:numId w:val="22"/>
        </w:numPr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траслевом 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уровне предприятия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уровне располагается информация об уровне дивидендов, утвержденном собранием акционеров?</w:t>
      </w:r>
    </w:p>
    <w:p>
      <w:pPr>
        <w:pStyle w:val="Style27"/>
        <w:widowControl/>
        <w:numPr>
          <w:ilvl w:val="0"/>
          <w:numId w:val="58"/>
        </w:numPr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уровне предприятия </w:t>
      </w:r>
    </w:p>
    <w:p>
      <w:pPr>
        <w:pStyle w:val="Style27"/>
        <w:widowControl/>
        <w:numPr>
          <w:ilvl w:val="0"/>
          <w:numId w:val="25"/>
        </w:numPr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макроуровне </w:t>
      </w:r>
    </w:p>
    <w:p>
      <w:pPr>
        <w:pStyle w:val="Style27"/>
        <w:widowControl/>
        <w:numPr>
          <w:ilvl w:val="0"/>
          <w:numId w:val="25"/>
        </w:numPr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отраслевом</w:t>
      </w:r>
    </w:p>
    <w:p>
      <w:pPr>
        <w:pStyle w:val="ListParagraph"/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Укажите неправильное утверждение</w:t>
      </w:r>
    </w:p>
    <w:p>
      <w:pPr>
        <w:pStyle w:val="Style27"/>
        <w:widowControl/>
        <w:numPr>
          <w:ilvl w:val="0"/>
          <w:numId w:val="59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ая отчетность не должна раскрывать информацию для третьих лиц </w:t>
      </w:r>
    </w:p>
    <w:p>
      <w:pPr>
        <w:pStyle w:val="Style27"/>
        <w:widowControl/>
        <w:numPr>
          <w:ilvl w:val="0"/>
          <w:numId w:val="40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ая отчетность составляется для внешних пользователей </w:t>
      </w:r>
    </w:p>
    <w:p>
      <w:pPr>
        <w:pStyle w:val="Style27"/>
        <w:widowControl/>
        <w:numPr>
          <w:ilvl w:val="0"/>
          <w:numId w:val="40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ая отчетность составляется для внутренних пользователей</w:t>
      </w:r>
    </w:p>
    <w:p>
      <w:pPr>
        <w:pStyle w:val="ListParagraph"/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 Платежеспособно ли это предприятие?</w:t>
        <w:tab/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Является ли это предприятие финансово устойчивым?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Каковы максимально возможные темпы роста этого предприятия в будущем?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 Определите максимально возможный уровень дивидендов за последний год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 Оцените финансовое состояние предприятия</w:t>
      </w:r>
    </w:p>
    <w:p>
      <w:pPr>
        <w:pStyle w:val="ListParagraph"/>
        <w:numPr>
          <w:ilvl w:val="1"/>
          <w:numId w:val="51"/>
        </w:numPr>
        <w:tabs>
          <w:tab w:val="clear" w:pos="709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инансовые отчеты фирмы.  Какие финансовые показатели нужно улучшить этому предприятию?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УК-8 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ивам не относится:</w:t>
      </w:r>
    </w:p>
    <w:p>
      <w:pPr>
        <w:pStyle w:val="ListParagraph"/>
        <w:numPr>
          <w:ilvl w:val="0"/>
          <w:numId w:val="6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;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я продукция;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акционеров;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.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о продукции на 3724 тыс. руб., затраты на материалы 799 тыс. руб., заработная плата -482 тыс. руб. без начислений, норма отчислений-24%, амортизация 104 тыс. руб. Активы предприятия составляют 8000 тыс. руб. Определите нетто-результат эксплуатации инвестиций и экономическую рентабельность активов предприятия. Полученные величины округляем до десятых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1. НРЭИ= 2223,3; ЭР =27,8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НРЭИ =2413,7; ЭР =26,8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3. НРЭИ =2337,1; ЭР =27,5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1000 рублей ежемесячно начисляются сложные проценты исходя из 24% годовых. Какая сумма будет на счете к концу 5 месяца?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113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1104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100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103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110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1140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1000 рублей ежемесячно начисляются простые проценты исходя из 24% годовых. Какая сумма будет на счете к концу 7 месяца?</w:t>
      </w:r>
    </w:p>
    <w:p>
      <w:pPr>
        <w:pStyle w:val="Style27"/>
        <w:ind w:left="720" w:firstLine="709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1. 110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1104</w:t>
      </w:r>
    </w:p>
    <w:p>
      <w:pPr>
        <w:pStyle w:val="Style27"/>
        <w:ind w:left="72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103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100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1139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1140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едприятие обладает большей финансовой устойчивостью?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8"/>
          <w:szCs w:val="28"/>
        </w:rPr>
        <w:t>которое работает только с собственными средствам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орое работает только с заемными средствам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орое работает и с собственными, и с заемными средствами</w:t>
      </w:r>
    </w:p>
    <w:p>
      <w:pPr>
        <w:pStyle w:val="ListParagraph"/>
        <w:numPr>
          <w:ilvl w:val="6"/>
          <w:numId w:val="50"/>
        </w:numPr>
        <w:tabs>
          <w:tab w:val="clear" w:pos="709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кументом регламентируется порядок выплаты дивидендов?</w:t>
      </w:r>
    </w:p>
    <w:p>
      <w:pPr>
        <w:pStyle w:val="Normal"/>
        <w:numPr>
          <w:ilvl w:val="0"/>
          <w:numId w:val="62"/>
        </w:numP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8"/>
          <w:szCs w:val="28"/>
        </w:rPr>
        <w:t xml:space="preserve">законом об акционерных обществах и уставом предприятия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ом об акционерных обществах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предприятия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общего собрания акционер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предприятия и решением общего собрания акционеров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ими документами общест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4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Если выручка растет, то предпринимательский риск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ижается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растает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изменяется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ственные средства  предприятия  250  тыс.руб.,   заемные  -  200 тыс.руб., проценты    за  кредит  -  20  % годовых,  ; налог на прибыль 24%, коэффициент трансформации 2,  доля переменных затрат в выручке - 60 %, постоянные затраты  - 100 тыс.руб.  Определите эффект финансового рычага. Проанализируйте полученный результа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ственные средства предприятия 500 тыс. рублей, коэффициент трансформации активов равен 3, доля переменных затрат в выручке – 40%, постоянные затраты – 100 тыс. рублей. Определите запас финансовой прочности в тыс. рублей. Проанализируйте полученный результа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татки готовой продукции на складе предприятия на начало квартала – 7,2 млн. руб., на конец квартала – 9,0 млн. руб., реализовано продукции за квартал на 20,2 млн. руб., материальные затраты – 4,8 млн. руб., начисленная заработная плата – 0,6 млн. руб., амортизация -0,7 млн. руб., стоимость основных и оборотных средств предприятия 76 млн. руб. Определите объем производства, НРЭИ и экономическую рентабельность активов предприятия. Оцените полученные результат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бственные средства предприятия – 300 тыс. рублей, заемные – 200 тыс. рублей, проценты за кредит – 30 % годовых, коэффициент трансформации – 3, доля переменных затрат в выручке – 40%, постоянные затраты – 400 тыс. рублей. Определите финансовый рычаг. Проанализируйте полученный результат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ПК-4 </w:t>
      </w:r>
    </w:p>
    <w:p>
      <w:pPr>
        <w:pStyle w:val="Normal"/>
        <w:numPr>
          <w:ilvl w:val="3"/>
          <w:numId w:val="6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что влияет размер дивидендов?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sz w:val="28"/>
          <w:szCs w:val="28"/>
        </w:rPr>
        <w:t xml:space="preserve">на темпы роста компании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эффективность работы компании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коэффициент трансформации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оэффициент коммерческой маржи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нтабельность собственных средств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оэффициент структуры капитала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 (при прочих равных условиях) в тот момент, когда предприятие закупит новое оборудование?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 увеличится, остатки денежных средств не изменятся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 не изменится, денежные средства увеличатся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атся денежные средства и прибыль предприятия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 не изменится, денежные средства не изменятся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ыль не изменится, денежные средства уменьшатся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быль увеличится, остатки денежных средств уменьшатс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сумму нужно положить под 24% с ежеквартальными начислением, если через 2 года Вы хотите получить 20 000 тыс. руб.? Ответ и расчет впишите самостоятельно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к А начисляет ежеквартально проценты по вкладам с рефинансированием из расчета 10% годовых. Чему должны быть равны в Банке В ставки ежемесячных процентов с рефинансированием, чтобы годовые проценты банка В были равны годовым процентам банка А? Ответ и расчет впишите самостоятельно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тся рост выручки на 30 %. Чтобы узнать, на сколько процентов возрастет при этом НРЭИ, каким из рычагов (коэффициентов риска) надо воспользоваться?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ринимательски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окуп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перечисленных нет правильного ответа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А начисляет ежеквартально проценты по вкладам с рефинансированием из расчета 12% годовых. Чему должны быть равны в Банке В ставки ежемесячных процентов с рефинансированием, чтобы годовые проценты банка В были равны годовым процентам банка А? Ответ и расчет впишите самостоятельно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тся рост выручки на 30 %. Чтобы узнать, на сколько процентов возрастет при этом чистая прибыль, каким из рычагов (коэффициентов риска) надо воспользоваться?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ринимательски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окуп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перечисленных нет правильного ответа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сумму нужно положить под 12% с ежеквартальными начислением, если через 2 года Вы хотите получить 20 000 тыс. руб.? Ответ и расчет впишите самостоятельно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тся рост выручки на 30 %. Чтобы узнать, на сколько процентов возрастет при этом налог на прибыль, каким из рычагов (коэффициентов риска) надо воспользоваться?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ринимательски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окуп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перечисленных нет правильного ответа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ным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м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сумму нужно положить под 4% годовых, если через 4 года Вы хотите получить 20 000 тыс. руб.? Ответ и расчет впишите самостоятельн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УК-8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лиз дисконтированного денежного потока основан на понятии:</w:t>
      </w:r>
    </w:p>
    <w:p>
      <w:pPr>
        <w:pStyle w:val="Normal"/>
        <w:numPr>
          <w:ilvl w:val="0"/>
          <w:numId w:val="6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ременной стоимости денег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оминальной стоимости денег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личественной теории денег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е связан с деньгами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кой модели корпоративного управления характерна главенствующая роль банковской системы: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итано-американско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манской или континентально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понско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ой.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ва текущая стоимость акции номиналом 1000 руб, приносящей постоянный дивиденд 30%, если среднеотраслевая доходность 25% ?</w:t>
      </w:r>
    </w:p>
    <w:p>
      <w:pPr>
        <w:pStyle w:val="Style27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15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15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12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14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8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400 руб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Банк А выплачивает сложные проценты раз в полгода. Банк Б выплачивает 15% годовых по простой процентной ставке. Вкладчик разместил по 10 000 руб. в банках А и Б сроком на 2 года. Какую полугодовую процентную ставку должен начислять банк А, чтобы у вкладчика по итогам 2-х лет сумма вклада в банке А была на 10% больше, чем в банке Б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9,35%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8,44%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9,01%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8,64%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е стоимость пятилетнего аннуитета, приносящего ежегодно по 600 руб., если ставка дисконтирования 25%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1685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1242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1242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1094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1094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1613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ая прибыль компании составила 975 тыс. руб. Уставной капитал компании состоит из 10 000 обыкновенных акций и 2000 привилегированных акций номинальной стоимостью 1000 руб. Дивидендная ставка по привилегированным акциям - 20%.  Рассчитайте величину дохода на одну акцию.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200 руб.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 150 руб.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47,92 руб.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57,5 руб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bookmarkStart w:id="4" w:name="_Hlk49684117"/>
      <w:r>
        <w:rPr>
          <w:sz w:val="28"/>
          <w:szCs w:val="28"/>
        </w:rPr>
        <w:t>Какова текущая стоимость акции номиналом 1000 руб, приносящей постоянный дивиденд 30%, если среднеотраслевая доходность 25% ?</w:t>
      </w:r>
    </w:p>
    <w:p>
      <w:pPr>
        <w:pStyle w:val="Style27"/>
        <w:rPr/>
      </w:pPr>
      <w:bookmarkEnd w:id="4"/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15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15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12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14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800 руб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400 руб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ова текущая стоимость акции номиналом 1000 руб, приносящей постоянный дивиденд 10%, если среднеотраслевая доходность 5% ? Ответ и расчет впишите самостоятельно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ова текущая стоимость акции номиналом 1000 руб, приносящей постоянный дивиденд 10%, если среднеотраслевая доходность 20%? Ответ и расчет впишите самостоятельно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ова текущая стоимость акции номиналом 1000 руб, приносящей постоянный дивиденд 20%, если среднеотраслевая доходность 5% ? Ответ и расчет впишите самостоятельно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3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  <w:szCs w:val="28"/>
        </w:rPr>
        <w:t>Финансовый предприя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 поводу денег или денежные отношения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, максимально эффективное использование (управление) и контроль социально-экономических систем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финансовыми отношениями с другими экономическими субъектами и внутренними финансовыми отношениями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ый комплекс долгосрочных мер или подходов во имя укрепления жизнеспособности и мощи организации по отношению к её конкурент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  какую   величину отличаются друг от друга нетто-результат эксплуатации инвестиций и чистая прибыль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рплата с начислениями и амортизация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кредит и налог на прибыль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и зарплата с начислениями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плата с начислениями, амортизация и проценты за кредит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, зарплата с начислениями и амортизация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, зарплата с начислениями, амортизация и проценты за кред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брутто-результат эксплуатации инвестиций и нетто-результат эксплуатации инвестиций?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материальные затраты,  зарплата с начислениями и  амортизация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материальные затраты и  зарплата с начислениями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проценты за кредит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материальные затраты, зарплата с начислениями, амортизация и проценты за кредит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амортизация</w:t>
      </w:r>
    </w:p>
    <w:p>
      <w:pPr>
        <w:pStyle w:val="Style27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налог на прибы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  <w:lang w:eastAsia="en-US"/>
        </w:rPr>
      </w:pPr>
      <w:r>
        <w:rPr>
          <w:rFonts w:cs="Times New Roman"/>
          <w:sz w:val="28"/>
          <w:szCs w:val="28"/>
          <w:highlight w:val="red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выручка и брутто-результат эксплуатации инвестиций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материальные затраты и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материальные затраты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добавленная стоимость и чистая прибыль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зарплата с начислениями, амортизация, проценты за кредит и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материальные затраты и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материальные затраты,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материальные затраты, зарплата с начислениями, амортизация и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зарплата с начислениями, амортизация и проценты за кредит</w:t>
      </w:r>
    </w:p>
    <w:p>
      <w:pPr>
        <w:pStyle w:val="Normal"/>
        <w:ind w:left="360" w:hanging="0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добавленная стоимость и брутто-результат эксплуатации инвестиций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зарплата с начислениями, амортизация и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Что не входит в состав себестоимости продукции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рибыль 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заработная плата администрации предприят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амортизация оборудования 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материальные затраты 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выручка и добавленная стоимость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материальные затраты и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материальные затраты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какую величину отличаются друг от друга добавленная стоимость и до налоговая прибыль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зарплата с начислениями, амортизация и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материальные затраты,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материальные затраты и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материальные затраты, зарплата с начислениями, амортизация,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нты за кредит и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материальные затраты, зарплата с начислениями,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ую величину отличаются друг от друга добавленная стоимость и чистая прибыль?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зарплата с начислениями, амортизация и проценты за кредит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материальные затраты, зарплата с начислениями и амортизация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материальные затраты и зарплата с начислениями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5. зарплата с начислениями, амортизация,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нты за кредит и налог на прибыль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6. материальные затраты, зарплата с начислениями, амортизац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и проценты за креди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ПК-4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ышении  процентных  ставок  по  банковским  депозитам  курс облигаций: </w:t>
      </w:r>
    </w:p>
    <w:p>
      <w:pPr>
        <w:pStyle w:val="Style27"/>
        <w:ind w:left="36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высится</w:t>
      </w:r>
    </w:p>
    <w:p>
      <w:pPr>
        <w:pStyle w:val="Style27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е изменится</w:t>
      </w:r>
    </w:p>
    <w:p>
      <w:pPr>
        <w:pStyle w:val="Style27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низитс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процентных ставок по банковским депозитам курс акций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е изменится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низится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ситс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нижении  процентных  ставок  по  банковским  депозитам  курс облигаций: </w:t>
      </w:r>
    </w:p>
    <w:p>
      <w:pPr>
        <w:pStyle w:val="Style27"/>
        <w:ind w:left="36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высится</w:t>
      </w:r>
    </w:p>
    <w:p>
      <w:pPr>
        <w:pStyle w:val="Style27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е изменится</w:t>
      </w:r>
    </w:p>
    <w:p>
      <w:pPr>
        <w:pStyle w:val="Style27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низитс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нижении процентных ставок по банковским депозитам курс акций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е изменится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низится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сится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, если при прочих равных условиях предприятие выпустит облигационный заем?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атся денежные средства и прибыль предприятия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увеличится, остатки денежных средств не изменятся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увеличится, остатки денежных средств уменьшатся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не изменится, денежные средства увеличатся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уменьшится, остатки денежных средств уменьшатся</w:t>
      </w:r>
    </w:p>
    <w:p>
      <w:pPr>
        <w:pStyle w:val="Normal"/>
        <w:numPr>
          <w:ilvl w:val="1"/>
          <w:numId w:val="52"/>
        </w:numPr>
        <w:tabs>
          <w:tab w:val="clear" w:pos="709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уменьшится, остатки денежных средств не изменятс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оизойдет, если при прочих равных условиях предприятие уменьшит использование банковских кредитов (погасит кредит и больше не будет его брать)?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a.</w:t>
        <w:tab/>
        <w:t>прибыль увеличится, остатки денежных средств уменьшатся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b.</w:t>
        <w:tab/>
        <w:t>увеличатся денежные средства и прибыль предприятия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c.</w:t>
        <w:tab/>
        <w:t>прибыль увеличится, остатки денежных средств не изменятся</w:t>
      </w:r>
    </w:p>
    <w:p>
      <w:pPr>
        <w:pStyle w:val="Style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лемы рынков такого типа разрешаются на основе гарантий и репутации</w:t>
      </w:r>
    </w:p>
    <w:p>
      <w:pPr>
        <w:pStyle w:val="ListParagraph"/>
        <w:numPr>
          <w:ilvl w:val="0"/>
          <w:numId w:val="74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асимметричных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деальных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ых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онополистических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гентских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лигополистически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какой из перечисленных теорий ближе всего связано это утверждение: «Будущая стоимость денег меньше настоящей» ?</w:t>
      </w:r>
    </w:p>
    <w:p>
      <w:pPr>
        <w:pStyle w:val="ListParagraph"/>
        <w:numPr>
          <w:ilvl w:val="0"/>
          <w:numId w:val="75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исконтированного денежного потока  </w:t>
      </w:r>
    </w:p>
    <w:p>
      <w:pPr>
        <w:pStyle w:val="ListParagraph"/>
        <w:numPr>
          <w:ilvl w:val="0"/>
          <w:numId w:val="4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деальных рынков </w:t>
      </w:r>
    </w:p>
    <w:p>
      <w:pPr>
        <w:pStyle w:val="ListParagraph"/>
        <w:numPr>
          <w:ilvl w:val="0"/>
          <w:numId w:val="4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промисса риска и доходности</w:t>
      </w:r>
    </w:p>
    <w:p>
      <w:pPr>
        <w:pStyle w:val="ListParagraph"/>
        <w:numPr>
          <w:ilvl w:val="0"/>
          <w:numId w:val="4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гентских отношений</w:t>
      </w:r>
    </w:p>
    <w:p>
      <w:pPr>
        <w:pStyle w:val="ListParagraph"/>
        <w:numPr>
          <w:ilvl w:val="0"/>
          <w:numId w:val="4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симметричной информации</w:t>
      </w:r>
    </w:p>
    <w:p>
      <w:pPr>
        <w:pStyle w:val="ListParagraph"/>
        <w:numPr>
          <w:ilvl w:val="0"/>
          <w:numId w:val="4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льтернативных затра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из перечисленных теорий ближе всего связано это утверждение: «Чем больше риск инвестиций, тем сильнее обесцениваются с сегодняшней точки зрения приносимые ими в будущем доходы»?</w:t>
      </w:r>
    </w:p>
    <w:p>
      <w:pPr>
        <w:pStyle w:val="ListParagraph"/>
        <w:numPr>
          <w:ilvl w:val="0"/>
          <w:numId w:val="76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исконтированного денежного потока  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деальных рынков 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промисса риска и доходности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гентских отношений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симметричной информации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льтернативных затра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ами какой из перечисленных теорий являются Миллер и Модильяни?</w:t>
      </w:r>
    </w:p>
    <w:p>
      <w:pPr>
        <w:pStyle w:val="ListParagraph"/>
        <w:numPr>
          <w:ilvl w:val="0"/>
          <w:numId w:val="77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уктуры капитала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деальных рынков 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ынков 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исконтированного денежного потока 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симметричной информации</w:t>
      </w:r>
    </w:p>
    <w:p>
      <w:pPr>
        <w:pStyle w:val="ListParagraph"/>
        <w:numPr>
          <w:ilvl w:val="0"/>
          <w:numId w:val="28"/>
        </w:numPr>
        <w:tabs>
          <w:tab w:val="clear" w:pos="709"/>
          <w:tab w:val="left" w:pos="16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промисса риска и доход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УК-8 </w:t>
      </w:r>
    </w:p>
    <w:p>
      <w:pPr>
        <w:pStyle w:val="Normal"/>
        <w:numPr>
          <w:ilvl w:val="4"/>
          <w:numId w:val="7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личительной чертой активов является:</w:t>
      </w:r>
    </w:p>
    <w:p>
      <w:pPr>
        <w:pStyle w:val="ListParagraph"/>
        <w:numPr>
          <w:ilvl w:val="0"/>
          <w:numId w:val="79"/>
        </w:numPr>
        <w:tabs>
          <w:tab w:val="clear" w:pos="709"/>
          <w:tab w:val="left" w:pos="1080" w:leader="none"/>
        </w:tabs>
        <w:spacing w:lineRule="auto" w:line="24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службы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4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будущих выгод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4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ыше установленного предела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4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службы и стоимость выше установленного предела.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источник финансирования не относится к собственным средствам</w:t>
      </w:r>
    </w:p>
    <w:p>
      <w:pPr>
        <w:pStyle w:val="ListParagraph"/>
        <w:numPr>
          <w:ilvl w:val="0"/>
          <w:numId w:val="80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т продажи облигаций 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ства от продажи собственных акций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вной капитал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ервный капитал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копленная сумма амортизационных отчислений</w:t>
      </w:r>
    </w:p>
    <w:p>
      <w:pPr>
        <w:pStyle w:val="ListParagraph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распределенная прибыль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источник финансирования относится к заемным средствам</w:t>
      </w:r>
    </w:p>
    <w:p>
      <w:pPr>
        <w:pStyle w:val="ListParagraph"/>
        <w:numPr>
          <w:ilvl w:val="0"/>
          <w:numId w:val="81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т продажи облигаций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ства от продажи собственных акций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вной капитал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ервный капитал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копленная сумма амортизационных отчислений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распределенная прибыль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источник финансирования не относится к собственным средствам</w:t>
      </w:r>
    </w:p>
    <w:p>
      <w:pPr>
        <w:pStyle w:val="ListParagraph"/>
        <w:numPr>
          <w:ilvl w:val="0"/>
          <w:numId w:val="82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от продажи облигаций 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ства от продажи собственных акций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вной капитал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ервный капитал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копленная сумма амортизационных отчислений</w:t>
      </w:r>
    </w:p>
    <w:p>
      <w:pPr>
        <w:pStyle w:val="ListParagraph"/>
        <w:numPr>
          <w:ilvl w:val="0"/>
          <w:numId w:val="38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распределенная прибыль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источник финансирования не относится к заемным средствам</w:t>
      </w:r>
    </w:p>
    <w:p>
      <w:pPr>
        <w:pStyle w:val="ListParagraph"/>
        <w:numPr>
          <w:ilvl w:val="0"/>
          <w:numId w:val="8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копленная сумма амортизационных отчислений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редиты банков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а от продажи облигаций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банк помещено 2000 руб. под 18% годовых, начисляются сложные проценты. Какая сумма будет на счету к концу 3-го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4"/>
          <w:numId w:val="49"/>
        </w:numPr>
        <w:tabs>
          <w:tab w:val="clear" w:pos="709"/>
          <w:tab w:val="left" w:pos="198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2784,8</w:t>
      </w:r>
    </w:p>
    <w:p>
      <w:pPr>
        <w:pStyle w:val="Normal"/>
        <w:numPr>
          <w:ilvl w:val="1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2720</w:t>
      </w:r>
    </w:p>
    <w:p>
      <w:pPr>
        <w:pStyle w:val="Normal"/>
        <w:numPr>
          <w:ilvl w:val="1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3286</w:t>
      </w:r>
    </w:p>
    <w:p>
      <w:pPr>
        <w:pStyle w:val="Normal"/>
        <w:numPr>
          <w:ilvl w:val="1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2360</w:t>
      </w:r>
    </w:p>
    <w:p>
      <w:pPr>
        <w:pStyle w:val="Normal"/>
        <w:numPr>
          <w:ilvl w:val="1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1140</w:t>
      </w:r>
    </w:p>
    <w:p>
      <w:pPr>
        <w:pStyle w:val="Normal"/>
        <w:numPr>
          <w:ilvl w:val="1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2844,2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В банк помещено 3000 руб. под 18% годовых, один раз в квартал начисляются простые проценты. Чему равен коэффициент наращения за два года?</w:t>
      </w:r>
    </w:p>
    <w:p>
      <w:pPr>
        <w:pStyle w:val="Style27"/>
        <w:ind w:left="54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1,4221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0,36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1,4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1,36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0,42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1,18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банк помещено 2000 руб. под 18% годовых, начисляются простые проценты. Какая сумма будет на счету к концу 2-го года?</w:t>
      </w:r>
    </w:p>
    <w:p>
      <w:pPr>
        <w:pStyle w:val="ListParagraph"/>
        <w:numPr>
          <w:ilvl w:val="0"/>
          <w:numId w:val="8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20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40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84,8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86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60</w:t>
      </w:r>
    </w:p>
    <w:p>
      <w:pPr>
        <w:pStyle w:val="ListParagraph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844,2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банк помещено 2000 руб. под 18% годовых, один раз в квартал начисляются простые проценты. Какая сумма будет на счету к концу второго года?</w:t>
      </w:r>
    </w:p>
    <w:p>
      <w:pPr>
        <w:pStyle w:val="ListParagraph"/>
        <w:numPr>
          <w:ilvl w:val="0"/>
          <w:numId w:val="85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20</w:t>
      </w:r>
    </w:p>
    <w:p>
      <w:pPr>
        <w:pStyle w:val="ListParagraph"/>
        <w:numPr>
          <w:ilvl w:val="0"/>
          <w:numId w:val="4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40</w:t>
      </w:r>
    </w:p>
    <w:p>
      <w:pPr>
        <w:pStyle w:val="ListParagraph"/>
        <w:numPr>
          <w:ilvl w:val="0"/>
          <w:numId w:val="4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84,8</w:t>
      </w:r>
    </w:p>
    <w:p>
      <w:pPr>
        <w:pStyle w:val="ListParagraph"/>
        <w:numPr>
          <w:ilvl w:val="0"/>
          <w:numId w:val="4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86</w:t>
      </w:r>
    </w:p>
    <w:p>
      <w:pPr>
        <w:pStyle w:val="ListParagraph"/>
        <w:numPr>
          <w:ilvl w:val="0"/>
          <w:numId w:val="4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60</w:t>
      </w:r>
    </w:p>
    <w:p>
      <w:pPr>
        <w:pStyle w:val="ListParagraph"/>
        <w:numPr>
          <w:ilvl w:val="0"/>
          <w:numId w:val="44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844,2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нк помещено 2000 руб. под 18% годовых, один раз в квартал начисляются сложные проценты. Какая сумма будет на счету к концу второго года?</w:t>
      </w:r>
    </w:p>
    <w:p>
      <w:pPr>
        <w:pStyle w:val="ListParagraph"/>
        <w:numPr>
          <w:ilvl w:val="0"/>
          <w:numId w:val="86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844,2</w:t>
      </w:r>
    </w:p>
    <w:p>
      <w:pPr>
        <w:pStyle w:val="ListParagraph"/>
        <w:numPr>
          <w:ilvl w:val="0"/>
          <w:numId w:val="4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40</w:t>
      </w:r>
    </w:p>
    <w:p>
      <w:pPr>
        <w:pStyle w:val="ListParagraph"/>
        <w:numPr>
          <w:ilvl w:val="0"/>
          <w:numId w:val="4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84,8</w:t>
      </w:r>
    </w:p>
    <w:p>
      <w:pPr>
        <w:pStyle w:val="ListParagraph"/>
        <w:numPr>
          <w:ilvl w:val="0"/>
          <w:numId w:val="4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86</w:t>
      </w:r>
    </w:p>
    <w:p>
      <w:pPr>
        <w:pStyle w:val="ListParagraph"/>
        <w:numPr>
          <w:ilvl w:val="0"/>
          <w:numId w:val="4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60</w:t>
      </w:r>
    </w:p>
    <w:p>
      <w:pPr>
        <w:pStyle w:val="ListParagraph"/>
        <w:numPr>
          <w:ilvl w:val="0"/>
          <w:numId w:val="43"/>
        </w:numPr>
        <w:tabs>
          <w:tab w:val="clear" w:pos="709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20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highlight w:val="cyan"/>
          <w:lang w:eastAsia="en-US"/>
        </w:rPr>
      </w:pPr>
      <w:r>
        <w:rPr>
          <w:rFonts w:eastAsia="Calibri" w:cs="Times New Roman"/>
          <w:b/>
          <w:sz w:val="28"/>
          <w:szCs w:val="28"/>
          <w:highlight w:val="cyan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4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теоретической концепции соответствует утверждение «Агент обладает большей информацией, чем Доверитель»:</w:t>
      </w:r>
    </w:p>
    <w:p>
      <w:pPr>
        <w:pStyle w:val="Normal"/>
        <w:numPr>
          <w:ilvl w:val="0"/>
          <w:numId w:val="8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мпромисса риска и доходности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льтернативных затрат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гентских отношений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деальных рынков</w:t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предприятиям не применяется МСФО?</w:t>
      </w:r>
    </w:p>
    <w:p>
      <w:pPr>
        <w:pStyle w:val="ListParagraph"/>
        <w:numPr>
          <w:ilvl w:val="1"/>
          <w:numId w:val="47"/>
        </w:numPr>
        <w:tabs>
          <w:tab w:val="clear" w:pos="709"/>
          <w:tab w:val="left" w:pos="900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м на  прибыль;</w:t>
      </w:r>
    </w:p>
    <w:p>
      <w:pPr>
        <w:pStyle w:val="ListParagraph"/>
        <w:numPr>
          <w:ilvl w:val="1"/>
          <w:numId w:val="47"/>
        </w:numPr>
        <w:tabs>
          <w:tab w:val="clear" w:pos="709"/>
          <w:tab w:val="left" w:pos="900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 консолидированную отчетность;</w:t>
      </w:r>
    </w:p>
    <w:p>
      <w:pPr>
        <w:pStyle w:val="ListParagraph"/>
        <w:numPr>
          <w:ilvl w:val="1"/>
          <w:numId w:val="47"/>
        </w:numPr>
        <w:tabs>
          <w:tab w:val="clear" w:pos="709"/>
          <w:tab w:val="left" w:pos="900" w:leader="none"/>
        </w:tabs>
        <w:spacing w:lineRule="auto" w:line="24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 государственным предприятиям</w:t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ей информации не относится:</w:t>
      </w:r>
    </w:p>
    <w:p>
      <w:pPr>
        <w:pStyle w:val="Normal"/>
        <w:numPr>
          <w:ilvl w:val="1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Данные о производстве и реализации продукции;</w:t>
      </w:r>
    </w:p>
    <w:p>
      <w:pPr>
        <w:pStyle w:val="Normal"/>
        <w:numPr>
          <w:ilvl w:val="1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Данные о конкурентах;</w:t>
      </w:r>
    </w:p>
    <w:p>
      <w:pPr>
        <w:pStyle w:val="Normal"/>
        <w:numPr>
          <w:ilvl w:val="1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Информация об экономической и политической ситуации;</w:t>
      </w:r>
    </w:p>
    <w:p>
      <w:pPr>
        <w:pStyle w:val="Normal"/>
        <w:numPr>
          <w:ilvl w:val="1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Информация о современных технологиях.</w:t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оретической концепции соответствует утверждение «Чем больше колебания базового актива, тем выше цена производного актива»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эффективных рынков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АРМ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рбитражного ценообразования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ценообразования опционов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мпромисса риска и доходности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симметричной информации</w:t>
      </w:r>
    </w:p>
    <w:p>
      <w:pPr>
        <w:pStyle w:val="Style27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одель учитывает влияние на стоимость активов многих макроэкономических и микроэкономических факторов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дисконтированного денежного потока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льтернативных затрат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мпромисса риска и доходности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агентских отношений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ого ценообразования</w:t>
      </w:r>
    </w:p>
    <w:p>
      <w:pPr>
        <w:pStyle w:val="Style27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симметричной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из перечисленных теорий ближе всего связано это утверждение: «На цену акции влияют темп инфляции и обменный курс национальной валюты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ости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ая теория ценообразования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АРМ</w:t>
      </w:r>
    </w:p>
    <w:p>
      <w:pPr>
        <w:pStyle w:val="Style27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из перечисленных теорий ближе всего связано это утверждение: «Информация о финансовых результатах деятельности акционерного общества отражается на рыночной цене его акций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ости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ая теория ценообразова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АРМ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из перечисленных теорий ближе всего связано это утверждение: «Одна из сторон сделки обладает более подробной и точной информацией о товаре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ости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ая теория ценообразования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АРМ</w:t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из перечисленных теорий ближе всего связано это утверждение: «Для определения рыночной цены актива достаточно знать безрисковую доходность и бетта-коэффициент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ости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ая теория ценообразования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АРМ</w:t>
      </w:r>
    </w:p>
    <w:p>
      <w:pPr>
        <w:pStyle w:val="ListParagraph"/>
        <w:numPr>
          <w:ilvl w:val="1"/>
          <w:numId w:val="19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из перечисленных теорий ближе всего связано это утверждение: «Чем позже осуществляются затраты, тем меньше их влияние на эффективность проекта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ости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ая теория ценообразования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АРМ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ПК-4 </w:t>
      </w:r>
    </w:p>
    <w:p>
      <w:pPr>
        <w:pStyle w:val="Normal"/>
        <w:numPr>
          <w:ilvl w:val="4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Собственные средства  предприятия  250  тыс.руб.,   заемные  -  200 тыс.руб., проценты    за  кредит  -  20  % годовых; налог на прибыль 24%, коэффициент трансформации 2,  доля переменных затрат в выручке - 60 %, постоянные затраты  - 100 тыс.руб.  Определите финансовый рычаг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3,68      2. 2,6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1,18      4. 1,38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1,20      6. 1,64</w:t>
      </w:r>
    </w:p>
    <w:p>
      <w:pPr>
        <w:pStyle w:val="Normal"/>
        <w:numPr>
          <w:ilvl w:val="4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ственные средства  предприятия  250  тыс.руб.,   заемные  -  200 тыс.руб., проценты    за  кредит  -  20  % годовых; налог на прибыль 24%, коэффициент трансформации 2,  доля переменных затрат в выручке - 60%, постоянные затраты  - 100 тыс.руб.  Определите операционный рычаг.</w:t>
      </w:r>
    </w:p>
    <w:p>
      <w:pPr>
        <w:pStyle w:val="Style45"/>
        <w:numPr>
          <w:ilvl w:val="0"/>
          <w:numId w:val="89"/>
        </w:numPr>
        <w:rPr/>
      </w:pPr>
      <w:r>
        <w:rPr/>
        <w:t>1,38</w:t>
      </w:r>
    </w:p>
    <w:p>
      <w:pPr>
        <w:pStyle w:val="Style45"/>
        <w:numPr>
          <w:ilvl w:val="0"/>
          <w:numId w:val="4"/>
        </w:numPr>
        <w:rPr/>
      </w:pPr>
      <w:r>
        <w:rPr/>
        <w:t>2,6</w:t>
      </w:r>
    </w:p>
    <w:p>
      <w:pPr>
        <w:pStyle w:val="Style45"/>
        <w:numPr>
          <w:ilvl w:val="0"/>
          <w:numId w:val="4"/>
        </w:numPr>
        <w:rPr/>
      </w:pPr>
      <w:r>
        <w:rPr/>
        <w:t>23,68</w:t>
      </w:r>
    </w:p>
    <w:p>
      <w:pPr>
        <w:pStyle w:val="Style45"/>
        <w:numPr>
          <w:ilvl w:val="0"/>
          <w:numId w:val="4"/>
        </w:numPr>
        <w:rPr/>
      </w:pPr>
      <w:r>
        <w:rPr/>
        <w:t>1,20</w:t>
      </w:r>
    </w:p>
    <w:p>
      <w:pPr>
        <w:pStyle w:val="Style45"/>
        <w:numPr>
          <w:ilvl w:val="0"/>
          <w:numId w:val="4"/>
        </w:numPr>
        <w:rPr/>
      </w:pPr>
      <w:r>
        <w:rPr/>
        <w:t>1,18</w:t>
      </w:r>
    </w:p>
    <w:p>
      <w:pPr>
        <w:pStyle w:val="Style45"/>
        <w:numPr>
          <w:ilvl w:val="0"/>
          <w:numId w:val="4"/>
        </w:numPr>
        <w:rPr/>
      </w:pPr>
      <w:r>
        <w:rPr/>
        <w:t>1,64</w:t>
      </w:r>
    </w:p>
    <w:p>
      <w:pPr>
        <w:pStyle w:val="Style27"/>
        <w:widowControl/>
        <w:numPr>
          <w:ilvl w:val="4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 предприятия  250  тыс.руб.,   заемные  -  200тыс.руб., проценты    за  кредит  -  20  % годовых,  ; налог на прибыль 24%, коэффициент трансформации 2,  доля переменных затрат в выручке - 60 %, постоянные затраты  - 100 тыс.руб.  Определите эффект финансового рычага</w:t>
      </w:r>
    </w:p>
    <w:p>
      <w:pPr>
        <w:pStyle w:val="Style45"/>
        <w:numPr>
          <w:ilvl w:val="0"/>
          <w:numId w:val="90"/>
        </w:numPr>
        <w:rPr/>
      </w:pPr>
      <w:r>
        <w:rPr>
          <w:rFonts w:cs="Times New Roman"/>
          <w:sz w:val="28"/>
        </w:rPr>
        <w:t xml:space="preserve">       </w:t>
      </w:r>
      <w:r>
        <w:rPr/>
        <w:t>23</w:t>
      </w:r>
    </w:p>
    <w:p>
      <w:pPr>
        <w:pStyle w:val="Style45"/>
        <w:numPr>
          <w:ilvl w:val="0"/>
          <w:numId w:val="24"/>
        </w:numPr>
        <w:rPr/>
      </w:pPr>
      <w:r>
        <w:rPr>
          <w:rFonts w:cs="Times New Roman"/>
        </w:rPr>
        <w:t xml:space="preserve">       </w:t>
      </w:r>
      <w:r>
        <w:rPr/>
        <w:t>26</w:t>
      </w:r>
    </w:p>
    <w:p>
      <w:pPr>
        <w:pStyle w:val="Style45"/>
        <w:numPr>
          <w:ilvl w:val="0"/>
          <w:numId w:val="24"/>
        </w:numPr>
        <w:rPr/>
      </w:pPr>
      <w:r>
        <w:rPr>
          <w:rFonts w:cs="Times New Roman"/>
        </w:rPr>
        <w:t xml:space="preserve">       </w:t>
      </w:r>
      <w:r>
        <w:rPr/>
        <w:t>27</w:t>
      </w:r>
    </w:p>
    <w:p>
      <w:pPr>
        <w:pStyle w:val="Style45"/>
        <w:numPr>
          <w:ilvl w:val="0"/>
          <w:numId w:val="24"/>
        </w:numPr>
        <w:rPr/>
      </w:pPr>
      <w:r>
        <w:rPr>
          <w:rFonts w:cs="Times New Roman"/>
        </w:rPr>
        <w:t xml:space="preserve">      </w:t>
      </w:r>
      <w:r>
        <w:rPr/>
        <w:t>20</w:t>
      </w:r>
    </w:p>
    <w:p>
      <w:pPr>
        <w:pStyle w:val="Style45"/>
        <w:numPr>
          <w:ilvl w:val="0"/>
          <w:numId w:val="24"/>
        </w:numPr>
        <w:rPr/>
      </w:pPr>
      <w:r>
        <w:rPr>
          <w:rFonts w:cs="Times New Roman"/>
        </w:rPr>
        <w:t xml:space="preserve">       </w:t>
      </w:r>
      <w:r>
        <w:rPr/>
        <w:t>41</w:t>
      </w:r>
    </w:p>
    <w:p>
      <w:pPr>
        <w:pStyle w:val="Style45"/>
        <w:numPr>
          <w:ilvl w:val="0"/>
          <w:numId w:val="24"/>
        </w:numPr>
        <w:rPr/>
      </w:pPr>
      <w:r>
        <w:rPr>
          <w:rFonts w:cs="Times New Roman"/>
        </w:rPr>
        <w:t xml:space="preserve">       </w:t>
      </w:r>
      <w:r>
        <w:rPr/>
        <w:t>24</w:t>
      </w:r>
    </w:p>
    <w:p>
      <w:pPr>
        <w:pStyle w:val="Style27"/>
        <w:widowControl/>
        <w:numPr>
          <w:ilvl w:val="4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средства  предприятия  500  тыс.руб.,   заемные  -  100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, проценты    за  кредит  -  15  % годовых; налог на прибыль 20%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рансформации 2,  доля переменных затрат в выручке - 40 %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затраты  - 300 тыс.руб.  Определите совокупный рычаг.</w:t>
      </w:r>
    </w:p>
    <w:p>
      <w:pPr>
        <w:pStyle w:val="Style45"/>
        <w:numPr>
          <w:ilvl w:val="0"/>
          <w:numId w:val="91"/>
        </w:numPr>
        <w:rPr/>
      </w:pPr>
      <w:r>
        <w:rPr>
          <w:rFonts w:cs="Times New Roman"/>
          <w:sz w:val="28"/>
        </w:rPr>
        <w:t xml:space="preserve">      </w:t>
      </w:r>
      <w:r>
        <w:rPr/>
        <w:t>1,778</w:t>
      </w:r>
    </w:p>
    <w:p>
      <w:pPr>
        <w:pStyle w:val="Style45"/>
        <w:numPr>
          <w:ilvl w:val="0"/>
          <w:numId w:val="35"/>
        </w:numPr>
        <w:rPr/>
      </w:pPr>
      <w:r>
        <w:rPr>
          <w:rFonts w:cs="Times New Roman"/>
        </w:rPr>
        <w:t xml:space="preserve">       </w:t>
      </w:r>
      <w:r>
        <w:rPr/>
        <w:t>2,625</w:t>
      </w:r>
    </w:p>
    <w:p>
      <w:pPr>
        <w:pStyle w:val="Style45"/>
        <w:numPr>
          <w:ilvl w:val="0"/>
          <w:numId w:val="35"/>
        </w:numPr>
        <w:rPr/>
      </w:pPr>
      <w:r>
        <w:rPr>
          <w:rFonts w:cs="Times New Roman"/>
        </w:rPr>
        <w:t xml:space="preserve">       </w:t>
      </w:r>
      <w:r>
        <w:rPr/>
        <w:t>23,68</w:t>
      </w:r>
    </w:p>
    <w:p>
      <w:pPr>
        <w:pStyle w:val="Style45"/>
        <w:numPr>
          <w:ilvl w:val="0"/>
          <w:numId w:val="35"/>
        </w:numPr>
        <w:rPr/>
      </w:pPr>
      <w:r>
        <w:rPr>
          <w:rFonts w:cs="Times New Roman"/>
        </w:rPr>
        <w:t xml:space="preserve">       </w:t>
      </w:r>
      <w:r>
        <w:rPr/>
        <w:t>1,20</w:t>
      </w:r>
    </w:p>
    <w:p>
      <w:pPr>
        <w:pStyle w:val="Style45"/>
        <w:numPr>
          <w:ilvl w:val="0"/>
          <w:numId w:val="35"/>
        </w:numPr>
        <w:rPr/>
      </w:pPr>
      <w:r>
        <w:rPr>
          <w:rFonts w:cs="Times New Roman"/>
        </w:rPr>
        <w:t xml:space="preserve">       </w:t>
      </w:r>
      <w:r>
        <w:rPr/>
        <w:t>1,18</w:t>
      </w:r>
    </w:p>
    <w:p>
      <w:pPr>
        <w:pStyle w:val="Style45"/>
        <w:numPr>
          <w:ilvl w:val="0"/>
          <w:numId w:val="35"/>
        </w:numPr>
        <w:rPr/>
      </w:pPr>
      <w:r>
        <w:rPr>
          <w:rFonts w:cs="Times New Roman"/>
        </w:rPr>
        <w:t xml:space="preserve">       </w:t>
      </w:r>
      <w:r>
        <w:rPr/>
        <w:t>1,38</w:t>
      </w:r>
    </w:p>
    <w:p>
      <w:pPr>
        <w:pStyle w:val="Style27"/>
        <w:widowControl/>
        <w:numPr>
          <w:ilvl w:val="4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средства предприятия 500 тыс. руб.,   заемные  -  100тыс.руб., проценты    за  кредит  -  15  % годовых,  ; налог на прибыль 20%, коэффициент трансформации 2,  доля переменных затрат в выручке - 40 %, постоянные затраты  - 300 тыс. руб., на дивиденды направляют 1/3 прибыли. Определите внутренние темпы роста предприятия. Ответ впишите самостоятельн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компетенции УК-8 </w:t>
      </w:r>
    </w:p>
    <w:p>
      <w:pPr>
        <w:pStyle w:val="Normal"/>
        <w:numPr>
          <w:ilvl w:val="4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акой теоретической концепции соответствует утверждение «Принимая управленческие решения необходимо учитывать не только прямые затраты, но и потенциальную выгоду от возможного неиспользования ресурсов иным способом»:</w:t>
      </w:r>
    </w:p>
    <w:p>
      <w:pPr>
        <w:pStyle w:val="Normal"/>
        <w:numPr>
          <w:ilvl w:val="0"/>
          <w:numId w:val="9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мпромисса риска и доходности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ории структуры капитала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симметричной информации 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льтернативных затрат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Без дополнительного регулирования число сделок на таких рынках уменьшается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рбитражного ценообразова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АРМ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льтернативных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м меньше бетта-коэффициент, тем надежность актива</w:t>
      </w:r>
    </w:p>
    <w:p>
      <w:pPr>
        <w:pStyle w:val="Style27"/>
        <w:ind w:left="54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/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больше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меньше</w:t>
      </w:r>
    </w:p>
    <w:p>
      <w:pPr>
        <w:pStyle w:val="Style27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теоретической концепции соответствует утверждение «Все участники рынка находятся в равных условиях, барьеры входа-выхода отсутствуют»?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идеаль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льтернативных затра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мпромисса риска и доходности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ельное регулирование искажает цену и ухудшает работу этих рынков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льтернативных затра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ффектив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совершен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теоретической концепции соответствует утверждение «При оценке стоимости актива рекомендуется включать в модель линейно независимые факторы»?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рбитражного ценообразова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льтернативных затрат</w:t>
      </w:r>
    </w:p>
    <w:p>
      <w:pPr>
        <w:pStyle w:val="Style27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теоретической концепции соответствует утверждение Чем ближе дата исполнения, тем ниже цена этого актива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АРМ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эффектив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рбитражного ценообразова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ценообразования опцион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 какой из теорий ближе всего связан метод дисконтированного денежного потока?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идеаль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альтернативных затра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рбитражного ценообразовани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 какой из перечисленных теорий связано  предположение об отсутствии затрат на информационное обеспечение?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льтернативных затра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идеаль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эффектив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мпромисса риска и доходн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арбитражного цено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из перечисленных теорий ближе всего связано это утверждение: «Чем больше риск инвестиций, тем сильнее обесцениваются с сегодняшней точки зрения приносимые ими в будущем доходы»?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льтернативных затра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гентских отношени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идеальных рынк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асимметричной информац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дисконтированного денежного поток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мпромисса риска и доходност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32"/>
    <w:lvlOverride w:ilvl="0">
      <w:startOverride w:val="1"/>
    </w:lvlOverride>
  </w:num>
  <w:num w:numId="54">
    <w:abstractNumId w:val="31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29"/>
    <w:lvlOverride w:ilvl="0">
      <w:startOverride w:val="1"/>
    </w:lvlOverride>
  </w:num>
  <w:num w:numId="57">
    <w:abstractNumId w:val="22"/>
    <w:lvlOverride w:ilvl="0">
      <w:startOverride w:val="1"/>
    </w:lvlOverride>
  </w:num>
  <w:num w:numId="58">
    <w:abstractNumId w:val="25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13"/>
    <w:lvlOverride w:ilvl="0">
      <w:startOverride w:val="1"/>
    </w:lvlOverride>
  </w:num>
  <w:num w:numId="63">
    <w:abstractNumId w:val="45"/>
    <w:lvlOverride w:ilvl="0">
      <w:startOverride w:val="1"/>
    </w:lvlOverride>
  </w:num>
  <w:num w:numId="64">
    <w:abstractNumId w:val="15"/>
    <w:lvlOverride w:ilvl="0"/>
    <w:lvlOverride w:ilvl="1"/>
    <w:lvlOverride w:ilvl="2"/>
    <w:lvlOverride w:ilvl="3">
      <w:startOverride w:val="1"/>
    </w:lvlOverride>
  </w:num>
  <w:num w:numId="65">
    <w:abstractNumId w:val="37"/>
    <w:lvlOverride w:ilvl="0">
      <w:startOverride w:val="1"/>
    </w:lvlOverride>
  </w:num>
  <w:num w:numId="66">
    <w:abstractNumId w:val="41"/>
    <w:lvlOverride w:ilvl="0">
      <w:startOverride w:val="1"/>
    </w:lvlOverride>
  </w:num>
  <w:num w:numId="67">
    <w:abstractNumId w:val="33"/>
    <w:lvlOverride w:ilvl="0">
      <w:startOverride w:val="1"/>
    </w:lvlOverride>
  </w:num>
  <w:num w:numId="68">
    <w:abstractNumId w:val="11"/>
    <w:lvlOverride w:ilvl="0">
      <w:startOverride w:val="1"/>
    </w:lvlOverride>
  </w:num>
  <w:num w:numId="69">
    <w:abstractNumId w:val="20"/>
    <w:lvlOverride w:ilvl="0">
      <w:startOverride w:val="1"/>
    </w:lvlOverride>
  </w:num>
  <w:num w:numId="70">
    <w:abstractNumId w:val="12"/>
    <w:lvlOverride w:ilvl="0">
      <w:startOverride w:val="1"/>
    </w:lvlOverride>
  </w:num>
  <w:num w:numId="71">
    <w:abstractNumId w:val="27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7"/>
    <w:lvlOverride w:ilvl="0">
      <w:startOverride w:val="1"/>
    </w:lvlOverride>
  </w:num>
  <w:num w:numId="74">
    <w:abstractNumId w:val="9"/>
    <w:lvlOverride w:ilvl="0">
      <w:startOverride w:val="1"/>
    </w:lvlOverride>
  </w:num>
  <w:num w:numId="75">
    <w:abstractNumId w:val="46"/>
    <w:lvlOverride w:ilvl="0">
      <w:startOverride w:val="1"/>
    </w:lvlOverride>
  </w:num>
  <w:num w:numId="76">
    <w:abstractNumId w:val="21"/>
    <w:lvlOverride w:ilvl="0">
      <w:startOverride w:val="1"/>
    </w:lvlOverride>
  </w:num>
  <w:num w:numId="77">
    <w:abstractNumId w:val="28"/>
    <w:lvlOverride w:ilvl="0">
      <w:startOverride w:val="1"/>
    </w:lvlOverride>
  </w:num>
  <w:num w:numId="78">
    <w:abstractNumId w:val="19"/>
    <w:lvlOverride w:ilvl="0"/>
    <w:lvlOverride w:ilvl="1"/>
    <w:lvlOverride w:ilvl="2"/>
    <w:lvlOverride w:ilvl="3"/>
    <w:lvlOverride w:ilvl="4">
      <w:startOverride w:val="1"/>
    </w:lvlOverride>
  </w:num>
  <w:num w:numId="79">
    <w:abstractNumId w:val="6"/>
    <w:lvlOverride w:ilvl="0">
      <w:startOverride w:val="1"/>
    </w:lvlOverride>
  </w:num>
  <w:num w:numId="80">
    <w:abstractNumId w:val="34"/>
    <w:lvlOverride w:ilvl="0">
      <w:startOverride w:val="1"/>
    </w:lvlOverride>
  </w:num>
  <w:num w:numId="81">
    <w:abstractNumId w:val="8"/>
    <w:lvlOverride w:ilvl="0">
      <w:startOverride w:val="1"/>
    </w:lvlOverride>
  </w:num>
  <w:num w:numId="82">
    <w:abstractNumId w:val="38"/>
    <w:lvlOverride w:ilvl="0">
      <w:startOverride w:val="1"/>
    </w:lvlOverride>
  </w:num>
  <w:num w:numId="83">
    <w:abstractNumId w:val="23"/>
    <w:lvlOverride w:ilvl="0">
      <w:startOverride w:val="1"/>
    </w:lvlOverride>
  </w:num>
  <w:num w:numId="84">
    <w:abstractNumId w:val="36"/>
    <w:lvlOverride w:ilvl="0">
      <w:startOverride w:val="1"/>
    </w:lvlOverride>
  </w:num>
  <w:num w:numId="85">
    <w:abstractNumId w:val="44"/>
    <w:lvlOverride w:ilvl="0">
      <w:startOverride w:val="1"/>
    </w:lvlOverride>
  </w:num>
  <w:num w:numId="86">
    <w:abstractNumId w:val="43"/>
    <w:lvlOverride w:ilvl="0">
      <w:startOverride w:val="1"/>
    </w:lvlOverride>
  </w:num>
  <w:num w:numId="87">
    <w:abstractNumId w:val="18"/>
    <w:lvlOverride w:ilvl="0">
      <w:startOverride w:val="1"/>
    </w:lvlOverride>
  </w:num>
  <w:num w:numId="88">
    <w:abstractNumId w:val="5"/>
    <w:lvlOverride w:ilvl="0"/>
    <w:lvlOverride w:ilvl="1"/>
    <w:lvlOverride w:ilvl="2"/>
    <w:lvlOverride w:ilvl="3"/>
    <w:lvlOverride w:ilvl="4">
      <w:startOverride w:val="1"/>
    </w:lvlOverride>
  </w:num>
  <w:num w:numId="89">
    <w:abstractNumId w:val="4"/>
    <w:lvlOverride w:ilvl="0">
      <w:startOverride w:val="1"/>
    </w:lvlOverride>
  </w:num>
  <w:num w:numId="90">
    <w:abstractNumId w:val="24"/>
    <w:lvlOverride w:ilvl="0">
      <w:startOverride w:val="1"/>
    </w:lvlOverride>
  </w:num>
  <w:num w:numId="91">
    <w:abstractNumId w:val="35"/>
    <w:lvlOverride w:ilvl="0">
      <w:startOverride w:val="1"/>
    </w:lvlOverride>
  </w:num>
  <w:num w:numId="92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  <w:b w:val="false"/>
      <w:i w:val="false"/>
    </w:rPr>
  </w:style>
  <w:style w:type="character" w:styleId="WW8Num47z2">
    <w:name w:val="WW8Num4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14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2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10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5">
    <w:name w:val="список с тире"/>
    <w:basedOn w:val="Normal"/>
    <w:qFormat/>
    <w:p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6:57:00Z</dcterms:created>
  <dc:creator>Alex Morzhov</dc:creator>
  <dc:description/>
  <cp:keywords/>
  <dc:language>en-US</dc:language>
  <cp:lastModifiedBy>user</cp:lastModifiedBy>
  <cp:lastPrinted>2019-07-01T10:54:00Z</cp:lastPrinted>
  <dcterms:modified xsi:type="dcterms:W3CDTF">2023-03-09T17:32:00Z</dcterms:modified>
  <cp:revision>5</cp:revision>
  <dc:subject/>
  <dc:title>МИНИСТЕРСТВО ОБРАЗОВАНИЯ И НАУКИ РОССИЙСКОЙ ФЕДЕРАЦИИ</dc:title>
</cp:coreProperties>
</file>