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ститут права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федра «Финансы и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42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6"/>
      </w:tblGrid>
      <w:tr>
        <w:trPr>
          <w:trHeight w:val="1106" w:hRule="atLeast"/>
          <w:cantSplit w:val="true"/>
        </w:trPr>
        <w:tc>
          <w:tcPr>
            <w:tcW w:w="5426" w:type="dxa"/>
            <w:tcBorders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70"/>
            </w:tblGrid>
            <w:tr>
              <w:trPr>
                <w:trHeight w:val="1106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тверждено на заседании кафедры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Финансы и менеджмент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«27» апреля 2022 г., протокол № 9 </w:t>
                  </w:r>
                </w:p>
              </w:tc>
            </w:tr>
            <w:tr>
              <w:trPr>
                <w:trHeight w:val="781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930275</wp:posOffset>
                        </wp:positionH>
                        <wp:positionV relativeFrom="paragraph">
                          <wp:posOffset>160020</wp:posOffset>
                        </wp:positionV>
                        <wp:extent cx="914400" cy="541020"/>
                        <wp:effectExtent l="0" t="0" r="0" b="0"/>
                        <wp:wrapNone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67" r="-39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аведующий кафедро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____________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___________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А.Л.Сабинин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правление региональными экономическими система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 научной специально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.2. «Экономик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2.3. «Региональная и отраслевая экономик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дентификационный номер образовательной программы: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5.2.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- 2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ла 2022 год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чей программы дисциплины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00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27395" cy="1656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9" t="21168" r="6244" b="6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Цель и задачи освоения дисциплины (модул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е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витие у аспирантов личностных качеств, формирование профессиональных компетенций 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и объективных тенденций и закономерностей функционирования экономических систем на субфедеральном уровн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ютс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ко-методологических основ регионализации экономики и  функционирования региональных  экономических систем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ор теоретических концепций и дискуссионных подходов  к региональной экономике  с позиции российской региональной политик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основных факторов, влияющих  на устойчивость  развития ·региональных  экономических систем в условиях многоукладной экономик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ие методических аспектов планирования социально-экономического развития субъектов 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 особенностей структурно-инвестиционной политики  в регионах 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региональных аспектов развития социальной инфраструктуры рег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(модуль) изучается в 3 и 4  семестра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 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исциплины (модуля) аспирант  должен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одержание научно-исследовательской деятельности в области управления </w:t>
      </w:r>
      <w:r>
        <w:rPr>
          <w:rFonts w:cs="Times New Roman" w:ascii="Times New Roman" w:hAnsi="Times New Roman"/>
          <w:sz w:val="24"/>
          <w:szCs w:val="24"/>
        </w:rPr>
        <w:t xml:space="preserve">региональными экономически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эволюцию формирования методологии управления региональными экономически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е основы применения современных методов экономических исследовани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4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ме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  <w:t>применять современные научные методы управления региональными социально-экономическими системами в условиях многоукладной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азрабатывать новые методы и методики осуществления научно-исследовательской деятельности в условиях многоукладной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вести организационную работу по внедрению в практическую деятельность  современных концепций управления  региональными экономически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4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ладе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навыками осуществления научно-исследовательской деятельности в сфере региональной  эконом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навыками современного поиска информации, в том числе  в нормативно-правовых документах, в сфере управления региональными экономическими системами и методами ее обработк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-3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методами принятия решений на основе мониторинга состояния социально-экономической системы региона  и методами их реализации  на практи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Объем и содержание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 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и практические аспекты исследования экономической системы региона. Регион как объект научного изучения. Исследование проблем регионального развития зарубежными и российскими учеными. Регион как квазигосударство,  квазикомпания и социу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экономической системой региона. Формирование экономической системы региона в условиях многоукладной экономики. Региональный менеджмент и маркетинг. Разработка управленческих решений и их информационное обеспеч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государственного регулирования регионального развития. Бюджетная политика. Налоговая политика. Государственная поддержка производителей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аспекты стратегического планирования  социально-экономического развития субъектов Российской Федерации. Разработка стратегий социально-экономического развития субъектов Российской Федерации. Государственные программы субъекта федерации  как основной инструмент региональной бюджетной полит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аспекты развития социальной инфраструктуры региона. Социальная сфера и социальная инфраструктура. Оценка состояния социальной инфраструктуры.  Планирование развития социальной инфраструктуры региона в рамках реализации государственных программ.</w:t>
            </w:r>
          </w:p>
        </w:tc>
      </w:tr>
    </w:tbl>
    <w:p>
      <w:pPr>
        <w:pStyle w:val="Normal"/>
        <w:spacing w:lineRule="auto" w:line="240" w:before="12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8"/>
          <w:lang w:eastAsia="ar-SA"/>
        </w:rPr>
      </w:pPr>
      <w:bookmarkStart w:id="0" w:name="_Hlk5461615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8"/>
          <w:lang w:eastAsia="ar-SA"/>
        </w:rPr>
        <w:t xml:space="preserve">Очная форма обучения </w:t>
      </w:r>
      <w:bookmarkEnd w:id="0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5630"/>
        <w:gridCol w:w="2268"/>
      </w:tblGrid>
      <w:tr>
        <w:trPr>
          <w:tblHeader w:val="true"/>
          <w:trHeight w:val="364" w:hRule="atLeast"/>
          <w:cantSplit w:val="true"/>
        </w:trPr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промежуточной аттестации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егос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: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егос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29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55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для осуществления образовательного процесса по дисциплине (модулю)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проектором и ноутбуко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1 Основная литератур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рышкова К.В. История государственного и муниципального управления [Электронный ресурс]: учебное пособие/ Барышкова К.В., Подсумкова А.А.— Электрон. текстовые данные.— Саратов: Ай Пи Эр Медиа, 2019.— 219 c.— Режим доступа: http://www.iprbookshop.ru/79768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Буров М.П. Региональная экономика и управление территориальным развитием [Электронный ресурс]: учебник для магистров/ Буров М.П.— Электрон. текстовые данные.— Москва: Дашков и К, 2019.— 446 c.— Режим доступа: http://www.iprbookshop.ru/85705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Гребенникова А.А. Государственное и муниципальное управление в таблицах и схемах [Электронный ресурс]: учебное наглядное пособие/ Гребенникова А.А., Салтыкова О.П.— Электрон. текстовые данные.— Саратов: Вузовское образование, 2019.— 142 c.— Режим доступа: http://www.iprbookshop.ru/80170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Попович Н.Г. Социальная политика государства и управление социальным развитием организации [Электронный ресурс]: учебно-методическое пособие/ Попович Н.Г.— Электрон. текстовые данные.— Симферополь: Университет экономики и управления, 2017.— 128 c.— Режим доступа: http://www.iprbookshop.ru/73282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Яковлева М.А. Социальные основы государственного и муниципального управления [Электронный ресурс]: учебно-методическое пособие/ Яковлева М.А.— Электрон. текстовые данные.— Москва: Московский педагогический государственный университет, 2019.— 72 c.— Режим доступа: http://www.iprbookshop.ru/94685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2 Дополнительная литератур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</w:rPr>
        <w:t>Сычева И.В., Панферова М.О., Сычева Н.А., Сабинина А.Л. Концептуальные положения экономико-организационного моделирования инвестиционных процессов в регионе (на примере Тульской области). Тула, 2021. 244 с. (2-е издание, переработанное и дополненное) (1 экз.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 Шульженко Н.А., Соколовский В.В. Стратегия административных образований при реализации региональных программ: монография. Тула: Изд-во ТулГУ, 2019. 289 с. (1 экз.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абинина А.Л., Соколовский В.В., Шульженко Н.А. Модели и методы формирования условий регионального развития  территорий в парадигме «Умный город»: монография. Тула: Изд-во ТулГУ, 2019. 221 с. (1 экз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gk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Федеральная служба государственной статис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www.minfin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– Министерство финансов РФ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promtorg.gov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Министерство промышленности и торговли РФ/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www.rbc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/ РосБизнесКонсалтинг/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.cb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-(ЦБ Росси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://gosorgan.amursk.ru/show.gos?page=2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аталог официальных сайтов субъектов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кстовый редактор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Программы для работы с электронными таблиц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3. Программа подготовки презентаци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4. Пакет офисных приложений «МойОфис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пьютерная справочная правовая система КонсультантПлю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b/>
      <w:sz w:val="24"/>
      <w:szCs w:val="24"/>
      <w:lang w:val="en-US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6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ks.ru/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hyperlink" Target="http://www.minpromtorg.gov.ru/" TargetMode="External"/><Relationship Id="rId7" Type="http://schemas.openxmlformats.org/officeDocument/2006/relationships/hyperlink" Target="http://www.rbc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gosorgan.amursk.ru/show.gos?page=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0:00Z</dcterms:created>
  <dc:creator>Олег Игоревич</dc:creator>
  <dc:description/>
  <cp:keywords/>
  <dc:language>en-US</dc:language>
  <cp:lastModifiedBy>Наталия Гучек</cp:lastModifiedBy>
  <cp:lastPrinted>2021-03-28T17:33:00Z</cp:lastPrinted>
  <dcterms:modified xsi:type="dcterms:W3CDTF">2023-03-15T19:58:00Z</dcterms:modified>
  <cp:revision>46</cp:revision>
  <dc:subject/>
  <dc:title/>
</cp:coreProperties>
</file>