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ститут международного образования</w:t>
      </w:r>
    </w:p>
    <w:p>
      <w:pPr>
        <w:pStyle w:val="Normal"/>
        <w:widowControl w:val="false"/>
        <w:ind w:left="-142" w:hanging="0"/>
        <w:rPr>
          <w:sz w:val="28"/>
          <w:szCs w:val="28"/>
        </w:rPr>
      </w:pPr>
      <w:r>
        <w:rPr>
          <w:bCs/>
          <w:sz w:val="28"/>
          <w:szCs w:val="28"/>
        </w:rPr>
        <w:t>Кафедра «Общетеоретические дисциплины и русский язык как иностранный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</w:tblGrid>
      <w:tr>
        <w:trPr>
          <w:trHeight w:val="1156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 ОДР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20» января 2023 г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>протокол № 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34030" cy="365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8" r="-1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403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самостоятельной работе студент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(модулю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Деловые и научные коммуникации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ула 202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 методических указаний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03520" cy="643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 и задачи самостоятельной работы …………………………………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ление деловых бумаг ………………….…………………………… </w:t>
      </w:r>
    </w:p>
    <w:p>
      <w:pPr>
        <w:pStyle w:val="Heading1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готовка к тестированию по теме «Нормы современного русского литературного языка» ……………………………………………………..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аучный стиль речи. Информативный реферат ………………………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ие указания по подготовке к зачету 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ь и задачи самостоятельной работы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самостоятельной работы</w:t>
      </w:r>
    </w:p>
    <w:p>
      <w:pPr>
        <w:pStyle w:val="Normal"/>
        <w:tabs>
          <w:tab w:val="clear" w:pos="708"/>
          <w:tab w:val="left" w:pos="57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амостоятельной работы является повышение уровня подготовленности студентов к самостоятельной работе в соответствии с выбранной специальностью в условиях современного состояния науки и культуры. </w:t>
      </w:r>
    </w:p>
    <w:p>
      <w:pPr>
        <w:pStyle w:val="Normal"/>
        <w:tabs>
          <w:tab w:val="clear" w:pos="708"/>
          <w:tab w:val="left" w:pos="1100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самостоятельной работы:</w:t>
      </w:r>
    </w:p>
    <w:p>
      <w:pPr>
        <w:pStyle w:val="Normal"/>
        <w:tabs>
          <w:tab w:val="clear" w:pos="708"/>
          <w:tab w:val="left" w:pos="1100" w:leader="none"/>
          <w:tab w:val="left" w:pos="1985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ть и развить навыки ведения самостоятельной работы и овладения методикой исследования при решении разрабатываемых в учебно-научной деятельности проблем и вопросов;</w:t>
      </w:r>
    </w:p>
    <w:p>
      <w:pPr>
        <w:pStyle w:val="Normal"/>
        <w:tabs>
          <w:tab w:val="clear" w:pos="708"/>
          <w:tab w:val="left" w:pos="1100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ть навыки грамотного письма;</w:t>
        <w:tab/>
      </w:r>
    </w:p>
    <w:p>
      <w:pPr>
        <w:pStyle w:val="Normal"/>
        <w:tabs>
          <w:tab w:val="clear" w:pos="708"/>
          <w:tab w:val="left" w:pos="1100" w:leader="none"/>
          <w:tab w:val="left" w:pos="19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ть умение составлять тексты распространенных жанров письменного делового общения.</w:t>
      </w:r>
    </w:p>
    <w:p>
      <w:pPr>
        <w:pStyle w:val="Normal"/>
        <w:tabs>
          <w:tab w:val="clear" w:pos="708"/>
          <w:tab w:val="left" w:pos="1100" w:leader="none"/>
          <w:tab w:val="left" w:pos="19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ление деловых бумаг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Язык деловых бумаг должен соответствовать традициям официально-делового стиля литературного языка. основные особенности официально-делового стиля – это: </w:t>
      </w:r>
      <w:r>
        <w:rPr>
          <w:b/>
          <w:sz w:val="28"/>
          <w:szCs w:val="28"/>
        </w:rPr>
        <w:t xml:space="preserve">точность, </w:t>
      </w:r>
      <w:r>
        <w:rPr>
          <w:sz w:val="28"/>
          <w:szCs w:val="28"/>
        </w:rPr>
        <w:t xml:space="preserve">исключающая возможность каких бы то ни было инотолкований и неясностей; </w:t>
      </w:r>
      <w:r>
        <w:rPr>
          <w:b/>
          <w:sz w:val="28"/>
          <w:szCs w:val="28"/>
        </w:rPr>
        <w:t xml:space="preserve">языковой стандарт </w:t>
      </w:r>
      <w:r>
        <w:rPr>
          <w:sz w:val="28"/>
          <w:szCs w:val="28"/>
        </w:rPr>
        <w:t>– стремление к выражению мысли единообразным способом, использование для этого готовых языковых формул-клише. Названные черты отражаются в оформлении деловых бумаг и документов: характере композиции, расположении частей текста, выделении абзацев, рубрикации, шрифта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чность и стандартизация официально-делового стиля влекут за собой употребление специальных языковых средств, образующих относительно замкнутую систему делов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Личные документы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лово </w:t>
      </w:r>
      <w:r>
        <w:rPr>
          <w:i/>
          <w:sz w:val="28"/>
          <w:szCs w:val="28"/>
        </w:rPr>
        <w:t xml:space="preserve">документ </w:t>
      </w:r>
      <w:r>
        <w:rPr>
          <w:sz w:val="28"/>
          <w:szCs w:val="28"/>
        </w:rPr>
        <w:t xml:space="preserve">происходит от латинского слова </w:t>
      </w:r>
      <w:r>
        <w:rPr>
          <w:sz w:val="28"/>
          <w:szCs w:val="28"/>
          <w:lang w:val="en-US"/>
        </w:rPr>
        <w:t>documentum</w:t>
      </w:r>
      <w:r>
        <w:rPr>
          <w:sz w:val="28"/>
          <w:szCs w:val="28"/>
        </w:rPr>
        <w:t xml:space="preserve">, что означает </w:t>
      </w:r>
      <w:r>
        <w:rPr>
          <w:b/>
          <w:sz w:val="28"/>
          <w:szCs w:val="28"/>
        </w:rPr>
        <w:t xml:space="preserve">доказательство, свидетельство. </w:t>
      </w:r>
      <w:r>
        <w:rPr>
          <w:sz w:val="28"/>
          <w:szCs w:val="28"/>
        </w:rPr>
        <w:t xml:space="preserve">В русский язык слово </w:t>
      </w:r>
      <w:r>
        <w:rPr>
          <w:i/>
          <w:sz w:val="28"/>
          <w:szCs w:val="28"/>
        </w:rPr>
        <w:t xml:space="preserve">документ </w:t>
      </w:r>
      <w:r>
        <w:rPr>
          <w:sz w:val="28"/>
          <w:szCs w:val="28"/>
        </w:rPr>
        <w:t xml:space="preserve">вошло в Петровскую эпоху: документами стали называть деловые бумаги, имевшие правовую значимость. В дальнейшем у слова </w:t>
      </w:r>
      <w:r>
        <w:rPr>
          <w:i/>
          <w:sz w:val="28"/>
          <w:szCs w:val="28"/>
        </w:rPr>
        <w:t xml:space="preserve">документ </w:t>
      </w:r>
      <w:r>
        <w:rPr>
          <w:sz w:val="28"/>
          <w:szCs w:val="28"/>
        </w:rPr>
        <w:t>развились два новых значения: 1) узкое, бытовое: паспорт, удостоверение; 2) переносное, расширительное: все то, что может свидетельствовать о чем-либо, подтверждать что-либо (</w:t>
      </w:r>
      <w:r>
        <w:rPr>
          <w:i/>
          <w:sz w:val="28"/>
          <w:szCs w:val="28"/>
        </w:rPr>
        <w:t xml:space="preserve">произведение искусства – документ эпохи </w:t>
      </w:r>
      <w:r>
        <w:rPr>
          <w:sz w:val="28"/>
          <w:szCs w:val="28"/>
        </w:rPr>
        <w:t>и т.п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явление </w:t>
      </w:r>
      <w:r>
        <w:rPr>
          <w:sz w:val="28"/>
          <w:szCs w:val="28"/>
        </w:rPr>
        <w:t>– документ, содержащий просьбу какого-либо лица, адресованный организации или должностному лицу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 1.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института гуманитарных 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оциальных наук Тул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.А. Батан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спирантки кафедры псих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Н.И. Иль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Прошу командировать меня в Москву в библиотеку Московского государственного университета им. М.В. Ломоносова сроком на 10 дней для ознакомления с архивными материалами по теме диссер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 отдел фотокоп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осударственной библиотеки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аспирантки Тульского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университета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И. Ильиной, проживающей по адресу: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Тула, ул. Зелёная, д. 25, кв. 1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6521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4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ошу сделать мне фотокопию книги Выготского Л.С. «Вопросы теории и истории психологии», т.2. – М., 1982, необходимую для научной работы.</w:t>
      </w:r>
    </w:p>
    <w:p>
      <w:pPr>
        <w:pStyle w:val="24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 xml:space="preserve">подпись </w:t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РАТИТЕ ВНИМАНИЕ!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Расположение частей заявления:</w:t>
      </w:r>
    </w:p>
    <w:p>
      <w:pPr>
        <w:pStyle w:val="24"/>
        <w:numPr>
          <w:ilvl w:val="0"/>
          <w:numId w:val="3"/>
        </w:numPr>
        <w:tabs>
          <w:tab w:val="clear" w:pos="567"/>
          <w:tab w:val="clear" w:pos="7938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именование пишется вверху с отступом в треть строки;</w:t>
      </w:r>
    </w:p>
    <w:p>
      <w:pPr>
        <w:pStyle w:val="24"/>
        <w:numPr>
          <w:ilvl w:val="0"/>
          <w:numId w:val="3"/>
        </w:numPr>
        <w:tabs>
          <w:tab w:val="clear" w:pos="567"/>
          <w:tab w:val="clear" w:pos="7938"/>
        </w:tabs>
        <w:spacing w:lineRule="auto" w:line="240" w:before="0" w:after="0"/>
        <w:rPr/>
      </w:pPr>
      <w:r>
        <w:rPr>
          <w:sz w:val="28"/>
          <w:szCs w:val="28"/>
        </w:rPr>
        <w:t xml:space="preserve">фамилия, имя, отчество заявителя – под адресатом, с предлогом </w:t>
      </w:r>
      <w:r>
        <w:rPr>
          <w:i/>
          <w:sz w:val="28"/>
          <w:szCs w:val="28"/>
        </w:rPr>
        <w:t xml:space="preserve">от </w:t>
      </w:r>
      <w:r>
        <w:rPr>
          <w:sz w:val="28"/>
          <w:szCs w:val="28"/>
        </w:rPr>
        <w:t>или без него;</w:t>
      </w:r>
    </w:p>
    <w:p>
      <w:pPr>
        <w:pStyle w:val="24"/>
        <w:numPr>
          <w:ilvl w:val="0"/>
          <w:numId w:val="3"/>
        </w:numPr>
        <w:tabs>
          <w:tab w:val="clear" w:pos="567"/>
          <w:tab w:val="clear" w:pos="7938"/>
        </w:tabs>
        <w:spacing w:lineRule="auto" w:line="240" w:before="0" w:after="0"/>
        <w:rPr/>
      </w:pPr>
      <w:r>
        <w:rPr>
          <w:sz w:val="28"/>
          <w:szCs w:val="28"/>
        </w:rPr>
        <w:t xml:space="preserve">после слова </w:t>
      </w:r>
      <w:r>
        <w:rPr>
          <w:i/>
          <w:sz w:val="28"/>
          <w:szCs w:val="28"/>
        </w:rPr>
        <w:t xml:space="preserve">заявление </w:t>
      </w:r>
      <w:r>
        <w:rPr>
          <w:sz w:val="28"/>
          <w:szCs w:val="28"/>
        </w:rPr>
        <w:t xml:space="preserve">ставится точка, если нет предлога </w:t>
      </w:r>
      <w:r>
        <w:rPr>
          <w:i/>
          <w:sz w:val="28"/>
          <w:szCs w:val="28"/>
        </w:rPr>
        <w:t>от</w:t>
      </w:r>
      <w:r>
        <w:rPr>
          <w:sz w:val="28"/>
          <w:szCs w:val="28"/>
        </w:rPr>
        <w:t>;</w:t>
      </w:r>
    </w:p>
    <w:p>
      <w:pPr>
        <w:pStyle w:val="24"/>
        <w:numPr>
          <w:ilvl w:val="0"/>
          <w:numId w:val="3"/>
        </w:numPr>
        <w:tabs>
          <w:tab w:val="clear" w:pos="567"/>
          <w:tab w:val="clear" w:pos="7938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кст заявления пишется с красной строки;</w:t>
      </w:r>
    </w:p>
    <w:p>
      <w:pPr>
        <w:pStyle w:val="24"/>
        <w:numPr>
          <w:ilvl w:val="0"/>
          <w:numId w:val="3"/>
        </w:numPr>
        <w:tabs>
          <w:tab w:val="clear" w:pos="567"/>
          <w:tab w:val="clear" w:pos="7938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та ставится слева; подпись справа.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формление наименования адресата:</w:t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оно представляет собой название организации, то ставится в винительном падеже; если это название должностного лица – в дательном падеже.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лишированные формы:</w:t>
      </w:r>
    </w:p>
    <w:p>
      <w:pPr>
        <w:pStyle w:val="24"/>
        <w:numPr>
          <w:ilvl w:val="0"/>
          <w:numId w:val="7"/>
        </w:numPr>
        <w:tabs>
          <w:tab w:val="clear" w:pos="567"/>
          <w:tab w:val="clear" w:pos="7938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сьба выражается: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</w:rPr>
        <w:t>Прошу + инфинитив (</w:t>
      </w:r>
      <w:r>
        <w:rPr>
          <w:i/>
          <w:sz w:val="28"/>
          <w:szCs w:val="28"/>
        </w:rPr>
        <w:t xml:space="preserve">разрешить, допустить </w:t>
      </w:r>
      <w:r>
        <w:rPr>
          <w:sz w:val="28"/>
          <w:szCs w:val="28"/>
        </w:rPr>
        <w:t>и т.п.)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</w:rPr>
        <w:t>Прошу Вашего разрешения (согласия) + на что? (</w:t>
      </w:r>
      <w:r>
        <w:rPr>
          <w:i/>
          <w:sz w:val="28"/>
          <w:szCs w:val="28"/>
        </w:rPr>
        <w:t xml:space="preserve">на зачисление, на выезд </w:t>
      </w:r>
      <w:r>
        <w:rPr>
          <w:sz w:val="28"/>
          <w:szCs w:val="28"/>
        </w:rPr>
        <w:t>и т.п.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конструкции для ввода аргументации: </w:t>
      </w:r>
      <w:r>
        <w:rPr>
          <w:rFonts w:cs="Times New Roman" w:ascii="Times New Roman" w:hAnsi="Times New Roman"/>
          <w:i w:val="false"/>
        </w:rPr>
        <w:t>ввиду того что …; в связи с тем, что …; на основании того, что …; потому что …; так как …; учитывая (что?)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. Составьте образец заявления с одной из предложенных просьб или выберите свой вариа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а)</w:t>
      </w:r>
      <w:r>
        <w:rPr>
          <w:bCs/>
          <w:color w:val="008000"/>
          <w:sz w:val="28"/>
          <w:szCs w:val="28"/>
        </w:rPr>
        <w:t xml:space="preserve"> </w:t>
      </w:r>
      <w:r>
        <w:rPr>
          <w:bCs/>
          <w:sz w:val="28"/>
          <w:szCs w:val="28"/>
        </w:rPr>
        <w:t>в деканат факультета с просьбой выдать справку о том, что Вы являетесь студ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в профком студентов с просьбой предоставить путевку в санаторий-профилакторий университет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профком студентов с просьбой оказать материальную помощ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г) в деканат факультета с просьбой поселить в общежитие университ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) ректору университета с просьбой предоставить академический отпуск в связи с болезн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е) ректору университета с просьбой разрешить досрочную сдачу сессии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ja-JP"/>
        </w:rPr>
        <w:t>Обоснуйте вашу просьбу, используя нужные союзы или предлоги:</w:t>
      </w:r>
      <w:r>
        <w:rPr>
          <w:i/>
          <w:sz w:val="28"/>
          <w:szCs w:val="28"/>
          <w:lang w:eastAsia="ja-JP"/>
        </w:rPr>
        <w:t xml:space="preserve"> для, в связи, из-за, в целях, с целью, по причине, вследствие того что, ввиду того что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веренность </w:t>
      </w:r>
      <w:r>
        <w:rPr>
          <w:sz w:val="28"/>
          <w:szCs w:val="28"/>
        </w:rPr>
        <w:t>– документ, с помощью которого одно лицо предоставляет другому лицу полномочия предпринять за него какое-либо действие (чаще всего – получить что-либо)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бразец 3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оверенно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Я, студент первого курса технологического факультета Семенов Илья Николаевич (паспорт 77 555999, выдан … 22.10.2004 г.) доверяю студентке первого курса технологического факультета Соловьевой Инне Владимировне (паспорт 22 444888, выдан … 10.04.2010 г.) получить мою стипендию за сентябрь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студента И.Н. Семенова удостовер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Расположение частей доверенност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 пишется в центре стро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начинается с красной стро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– слева, подпись – спра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датой и подписью необходимо предусмотреть место, чтобы заверить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Клишированные 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? + доверяю + кому инфинитив (получить…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. Составьте образец довер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ъяснительная записка </w:t>
      </w:r>
      <w:r>
        <w:rPr>
          <w:sz w:val="28"/>
          <w:szCs w:val="28"/>
        </w:rPr>
        <w:t>– документ, поясняющий содержание отдельных положений основного документа или объясняющий причины какого-либо события, факта, поступ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 4.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института гуманитарных 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оциальных наук Тул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И.А. Батан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тудента группы Б8202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Н.С. Исто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ъ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В период с 20.09.2008 г. по 30.09.2008 г. я пропустил учебные занятия, так как находился в служебной командировке в г. Тобольске.</w:t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Копия командировочного удостоверения прилагается.</w:t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eastAsia="ja-JP"/>
        </w:rPr>
        <w:t xml:space="preserve">ЗАДАНИЕ 3. Напишите объяснительную записку от вашего имени  на имя  директора института в связи с пропуском занятий (или выберите свой вариан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Автобиография </w:t>
      </w:r>
      <w:r>
        <w:rPr>
          <w:sz w:val="28"/>
          <w:szCs w:val="28"/>
        </w:rPr>
        <w:t>может быть написана как служебный документ и как литературное жизнеописание. В первом случае в ней сообщаются сугубо официальные сведения: год и место рождения, образование, место работы, местожительство, семейное положение. Во втором случае в автобиографию автор может включить любые сведения о сво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Автобиогра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Я, Потемкин Анатолий Петрович, родился 7 июня 1984 года в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992 по 1999 г. учился в общеобразовательной школе № 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999 по 2002 гг. учился в ремесленном училище № 72, где получил профессию монтажника. С 2002 года по настоящее время работаю в Московском строительном управлении (СМУ) № 6 в качестве монтажника-стро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2004 по 2006 г. учился в Архитектурно-строительном технику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2017 года по настоящее время учусь в Московском автомобильно-дорожном институте (МАДИ) на вечернем отд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нат. Детей не им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Составьте документальную автобиограф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b/>
          <w:sz w:val="28"/>
          <w:szCs w:val="28"/>
        </w:rPr>
        <w:t xml:space="preserve">Резюме </w:t>
      </w:r>
      <w:r>
        <w:rPr>
          <w:sz w:val="28"/>
          <w:szCs w:val="28"/>
        </w:rPr>
        <w:t>– краткое письменное изложение биографических данных, характеризующих образовательную подготовку, профессиональную деятельность и личные качества человека, претендующего на ту или иную работу, дол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юме – это не автобиография и не выписка из трудовой книжки, а ваш профессиональный портрет. Работодателю важно не столько точное название вашей должности, сколько ваши прежние обязанности и результаты работы. Ценность кандидата определяется его опытом. Резюме не должно быть слишком большим по объёму. При прочтении документа внимание будет уделяться не только его содержанию, но и оформ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повое резюме включае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оискателя (фамилия, имя, отчество, дата и место рождения, семейное положение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реса и телефоны соискателя с указанием времени для контакт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акансии, на которую претендует автор резюм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текст, включающий в себя перечень мест работы и/или учебы (при этом следует придерживаться, как правило, обратной хронологической последовательности или руководствоваться принципом значимости) с указанием полного официального наименования организации, периода времени пребывания в них, наименования занимаемой должности (учебной специальности)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(опыт внештатной работы, общественная деятельность, профессиональная переподготовка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сведения (сопутствующие знания и навыки: знание иностранных языков, заграничные поездки, владение компьютером, вождение автомобил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ия и награды, ученые степени (раздел не является обязательным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есы, склонности, имеющие отношение к предполагаемой профессиональной деятельности соискателя (содержание – на усмотрение соискателя, раздел не является обязательным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ая вспомогательная информация (на усмотрение соискателя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(сведения о рекомендациях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написания резюм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ь соиск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 6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ОЛЕГ ПЕТ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: г. Тула, ул. Победы, д. 22, кв. 20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. телефон 33-20-41, моб. телефон 8 (905) 112-37-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щу работу с возможностью последующего повышения в области делового администрирования с применением знаний по компьютерной обработке информ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экономическая академия им. Г.В. Плеханова, отделение экономической кибернетики, окончил в 2017 г. Специализация в области делового администрир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деятельнос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значей студенческой кассы взаимопомощи на первом курсе (вел финансовые расчеты, собирал взносы, занимался всей документаци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>Заместитель старосты на пятом курсе (отвечал за взаимодействие по учебному процессу и общественную рабо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ончил курсы гидов-переводчиков в 2015 г. по специальности «Английский язык». Занял второе место на всероссийском конкурсе студенческих работ по программир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 на международной конференции в Париже «Развитие малого бизнеса в странах с переходной экономикой» в декабре 2014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ыт работ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Лето 2015 и 2016 гг. </w:t>
      </w:r>
      <w:r>
        <w:rPr>
          <w:sz w:val="28"/>
          <w:szCs w:val="28"/>
        </w:rPr>
        <w:t>Туристическое агентство «Элис». Гид-переводчик (водил экскурсионные группы по музеям г. Тулы и проводил автобусные экскурсии по Тульской област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Лето 2014 г. </w:t>
      </w:r>
      <w:r>
        <w:rPr>
          <w:sz w:val="28"/>
          <w:szCs w:val="28"/>
        </w:rPr>
        <w:t>работал в бригаде строителей маляром и участвовал в оформлении финансовых документов (договора подряда, акта сдачи-приемки объекта), в течение недели исполнял обязанности бригади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екомендации </w:t>
      </w:r>
      <w:r>
        <w:rPr>
          <w:sz w:val="28"/>
          <w:szCs w:val="28"/>
        </w:rPr>
        <w:t>имеются и при необходимости могут быть предоста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5. </w:t>
      </w:r>
      <w:r>
        <w:rPr>
          <w:b/>
          <w:sz w:val="28"/>
          <w:szCs w:val="28"/>
          <w:lang w:eastAsia="ja-JP"/>
        </w:rPr>
        <w:t>Напишите резюме, в котором постарайтесь отметить позитивные стороны вашей личности и ваши достижения, важные в профессиональной област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ja-JP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одготовка к тестированию по теме «Нормы современного русского литературного языка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рфоэпические нормы (нормы ударения, произношения)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фоэпические нормы – правила постановки ударения (акцентологические нормы) и правила произношения звуков. Следует рассмотреть случаи, где наиболее часто допускаются ошибки. В случае затруднения обращаться к орфоэпическому словарю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Вопросы для самоконтрол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1. В чем заключается специфика правил постановки ударения в русском язык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2. На ударение каких слов и словоформ следует обратить особое вниман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3. На произношение каких слов и словоформ следует обратить особое внимание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4. К какому словарю необходимо обращаться в случае затруднений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сические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ксические нормы – правила употребления слов в соответствии со своим значением и сочетаемостью. Кроме того, соблюдение лексических норм предполагает отказ от употребления лишних в смысловом отношении единиц (плеоназма) и повторов (тавтологии), слов-паразитов, неоправданных заимств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опросы для самоконтрол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1. Что такое лексические норм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2. В чем заключается сущность речевой ошибки? Как избежать подобных ошибок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3. Что такое паронимы? Каковы способы избежания речевых ошибок, связанных с неразличением паронимов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4. Что представляет собой сочетаемость в русском язык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5. Что такое плеоназм и тавтология? Каковы пути их устранения в реч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6. Что такое слова-паразиты? О чем свидетельствует их частое употреблен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7. Какие заимствования называют неоправданными? Каково Ваше отношение к иностранным словам в современном русском язы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изучения теоретического материала по данным темам целесообразно приступить к выполнению письменного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 тестированию по тем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рфоэпические и лексические норм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ние 1. В каком слове ряда неверно выделена буква, обозначающая ударный гласный звук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знАхарка,  одолжИть,  Отбыв,  подбодрЯт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каталОг,  кулинАрия,  портЫ,  щавЕл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в шАрфе,  начАвший,  пломбировАть,  (наступить) туфлЁ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бАрмен,  галА-концерт,  не умЕстится,  углубИш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глазирОванный,  донЕльзя, (сделано) мастерскИ,  недосолЁны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блАговест,  намерЕние,  обеспЕчение,  срЕдст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вЕрование,  зАдали,  исконИ,  подклЮченны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дОсуг,  сабО,  платО,  сИлос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не дозвонИмся,  прИбывший,  пУрпур,  слИвовы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Задание 2. В каких словах согласный звук перед Е ([Э]) произносится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твердо?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Рельс, пантеон, пресса, энергия, темпы, музей, неолит, бутерброд, термин, реквием, шинель, патент, термометр, дефицит, свитер, академ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б) мягко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есса, гротеск, детектив, эстетика, компьютер, кашне, компетентны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адание 3. Разделите слова на 2 группы: 1) после мягкого согласного под ударением произносится [Э]; 2) после мягкого согласного под ударением произносится [О]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ололедица, маневры, издевка, принесший, никчемный, оседлый, современный, иноплеменный, подключенный, леска, гренадер, разновременность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4. Разделите приведённые слова на три группы, в зависимости от варианта произношения чн: 1) слова, где произносится [чн]; 2) слова, где произносится [шн]; 3) слова, где возможны оба варианта произно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тичный, библиотечный, булочная, бутылочный, восточный, вечно, вербовочный, вторично, гоночный, горничная, горчичник, единичный, елочный, игрушечный, кирпичный, конечно, копеечный, Кузьминична, лавочник, лихорадочный, мелочность, молочный, нарочно, научный, ночной однозвучный,, отличник, очечник, перечница, печной, подсолнечник, порядочный, почечный, прачечная, пустячный, ручной, Саввична, сердечный, скворечник, скучный, сливочный, солнечный, съёмочный, точность, тренировочный, троечник, убыточность, уличный, шапочный, яблочный, яичница, ячнева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. Найдите и исправьте лексические ошиб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Людей приезжающих на отдых в Грецию, никогда не мучает ностальгия по Родин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 таком отношении к народному добру не стоит уповать на то, что витрины забиты импортными товарам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остараемся сделать всё, что от нас возможно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Это была программа с безусловными условиями, которые нужно выполнять обоим сторонам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 Я с опасностью думаю о том, что нам нужно менять стереотип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Эти факторы не будут играть определяющего значени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Банки сегодня вышли на передовую арену жизни нашего обществ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Группа солдат совершила побег с гауптвахты в соседской Пермской област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9. Это соревнование состоялось благодаря кооперативным усилиям многих стран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Несмотря на то, что там делаются все профилактические меры, леса горя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равьте речевые ошибки, связанные с употреблением парони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бы чаще бывать в театре, я купил абон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ерой все время находится в подвесном состоя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этот день я услышала много обидчивых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юбой поступок заслуживает осу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се вокруг привлекательно: и близкие и далекие хол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удент быстро освоил матер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ой брат – человек практический, он не выбрасывает старые ве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льчик отвечал на вопросы с каким-то виновным ви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новых кварталах города находятся самые высотные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на приготовила сытый завтр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Болотистый ил является отличным удобр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на пришла в цветистом плат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оседний кот важно прошел на кухн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десятимесячном возрасте ребенка перевели на искусное вскармл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Мы живем в одном доме, но на различных этаж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 жаркий день приятно походить по теневым алле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Землю надо обезводе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На поляне мы увидели высокий земельный хол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Эти фотографии сохранились в семье потому, что моя бабушка была очень береж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Давайте найдем в себе скрытные резервы и доберемся до верш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С особенным удовлетворением учитель отметил успехи слабого уче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Ему была представлена возможность поехать на ю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Были проведены отборные соревнования по гимнас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На радио пришло письмо, адресат которого характеризует себя так: «Я один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читься он не хотел, вот и вырос нев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Страшная бедность заставляла его влачить жалкое сосуществ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Он не любил работать и вел праздничный образ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Маяковский стоял у источников нашей поэ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Ранние произведения поэта понятливы и доступны кажд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В конце книги был приведен список рекомендательной литерату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odyText2"/>
        <w:ind w:hanging="0"/>
        <w:jc w:val="center"/>
        <w:rPr/>
      </w:pPr>
      <w:r>
        <w:rPr>
          <w:szCs w:val="28"/>
          <w:lang w:val="ru-RU"/>
        </w:rPr>
        <w:t>Грамматические нормы (морфологические, синтаксические нор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мматические нор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равила образования словоформ и их употребления в словосочетании и предложении. </w:t>
      </w:r>
    </w:p>
    <w:p>
      <w:pPr>
        <w:pStyle w:val="Normal"/>
        <w:ind w:firstLine="708"/>
        <w:jc w:val="both"/>
        <w:rPr>
          <w:rStyle w:val="FontStyle109"/>
          <w:i w:val="false"/>
          <w:i w:val="false"/>
          <w:sz w:val="28"/>
          <w:szCs w:val="28"/>
        </w:rPr>
      </w:pPr>
      <w:r>
        <w:rPr>
          <w:sz w:val="28"/>
          <w:szCs w:val="28"/>
        </w:rPr>
        <w:t>Морфологические нормы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правила образования и употребления форм слов. Форма слова – конкретное употребление слова, его грамматическое видоизменение в речи.</w:t>
      </w:r>
      <w:r>
        <w:rPr>
          <w:rStyle w:val="FootnoteCharacters"/>
          <w:i/>
          <w:sz w:val="28"/>
          <w:szCs w:val="28"/>
        </w:rPr>
        <w:t xml:space="preserve"> </w:t>
      </w:r>
      <w:r>
        <w:rPr>
          <w:rStyle w:val="FontStyle114"/>
          <w:sz w:val="28"/>
          <w:szCs w:val="28"/>
        </w:rPr>
        <w:t xml:space="preserve">Синтаксические нормы – </w:t>
      </w:r>
      <w:r>
        <w:rPr>
          <w:sz w:val="28"/>
          <w:szCs w:val="28"/>
        </w:rPr>
        <w:t>правила построения основных синтаксических единиц: словосочетания,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опросы для самоконтрол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1. Что такое грамматические норм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2. Что представляют собой морфологические нормы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3. Каковы правила определения рода имен существительны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4. Какие варианты образования форм имен существительных им.п  мн.ч. и род.п. мн.ч. являются литературным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5. Как правильно образовать сравнительную степень имени прилагательног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6. Как правильно употреблять числительные в реч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7. Что такое «нормы управления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8. Как правильно построить предложение с деепричастным оборото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9. Как правильно сочетать, координировать подлежащее со сказуемым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10. С чем связаны грамматические ошибки? Каковы пути их устранения?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нор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 Допишите недостающие окончания.</w:t>
      </w:r>
    </w:p>
    <w:p>
      <w:pPr>
        <w:pStyle w:val="Normal"/>
        <w:rPr/>
      </w:pPr>
      <w:r>
        <w:rPr>
          <w:bCs/>
          <w:sz w:val="28"/>
          <w:szCs w:val="28"/>
        </w:rPr>
        <w:tab/>
        <w:t>1. Актер снял круглые очки и надел небольш… пенсне в золотой оправ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Цены на колумбийск… кофе понизились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Дети сели в сани, и пони побежал… по снежному кругу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еред путешественниками открыл…сь знаменит.. Миссисипи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«Таймс» опубликовал.. очень интересную статью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Сочи расположен... на побережье Черного моря, южнее его находится солнечн… Сухуми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Меня познакомили с молод... крупье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8. На мо... визави было великолепное плать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Задание 2. От приведенных ниже слов образуйте родительный падеж множественного числа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Абрикосы, ананасы, апельсины, баклажаны, бананы, барышни, басни, башни, бланки, гектары, грузины, зразы, иглы, карты, килограммы, мандарины, носки, оладьи, осетины, погоны, полотенца, простыни, сапоги, туфли, чулки, чулочки, яблони, ясл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Задание 3. Раскройте скобки. Запишите предложения, заменяя цифры словам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ес некоторых грибов достигает (полтора) (килограмм)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ъем производства снизился в 5,1 (раз)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В библиотеке ежемесячно пополняется 300-400 (книга).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4. Вес третьего искусственного спутника Земли был равен 1327 (килограмм)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азность между 87 и 58 составляет 29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Держите сосуд (оба-обе) (рука)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На (оба-обе) (берег) реки расположилась живописная деревушка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8. Город находится в (полтораста) (километр) отсюд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Задание 4. В приведенных ниже предложениях найдите случаи неправильного выбора формы числительного. Исправьте ошибк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 занятиях не было обоих сестер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арохода ждали только четверо женщин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Главная бухгалтерия обслуживает теперь тринадцать детских садов и двадцать два яслей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Насыпь возводилась с помощью двоих бульдозеров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Трое работниц не смогли выйти на работу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Двое тигров живут в зоопарке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7. На обеих берегах реки раскинулись поля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Задание 5. Исправьте ошибки, связанные с употреблением деепричастных оборотов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Мне, будучи в дружеских отношениях и с тем и с другим, приходилось быть их секундантом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е будучи специалистом по стихосложению, мне трудно установить «технику» этого творчества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Меня крайне удивил арест Бабеля, зная его за советского человека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Зная, что утром президент встречался с руководителями студий «Останкино» и «Россия», всех волновал вопрос о закрытии ТВ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Наблюдая многочисленные аппаратные интриги, многих уже тошнит от слова «приватизация».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6. И вот сидя несколько дней в своем кабинете, без всяких икон, только сравнивая репродукции, передо мной открылась страшная картин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. Вставьте пропущенные буквы. Обоснуйте выбранную форму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1. На съезде присутствовал… 117 делегатов, причем большинство их был… представителями отдельных районов.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2. Некоторая часть наших работников еще нужда…тся в переподготовке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Большинство спортсменов, не смотря на усталость, был… готов… к новым играм.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4. Большинство предметов, лежавших на столе, был… покрыт… пыль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4. Научный стиль речи. Информативный рефе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еферат – </w:t>
      </w:r>
      <w:r>
        <w:rPr>
          <w:sz w:val="28"/>
          <w:szCs w:val="28"/>
        </w:rPr>
        <w:t>это композиционно организованное, обобщенное изложение содержания источника информации ( статьи, ряда статей, монографии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ферат состоит из трех частей: общая характеристика текста (выходные данные, формулировка темы); описание основного содержания; выводы рефер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Требования к написанию реферата по специальности. </w:t>
      </w:r>
      <w:r>
        <w:rPr>
          <w:sz w:val="28"/>
          <w:szCs w:val="28"/>
        </w:rPr>
        <w:t xml:space="preserve">Реферат должен раскрывать основные концепции исходного текста. Реферативное изложение должно быть сжатым. Реферат не должен превращаться в «ползанье» по тексту. Цель реферирования: создать «текст о тексте». Следует избегать связок типа: </w:t>
      </w:r>
      <w:r>
        <w:rPr>
          <w:i/>
          <w:sz w:val="28"/>
          <w:szCs w:val="28"/>
        </w:rPr>
        <w:t xml:space="preserve">в 1 абзаце, во 2 абзаце </w:t>
      </w:r>
      <w:r>
        <w:rPr>
          <w:sz w:val="28"/>
          <w:szCs w:val="28"/>
        </w:rPr>
        <w:t xml:space="preserve">и т.д. Реферат – это не конспект, разбавленный «скрепами» типа </w:t>
      </w:r>
      <w:r>
        <w:rPr>
          <w:i/>
          <w:sz w:val="28"/>
          <w:szCs w:val="28"/>
        </w:rPr>
        <w:t xml:space="preserve">далее автор отмечает… </w:t>
      </w:r>
      <w:r>
        <w:rPr>
          <w:sz w:val="28"/>
          <w:szCs w:val="28"/>
        </w:rPr>
        <w:t>Обильное цитирование превращает реферат в конспект. Реферат может содержать оценочные элементы (</w:t>
      </w:r>
      <w:r>
        <w:rPr>
          <w:i/>
          <w:sz w:val="28"/>
          <w:szCs w:val="28"/>
        </w:rPr>
        <w:t xml:space="preserve">нельзя не согласиться, автор удачно иллюстрирует </w:t>
      </w:r>
      <w:r>
        <w:rPr>
          <w:sz w:val="28"/>
          <w:szCs w:val="28"/>
        </w:rPr>
        <w:t>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реферата научной стать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водная часть реферат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атье «…», помещенной в журнале «…» № … за … год, рассматриваются вопросы (проблемы, пути, методы)</w:t>
            </w:r>
          </w:p>
          <w:p>
            <w:pPr>
              <w:pStyle w:val="Normal"/>
              <w:jc w:val="both"/>
              <w:rPr/>
            </w:pPr>
            <w:r>
              <w:rPr/>
              <w:t>Автор статьи – известный ученый …</w:t>
            </w:r>
          </w:p>
          <w:p>
            <w:pPr>
              <w:pStyle w:val="Normal"/>
              <w:jc w:val="both"/>
              <w:rPr/>
            </w:pPr>
            <w:r>
              <w:rPr/>
              <w:t>Статья                          называет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носит наз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под наз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озаглавле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под заголовк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опубликована 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Тема статьи, ее общая характеристик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статьи –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>Статья на тему …</w:t>
            </w:r>
          </w:p>
          <w:p>
            <w:pPr>
              <w:pStyle w:val="Normal"/>
              <w:jc w:val="both"/>
              <w:rPr/>
            </w:pPr>
            <w:r>
              <w:rPr/>
              <w:t>Статья посвящена      тем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Проблем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Вопросу</w:t>
            </w:r>
          </w:p>
          <w:p>
            <w:pPr>
              <w:pStyle w:val="Normal"/>
              <w:jc w:val="both"/>
              <w:rPr/>
            </w:pPr>
            <w:r>
              <w:rPr/>
              <w:t>Статья представляет соб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бобщ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Излож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опис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анали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б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Проблема статьи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атье                       речь идет (о чем?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говорится (о чем?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рассматривается (что?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дается                             оценка (чему?) (чего?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анализ (чего?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изложение (чего?)</w:t>
            </w:r>
          </w:p>
          <w:p>
            <w:pPr>
              <w:pStyle w:val="Normal"/>
              <w:jc w:val="both"/>
              <w:rPr/>
            </w:pPr>
            <w:r>
              <w:rPr/>
              <w:t>Сущность пробле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сводится (к чему?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заключается (в чем?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состоит (в чем?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 Композиция статьи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                        делится на … части (-е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состоит из … час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начинается (с чего?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заканчивается (чем?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. Описание основного содержания статьи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ведении                формулируется (что?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дается определение (чего?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начале статьи           определяются                ц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излагаются                     це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лее дается общая характерис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проблемы                       исслед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глав                                 стать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ча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татье автор             ставит                             следующие проблемы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затрагива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освеща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останавливается (на чем?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касается (чего?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основной части        излагается (что?)</w:t>
            </w:r>
          </w:p>
          <w:p>
            <w:pPr>
              <w:pStyle w:val="Normal"/>
              <w:tabs>
                <w:tab w:val="clear" w:pos="708"/>
                <w:tab w:val="left" w:pos="2298" w:leader="none"/>
              </w:tabs>
              <w:ind w:left="2298" w:hanging="0"/>
              <w:rPr/>
            </w:pPr>
            <w:r>
              <w:rPr/>
              <w:t>приводится аргументация (чего? в пользу                                                        чего? против чего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дается                              обобщение (чего?)</w:t>
            </w:r>
          </w:p>
          <w:p>
            <w:pPr>
              <w:pStyle w:val="Normal"/>
              <w:ind w:left="4849" w:hanging="2268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научное описание (чего?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татье также затронуты такие вопросы, как …                                                  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>. Иллюстрация автором своих положений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р приводит          пример(ы)                  подтверждающ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факты</w:t>
            </w:r>
          </w:p>
          <w:p>
            <w:pPr>
              <w:pStyle w:val="Normal"/>
              <w:jc w:val="both"/>
              <w:rPr/>
            </w:pPr>
            <w:r>
              <w:rPr/>
              <w:t>ссылается на               цифры                         иллюстрирующие 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данные                        полож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татье                       приводит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даетс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I</w:t>
            </w:r>
            <w:r>
              <w:rPr/>
              <w:t>. Заключение, выводы автор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                           приходит к                      выводу, что 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подводит нас к                заключению 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делает выв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подводит ит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конце статьи подводятся итоги (чего?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заключение автор                                            говорит, что 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утверждает, что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заключение говорится, что … (о чем?)</w:t>
            </w:r>
          </w:p>
          <w:p>
            <w:pPr>
              <w:pStyle w:val="Normal"/>
              <w:jc w:val="both"/>
              <w:rPr/>
            </w:pPr>
            <w:r>
              <w:rPr/>
              <w:t>Сущность вышеизложенного сводится к (следующему) …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II</w:t>
            </w:r>
            <w:r>
              <w:rPr/>
              <w:t>. Выводы и оценки референт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тоге                        можно                              сказ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необходимо                     подчеркну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хотелось бы                     отмети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ким образом, в стать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нашло отражение …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убедительно доказано 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получили исчерпывающее освещение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вая работу в целом, можно утверждать …</w:t>
            </w:r>
          </w:p>
          <w:p>
            <w:pPr>
              <w:pStyle w:val="Normal"/>
              <w:jc w:val="both"/>
              <w:rPr/>
            </w:pPr>
            <w:r>
              <w:rPr/>
              <w:t>Безусловной заслугой автора является …</w:t>
            </w:r>
          </w:p>
          <w:p>
            <w:pPr>
              <w:pStyle w:val="Normal"/>
              <w:jc w:val="both"/>
              <w:rPr/>
            </w:pPr>
            <w:r>
              <w:rPr/>
              <w:t>Заслуга автора            состоит                             (в чем?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заключаетс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ная ценность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состоит                            (в чем?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заключ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стоинством             работы является 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достатком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 достоинствам          работы относятся …</w:t>
            </w:r>
          </w:p>
          <w:p>
            <w:pPr>
              <w:pStyle w:val="Normal"/>
              <w:jc w:val="both"/>
              <w:rPr/>
            </w:pPr>
            <w:r>
              <w:rPr/>
              <w:t>К недостатк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теоретической         точки зрения                   важно</w:t>
            </w:r>
          </w:p>
          <w:p>
            <w:pPr>
              <w:pStyle w:val="Normal"/>
              <w:jc w:val="both"/>
              <w:rPr/>
            </w:pPr>
            <w:r>
              <w:rPr/>
              <w:t>С практической                                                    существе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зывают                   возра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Сом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льзя (не) согласиться с …</w:t>
            </w:r>
          </w:p>
          <w:p>
            <w:pPr>
              <w:pStyle w:val="Normal"/>
              <w:jc w:val="both"/>
              <w:rPr/>
            </w:pPr>
            <w:r>
              <w:rPr/>
              <w:t>Существенным недостатком работы можно считать 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используя модель, напишите реферат самостоятельно подобранной научной статьи. Статья может быть собственно научной, учебно-научной или научно-популярной. Объем исходной статьи – 2-3 стр., объем реферата – 1-2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kern w:val="2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Методические указания по подготовке к зачёту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ля самоконтрол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новидность литературного языка, которая функционирует в административно-правовой общественной деятельности, – это:</w:t>
      </w:r>
    </w:p>
    <w:p>
      <w:pPr>
        <w:pStyle w:val="Normal"/>
        <w:widowControl w:val="false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язык художественной литературы</w:t>
      </w:r>
    </w:p>
    <w:p>
      <w:pPr>
        <w:pStyle w:val="Normal"/>
        <w:widowControl w:val="false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учный стиль</w:t>
      </w:r>
    </w:p>
    <w:p>
      <w:pPr>
        <w:pStyle w:val="Normal"/>
        <w:widowControl w:val="false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ублицистический стиль</w:t>
        <w:tab/>
      </w:r>
    </w:p>
    <w:p>
      <w:pPr>
        <w:pStyle w:val="Normal"/>
        <w:widowControl w:val="false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фициально-деловой стиль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 разговорный стиль</w:t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Литературный язык не используется:</w:t>
      </w:r>
    </w:p>
    <w:p>
      <w:pPr>
        <w:pStyle w:val="Normal"/>
        <w:shd w:fill="FFFFFF" w:val="clear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делопроизводстве;</w:t>
      </w:r>
    </w:p>
    <w:p>
      <w:pPr>
        <w:pStyle w:val="Normal"/>
        <w:shd w:fill="FFFFFF" w:val="clear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бытовой сфере;</w:t>
      </w:r>
    </w:p>
    <w:p>
      <w:pPr>
        <w:pStyle w:val="Normal"/>
        <w:shd w:fill="FFFFFF" w:val="clear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невербальном общении;</w:t>
      </w:r>
    </w:p>
    <w:p>
      <w:pPr>
        <w:pStyle w:val="Normal"/>
        <w:shd w:fill="FFFFFF" w:val="clear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устной речи.</w:t>
      </w:r>
    </w:p>
    <w:p>
      <w:pPr>
        <w:pStyle w:val="Normal"/>
        <w:snapToGrid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тнесите характеристики (1-5) и виды  коммуникации (А, Б)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1) Четко определена цель коммуникации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ение регламентировано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тем для обсуждения ограничено повесткой дня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4) Частый и немотивированный переход от одной темы к другой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е связана с принятием решений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ловая коммуникация</w:t>
        <w:tab/>
        <w:tab/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вседневная коммуникация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каком виде речевых сообщений преобладает эмоциональный материал?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учный текст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листовка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нтракт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4) рекламный текст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ем отличается эффективное деловое общение от неэффективного?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1) Эффективное несёт большую смысловую нагрузку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) Эффективное отличается чётко поставленной целью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3) Эффективное достигает поставленной цели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лужебные контакты должны строиться на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артнерских началах 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заимном интересе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личной выгоде </w:t>
        <w:tab/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рыстном интересе </w:t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акие свойства отличают официально-деловую пись</w:t>
        <w:softHyphen/>
        <w:t>менную речь?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наличие обязательных элементов оформления документа (реквизитов);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использование эмоционально-экспрессивной лексики;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оявление индивидуальности автора послания;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широкое употребление клише.</w:t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к называется коммерческий документ, представляющий собой выражение претензий к стороне, нарушившей принятые на себя по контракту обязательства, и требование возмещения убытков?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1) письмо-запрос;</w:t>
        <w:tab/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) контракт;</w:t>
        <w:tab/>
        <w:tab/>
        <w:tab/>
      </w:r>
    </w:p>
    <w:p>
      <w:pPr>
        <w:pStyle w:val="Normal"/>
        <w:shd w:fill="FFFFFF" w:val="clear"/>
        <w:autoSpaceDE w:val="false"/>
        <w:snapToGrid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) рекламация;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4) письмо-ответ;</w:t>
        <w:tab/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5) служебная записка;</w:t>
        <w:tab/>
      </w:r>
    </w:p>
    <w:p>
      <w:pPr>
        <w:pStyle w:val="Normal"/>
        <w:shd w:fill="FFFFFF" w:val="clear"/>
        <w:autoSpaceDE w:val="false"/>
        <w:snapToGrid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6) жалоба.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ферта - это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1) предложение о заключении контракта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соглашения о контракте одной из сторон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3) обмен документами между сторонами.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Какой из перечисленных реквизитов при оформлении должен соответствовать нормам, закрепленным в учредительном документе?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вида документа; </w:t>
        <w:tab/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именование организации; 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3) подпись.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олжность лица, которому адресован документ, указывается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1) в именительном падеже;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) в родительном падеже;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3) в дательном падеже.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napToGrid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Реквизит «Подпись» оформлен правильно:</w:t>
      </w:r>
    </w:p>
    <w:p>
      <w:pPr>
        <w:pStyle w:val="Style23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иректор   л/п    И.И. Иванов</w:t>
        <w:tab/>
        <w:tab/>
      </w:r>
    </w:p>
    <w:p>
      <w:pPr>
        <w:pStyle w:val="Style23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иректор  л/п    Иванов И.И.</w:t>
      </w:r>
    </w:p>
    <w:p>
      <w:pPr>
        <w:pStyle w:val="Style23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ректор  И.И. Иванов  л/п</w:t>
        <w:tab/>
        <w:tab/>
      </w:r>
    </w:p>
    <w:p>
      <w:pPr>
        <w:pStyle w:val="Style23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иректор  Иванов  И.И. л/п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В деловых документах используется преимущественно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1) инверсивный порядок слов в предложении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) прямой порядок слов в предложении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3) произвольный порядок слов в предложении</w:t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акие языковые формулы выражают мотив (причину) создания документа?</w:t>
      </w:r>
    </w:p>
    <w:p>
      <w:pPr>
        <w:pStyle w:val="Normal"/>
        <w:shd w:fill="FFFFFF" w:val="clear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ответ на Ваш запрос сообщаем</w:t>
        <w:tab/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 подтверждение нашей договоренности</w:t>
      </w:r>
    </w:p>
    <w:p>
      <w:pPr>
        <w:pStyle w:val="Normal"/>
        <w:shd w:fill="FFFFFF" w:val="clear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оответствии с письмом заказчика</w:t>
        <w:tab/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иказываю создать комиссию в составе</w:t>
      </w:r>
    </w:p>
    <w:p>
      <w:pPr>
        <w:pStyle w:val="Normal"/>
        <w:shd w:fill="FFFFFF" w:val="clear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ообщаем Вам, что...</w:t>
        <w:tab/>
        <w:tab/>
        <w:tab/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прошу Вас направить в мой адрес...</w:t>
      </w:r>
    </w:p>
    <w:p>
      <w:pPr>
        <w:pStyle w:val="Normal"/>
        <w:shd w:fill="FFFFFF" w:val="clear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виду особых обстоятельств...</w:t>
        <w:tab/>
        <w:tab/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в связи с завершением работы...</w:t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Какие языковые формулы выражают отказ от предло</w:t>
        <w:softHyphen/>
        <w:t>жения?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тавим Вас в известность о том, что…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к сожалению, удовлетворить Вашу просьбу не представ</w:t>
        <w:softHyphen/>
        <w:t>ляется возможным из-за…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рганизация извещает…</w:t>
      </w:r>
    </w:p>
    <w:p>
      <w:pPr>
        <w:pStyle w:val="Normal"/>
        <w:shd w:fill="FFFFFF" w:val="clear"/>
        <w:autoSpaceDE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нтроль за исполнением возложить на…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в настоящий момент мы не имеем возможности…</w:t>
      </w:r>
    </w:p>
    <w:p>
      <w:pPr>
        <w:pStyle w:val="Normal"/>
        <w:shd w:fill="FFFFFF" w:val="clear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16. Определите, к какому жанру служебного письма (А-И) относится каждое из приведенных предложений  (1-6).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Просим Вас оказать содействие в транспортировке груза (железнодорожная отправка).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2) Считаем необходимым ещё раз напомнить Вам о том, что выставка «Агропромтехника-2012» состоится 13 ноября 2012 г.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3) Сообщаем Вам, что комплектующие к упаковочному оборудованию не поступили.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4) </w:t>
      </w:r>
      <w:r>
        <w:rPr>
          <w:sz w:val="28"/>
          <w:szCs w:val="28"/>
        </w:rPr>
        <w:t>Акционерная компания «Аризона» приглашает Вас принять участие в юбилейном торжестве, которое состоится…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5) Фирма гарантирует качество и своевременность выполнения строительных работ.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6) Мы будем признательны Вам за содействие в реализации товаров.</w:t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Письмо-подтверждение</w:t>
        <w:tab/>
        <w:tab/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) Письмо-предложение </w:t>
        <w:tab/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Письмо-приглашение</w:t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) Письмо-рекламация </w:t>
        <w:tab/>
        <w:tab/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) Письмо-напоминание</w:t>
        <w:tab/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) Письмо-извещение</w:t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) Сопроводительное письмо </w:t>
        <w:tab/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Гарантийное письмо </w:t>
        <w:tab/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) Письмо-запрос</w:t>
      </w:r>
    </w:p>
    <w:p>
      <w:pPr>
        <w:pStyle w:val="TextBody"/>
        <w:snapToGrid w:val="false"/>
        <w:spacing w:before="0" w:after="0"/>
        <w:ind w:firstLine="709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Заявление – это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один из видов связного письменного текста, содержащий официальное предложение должностного лица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официальное сообщение в письменной форме, содержащее предложение, жалобу или просьбу какого-либо человека и адресованное организации или должностному лицу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деловой документ, содержащий рационализаторское предложение, адресованное вышестоящим инстанциям.</w:t>
      </w:r>
    </w:p>
    <w:p>
      <w:pPr>
        <w:pStyle w:val="TextBody"/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В состав любого заявления обязательно включаются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почтовый адрес автора заявления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дата и  подпись автора заявления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ксерокопии необходимых документов.</w:t>
      </w:r>
    </w:p>
    <w:p>
      <w:pPr>
        <w:pStyle w:val="TextBody"/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Подпись автора располагается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в правом нижнем углу, под текстом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в левом нижнем углу под числом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где угодно.</w:t>
      </w:r>
    </w:p>
    <w:p>
      <w:pPr>
        <w:pStyle w:val="TextBody"/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В заявлении используется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только официально-деловая лексика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эмоционально-оценочная лексика при необходимости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общеупотребительная лексика и минимальное количество разговорных фраз.</w:t>
      </w:r>
    </w:p>
    <w:p>
      <w:pPr>
        <w:pStyle w:val="TextBody"/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Автор подписывает заявление следующим образом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С уважением к Вам. Иванов.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Иванов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Заранее благодарен за внимание. Иванов.</w:t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Автобиография – это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описание своей жизни, собственноручно написанная биография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описание профессиональной деятельности человека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описание жизни выдающейся личности, автора известных публикаций.</w:t>
      </w:r>
    </w:p>
    <w:p>
      <w:pPr>
        <w:pStyle w:val="TextBody"/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В автобиографии сведения об образовании и работе указываются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в прямом хронологическом порядке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в обратном хронологическом порядке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в произвольном порядке.</w:t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Автобиография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сочетает элементы официально-делового и научного стиля речи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пишется в научном стиле речи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пишется в официально-деловом стиле речи.</w:t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Автобиография пишется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от 1-го лица (Я, Иванов Иван Сергеевич, родился…)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от 3-го лица (Иванов И.С. родился…)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от 1-го или 3-го лица по усмотрению автора.</w:t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Правильной с точки зрения стилистики является фраза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"В своей автобиографии он писал…"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"В автобиографии он писал…"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"В автобиографическом документе он писал…".</w:t>
      </w:r>
    </w:p>
    <w:p>
      <w:pPr>
        <w:pStyle w:val="TextBody"/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Резюме – это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заявление о приеме на работу, написанное на определенном бланке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вид деловой бумаги, в которой кратко излагаются необходимые для нанимателя сведения о том, кто претендует на вакантную должность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собеседование с руководителем фирмы.</w:t>
      </w:r>
    </w:p>
    <w:p>
      <w:pPr>
        <w:pStyle w:val="TextBody"/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Хорошо составленное резюме должно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дать полное представление о трудовом опыте соискателя, его образовании и деловых качествах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быть написано образно, красиво и не содержать каких-либо конкретных данных о соискателе вакантной должности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отразить положительные и отрицательные качества соискателя рабочего места.</w:t>
      </w:r>
    </w:p>
    <w:p>
      <w:pPr>
        <w:pStyle w:val="TextBody"/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Слово РЕЗЮМЕ писать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обязательно;</w:t>
        <w:tab/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не принято;</w:t>
        <w:tab/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желательно.</w:t>
      </w:r>
    </w:p>
    <w:p>
      <w:pPr>
        <w:pStyle w:val="TextBody"/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Первым в резюме указывается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гражданство;</w:t>
        <w:tab/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фамилия, имя, отчество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должность, которую Вы хотите получить.</w:t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Образование и опыт работы в резюме указываются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в хронологической последовательности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в обратном хронологическом порядке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в порядке, желательном для соискателя вакантной должности.</w:t>
      </w:r>
    </w:p>
    <w:p>
      <w:pPr>
        <w:pStyle w:val="TextBody"/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Доверенность – это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документ, дающий вышестоящей организации право давать директивы нижестоящей организации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документ, дающий кому-либо право распоряжаться денежным имуществом лица, выдавшего документ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документ, дающий кому-либо право действовать от имени лица, выдавшего документ.</w:t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Доверенность пишется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от 1-го лица ("я – кто – доверяю – кому – что сделать")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от  3-го лица ("кто – доверяет кому – что сделать")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от 1-го или 3-го лица по усмотрению доверителя.</w:t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Объяснительная записка – это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документ, объясняющий причины какого-либо события, факта, поступка или поясняющий содержание отдельных положений основного документа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инструкция по эксплуатации какого-либо прибора или механизма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документ, объясняющий причины, по которым соискатель может претендовать на вакантную должность.</w:t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rPr/>
      </w:pPr>
      <w:r>
        <w:rPr>
          <w:b/>
          <w:sz w:val="28"/>
          <w:szCs w:val="28"/>
        </w:rPr>
        <w:t>35. Объяснительные записки, сопровождающие основной документ и поясняющие содержание отдельных положений основного документа, оформляются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на листе бумаги (А4)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на общем бланке учреждения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на специальном бланке с названием "Объяснительная записка".</w:t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Объяснительные записки по поводу каких-либо происшествий, поступков и поведения работников пишутся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по желанию самого работника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по требованию коллег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по требованию администрации.</w:t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Как правильно объяснить свое опоздание на работу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благодаря плохой работе наземного транспорта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так как наземный транспорт плохо работал;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в связи с плохой работой наземного транспорта.</w:t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 Как правильно объяснить свое отсутствие на работе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потому что был(а) болен(-льна);</w:t>
        <w:tab/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по причине болезни;</w:t>
        <w:tab/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из-за болезни.</w:t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7938" w:leader="none"/>
        </w:tabs>
        <w:snapToGrid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 Наименование должности, фамилия и инициалы составителя объяснительной записки указываются:</w:t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в именительном падеже;</w:t>
        <w:tab/>
        <w:tab/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в родительном падеже;</w:t>
        <w:tab/>
        <w:tab/>
      </w:r>
    </w:p>
    <w:p>
      <w:pPr>
        <w:pStyle w:val="TextBody"/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в дательном падеже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ind w:firstLine="709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jc w:val="both"/>
        <w:rPr/>
      </w:pPr>
      <w:r>
        <w:rPr>
          <w:b/>
          <w:bCs/>
          <w:color w:val="000000"/>
          <w:spacing w:val="-11"/>
          <w:sz w:val="28"/>
          <w:szCs w:val="28"/>
        </w:rPr>
        <w:t xml:space="preserve">40.  </w:t>
      </w:r>
      <w:r>
        <w:rPr>
          <w:b/>
          <w:bCs/>
          <w:color w:val="000000"/>
          <w:spacing w:val="-1"/>
          <w:sz w:val="28"/>
          <w:szCs w:val="28"/>
        </w:rPr>
        <w:t>Критерии успеха устного выступления…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jc w:val="both"/>
        <w:rPr/>
      </w:pPr>
      <w:r>
        <w:rPr>
          <w:color w:val="000000"/>
          <w:spacing w:val="-12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являются субъективными со стороны оратора</w:t>
        <w:tab/>
        <w:tab/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jc w:val="both"/>
        <w:rPr/>
      </w:pPr>
      <w:r>
        <w:rPr>
          <w:color w:val="000000"/>
          <w:spacing w:val="-1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субъективны со стороны аудитории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jc w:val="both"/>
        <w:rPr/>
      </w:pPr>
      <w:r>
        <w:rPr>
          <w:color w:val="000000"/>
          <w:spacing w:val="-8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зависят от речевой ситуации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napToGrid w:val="false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имеют объективные параметры оценки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. Какой жанр относится к диалогической речи?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поведь </w:t>
        <w:tab/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нтервью </w:t>
        <w:tab/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лекция 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4) адвокатская речь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.  Оптимальный темп речи составляет…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80-90 слов в минуту </w:t>
        <w:tab/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170-180 слов в минуту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120-150 слов в минуту </w:t>
        <w:tab/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4) 200-250 слов в минуту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 Публичное выступление в обязательном порядке должно включать в себя…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1) отступление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) вступление</w:t>
        <w:tab/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</w:t>
        <w:tab/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4) основную часть</w:t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4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 вступлении оратор должен…</w:t>
      </w:r>
    </w:p>
    <w:p>
      <w:pPr>
        <w:pStyle w:val="Normal"/>
        <w:shd w:fill="FFFFFF" w:val="clear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черкнуть актуальность темы</w:t>
        <w:tab/>
        <w:tab/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делать обобщения и выводы</w:t>
      </w:r>
    </w:p>
    <w:p>
      <w:pPr>
        <w:pStyle w:val="Normal"/>
        <w:shd w:fill="FFFFFF" w:val="clear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формулировать цель выступления</w:t>
        <w:tab/>
        <w:tab/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казать выдвинутое положение</w:t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5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главной части ораторского выступления…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лагается основной материал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зъясняются выдвинутые положения, доказывается их правильность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ормируется целевая установка речи</w:t>
      </w:r>
    </w:p>
    <w:p>
      <w:pPr>
        <w:pStyle w:val="Normal"/>
        <w:shd w:fill="FFFFFF" w:val="clear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держится призыв к конкретным действиям</w:t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46. </w:t>
      </w:r>
      <w:r>
        <w:rPr>
          <w:b/>
          <w:sz w:val="28"/>
          <w:szCs w:val="28"/>
        </w:rPr>
        <w:t>Как называется данная формулировка, применяемая к ораторскому выступлению: вступление и заключение речи по объему суммарно не должны превышать одну треть всего высказывания?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о золотого сечения   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авило золотой середины   </w:t>
      </w:r>
    </w:p>
    <w:p>
      <w:pPr>
        <w:pStyle w:val="Normal"/>
        <w:shd w:fill="FFFFFF" w:val="clear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3) правило золотого размера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. Какая задача не свойственна заключению речевого сообщения?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общение сказанного </w:t>
        <w:tab/>
        <w:tab/>
        <w:tab/>
        <w:tab/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казание перспектив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раткое повторение основных проблем </w:t>
        <w:tab/>
        <w:tab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изложение цели выступления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. В каком из типов речей излагаются события, развиваются действия, есть сюжет, персонажи, диалоги?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описании 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овествовании </w:t>
        <w:tab/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3) в рассуждении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. Соотнесите роды красноречия (1-5) и виды (жанры) публичных выступлений (А-И)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кадемическое красноречие </w:t>
        <w:tab/>
        <w:t xml:space="preserve">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) духовное красноречие</w:t>
        <w:tab/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3) судебное красноречие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циально- политическое красноречие 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5) социально-бытовое красноречие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ост </w:t>
        <w:tab/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дгробное слово</w:t>
        <w:tab/>
        <w:tab/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сообщение</w:t>
        <w:tab/>
        <w:tab/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чь на приеме</w:t>
        <w:tab/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исьмо родственникам</w:t>
        <w:tab/>
        <w:tab/>
        <w:tab/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оклад на съезде</w:t>
        <w:tab/>
        <w:tab/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ебаты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арламентское выступление</w:t>
        <w:tab/>
        <w:tab/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политическое обозрение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. Какой из перечисленных жанров не является жанром академического красноречия?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екция </w:t>
        <w:tab/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учный доклад </w:t>
        <w:tab/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ветственная речь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учный обзор 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5) научное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литератур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/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Гончарова Н.Н., Захарова Н.Н., Николаева А.М., Щенникова Е.П. Русское речевое общение: учебник. </w:t>
      </w:r>
      <w:r>
        <w:rPr>
          <w:color w:val="000000"/>
          <w:sz w:val="28"/>
          <w:szCs w:val="28"/>
          <w:shd w:fill="FFFFFF" w:val="clear"/>
        </w:rPr>
        <w:t>М.: ФЛИНТА, 2022. – 456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усская речь: нормы, стили, жанры:   Учебник /   Н.Н.  Гончарова, Н.Н. Захарова, А.М. Николаев, Е.П. Щенникова – Тула: Изд-во ТулГУ, 2019. – 386 с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ловая риторика: учеб. пособие / Л.А. Константинова, Е.П. Щенникова, С.А. Юрманова. – М.: ФЛИНТА : Наука, 2013. – 304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ормы русского литературного языка [Электронный ресурс]: учебное пособие по культуре речи / Л.А. Константинова [и др.]; под ред. Л.А. Константиновой. – Москва : Флинта: Наука, 2010. – 168 с. – Режим доступ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</w:rPr>
          <w:t>https://tsutula.bibliotech.ru/Reader/Book/2015011217244395629300007910</w:t>
        </w:r>
      </w:hyperlink>
      <w:r>
        <w:rPr>
          <w:sz w:val="28"/>
          <w:szCs w:val="28"/>
        </w:rPr>
        <w:t>, по паролю</w:t>
      </w:r>
    </w:p>
    <w:p>
      <w:pPr>
        <w:pStyle w:val="Heading"/>
        <w:tabs>
          <w:tab w:val="clear" w:pos="708"/>
          <w:tab w:val="left" w:pos="9540" w:leader="none"/>
        </w:tabs>
        <w:ind w:right="-8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Русский язык и культура речи[Электронный ресурс]: Учебное пособие по русскому языку / Л.А. Константинова Л.В. Ефремова, Н.Н. Захарова, Е.П. Щенникова, С.А. Юрманова. – Тула: Изд-во ТулГУ, 2011. – 187 с. – Режим доступа:</w:t>
      </w:r>
    </w:p>
    <w:p>
      <w:pPr>
        <w:pStyle w:val="Heading"/>
        <w:tabs>
          <w:tab w:val="clear" w:pos="708"/>
          <w:tab w:val="left" w:pos="9540" w:leader="none"/>
        </w:tabs>
        <w:ind w:right="-82" w:firstLine="720"/>
        <w:jc w:val="both"/>
        <w:rPr>
          <w:b/>
          <w:b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tsutula.bibliotech.ru/Reader/Book/2015011217192276945400009822</w:t>
        </w:r>
      </w:hyperlink>
      <w:r>
        <w:rPr>
          <w:color w:val="0000FF"/>
          <w:sz w:val="28"/>
          <w:szCs w:val="28"/>
        </w:rPr>
        <w:t xml:space="preserve">, </w:t>
      </w:r>
      <w:r>
        <w:rPr>
          <w:sz w:val="28"/>
          <w:szCs w:val="28"/>
        </w:rPr>
        <w:t>по парол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веденская, Л.А. Русский  язык  и культура речи: учеб.пособие для вузов/ Л.А. Введенская, Л.Г. Павлова, Е.Ю. Кашаева. –  28-е изд. – Ростов-н/ Д.: Феникс, 2010. – 540 с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Русский язык и культура речи: учебник для вузов/ О.Я. Гойхман [и др.]; под ред. О.Я. Гойхмана.– 2-е изд., перераб. и доп. – М.: ИНФРА–М, 2009.–240 с.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стантинова Л.А. Деловой русский язык[Электронный ресурс]: Учебное пособие по русскому языку для иностранных стажеров. – Тула: Изд-во ТулГУ, 2011. – 84 с. – Режим доступа: </w:t>
      </w:r>
      <w:hyperlink r:id="rId6">
        <w:r>
          <w:rPr>
            <w:rStyle w:val="InternetLink"/>
            <w:sz w:val="28"/>
            <w:szCs w:val="28"/>
          </w:rPr>
          <w:t>https://tsutula.bibliotech.ru/Reader/Book/2013040914352823627400004771</w:t>
        </w:r>
      </w:hyperlink>
      <w:r>
        <w:rPr>
          <w:sz w:val="28"/>
          <w:szCs w:val="28"/>
        </w:rPr>
        <w:t>, по паролю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Беднарская Л.Д.  Грамотный человек: учеб.пособие для вузов. 2-е изд., испр. и доп. – М.: Флинта : Наука, 2009. – 168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олуб,  И. Б.   Новый  справочник  по русскому языку и практической стилистике: учеб. Пособие/ И.Б. Голуб. – М.: Эксмо, 2007. – 46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стантинова, Л.А. Обучение студентов-нефилологов письменной коммуникации в учебно-профессиональной сфере: / Л.А. Константинова; ТулГУ. – Тула, 2003. – 137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аль В. И. Толковый словарь русского языка. Современное написание / В.И. Даль. – М.: Астрель : АСТ, 2008.— 985 c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рысин, Л.П. Толковый словарь иноязычных слов. Свыше 25000 слов и словосочетаний / Л.П. Крысин; РАН, Ин-т русск.яз.им. В.В. Виноградова. – М.: ЭКСМО, 2007. – 94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жегов С. И. Словарь русского языка: Около 53 000 слов / С. И. Ожегов; под общ.ред. Л. И. Скворцова . – 24-е изд., испр. – М.: ОНИКС: Мир и образование, 2008 . – 120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Izhitsa"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7938" w:leader="none"/>
      </w:tabs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Style14">
    <w:name w:val="Подзаголовок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ontStyle109">
    <w:name w:val="Font Style10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eastAsia="MS Mincho;ＭＳ 明朝"/>
      <w:sz w:val="28"/>
      <w:szCs w:val="28"/>
      <w:lang w:val="ru-RU" w:bidi="ar-SA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793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567" w:leader="none"/>
        <w:tab w:val="left" w:pos="7938" w:leader="none"/>
      </w:tabs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120" w:after="0"/>
    </w:pPr>
    <w:rPr>
      <w:b/>
      <w:bCs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BodyText2">
    <w:name w:val="Body Text 2"/>
    <w:basedOn w:val="Normal"/>
    <w:qFormat/>
    <w:pPr>
      <w:ind w:firstLine="851"/>
    </w:pPr>
    <w:rPr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938" w:leader="none"/>
      </w:tabs>
      <w:spacing w:lineRule="auto" w:line="480" w:before="0" w:after="120"/>
      <w:ind w:left="283" w:hanging="0"/>
      <w:jc w:val="both"/>
    </w:pPr>
    <w:rPr/>
  </w:style>
  <w:style w:type="paragraph" w:styleId="34">
    <w:name w:val="Основной текст 3"/>
    <w:basedOn w:val="Normal"/>
    <w:qFormat/>
    <w:pPr>
      <w:tabs>
        <w:tab w:val="clear" w:pos="708"/>
        <w:tab w:val="left" w:pos="567" w:leader="none"/>
        <w:tab w:val="left" w:pos="7938" w:leader="none"/>
      </w:tabs>
      <w:spacing w:before="0" w:after="120"/>
      <w:jc w:val="both"/>
    </w:pPr>
    <w:rPr>
      <w:sz w:val="16"/>
      <w:szCs w:val="16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24">
    <w:name w:val="Основной текст 2"/>
    <w:basedOn w:val="Normal"/>
    <w:qFormat/>
    <w:pPr>
      <w:tabs>
        <w:tab w:val="clear" w:pos="708"/>
        <w:tab w:val="left" w:pos="567" w:leader="none"/>
        <w:tab w:val="left" w:pos="7938" w:leader="none"/>
      </w:tabs>
      <w:spacing w:lineRule="auto" w:line="480" w:before="0" w:after="120"/>
      <w:jc w:val="both"/>
    </w:pPr>
    <w:rPr/>
  </w:style>
  <w:style w:type="paragraph" w:styleId="Style20">
    <w:name w:val="Ижица"/>
    <w:basedOn w:val="Normal"/>
    <w:qFormat/>
    <w:pPr>
      <w:jc w:val="both"/>
    </w:pPr>
    <w:rPr>
      <w:rFonts w:ascii="Izhitsa" w:hAnsi="Izhitsa" w:cs="Izhitsa"/>
      <w:sz w:val="28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.bibliotech.ru/Reader/Book/2015011217244395629300007910" TargetMode="External"/><Relationship Id="rId5" Type="http://schemas.openxmlformats.org/officeDocument/2006/relationships/hyperlink" Target="https://tsutula.bibliotech.ru/Reader/Book/2015011217192276945400009822" TargetMode="External"/><Relationship Id="rId6" Type="http://schemas.openxmlformats.org/officeDocument/2006/relationships/hyperlink" Target="https://tsutula.bibliotech.ru/Reader/Book/201304091435282362740000477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8:08:00Z</dcterms:created>
  <dc:creator>Елена Петровна</dc:creator>
  <dc:description/>
  <cp:keywords/>
  <dc:language>en-US</dc:language>
  <cp:lastModifiedBy>Admin1</cp:lastModifiedBy>
  <dcterms:modified xsi:type="dcterms:W3CDTF">2023-05-24T07:24:00Z</dcterms:modified>
  <cp:revision>7</cp:revision>
  <dc:subject/>
  <dc:title>Минобрнауки России</dc:title>
</cp:coreProperties>
</file>