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4"/>
          <w:szCs w:val="28"/>
        </w:rPr>
      </w:pPr>
      <w:r>
        <w:rPr>
          <w:rFonts w:cs="Cambria" w:ascii="Cambria" w:hAnsi="Cambria"/>
          <w:b/>
          <w:w w:val="135"/>
          <w:sz w:val="24"/>
          <w:szCs w:val="28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олитехнический институт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Cs w:val="28"/>
        </w:rPr>
        <w:t>Кафедра «Физика металлов и материаловедение»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3717290</wp:posOffset>
                  </wp:positionH>
                  <wp:positionV relativeFrom="page">
                    <wp:posOffset>362712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ММ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0» _января_2022 г., протокол №_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szCs w:val="28"/>
              </w:rPr>
              <w:t xml:space="preserve"> Г.В. Маркова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Порошковая металлургия и композиционные материал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андидатский экзамен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szCs w:val="28"/>
        </w:rPr>
        <w:t xml:space="preserve">по научной специальности </w:t>
      </w:r>
      <w:r>
        <w:rPr>
          <w:b/>
          <w:szCs w:val="28"/>
        </w:rPr>
        <w:t>2.6.5 Порошковая металлургия и композиционные материалы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правленность (профиль)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хнические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Идентификационный номер образовательной программы: 2.6.5-22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чей программы дисциплины </w:t>
      </w:r>
      <w:r>
        <w:rPr>
          <w:b/>
          <w:bCs/>
          <w:iCs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Касимцев Анатолий Владимирович,  проф. каф. ФММ, д.т.н.</w:t>
      </w:r>
      <w:r>
        <w:rPr>
          <w:szCs w:val="28"/>
        </w:rPr>
        <w:t xml:space="preserve">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Cs w:val="28"/>
        </w:rPr>
      </w:pPr>
      <w:r>
        <w:rPr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rStyle w:val="Emphasis"/>
          <w:b/>
          <w:b/>
          <w:szCs w:val="28"/>
        </w:rPr>
      </w:pPr>
      <w:r>
        <w:rPr>
          <w:b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ю</w:t>
      </w:r>
      <w:r>
        <w:rPr>
          <w:szCs w:val="28"/>
        </w:rPr>
        <w:t xml:space="preserve"> изучения дисциплины является формирование у аспирантов представлений о механизмах и закономерностях создания порошковых материалов, получение комплекса знаний о связи технологических параметров со структурой и свойствами материалов; ознакомление аспирантов с различными металлическими и неметаллическими порошками, их химическими, физическими, технологическими свойствами и методами их оценки, с теоретическими основами и технологиями получения порошков различными способами, достоинствами, недостатками и основными областями применения этих способов получения порошков, а также ознакомление аспирантов с основными классами и типами композиционных материалов, их свойствами и областями примен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Cs/>
          <w:i/>
          <w:szCs w:val="28"/>
        </w:rPr>
        <w:t>Задачами</w:t>
      </w:r>
      <w:r>
        <w:rPr>
          <w:bCs/>
          <w:szCs w:val="28"/>
        </w:rPr>
        <w:t xml:space="preserve"> освоения дисциплины являются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освоение аспирантами инженерных навыков построения технологических процессов получения порошковых материалов, современных методов контроля за технологическим процессом и качеством изделий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сформировать представления о связи способа и технологии получения порошка с его свойствами, поведением при прессовании и спекании, качеством спеченных издел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зучение классификации и маркировки порошков, основных областей и перспектив их примен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зучение классификации композиционных материал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знакомление со структурами и свойствами композиционных материал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знакомление с областями применения композицион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изучается в 3 и 4 семест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 подготовки научных и научно-педагогических кадров в аспирантуре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алгоритмы проведения экспериментальных исследований порошковых материалов (код компетенции УК-8, код индикатора УК-8.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Cs w:val="28"/>
        </w:rPr>
        <w:t>теоретические основы разработки новых сплавов и композиций, получаемых технологиями порошковой металлургии (</w:t>
      </w:r>
      <w:r>
        <w:rPr>
          <w:rFonts w:eastAsia="Calibri"/>
          <w:szCs w:val="28"/>
          <w:lang w:eastAsia="ar-SA"/>
        </w:rPr>
        <w:t>код компетенции</w:t>
      </w:r>
      <w:r>
        <w:rPr>
          <w:szCs w:val="28"/>
        </w:rPr>
        <w:t xml:space="preserve"> ПК-1, код индикатора ПК-1.1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Cs w:val="28"/>
        </w:rPr>
        <w:t>способы практической реализации различных процессов получения порошков, формования и спекания порошкообразных материалов, формирования композиционных материалов с металлической матрицей (</w:t>
      </w:r>
      <w:r>
        <w:rPr>
          <w:rFonts w:eastAsia="Calibri"/>
          <w:szCs w:val="28"/>
          <w:lang w:eastAsia="ar-SA"/>
        </w:rPr>
        <w:t>код компетенции</w:t>
      </w:r>
      <w:r>
        <w:rPr>
          <w:szCs w:val="28"/>
        </w:rPr>
        <w:t xml:space="preserve"> ПК-2, код индикатора ПК-2.1)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>методы контроля качества порошковых материалов (код компетенции ПК-3, код индикатора ПК-3.1)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>теоретические основы жидкофазного и твердофазного спекания (код компетенции ПК-4, код индикатора ПК-4.1)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283"/>
        <w:jc w:val="both"/>
        <w:textAlignment w:val="auto"/>
        <w:rPr>
          <w:szCs w:val="28"/>
        </w:rPr>
      </w:pPr>
      <w:r>
        <w:rPr>
          <w:szCs w:val="28"/>
        </w:rPr>
        <w:t>основные классы порошковых материалов (код компетенции ПК-5, код индикатора ПК-5.1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09" w:hanging="425"/>
        <w:rPr>
          <w:szCs w:val="28"/>
        </w:rPr>
      </w:pPr>
      <w:r>
        <w:rPr>
          <w:szCs w:val="28"/>
        </w:rPr>
        <w:t>применить полученные знания при выполнении самостоятельных исследований структуры и свойств порошковых материалов (код компетенции УК-8, код индикатора УК-8.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40"/>
        <w:jc w:val="both"/>
        <w:textAlignment w:val="auto"/>
        <w:rPr>
          <w:szCs w:val="28"/>
        </w:rPr>
      </w:pPr>
      <w:r>
        <w:rPr>
          <w:szCs w:val="28"/>
        </w:rPr>
        <w:t>прогнозировать структурное состояние порошковых сплавов на основе анализа диаграмм состояния (код компетенции ПК-1, код индикатора ПК-1.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40"/>
        <w:jc w:val="both"/>
        <w:textAlignment w:val="auto"/>
        <w:rPr/>
      </w:pPr>
      <w:r>
        <w:rPr>
          <w:szCs w:val="28"/>
        </w:rPr>
        <w:t>разрабатывать рекомендации по выбору металлических материалов и технологий их изготовления для обеспечения эффективной работы деталей, механизмов, приборов и конструкций (</w:t>
      </w:r>
      <w:r>
        <w:rPr>
          <w:rFonts w:eastAsia="Calibri"/>
          <w:szCs w:val="28"/>
          <w:lang w:eastAsia="ar-SA"/>
        </w:rPr>
        <w:t>код компетенции</w:t>
      </w:r>
      <w:r>
        <w:rPr>
          <w:szCs w:val="28"/>
        </w:rPr>
        <w:t xml:space="preserve"> ПК-2, код индикатора ПК-2.2)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360"/>
        <w:jc w:val="both"/>
        <w:textAlignment w:val="auto"/>
        <w:rPr>
          <w:szCs w:val="28"/>
        </w:rPr>
      </w:pPr>
      <w:r>
        <w:rPr>
          <w:szCs w:val="28"/>
        </w:rPr>
        <w:t>проводить исследования технологических свойств порошковых материалов (код компетенции ПК-3, код индикатора ПК-3.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40"/>
        <w:jc w:val="both"/>
        <w:textAlignment w:val="auto"/>
        <w:rPr>
          <w:szCs w:val="28"/>
        </w:rPr>
      </w:pPr>
      <w:r>
        <w:rPr>
          <w:szCs w:val="28"/>
        </w:rPr>
        <w:t xml:space="preserve">анализировать термодинамику и кинетику фазовых превращений (код компетенции ПК-4, код индикатора ПК-4.2);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360"/>
        <w:jc w:val="both"/>
        <w:textAlignment w:val="auto"/>
        <w:rPr>
          <w:szCs w:val="28"/>
        </w:rPr>
      </w:pPr>
      <w:r>
        <w:rPr>
          <w:szCs w:val="28"/>
        </w:rPr>
        <w:t xml:space="preserve">разрабатывать технологические процессы получения порошковых материалов (код компетенции ПК-5, код индикатора ПК-5.3).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Владеть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>навыками проведения научно-исследовательской работы (код компетенции УК-8, код индикатора УК-8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>
          <w:szCs w:val="28"/>
        </w:rPr>
      </w:pPr>
      <w:r>
        <w:rPr>
          <w:szCs w:val="28"/>
        </w:rPr>
        <w:t>методами исследования состава и свойств порошковых и композиционных материалов (код компетенции ПК-1, код индикатора ПК-1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>
          <w:szCs w:val="28"/>
        </w:rPr>
      </w:pPr>
      <w:r>
        <w:rPr>
          <w:szCs w:val="28"/>
        </w:rPr>
        <w:t>методами контроля качества порошковых материалов и изделий из них (код компетенции ПК-2, код индикатора ПК-2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>
          <w:szCs w:val="28"/>
        </w:rPr>
      </w:pPr>
      <w:r>
        <w:rPr>
          <w:szCs w:val="28"/>
        </w:rPr>
        <w:t>технологиями получения порошковых сплавов и композиционных материалов (код компетенции ПК-3, код индикатора ПК-3.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0" w:leader="none"/>
        </w:tabs>
        <w:overflowPunct w:val="true"/>
        <w:autoSpaceDE w:val="true"/>
        <w:ind w:left="709" w:hanging="425"/>
        <w:jc w:val="both"/>
        <w:textAlignment w:val="auto"/>
        <w:rPr/>
      </w:pPr>
      <w:r>
        <w:rPr>
          <w:szCs w:val="28"/>
        </w:rPr>
        <w:t>приемами оптимизации выбора материалов для конкретных технических решений (</w:t>
      </w:r>
      <w:r>
        <w:rPr>
          <w:rFonts w:eastAsia="Calibri"/>
          <w:szCs w:val="28"/>
          <w:lang w:eastAsia="ar-SA"/>
        </w:rPr>
        <w:t>код компетенции</w:t>
      </w:r>
      <w:r>
        <w:rPr>
          <w:szCs w:val="28"/>
        </w:rPr>
        <w:t xml:space="preserve"> ПК-4, код индикатора ПК-4.3)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425"/>
        <w:jc w:val="both"/>
        <w:textAlignment w:val="auto"/>
        <w:rPr>
          <w:szCs w:val="28"/>
        </w:rPr>
      </w:pPr>
      <w:r>
        <w:rPr>
          <w:szCs w:val="28"/>
        </w:rPr>
        <w:t xml:space="preserve">навыками использования установленных закономерностей физико-механических и физико-химических процессов для разработки новых материалов (код компетенции ПК-5, код индикатора ПК-5.3). </w:t>
      </w:r>
    </w:p>
    <w:p>
      <w:pPr>
        <w:pStyle w:val="Normal"/>
        <w:ind w:left="12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ошковые материалы. Свойства, методы исследования </w:t>
            </w:r>
          </w:p>
          <w:p>
            <w:pPr>
              <w:pStyle w:val="Style18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а и структуры порош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истые материалы. Пористые подшипники. Спеченные фильт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zCs w:val="28"/>
              </w:rPr>
              <w:t>Интерметаллические соединения конструкционного назначения и функциональные интерметаллид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рументальные материалы. Твердые сплавы. </w:t>
            </w:r>
          </w:p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ментальные стали. Сверхтверд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температурные материалы. Тугоплавкие металлы. </w:t>
            </w:r>
          </w:p>
          <w:p>
            <w:pPr>
              <w:pStyle w:val="31"/>
              <w:spacing w:before="0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основе углеро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для атомной энерге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для узлов трения. </w:t>
            </w:r>
          </w:p>
          <w:p>
            <w:pPr>
              <w:pStyle w:val="Style18"/>
              <w:spacing w:lineRule="auto" w:line="240" w:before="0" w:after="0"/>
              <w:ind w:left="255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фрикционные и фрикционные материалы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ие основы конструирования 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ind w:left="11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тоды контроля свойств 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фазное взаимодействие в композиционных материал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мирующие материалы и металлические матрицы </w:t>
            </w:r>
          </w:p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о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тектические композиционн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13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рсно-упрочненные материалы и псевдосплавы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1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Cs w:val="28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bookmarkStart w:id="2" w:name="_Hlk5461615"/>
      <w:bookmarkEnd w:id="2"/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андидатский 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>
          <w:sz w:val="24"/>
          <w:szCs w:val="24"/>
        </w:rPr>
        <w:t xml:space="preserve"> </w:t>
      </w:r>
      <w:r>
        <w:rPr>
          <w:szCs w:val="28"/>
        </w:rPr>
        <w:t>аудитория оснащенная доской для написания мелом.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Шестаков, Н. А. Уплотнение, консолидация и разрушение пористых материалов / Н. А. Шестаков, В. Н. Субич, В. А. Демин. – М.: ФИЗМАТЛИТ, 2009. – 269 с.: ил. – ISBN 978-5-9221-1187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Лякишев, Н. П.</w:t>
      </w:r>
      <w:r>
        <w:rPr>
          <w:sz w:val="24"/>
          <w:szCs w:val="24"/>
        </w:rPr>
        <w:t xml:space="preserve"> Получение и физико-механические свойства объемных нанокристаллических материалов / Н. П. Лякишев, М. И. Алымов; РАН, Ин-т металлургии и материаловедения им. А. А. Байкова. – М.: ЭЛИЗ, 2007. – 148 с. – ISBN 978-5-901179-07-9 /в пер./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ерман,</w:t>
      </w:r>
      <w:r>
        <w:rPr>
          <w:sz w:val="24"/>
          <w:szCs w:val="24"/>
        </w:rPr>
        <w:t xml:space="preserve"> Р. Порошковая металлургия от А до Я: учеб. -справ. руководство / Р. Герман; пер. с англ. Г. А. Либенсона, О. В. Падалко; под ред. О. В. Падалко. – Долгопрудный: Интеллект, 2009. – 336 с. – ISBN 978-5-91559-021-1 (в пер.). – ISBN 1-85617-429-8 (англ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альное материаловедение: учеб. пособие для вузов / В. Я. Черных [и др.]. – СПб.: Гиорд, 2007. – 264 с. – ISBN 5-98879-028-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ехнология конструкционных материалов / О. С. Комаров [и др.]; под общ. ред. О. С. Комарова. – Минск: Новое знание, 2005. – 560 с.: ил. – (Техническое образование). – ISBN 985-475-087-6 /в пер./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Металлические порошки и порошковые материалы: справочник / Б. Н. Бабич [и др.]; под ред. Ю. В. Левинского. – М.: ЭКОМЕТ, 2005. – 520 с.: ил. – ISBN 5-89594-122-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уляев, А. П.</w:t>
      </w:r>
      <w:r>
        <w:rPr>
          <w:sz w:val="24"/>
          <w:szCs w:val="24"/>
        </w:rPr>
        <w:t xml:space="preserve"> Металловедение: учебник для вузов / А. П. Гуляев, А. А. Гуляев. – 7-е изд., перераб. И доп. – М.: Альянс, 2011. – 644 с – ISBN 978-5-903034-98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Полимерные композиционные материалы: структура, свойства, технологии: учеб. пособие для вузов / Кербер М. Л. [и др.]; под общ. ред. А. А. Берлина. – СПб.: Профессия, 2008. – 560с. – ISBN 978-5-93913-130-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-11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Черкес, З. А. Композиционные и неметаллические конструкционные материалы. Наноматериалы: учеб. пособие / З. А. Черкес; ТулГУ. – Тула: Изд-во ТулГУ, 2010. – 178 с. – ISBN 978-5-7679-1709-9. – 51 экз. </w:t>
      </w:r>
      <w:hyperlink r:id="rId3">
        <w:r>
          <w:rPr>
            <w:rStyle w:val="InternetLink"/>
            <w:sz w:val="24"/>
          </w:rPr>
          <w:t>https://tsutula.bibliotech.ru/Reader/Book/</w:t>
          <w:br/>
          <w:t>2013040914331917422700001110</w:t>
        </w:r>
      </w:hyperlink>
      <w:r>
        <w:rPr>
          <w:sz w:val="24"/>
          <w:szCs w:val="24"/>
        </w:rPr>
        <w:t>, по парол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Колпаков, А. Г.</w:t>
      </w:r>
      <w:r>
        <w:rPr>
          <w:sz w:val="24"/>
          <w:szCs w:val="24"/>
        </w:rPr>
        <w:t xml:space="preserve"> Композиционные материалы и элементы конструкций с начальными напряжениями: монография / А. Г. Колпаков. – Новосибирск: Изд-во СО РАН, 2007. – 254 с: ил. – ISBN 978-5-7692-0952-9: 85.0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Васин, С. А. Системная оценка динамических свойств композитов для изготовления державок токарных резцов: монография / С. А. Васин, Л. А. Васин, Н. Н. Бородкин; ТулГУ. – М.: Тула: Машиностроение: Изд-во ТулГУ, 2008. – 276 с.: ил. – ISBN 978-5-94275-442-6. – ISBN 978-5-7679-1436-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0" w:leader="none"/>
          <w:tab w:val="left" w:pos="0" w:leader="none"/>
        </w:tabs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Полмеар, Я.</w:t>
      </w:r>
      <w:r>
        <w:rPr>
          <w:sz w:val="24"/>
          <w:szCs w:val="24"/>
        </w:rPr>
        <w:t xml:space="preserve"> Легкие сплавы: от традиционных до нанокристаллов / Я. Полмеар; пер. с англ. Ю. Л. Цвирко. – М.: Техносфера, 2008. – 464 с.: ил. – (Мир материалов и технологий). – ISBN 978-5-94836-174-1 (в пер.). – ISBN 978-0-75066-371-7 (англ.). 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Финдайзен, Б.</w:t>
      </w:r>
      <w:r>
        <w:rPr>
          <w:sz w:val="24"/>
          <w:szCs w:val="24"/>
        </w:rPr>
        <w:t xml:space="preserve"> Порошковая металлургия. Спеченные и композиционные материалы: пер. с нем. / Б. Финдайзен [и др.]; под ред. В. Шатта. – М.: Металлургия, 1983. – 518 с.: ил. – ISBN /В пер./: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Григорьев, А.К.</w:t>
      </w:r>
      <w:r>
        <w:rPr>
          <w:sz w:val="24"/>
          <w:szCs w:val="24"/>
        </w:rPr>
        <w:t xml:space="preserve"> Деформация и уплотнение порошковых материалов / А. К. Григорьев, А. И. Рудской. – М.: Металлургия, 1992. – 192 с. – ISBN 5-229-00751-6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Трусковский, В. И.</w:t>
      </w:r>
      <w:r>
        <w:rPr>
          <w:sz w:val="24"/>
          <w:szCs w:val="24"/>
        </w:rPr>
        <w:t xml:space="preserve"> Прессы-автоматы для обработки порошковых материалов: учеб. пособие для вузов / В. И. Трусковский, Л. А. Барков, В. К. Плотников. – Челябинск: Металл, 1994. – 304 с.: ил. – ISBN 5-87324-021-3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Жданович, Г. М.</w:t>
      </w:r>
      <w:r>
        <w:rPr>
          <w:sz w:val="24"/>
          <w:szCs w:val="24"/>
        </w:rPr>
        <w:t xml:space="preserve"> Теория прессования металлических порошков / Г. М. Жданович. – М.: Металлургия, 1969. – 260 с.: ил. – ISBN /В пер./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Райченко, А. И.</w:t>
      </w:r>
      <w:r>
        <w:rPr>
          <w:sz w:val="24"/>
          <w:szCs w:val="24"/>
        </w:rPr>
        <w:t xml:space="preserve"> Основы процесса спекания порошков пропусканием электрического тока / А. И. Райченко. – М.: Металлургия, 1987. – 128 с.: и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Анциферов, В.Н.</w:t>
      </w:r>
      <w:r>
        <w:rPr>
          <w:sz w:val="24"/>
          <w:szCs w:val="24"/>
        </w:rPr>
        <w:t xml:space="preserve"> Порошковая металлургия и напыленные покрытия: учебник для втузов / В.Н. Анциферов [и др.]; под ред. Б.С. Митина. – М.: Металлургия, 1987. – 792 с.: и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Ивенсен, В. А. Кинетика уплотнения металлических порошков при спекании / В. А. Ивенсен. – М.: Металлургия, 1971. – 268 с.: ил. – ISBN В пер..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Кипарисов, С. С. Оборудование предприятий порошковой металлургии: учебник для вузов / С. С. Кипарисов, О. В. Падалко. – М.: Металлургия, 1988. – 448 с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Овчинский, А. С.</w:t>
      </w:r>
      <w:r>
        <w:rPr>
          <w:sz w:val="24"/>
          <w:szCs w:val="24"/>
        </w:rPr>
        <w:t xml:space="preserve"> Процессы разрушения композиционных материалов. Имитация микро- и макромеханизмов на ЭВМ / А. С. Овчинский; отв. ред. В. С. Иванова. – М.: Наука, 1988. – 278с.: ил. – ISBN 5-02-005986-2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Карпинос, Д. М. Новые композиционные материалы: учебное пособие для вузов / Д. М. Карпинос, Л. И. Тучинский, Л. Р. Вишняков; под общ. ред. Д. М. Карпиноса, А. Н. Крушинского. – Киев: Вища школа, 1977. – 309 с.: ил. – ISBN /В пер./.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https://e.lanbook.com/</w:t>
        </w:r>
      </w:hyperlink>
      <w:r>
        <w:rPr>
          <w:sz w:val="24"/>
          <w:szCs w:val="24"/>
        </w:rPr>
        <w:t>  - ЭБС «Лань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s://www.iprbookshop.ru/</w:t>
        </w:r>
      </w:hyperlink>
      <w:r>
        <w:rPr>
          <w:sz w:val="24"/>
          <w:szCs w:val="24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7" w:tgtFrame="_blank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sutul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hyperlink r:id="rId8" w:tgtFrame="_blank">
        <w:r>
          <w:rPr>
            <w:rStyle w:val="InternetLink"/>
            <w:sz w:val="24"/>
            <w:szCs w:val="24"/>
          </w:rPr>
          <w:t>ЭБС ТулГУ «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 xml:space="preserve"> учебные издания ТулГУ по всем дисциплинам, доступ авторизован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https://dlib.eastview.com/browse/udb/12 - Политематическая база данных периодических изданий </w:t>
      </w:r>
      <w:hyperlink r:id="rId9" w:tgtFrame="_blank">
        <w:r>
          <w:rPr>
            <w:rStyle w:val="InternetLink"/>
            <w:sz w:val="24"/>
            <w:szCs w:val="24"/>
          </w:rPr>
          <w:t>East View</w:t>
        </w:r>
      </w:hyperlink>
      <w:r>
        <w:rPr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https://cyberleninka.ru/</w:t>
        </w:r>
      </w:hyperlink>
      <w:r>
        <w:rPr>
          <w:sz w:val="24"/>
          <w:szCs w:val="24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https://www.elibrary.ru/</w:t>
        </w:r>
      </w:hyperlink>
      <w:r>
        <w:rPr>
          <w:sz w:val="24"/>
          <w:szCs w:val="24"/>
        </w:rPr>
        <w:t> - Научная электронная библиотека </w:t>
      </w:r>
      <w:hyperlink r:id="rId12" w:tgtFrame="_blank">
        <w:r>
          <w:rPr>
            <w:rStyle w:val="InternetLink"/>
            <w:sz w:val="24"/>
            <w:szCs w:val="24"/>
          </w:rPr>
          <w:t>eLibrary.ru</w:t>
        </w:r>
      </w:hyperlink>
      <w:r>
        <w:rPr>
          <w:sz w:val="24"/>
          <w:szCs w:val="24"/>
        </w:rPr>
        <w:t>, доступ свободный</w:t>
      </w:r>
    </w:p>
    <w:p>
      <w:pPr>
        <w:pStyle w:val="Normal"/>
        <w:ind w:firstLine="709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База данных материалов</w:t>
      </w:r>
      <w:r>
        <w:rPr>
          <w:szCs w:val="22"/>
        </w:rPr>
        <w:t xml:space="preserve"> </w:t>
      </w:r>
      <w:hyperlink r:id="rId13">
        <w:r>
          <w:rPr>
            <w:rStyle w:val="InternetLink"/>
            <w:szCs w:val="22"/>
            <w:u w:val="single"/>
            <w:lang w:val="en-US" w:eastAsia="en-US"/>
          </w:rPr>
          <w:t>https://www.totalmateria.com</w:t>
        </w:r>
      </w:hyperlink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Электронный фонд правовой и нормативно-технической документации. Консорциум Кодекс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before="240" w:after="60"/>
      <w:ind w:firstLine="709"/>
      <w:jc w:val="center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Contents1">
    <w:name w:val="TOC 1"/>
    <w:basedOn w:val="Normal"/>
    <w:next w:val="Normal"/>
    <w:pPr>
      <w:overflowPunct w:val="true"/>
      <w:autoSpaceDE w:val="true"/>
      <w:ind w:right="-284" w:firstLine="142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851" w:hanging="709"/>
      <w:textAlignment w:val="auto"/>
    </w:pPr>
    <w:rPr>
      <w:rFonts w:eastAsia="Calibri"/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276" w:hanging="567"/>
      <w:jc w:val="both"/>
    </w:pPr>
    <w:rPr/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120" w:after="120"/>
      <w:ind w:left="720" w:hanging="720"/>
      <w:textAlignment w:val="auto"/>
      <w:outlineLvl w:val="9"/>
    </w:pPr>
    <w:rPr>
      <w:rFonts w:ascii="Times New Roman" w:hAnsi="Times New Roman" w:eastAsia="Times New Roman" w:cs="Times New Roman"/>
      <w:color w:val="000000"/>
      <w:kern w:val="2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sutula.bibliotech.ru/Reader/Book/%0B2013040914331917422700001110" TargetMode="External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dlib.eastview.com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s://www.elibrary.ru/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www.totalmateria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10:00Z</dcterms:created>
  <dc:creator>Kafedra</dc:creator>
  <dc:description/>
  <cp:keywords/>
  <dc:language>en-US</dc:language>
  <cp:lastModifiedBy>Пользователь</cp:lastModifiedBy>
  <cp:lastPrinted>2015-11-12T17:22:00Z</cp:lastPrinted>
  <dcterms:modified xsi:type="dcterms:W3CDTF">2023-11-03T21:57:00Z</dcterms:modified>
  <cp:revision>14</cp:revision>
  <dc:subject/>
  <dc:title>МИНИСТЕРСТВО ОБРАЗОВАНИЯ И НАУКИ РОССИЙСКОЙ ФЕДЕРАЦИИ</dc:title>
</cp:coreProperties>
</file>