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</w:rPr>
        <w:t>Радиоэлектрони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120</wp:posOffset>
            </wp:positionH>
            <wp:positionV relativeFrom="paragraph">
              <wp:posOffset>98425</wp:posOffset>
            </wp:positionV>
            <wp:extent cx="6698615" cy="182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566" r="-6" b="57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диоэлектро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«22» января 2023 г., протокол №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В. Овчинников</w:t>
            </w:r>
          </w:p>
        </w:tc>
      </w:tr>
      <w:tr>
        <w:trPr>
          <w:trHeight w:val="14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птимальные системы измерения и управ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– программы аспирантур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ика, фотоника, приборостроение и связ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филе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 Информационно-измерительные и управляющие 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2211-02-2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3810</wp:posOffset>
            </wp:positionV>
            <wp:extent cx="6443980" cy="2193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0" t="18848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арецкий Евгений Александрович, д.т.н., доцент</w:t>
      </w:r>
      <w:r>
        <w:rPr>
          <w:rFonts w:cs="Times New Roman" w:ascii="Times New Roman" w:hAnsi="Times New Roman"/>
          <w:sz w:val="28"/>
          <w:szCs w:val="28"/>
        </w:rPr>
        <w:t xml:space="preserve">               _______________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1 Цель и задачи освоения учебной дисциплины (модуля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Оптимальные системы измерения и управления</w:t>
      </w:r>
      <w:r>
        <w:rPr>
          <w:rFonts w:cs="Times New Roman" w:ascii="Times New Roman" w:hAnsi="Times New Roman"/>
          <w:sz w:val="24"/>
          <w:szCs w:val="24"/>
        </w:rPr>
        <w:t>» является формирование знаний в области принятия оптимальных решений при измерениях и управлении, умения использовать понятийный и математический аппарат для исследования и разработки систем оптимального упра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временной теории оптимального управления;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навыков разработки систем оптимального управления в профессиональн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рименения компетенций в области оптимального управления при проектировании перспективных сис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/>
      </w:pPr>
      <w:r>
        <w:rPr>
          <w:rStyle w:val="Emphasis"/>
          <w:szCs w:val="28"/>
          <w:lang w:val="ru-RU"/>
        </w:rPr>
        <w:t xml:space="preserve">2 </w:t>
      </w:r>
      <w:r>
        <w:rPr>
          <w:rStyle w:val="Emphasis"/>
          <w:szCs w:val="28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3 и 4 семестре 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/>
      </w:pPr>
      <w:r>
        <w:rPr>
          <w:rStyle w:val="Emphasis"/>
          <w:szCs w:val="28"/>
          <w:lang w:val="ru-RU"/>
        </w:rPr>
        <w:t xml:space="preserve">3 </w:t>
      </w:r>
      <w:r>
        <w:rPr>
          <w:rStyle w:val="Emphasis"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планирования развития личности в области принятия оптимальных управленческих решений (УК-6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четкого формулирования в нормативных документах нечетко поставленных научно-технических задач (О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зработки оптимальных бизнес-планов для НИОКР в области оптимизации (ОПК-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истемного анализа задачи в области оптимизации для составления оптимального календарного и бизнес-плана НИОКР (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аналитического и имитационного моделирования оптимальных систем (ПК-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и решать задачи личностного развития, генерировать новые идеи при решении исследовательских и практических задач в области оптимизации процессов и систем (УК-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 определять цель, задачи и методы исследования, получать оптимальные решения поставленных научных задач (О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системы управления различными объектами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готовить эксперименты для определения технические характеристик исследуемых объектов и степени их приближения к оптимальным решениям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структурные схемы объектов исследования, их математические модели и системы управления ими (ПУ-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 видами методического, организационного, математического, программного, технического, лингвистического и информационного обеспечения процесса проектирования оптимальных систем управления (УК-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оптимального планирования работы научного коллектива (О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ю составлять комплексный бизнес-план (НИР, ОКР, выпуск продукции), включая его финансовую составляющую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системного анализа и приняти оптимальных управленческих решений в своей предметной области )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имитационного моделирования функционирования оптимальных систем управления (П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>
          <w:rStyle w:val="Emphasis"/>
          <w:szCs w:val="28"/>
          <w:lang w:val="ru-RU"/>
        </w:rPr>
      </w:pPr>
      <w:r>
        <w:rPr>
          <w:rStyle w:val="Emphasis"/>
          <w:szCs w:val="28"/>
          <w:lang w:val="ru-RU"/>
        </w:rPr>
        <w:t xml:space="preserve">4 Объем и содержание </w:t>
      </w:r>
      <w:r>
        <w:rPr>
          <w:rStyle w:val="Emphasis"/>
          <w:szCs w:val="28"/>
        </w:rPr>
        <w:t>учебной дисциплины (модуля)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>
          <w:rStyle w:val="Emphasis"/>
          <w:szCs w:val="28"/>
          <w:lang w:val="ru-RU"/>
        </w:rPr>
      </w:pPr>
      <w:r>
        <w:rPr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Heading2"/>
        <w:numPr>
          <w:ilvl w:val="0"/>
          <w:numId w:val="0"/>
        </w:numPr>
        <w:ind w:left="0" w:firstLine="720"/>
        <w:rPr>
          <w:lang w:val="ru-RU"/>
        </w:rPr>
      </w:pPr>
      <w:r>
        <w:rPr/>
        <w:t xml:space="preserve">Распределение часов по семестрам и видам занятий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8650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548333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ое исчислен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Исходные данные для постановки ЗОУ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Модель описания динамического объекта в пространстве состояний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Критерии оптимизации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Классификация задач оптимального управ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Классификация задач оптимального управления по способу задания ограничений и виду критерия оптимизации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Примеры постановок ЗОУ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инцип максимума для автономных объект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боснование основных положений принципа максимум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сновных положений принципа максимума на основе вариационного метод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для задач Больца с интегральными ограничениями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го управления в задачах максимального быстродейств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в задачах на быстродейств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б интервалах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процедуры определения оптимального по быстродействию управ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птимального управления измерительных устройст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3 Содержание практических (семинарских) занятий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4 Содержание лабораторных работ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120" w:after="0"/>
        <w:ind w:right="70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урсовых проектов (рабо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овые проекты (работы) учебнам планом не предусмотр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</w:t>
      </w:r>
      <w:r>
        <w:rPr/>
        <w:t>с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ка и формализация задач оптимального управления динамическими систем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атематической модели объекта управле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оды классического вариационного исчисления в задачах оптимального управле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имитационной модели систем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в задачах оптимального управления динамическими систем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ка степени приближения регулятора к оптимальному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</w:t>
      </w:r>
      <w:r>
        <w:rPr/>
        <w:t>стации обучающегося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1180"/>
        <w:gridCol w:w="4769"/>
        <w:gridCol w:w="2138"/>
      </w:tblGrid>
      <w:tr>
        <w:trPr>
          <w:tblHeader w:val="true"/>
          <w:trHeight w:val="516" w:hRule="atLeast"/>
          <w:cantSplit w:val="true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bookmarkStart w:id="3" w:name="_Hlk5461615"/>
            <w:bookmarkEnd w:id="3"/>
            <w:r>
              <w:rPr>
                <w:rFonts w:eastAsia="Calibri"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firstLine="1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лекционных занятий по дисциплине (модулю) особые требования не предусмотр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>
          <w:sz w:val="28"/>
          <w:szCs w:val="28"/>
          <w:lang w:val="ru-RU"/>
        </w:rPr>
        <w:t xml:space="preserve">7.1 </w:t>
      </w: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овия экстремума и вариационное исчисление: учеб. пособие для вузов / В.Ф.Демьянов. — М. : Высш.шк., 2005. — 335 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матическая теория оптимальных процессов / Л. С. Понтрягин [и др.] .— 4-е изд., стер. — М. : Наука, 1983 .— 392 с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/>
      </w:pPr>
      <w:r>
        <w:rPr>
          <w:sz w:val="28"/>
          <w:szCs w:val="28"/>
          <w:lang w:val="ru-RU"/>
        </w:rPr>
        <w:t xml:space="preserve">7.2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тез оптимальных по быстродействию замкнутых систем управления : учеб.пособие / Н.В.Фалдин;ТулПИ .— Тула, 1990 .— 99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управления нелинейными механическими системами / Ф. Л. Черноусько, И. М. Ананьевский, С. А. Решмин .— М. : ФИЗМАТЛИТ, 2006 .— 32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Применение пакета MATHCAD в анализе и синтезе систем автоматического управления : учеб. пособие / Н. Н. Макаров, С. В. Феофилов ; ТулГУ .— Тула : Изд-во ТулГУ, 2007 .— 169 c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Анализ и синтез систем автоматического управления с использованием системы MATLAB : учеб. пособие / Н. Н. Макаров, С. В. Феофилов ; ТулГУ .— Тула : Изд-во ТулГУ, 2010 .— 6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Численные методы для задач анализа и синтеза автоматического управления : учебное пособие / Н. Н. Макаров, В. Е. Семашкин .— Тула : Изд-во ТулГУ, 2014 .— 124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Оптимизация автоматических систем управления по быстродействию / А. С. Клюев, А. А. Колесников .— М. : Энергоиздат, 1982 .— 240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ариационное исчисление.Задачи и примеры с подробными решениями : учебное пособие для вузов / М.Л.Краснов,Г.И.Макаренко,А.И.Киселев .— 2-е изд.,испр. — М. : УРСС, 2002 .— 176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 Дифференциальные и интегральные уравнения,вариационное исчисление в примерах и задачах / А.Б.Васильева [и др.] .— М. : ФИЗМАТЛИТ, 2003 .— 432 с. : ил. — (Курс высшей математики и математической физики/под ред.А.Н.Тихонова и др. ; Вып.10) 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>Периодические издания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Style w:val="StrongEmphasis"/>
          <w:b/>
          <w:color w:val="000000"/>
        </w:rPr>
        <w:t>1</w:t>
      </w:r>
      <w:r>
        <w:rPr>
          <w:rStyle w:val="StrongEmphasis"/>
          <w:b/>
          <w:color w:val="000000"/>
          <w:lang w:val="ru-RU"/>
        </w:rPr>
        <w:t>)</w:t>
      </w:r>
      <w:r>
        <w:rPr>
          <w:rStyle w:val="StrongEmphasis"/>
          <w:b/>
          <w:color w:val="000000"/>
        </w:rPr>
        <w:t xml:space="preserve">  </w:t>
      </w:r>
      <w:r>
        <w:rPr>
          <w:rStyle w:val="StrongEmphasis"/>
          <w:b/>
          <w:color w:val="000000"/>
          <w:lang w:val="ru-RU"/>
        </w:rPr>
        <w:t>Ж</w:t>
      </w:r>
      <w:r>
        <w:rPr>
          <w:rStyle w:val="StrongEmphasis"/>
          <w:b/>
          <w:color w:val="000000"/>
        </w:rPr>
        <w:t>урнал "Автоматика и телемеханика"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Журнал «Известия вузов. Приборостроение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урнал «Информационные технологии и вычислительные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урнал "Математическое моделирова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 "Мехатроника, автоматизация, управле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</w:rPr>
          <w:t>https://tsutula.bibliotech.ru/</w:t>
        </w:r>
      </w:hyperlink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Электронный читальный зал “БИБЛИОТЕХ”: учебники авторов ТулГУ по всем дисциплина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 </w:t>
      </w:r>
    </w:p>
    <w:p>
      <w:pPr>
        <w:pStyle w:val="TextBodyIndent"/>
        <w:rPr/>
      </w:pPr>
      <w:r>
        <w:rPr>
          <w:sz w:val="24"/>
          <w:szCs w:val="24"/>
          <w:lang w:val="ru-RU"/>
        </w:rPr>
        <w:t xml:space="preserve">2. </w:t>
      </w:r>
      <w:hyperlink r:id="rId5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ibrary – библиотека электронной периодики</w:t>
      </w:r>
      <w:r>
        <w:rPr>
          <w:sz w:val="24"/>
          <w:szCs w:val="24"/>
          <w:lang w:val="ru-RU"/>
        </w:rPr>
        <w:t>. Р</w:t>
      </w:r>
      <w:r>
        <w:rPr>
          <w:sz w:val="24"/>
          <w:szCs w:val="24"/>
        </w:rPr>
        <w:t xml:space="preserve">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hyperlink r:id="rId6">
        <w:r>
          <w:rPr>
            <w:rStyle w:val="InternetLink"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ЭБ КиберЛенинка научная электронная библиотека открытого доступ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ежим доступа: свободный.- Загл. с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u w:val="single"/>
          <w:lang w:val="ru-RU"/>
        </w:rPr>
        <w:t>http://window.edu.ru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Единое окно доступа к образовательным ресурсам: портал [Электронный ресурс]. Режим доступа: свободный.-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ограмма для работы с электронными таблицами M</w:t>
      </w:r>
      <w:r>
        <w:rPr>
          <w:rFonts w:cs="Times New Roman" w:ascii="Times New Roman" w:hAnsi="Times New Roman"/>
          <w:sz w:val="24"/>
          <w:szCs w:val="24"/>
          <w:lang w:val="en-US"/>
        </w:rPr>
        <w:t>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рамма подготов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акет офисных приложений «МойОфис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ая справочная правовая система Консультант Плю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 Знак Знак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  <w:lang w:val="en-US"/>
    </w:rPr>
  </w:style>
  <w:style w:type="paragraph" w:styleId="26">
    <w:name w:val="Стиль2"/>
    <w:basedOn w:val="Heading1"/>
    <w:qFormat/>
    <w:pPr/>
    <w:rPr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  <w:lang w:val="en-US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31">
    <w:name w:val="Стиль3"/>
    <w:basedOn w:val="Normal"/>
    <w:qFormat/>
    <w:pPr>
      <w:widowControl w:val="false"/>
      <w:spacing w:lineRule="auto" w:line="240" w:before="0" w:after="0"/>
      <w:jc w:val="center"/>
    </w:pPr>
    <w:rPr>
      <w:rFonts w:ascii="Century" w:hAnsi="Century" w:eastAsia="Times New Roman" w:cs="Century"/>
      <w:b/>
      <w:sz w:val="24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сновной текст (продолжение)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Формула 2"/>
    <w:qFormat/>
    <w:pPr>
      <w:widowControl w:val="false"/>
      <w:bidi w:val="0"/>
      <w:spacing w:lineRule="auto" w:line="360"/>
      <w:ind w:left="2835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cyberlenink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6:00Z</dcterms:created>
  <dc:creator>Олег Игоревич</dc:creator>
  <dc:description/>
  <cp:keywords/>
  <dc:language>en-US</dc:language>
  <cp:lastModifiedBy>Ovchinnikov</cp:lastModifiedBy>
  <cp:lastPrinted>2015-11-13T14:58:00Z</cp:lastPrinted>
  <dcterms:modified xsi:type="dcterms:W3CDTF">2023-06-04T16:03:00Z</dcterms:modified>
  <cp:revision>4</cp:revision>
  <dc:subject/>
  <dc:title>МИНИСТЕРСТВО ОБРАЗОВАНИЯ И НАУКИ РОССИЙСКОЙ ФЕДЕРАЦИИ</dc:title>
</cp:coreProperties>
</file>