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Журналистика»</w:t>
      </w:r>
    </w:p>
    <w:p>
      <w:pPr>
        <w:pStyle w:val="Normal"/>
        <w:ind w:firstLine="49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9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74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  <w:gridCol w:w="5370"/>
      </w:tblGrid>
      <w:tr>
        <w:trPr>
          <w:trHeight w:val="132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Журналистика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7» января 2023 г., протокол № 6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ведующий кафедро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1270</wp:posOffset>
                      </wp:positionV>
                      <wp:extent cx="1308735" cy="969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735" cy="969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23950" cy="876300"/>
                                        <wp:effectExtent l="0" t="0" r="0" b="0"/>
                                        <wp:docPr id="2" name="Подпись БА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дпись БА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0" cy="876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05pt;height:76.3pt;mso-wrap-distance-left:9.05pt;mso-wrap-distance-right:9.05pt;mso-wrap-distance-top:0pt;mso-wrap-distance-bottom:0pt;margin-top:-0.1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3950" cy="876300"/>
                                  <wp:effectExtent l="0" t="0" r="0" b="0"/>
                                  <wp:docPr id="3" name="Подпись БА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Подпись БА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______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. А. Играев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49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 К САМОСТОЯТЕЛЬНОЙ РАБОТЕ СТУДЕНТА ПО ДИСЦИПЛИНЕ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ишевая и субкультурная журналистика»</w:t>
      </w:r>
    </w:p>
    <w:p>
      <w:pPr>
        <w:pStyle w:val="TextBody"/>
        <w:widowControl w:val="false"/>
        <w:ind w:firstLine="49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2.03.02 Журналист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иональные периодические издания и мультимедийная журнал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(ы) обучения: 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нтификационный номер образовательной программы: </w:t>
      </w:r>
      <w:r>
        <w:rPr>
          <w:rFonts w:eastAsia="Calibri" w:cs="Times New Roman" w:ascii="Times New Roman" w:hAnsi="Times New Roman"/>
          <w:sz w:val="28"/>
          <w:szCs w:val="28"/>
        </w:rPr>
        <w:t>420302-01-2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ула 2023 год</w:t>
      </w:r>
    </w:p>
    <w:p>
      <w:pPr>
        <w:pStyle w:val="Normal"/>
        <w:spacing w:lineRule="auto" w:line="240" w:before="0" w:after="0"/>
        <w:ind w:firstLine="4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7275</wp:posOffset>
            </wp:positionH>
            <wp:positionV relativeFrom="paragraph">
              <wp:posOffset>59690</wp:posOffset>
            </wp:positionV>
            <wp:extent cx="1123950" cy="876300"/>
            <wp:effectExtent l="0" t="0" r="0" b="0"/>
            <wp:wrapNone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зработчик(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граев Б.А.,зав. кафедрой журналистики, канд.филол.н., доц.</w:t>
      </w:r>
      <w:r>
        <w:rPr>
          <w:rFonts w:cs="Times New Roman" w:ascii="Times New Roman" w:hAnsi="Times New Roman"/>
          <w:sz w:val="28"/>
          <w:szCs w:val="28"/>
        </w:rPr>
        <w:t xml:space="preserve">           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</w:rPr>
        <w:t>(ФИО, должность, ученая степень, ученое звание)</w:t>
        <w:tab/>
        <w:t>(подпись)</w:t>
      </w:r>
    </w:p>
    <w:p>
      <w:pPr>
        <w:pStyle w:val="Normal"/>
        <w:ind w:firstLine="49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>1. Цель и задачи самостоятельной работы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дачи СРС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систематизация и закрепление полученных теоретических знаний и практических умений студентов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 углубление и расширение теоретической подготовк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 развитие исследовательских умений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своения большого и разнообразного материала в рамках дисциплины </w:t>
      </w:r>
      <w:r>
        <w:rPr>
          <w:rFonts w:eastAsia="Calibri" w:cs="Times New Roman" w:ascii="Times New Roman" w:hAnsi="Times New Roman"/>
          <w:sz w:val="24"/>
          <w:szCs w:val="24"/>
        </w:rPr>
        <w:t>«Нишевая и субкультурная журналистика» предопределяет существенную долю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й работы студентов: умение пользоваться научной, справочной, методической литературой, владение навыками библиографического разыскания, знание основных источников и поисковых систем, владение методами и приёмами письменной коммуникации, создания разных типов и видов текстов. Вынесенные на самостоятельное изучении темы способствуют формированию навыков сбора, обработки, интерпретации информации, в том числе и с использованием современных информационных технологий (электронные библиотеки, электронные версии журналов, базы данных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ишевой и субкультурной журналистики способствует саморазвитию и самосовершенствованию личности, расширению общекультурных компетенций обучающихся. В ходе освоения курса происходит закрепление представлений об основных типологических характеристиках, типах и видах СМИ, обозначаются актуальные вопросы современного развития журналист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быть освоена на уровне глубоких, устойчивых знаний, способных послужить основой для формирования профессионального исторического мировоззрения, креативного мышления студентов.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предусматривается несколько форм контроля, обеспечивающих мониторинг усвоения знаний: подготовка конспектов, контрольная работа, итоговый зач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самостоятельную работу по курс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Нишевая и субкультурная журналис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Calibri" w:cs="Times New Roman" w:ascii="Times New Roman" w:hAnsi="Times New Roman"/>
          <w:sz w:val="24"/>
          <w:szCs w:val="24"/>
        </w:rPr>
        <w:t>по направлению подготовки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42.03.02 Журналистика в 3 семестре отводится 76 часов по очной форме обучения </w:t>
      </w:r>
      <w:r>
        <w:rPr>
          <w:rFonts w:eastAsia="Calibri" w:cs="Times New Roman" w:ascii="Times New Roman" w:hAnsi="Times New Roman"/>
          <w:sz w:val="24"/>
          <w:szCs w:val="24"/>
        </w:rPr>
        <w:t>(согласно рабочей программе дисциплины).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Содержание самостоятельной работы:</w:t>
      </w:r>
    </w:p>
    <w:p>
      <w:pPr>
        <w:pStyle w:val="Normal"/>
        <w:tabs>
          <w:tab w:val="clear" w:pos="709"/>
          <w:tab w:val="left" w:pos="1100" w:leader="none"/>
          <w:tab w:val="left" w:pos="1985" w:leader="none"/>
        </w:tabs>
        <w:spacing w:before="0" w:after="0"/>
        <w:ind w:firstLine="709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804"/>
        <w:gridCol w:w="21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видов самостоятельной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емк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 академических часах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(семинарским) занятия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 сдача контрольных работ (реферат, доклад, письменное задание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экзамен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before="0" w:after="0"/>
        <w:ind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 </w:t>
      </w: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>Примерные темы рефера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ическая журналистика: роль новых медиа (блоги, социальные сети) в освещении экологических катастроф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номен ленинградских журналов "Чиж" и "Ёж": содержание и архитектони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тские газеты и журналы Советского Сою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тория, концепция, структура журналов "Весёлые картинки" и "Мурзилка"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я, концепция, структура журналов "Пионер", "Костёр"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нкоровское движение и его влияние на развитие детских и юношеских СМИ. Газета «Пионерская правд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я создания и особенности ток-шоу для детей «Умники и умницы» (по материалам СМ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современных познавательных периодических изданий для детей и подрост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ские многотиражки: история развития, функции, особенности редакционной полити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ортивный журналист: особенности профес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.Н Озеров – образец спортивного комментат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этапы развития спортивных СМИ: печ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этапы развития спортивных СМИ: ради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ые этапы развития спортивных СМИ: телевидени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Кулинарные» журналы: концепция и структура (на примере 3-х изданий по выбору студент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Телекафе» - первый российский кулинарный кана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временные молодежные субкультуры и их отражение в С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обенности построения и контента отечественных нишевых телеканалов (на примере 2-3 по выбору преподавател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анровое своеобразие политической журналисти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временное российское иновещание (на примере канала Russia Today) (по материалам российских СМ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итический анализ в журналистик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>3. Примерная тематика докладов</w:t>
      </w:r>
    </w:p>
    <w:p>
      <w:pPr>
        <w:pStyle w:val="Heading"/>
        <w:ind w:firstLine="491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я и идеология ИД «Ъ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ры и тематика журнала «Эксперт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я возникновения РВК ТВ, концепция телеканал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тика ток-шоу «НТВшники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к-шоу Андрея Малахова: от «Большой стирки» до «Пусть говорят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лемост «Москва-Сиэтл»: как это было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Мужские» сериалы на ТВ: «Бригада», «Улицы разбитых фонарей», «Ментовские войны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диопередача «Пионерская зорька»: история создани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азета в газете: «Алый парус» для подростков в «Комсомольской правде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ионерская правда» - первая  политическая детская газе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ионерка.ру» - интернет-приложение «Комсомольской правды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ноготиражная газета для осужденных «Судьба»: концепция, тематика, авторы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тория создания телеканала «Россия 2» («Спорт»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ртивный комментатор и актер Котэ Махарадзе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инастия спортивных комментаторов Набутовы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Советский спорт» - старейшее спортивное издание Росси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ессия – политический обозревател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итические программы советского телеви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>4. Темы для письменных заданий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ишите эссе (200-250 слов) на тему «Есть ли гендер в сети?»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характеризуйте деловые журналы ИД «Ъ»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анализируйте рынок тульской деловой прессы (результаты могут быть представлены в произвольной форме по выбору студента – презентация, инфографика, устное сообщение, письменная работа и т.д.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анализируйте новостную ленту ria.ru/eco/. Охарактеризуйте тематику, способы подачи информации, использование сторонних экспертов. Кто является и кто не является ньюс-мейкером для отдела экологии РИА Новости и почему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те материалы экологической тематики, вышедшие за последний месяц в двух изданиях качественной прессы (по выбору студента, можно предложить «Известия» и «КоммерсантЪ»; «Эксперт» и «Newsweek»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тельный анализ материалов экологической тематики, вышедших за один и тот же период времени в российском и англоязычном качественном издани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анализируйте несколько журналов для мужчин и женщин. Определите тематику публикаций для тех и других. Каким образом проявляются гендерные стереотипы в данных публикациях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анализируйте, какая телевизионная реклама предназначена женщинам, какая - мужчинам и почему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нализ портала «Юнпресс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ynpress.com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) как примера профессионального объединения юных журналистов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ент-анализ корпоративного издания (на выбор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анализируйте особенности дизайна корпоративного издания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ульские многотиражные газеты. Сравнительный анализ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комментария Дмитрия Губерниев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спортивных телерепортажей Виктора Гусев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ьте мини-словарь для начинающего спортивного журналист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инарные программы на Первом канале и НТВ: жанр, аудитория, личность ведущего – сравнительный анализ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телеканала Кухня ТВ как нишевого телеканал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содержательной части телеканала «Моя планета»: концепция, тематика, жанровое своеобразие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ожно ли назвать «Политдневник» - блог Виталия Третьякова вариантом политической журналистики? Почему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тельный анализ способов управления перетеканием аудитории на двух нишевых телеканалах (допускается сравнение российского  и зарубежного (англоязычного) телеканалов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Спортивный комментатор». Посмотрите фрагмент  футбольного/хоккейного/волейбольного/баскетбольного матча, биатлонной гонки, выступлений по спортивной или художественной гимнастике (на выбор). Выключите звук и попробуйте себя в роли комментатора уже знакомого вам фрагмента. Запишите свою работу и проанализируйте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нцепция нишевого телеканала» (работа в группах по 5-7 человек). Предложите концепцию нишевого телеканала, который был бы востребован на современном телевизионном рынке, определив целевую аудиторию, название, визуальный облик бренда, тематику, сетку вещания, отношения с рекламодателями, функции телеканала, интерактивность, механизмы управления перетеканием аудитории и варианты позиционирования нового бренда. Выполненное задание представляется в произвольном формате с обязательным пояснением видов деятельности, за которые отвечал каждый участник рабочей группы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aps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  <w:t>5. Литература для самостоятельной работы студ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Основная литерату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ниверсальная журналистика [Электронный ресурс]: учебник для вузов / Л.И. Белова [и др.]. - Электрон. текстовые данные. - М.: Аспект Пресс, 2016. - 480 c. - ЭБС «IPRbooks». -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56307</w:t>
        </w:r>
      </w:hyperlink>
      <w:r>
        <w:rPr>
          <w:rFonts w:cs="Times New Roman" w:ascii="Times New Roman" w:hAnsi="Times New Roman"/>
          <w:sz w:val="24"/>
          <w:szCs w:val="24"/>
        </w:rPr>
        <w:t>, по паролю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коносенко С.Г. Теория журналистики. Моделирование и применение [Электронный ресурс]: учебное пособие / Корконосенко С.Г. - Электрон. текстовые данные. - М.: Логос, 2013. - 247 c. - ЭБС «IPRbooks». -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9110</w:t>
        </w:r>
      </w:hyperlink>
      <w:r>
        <w:rPr>
          <w:rFonts w:cs="Times New Roman" w:ascii="Times New Roman" w:hAnsi="Times New Roman"/>
          <w:sz w:val="24"/>
          <w:szCs w:val="24"/>
        </w:rPr>
        <w:t>, по паро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иров В.М. Деловая журналистика [Электронный ресурс]: учебное пособие / Амиров В.М. - Электрон. текстовые данные. - Екатеринбург: Уральский федеральный университет, ЭБС АСВ, 2013. - 100 c. - ЭБС «IPRbooks». -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65923</w:t>
        </w:r>
      </w:hyperlink>
      <w:r>
        <w:rPr>
          <w:rFonts w:cs="Times New Roman" w:ascii="Times New Roman" w:hAnsi="Times New Roman"/>
          <w:sz w:val="24"/>
          <w:szCs w:val="24"/>
        </w:rPr>
        <w:t>, по паролю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музыкальной журналистики [Электронный ресурс]: учебное пособие / Л.А. Птушко [и др.]. - Электрон. текстовые данные. - Нижний Новгород: Нижегородская государственная консерватория (академия) им. М.И. Глинки, 2014. - 80 c. - ЭБС «IPRbooks». -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29744</w:t>
        </w:r>
      </w:hyperlink>
      <w:r>
        <w:rPr>
          <w:rFonts w:cs="Times New Roman" w:ascii="Times New Roman" w:hAnsi="Times New Roman"/>
          <w:sz w:val="24"/>
          <w:szCs w:val="24"/>
        </w:rPr>
        <w:t>, по паролю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ханова Л.А. Экологическая журналистика, PR и реклама [Электронный ресурс]: учебное пособие для студентов вузов, обучающихся по специальности 030601 «Журналистика» / Коханова Л.А. - Электрон. текстовые данные. - М.: ЮНИТИ-ДАНА, 2017. - 379 c. - ЭБС «IPRbooks» -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81590</w:t>
        </w:r>
      </w:hyperlink>
      <w:r>
        <w:rPr>
          <w:rFonts w:cs="Times New Roman" w:ascii="Times New Roman" w:hAnsi="Times New Roman"/>
          <w:sz w:val="24"/>
          <w:szCs w:val="24"/>
        </w:rPr>
        <w:t>, по паролю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ексеев К.А. Основы спортивной журналистики [Электронный ресурс]: учебное пособие для студентов вузов / Алексеев К.А., Ильченко С.Н. - Электрон. текстовые данные. - М.: Аспект Пресс, 2016. - 230 c. - ЭБС «IPRbooks» -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80687</w:t>
        </w:r>
      </w:hyperlink>
      <w:r>
        <w:rPr>
          <w:rFonts w:cs="Times New Roman" w:ascii="Times New Roman" w:hAnsi="Times New Roman"/>
          <w:sz w:val="24"/>
          <w:szCs w:val="24"/>
        </w:rPr>
        <w:t>, по паро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ktory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− ресурс о дикторах, методике работы над речью и собой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</w:t>
      </w:r>
      <w:r>
        <w:rPr>
          <w:rFonts w:cs="Times New Roman" w:ascii="Times New Roman" w:hAnsi="Times New Roman"/>
          <w:bCs/>
          <w:sz w:val="24"/>
          <w:szCs w:val="24"/>
        </w:rPr>
        <w:t>www.corpmedia.ru</w:t>
      </w:r>
      <w:r>
        <w:rPr>
          <w:rFonts w:cs="Times New Roman" w:ascii="Times New Roman" w:hAnsi="Times New Roman"/>
          <w:sz w:val="24"/>
          <w:szCs w:val="24"/>
        </w:rPr>
        <w:t>/ – ассоциация директоров по коммуникациям и корпоративным медиа в Росс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http://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edia-online.ru</w:t>
        </w:r>
      </w:hyperlink>
      <w:r>
        <w:rPr>
          <w:rFonts w:cs="Times New Roman" w:ascii="Times New Roman" w:hAnsi="Times New Roman"/>
          <w:sz w:val="24"/>
          <w:szCs w:val="24"/>
        </w:rPr>
        <w:t>/ - корпоративные медиа онлайн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mmers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Д «КоммерсантЪ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togi.ru</w:t>
        </w:r>
      </w:hyperlink>
      <w:r>
        <w:rPr>
          <w:rFonts w:cs="Times New Roman" w:ascii="Times New Roman" w:hAnsi="Times New Roman"/>
          <w:sz w:val="24"/>
          <w:szCs w:val="24"/>
        </w:rPr>
        <w:t>/ - журнал «Итоги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file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журнал «Профиль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xper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журнал «Эксперт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bcdail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газета «РБК Дейли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журнал «Компания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ovspor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газета «Советский спорт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port-expres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азета «Спорт-эксперсс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smi.ru/ - каталог С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color w:val="000000"/>
      <w:sz w:val="28"/>
      <w:szCs w:val="28"/>
      <w:lang w:val="en-US" w:bidi="ar-SA"/>
    </w:rPr>
  </w:style>
  <w:style w:type="character" w:styleId="4">
    <w:name w:val=" Знак Знак4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Times New Roman"/>
      <w:b/>
      <w:sz w:val="24"/>
    </w:rPr>
  </w:style>
  <w:style w:type="character" w:styleId="1">
    <w:name w:val=" Знак Знак1"/>
    <w:qFormat/>
    <w:rPr>
      <w:rFonts w:ascii="Calibri" w:hAnsi="Calibri" w:eastAsia="Times New Roman" w:cs="Calibri"/>
      <w:sz w:val="22"/>
      <w:szCs w:val="22"/>
    </w:rPr>
  </w:style>
  <w:style w:type="character" w:styleId="Style11">
    <w:name w:val=" Знак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MS Mincho;‚l‚r –ѕ’©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2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3">
    <w:name w:val="дата"/>
    <w:basedOn w:val="Normal"/>
    <w:qFormat/>
    <w:pPr>
      <w:tabs>
        <w:tab w:val="clear" w:pos="709"/>
        <w:tab w:val="left" w:pos="1134" w:leader="none"/>
        <w:tab w:val="left" w:pos="3402" w:leader="none"/>
        <w:tab w:val="left" w:pos="5103" w:leader="none"/>
      </w:tabs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‚l‚r –ѕ’©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ynpress.com/" TargetMode="External"/><Relationship Id="rId6" Type="http://schemas.openxmlformats.org/officeDocument/2006/relationships/hyperlink" Target="http://www.iprbookshop.ru/56307" TargetMode="External"/><Relationship Id="rId7" Type="http://schemas.openxmlformats.org/officeDocument/2006/relationships/hyperlink" Target="http://www.iprbookshop.ru/9110" TargetMode="External"/><Relationship Id="rId8" Type="http://schemas.openxmlformats.org/officeDocument/2006/relationships/hyperlink" Target="http://www.iprbookshop.ru/65923" TargetMode="External"/><Relationship Id="rId9" Type="http://schemas.openxmlformats.org/officeDocument/2006/relationships/hyperlink" Target="http://www.iprbookshop.ru/29744" TargetMode="External"/><Relationship Id="rId10" Type="http://schemas.openxmlformats.org/officeDocument/2006/relationships/hyperlink" Target="http://www.iprbookshop.ru/81590" TargetMode="External"/><Relationship Id="rId11" Type="http://schemas.openxmlformats.org/officeDocument/2006/relationships/hyperlink" Target="http://www.iprbookshop.ru/80687" TargetMode="External"/><Relationship Id="rId12" Type="http://schemas.openxmlformats.org/officeDocument/2006/relationships/hyperlink" Target="http://diktory.com/" TargetMode="External"/><Relationship Id="rId13" Type="http://schemas.openxmlformats.org/officeDocument/2006/relationships/hyperlink" Target="http://www.media-online.ru/" TargetMode="External"/><Relationship Id="rId14" Type="http://schemas.openxmlformats.org/officeDocument/2006/relationships/hyperlink" Target="http://www.kommersant.ru/" TargetMode="External"/><Relationship Id="rId15" Type="http://schemas.openxmlformats.org/officeDocument/2006/relationships/hyperlink" Target="http://www.itogi.ru/" TargetMode="External"/><Relationship Id="rId16" Type="http://schemas.openxmlformats.org/officeDocument/2006/relationships/hyperlink" Target="http://www.profile.ru/" TargetMode="External"/><Relationship Id="rId17" Type="http://schemas.openxmlformats.org/officeDocument/2006/relationships/hyperlink" Target="http://expert.ru/" TargetMode="External"/><Relationship Id="rId18" Type="http://schemas.openxmlformats.org/officeDocument/2006/relationships/hyperlink" Target="http://www.rbcdaily.ru/" TargetMode="External"/><Relationship Id="rId19" Type="http://schemas.openxmlformats.org/officeDocument/2006/relationships/hyperlink" Target="http://ko.ru/" TargetMode="External"/><Relationship Id="rId20" Type="http://schemas.openxmlformats.org/officeDocument/2006/relationships/hyperlink" Target="http://www.sovsport.ru/" TargetMode="External"/><Relationship Id="rId21" Type="http://schemas.openxmlformats.org/officeDocument/2006/relationships/hyperlink" Target="http://www.sport-express.ru/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5:00Z</dcterms:created>
  <dc:creator>Ермаков А.Г.</dc:creator>
  <dc:description/>
  <cp:keywords/>
  <dc:language>en-US</dc:language>
  <cp:lastModifiedBy>Admin</cp:lastModifiedBy>
  <dcterms:modified xsi:type="dcterms:W3CDTF">2023-06-07T10:15:00Z</dcterms:modified>
  <cp:revision>46</cp:revision>
  <dc:subject/>
  <dc:title>Темы самостоятельной работы</dc:title>
</cp:coreProperties>
</file>