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3285</wp:posOffset>
            </wp:positionH>
            <wp:positionV relativeFrom="paragraph">
              <wp:posOffset>-701040</wp:posOffset>
            </wp:positionV>
            <wp:extent cx="7529830" cy="1063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1063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Иностранных язык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Иностранных язык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января 2020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Второй 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3.01 Эконом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 (профилем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(ы) обучения: очная,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4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3285</wp:posOffset>
            </wp:positionH>
            <wp:positionV relativeFrom="paragraph">
              <wp:posOffset>-920750</wp:posOffset>
            </wp:positionV>
            <wp:extent cx="7546340" cy="10656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5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лягина Н.М., преподаватель</w:t>
      </w:r>
      <w:r>
        <w:rPr>
          <w:sz w:val="28"/>
          <w:szCs w:val="28"/>
        </w:rPr>
        <w:t xml:space="preserve">    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дратьева И.А., преподаватель</w:t>
      </w:r>
      <w:r>
        <w:rPr>
          <w:sz w:val="28"/>
          <w:szCs w:val="28"/>
        </w:rPr>
        <w:t xml:space="preserve">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Согласовано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vertAlign w:val="superscript"/>
        </w:rPr>
      </w:pPr>
      <w:r>
        <w:rPr>
          <w:bCs/>
        </w:rPr>
        <w:t xml:space="preserve">Заведующий кафедрой </w:t>
      </w:r>
      <w:r>
        <w:rPr>
          <w:bCs/>
          <w:u w:val="single"/>
        </w:rPr>
        <w:t>____ГУиВЭД</w:t>
      </w:r>
      <w:r>
        <w:rPr>
          <w:bCs/>
        </w:rPr>
        <w:t>_________   __________   __</w:t>
      </w:r>
      <w:r>
        <w:rPr>
          <w:bCs/>
          <w:u w:val="single"/>
        </w:rPr>
        <w:t>С.Н.Смирнова</w:t>
      </w:r>
      <w:r>
        <w:rPr>
          <w:bCs/>
        </w:rPr>
        <w:t>___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</w:t>
      </w:r>
      <w:r>
        <w:rPr>
          <w:b/>
        </w:rPr>
        <w:t xml:space="preserve"> </w:t>
      </w:r>
      <w:r>
        <w:rPr/>
        <w:t xml:space="preserve">является овладение дополнительным (вторым) иностранным языком на уровне, достаточном  для  решения социально-коммуникативных  задач  в  различных  областях  бытовой,  культурной, профессиональной  и  научной  деятельности  при  общении  с  зарубежными  партнерами,  а также  для  дальнейшего  самообразования.  </w:t>
      </w:r>
    </w:p>
    <w:p>
      <w:pPr>
        <w:pStyle w:val="ZOIMAL"/>
        <w:numPr>
          <w:ilvl w:val="0"/>
          <w:numId w:val="0"/>
        </w:numPr>
        <w:ind w:left="0" w:right="707" w:hanging="0"/>
        <w:jc w:val="both"/>
        <w:rPr/>
      </w:pPr>
      <w:r>
        <w:rPr>
          <w:lang w:val="ru-RU"/>
        </w:rPr>
        <w:t xml:space="preserve">          </w:t>
      </w:r>
      <w:r>
        <w:rPr/>
        <w:t xml:space="preserve">Задачами </w:t>
      </w:r>
      <w:r>
        <w:rPr>
          <w:b w:val="false"/>
          <w:sz w:val="24"/>
        </w:rPr>
        <w:t xml:space="preserve">освоения дисциплины </w:t>
      </w:r>
      <w:r>
        <w:rPr>
          <w:b w:val="false"/>
          <w:sz w:val="24"/>
          <w:lang w:val="ru-RU"/>
        </w:rPr>
        <w:t>(модуля)</w:t>
      </w:r>
      <w:r>
        <w:rPr>
          <w:b w:val="false"/>
          <w:sz w:val="24"/>
        </w:rPr>
        <w:t xml:space="preserve"> являются: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обучение практическому владению  разговорно-бытовой  речью для активного применения иностранного языка в повседневном общении;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обучение элементам научной речи в профессиональном общении;</w:t>
      </w:r>
    </w:p>
    <w:p>
      <w:pPr>
        <w:pStyle w:val="Normal"/>
        <w:tabs>
          <w:tab w:val="clear" w:pos="709"/>
          <w:tab w:val="left" w:pos="0" w:leader="none"/>
        </w:tabs>
        <w:ind w:right="707" w:firstLine="720"/>
        <w:jc w:val="both"/>
        <w:rPr/>
      </w:pPr>
      <w:r>
        <w:rPr/>
        <w:t>- формирование и развитие навыков и умений иноязычного общения: чтение с различными целями оригинальной страноведческой и специальной литературы; участие в беседе повседневного и профессионального характера; умение сообщать и понимать информацию профессионального и делового характера; умение вести деловую переписк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 изучается в 7 и 8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TextBody"/>
        <w:jc w:val="left"/>
        <w:rPr>
          <w:rFonts w:eastAsia="Calibri"/>
          <w:b w:val="false"/>
          <w:b w:val="false"/>
          <w:i/>
          <w:i/>
          <w:sz w:val="24"/>
          <w:szCs w:val="24"/>
          <w:lang w:val="ru-RU" w:eastAsia="ar-SA"/>
        </w:rPr>
      </w:pPr>
      <w:r>
        <w:rPr>
          <w:rFonts w:eastAsia="Calibri"/>
          <w:b w:val="false"/>
          <w:i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rPr/>
      </w:pPr>
      <w:r>
        <w:rPr>
          <w:rFonts w:eastAsia="Calibri"/>
        </w:rPr>
        <w:t>1) основы, правила и закономерности устной и письменной деловой коммуникации; функциональные стили русского и иностранного языков (код компетенции – УК-4, код индикатора – УК-4.1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состав и правила оформления внешнеторговой документации (код компетенции – ПК-2, код индикатора – ПК-2.1).</w:t>
      </w:r>
    </w:p>
    <w:p>
      <w:pPr>
        <w:pStyle w:val="Normal"/>
        <w:ind w:firstLine="709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rPr/>
      </w:pPr>
      <w:r>
        <w:rPr>
          <w:rFonts w:eastAsia="Calibri"/>
        </w:rPr>
        <w:t>1) создавать высказывания различной жанровой специфики в соответствии с коммуникативным намерением в устной и письменной формах на русском и иностранном языках (код компетенции-УК- 4, код индикатора – УК-4.2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анализировать и оформлять внешнеторговую документацию (код компетенции – ПК-2, код индикатора – ПК-2.2)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навыками межличностного делового общения на русском и иностранном языках (код компетенции –УК-4, код индикатора – УК-4.3)</w:t>
      </w:r>
      <w:r>
        <w:rPr>
          <w:rFonts w:eastAsia="Calibri"/>
        </w:rPr>
        <w:t>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  <w:lang w:eastAsia="ar-SA"/>
        </w:rPr>
        <w:t xml:space="preserve">2) </w:t>
      </w:r>
      <w:r>
        <w:rPr/>
        <w:t>навыками анализа и оформления внешнеторговой документации (код компетенции – ПК-2, код индикатора – ПК-2.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5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7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 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646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Грамматический строи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Имя существительное и его грамматические катег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мя прилагательное и его грамматические катег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лагол и его грамматические категор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 xml:space="preserve">Система времен изучаемого язы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ind w:right="-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Чтение. Виды текстов: несложные прагматические тексты и тексты по широкому и узкому профилю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Выделение главной и второстепенной информации. Составление плана прочитанного текс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изучаемого языка. </w:t>
            </w:r>
            <w:r>
              <w:rPr>
                <w:rFonts w:eastAsia="Calibri"/>
                <w:lang w:eastAsia="ar-SA"/>
              </w:rPr>
              <w:t>Времена изъявительного наклон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лительное наклонение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  <w:t>Сослагательное  наклон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истема времен изучаемого языка. Наклон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истема времен сослагательного наклон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  <w:t>Условное наклонение и его особен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стоимения, их виды, грамматические категории местоимени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ind w:right="-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Краткое (2-3 мин.) устное выступление на любую тему (с предварительной подготовкой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pacing w:before="0" w:after="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роизведение текста максимально близко к оригиналу (подробный пересказ). Грамматика: Неличные глагольные фор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игма прошедших време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игма будущих време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принадлежности слова к той или иной части речи по порядку слов в предложении и морфологии. Основные грамматические явления, характерные для профессиональной речи. Стилистически   нейтральная   наиболее употребительная лексика, относящаяся к общему языку и отражающая раннюю специализацию (базовая терминологическая лексика специальности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иды речевых произведений: аннотация, реферат, тезисы, сообщения, частное письмо, деловое письмо, биография. Заполнение бланка, анкеты, написание (не)официального письм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традиции стран изучаемого языка, правила речевого этикет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 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мматический строи изучаемого языка. Имя существительное и его грамматические категории.</w:t>
            </w:r>
            <w:r>
              <w:rPr/>
              <w:t xml:space="preserve"> Имя прилагательное и его грамматические категории.</w:t>
            </w:r>
            <w:r>
              <w:rPr>
                <w:rFonts w:eastAsia="Calibri"/>
                <w:lang w:eastAsia="ar-SA"/>
              </w:rPr>
              <w:t xml:space="preserve"> Глагол и его грамматические категор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Чтение. Виды текстов: несложные прагматические тексты и тексты по широкому и узкому профилю специальности. Выделение главной и второстепенной информации. 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писание краткого сообщения на произвольную тему с использованием ключевых слов и выражений. Заполнение бланка, анкеты, написание (не)официального письма.  Умение сформулировать вопросы письменно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b/>
              </w:rPr>
              <w:t>7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Фонетические особенности изучаемого язы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минимум общего и терминологического характера. Понятие дифференциации лексики по сферам применения (бытовая, терминологическая, общенаучная, официальная и другая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мматический строи изучаемого языка. Имя существительное и его грамматические категории.</w:t>
            </w:r>
            <w:r>
              <w:rPr/>
              <w:t xml:space="preserve"> Имя прилагательное и его грамматические категории.</w:t>
            </w:r>
            <w:r>
              <w:rPr>
                <w:rFonts w:eastAsia="Calibri"/>
                <w:lang w:eastAsia="ar-SA"/>
              </w:rPr>
              <w:t xml:space="preserve"> Глагол и его грамматические категори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Чтение. Виды текстов: несложные прагматические тексты и тексты по широкому и узкому профилю специальности. Выделение главной и второстепенной информации. Составление плана прочитанного текста. Формулирование вопросов к тексту. Ответы на вопросы по текст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Написание краткого сообщения на произвольную тему с использованием ключевых слов и выражений. Заполнение бланка, анкеты, написание (не)официального письма.  Умение сформулировать вопросы письменно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358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ind w:right="-2" w:firstLine="709"/>
        <w:rPr/>
      </w:pPr>
      <w:r>
        <w:rPr/>
        <w:t xml:space="preserve">Очно-за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7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страноведческой направлен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-курсов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7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25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25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25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- 25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t>Очно-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7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/>
      </w:pPr>
      <w:r>
        <w:rPr/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7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 требуется учебная аудитория, оборудованная доской для написания маркером или мелом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ind w:firstLine="709"/>
        <w:rPr/>
      </w:pPr>
      <w:r>
        <w:rPr/>
        <w:t>1. Английский для начинающих : учебно-методическое пособие / Л. В. Козловская [и др.] ; под ред. З. И. Конновой ; ТулГУ .— 2-е изд., перераб. — Тула : Изд-во ТулГУ, 2017 .— 104 с.— ISBN 978-5-7679-3834-6 .— ЭБС "</w:t>
      </w:r>
      <w:r>
        <w:rPr>
          <w:color w:val="333333"/>
        </w:rPr>
        <w:t xml:space="preserve"> </w:t>
      </w:r>
      <w:hyperlink r:id="rId4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/2017052722553233975000002711, по паролю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/>
      </w:pPr>
      <w:r>
        <w:rPr/>
        <w:t>2.  Бориско, Н.Ф. Самоучитель немецкого языка : в 2 т. Т.1 / Н.Ф.Бориско .— Изд.испр.— М.: Логос, 2006. — 480с.</w:t>
      </w:r>
    </w:p>
    <w:p>
      <w:pPr>
        <w:pStyle w:val="Normal"/>
        <w:ind w:firstLine="709"/>
        <w:rPr/>
      </w:pPr>
      <w:r>
        <w:rPr/>
        <w:t>3.  Бориско, Н.Ф. Самоучитель немецкого языка : в 2 т. Т.2 / Н.Ф.Бориско .— Изд.испр. — М. : Логос, 2006. — 512с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ind w:firstLine="708"/>
        <w:jc w:val="both"/>
        <w:rPr>
          <w:b/>
          <w:b/>
        </w:rPr>
      </w:pPr>
      <w:r>
        <w:rPr/>
        <w:t>4. Французский язык: Учебник для 1 курса ВУЗов и фак.иностр.языков / И.Н.Попова,Ж.А.Казакова,Г.М.Ковальчук .— 16-е изд.,стер. — М.: Нестор Академик Паблишерз, 2001 .— 576с. — ISBN 5-901074-11-4 (в пер.)</w:t>
      </w:r>
    </w:p>
    <w:p>
      <w:pPr>
        <w:pStyle w:val="Normal"/>
        <w:ind w:firstLine="709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ind w:firstLine="709"/>
        <w:rPr/>
      </w:pPr>
      <w:r>
        <w:rPr/>
        <w:t>1. English Tutorials : учебно-методическое пособие для аудиторной и внеаудиторной работы / О. В. Розанова, Н. Л. Сёмичева, А. К. Фридзон; под ред. З. И. Конновой ; ТулГУ .— Тула : Изд-во ТулГУ, 2017 .— 209 с. — ISBN 978-5-7679-3949-7 .— ЭБС "</w:t>
      </w:r>
      <w:r>
        <w:rPr>
          <w:color w:val="333333"/>
        </w:rPr>
        <w:t xml:space="preserve"> </w:t>
      </w:r>
      <w:hyperlink r:id="rId5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6">
        <w:r>
          <w:rPr>
            <w:rStyle w:val="InternetLink"/>
            <w:sz w:val="24"/>
          </w:rPr>
          <w:t>/2017111321080867817300006085</w:t>
        </w:r>
      </w:hyperlink>
      <w:r>
        <w:rPr/>
        <w:t xml:space="preserve">, по паролю. </w:t>
      </w:r>
    </w:p>
    <w:p>
      <w:pPr>
        <w:pStyle w:val="Normal"/>
        <w:ind w:firstLine="709"/>
        <w:rPr/>
      </w:pPr>
      <w:r>
        <w:rPr/>
        <w:t>2. Explore Britain : учебно-методическое пособие по страноведению Великобритании: для студентов дневной и дистанционной форм обучения / Т. Ю. Ильина, О. В. Филимонова ; ТулГУ .— Тула : Изд-во ТулГУ, 2013 .— 189 с. — ISBN 978-5-7679-2631-2.</w:t>
      </w:r>
    </w:p>
    <w:p>
      <w:pPr>
        <w:pStyle w:val="Normal"/>
        <w:ind w:firstLine="709"/>
        <w:rPr/>
      </w:pPr>
      <w:r>
        <w:rPr/>
        <w:t>3. Английская грамматика XXI века : учеб.пособие / А.А.Ионина,А.С.Саакян .— М. : Менеджер, 2006 .— 400с. — (Грамматика для всех). — ISBN 5-8346-0322-Х : 160.72.</w:t>
      </w:r>
    </w:p>
    <w:p>
      <w:pPr>
        <w:pStyle w:val="Normal"/>
        <w:ind w:firstLine="709"/>
        <w:rPr/>
      </w:pPr>
      <w:r>
        <w:rPr/>
        <w:t>4. Основы межличностной и межкультурной коммуникации(английский язык : учеб.пособие для вузов / С.Г.Агапова .— Ростов-н/Д : Феникс, 2004 .— 288с.</w:t>
      </w:r>
    </w:p>
    <w:p>
      <w:pPr>
        <w:pStyle w:val="Normal"/>
        <w:ind w:firstLine="709"/>
        <w:rPr/>
      </w:pPr>
      <w:r>
        <w:rPr/>
        <w:t>5. Английский шаг за шагом. Полный курс / Н. А. Бонк, И. И. Левина, И. А. Бонк .— Москва : Эксмо, 2016 .— 958 с : ил. + 1 электрон. опт. диск (CD-ROM) .— ISBN 978-5-699-74911-9 (в пер.) 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/>
      </w:pPr>
      <w:r>
        <w:rPr/>
        <w:t>6.Туризм и гостиничное дело : учебно-методическое пособие по немецкому языку / авт.-сост. Н. М. Делягина, Т. В. Серикова ; под ред. З. И. Конновой ; ТулГУ .— Тула : Изд-во ТулГУ, 2016 .— 144 с. — ISBN 958-5-7679-3589-5 .— ЭБС "</w:t>
      </w:r>
      <w:r>
        <w:rPr>
          <w:color w:val="333333"/>
        </w:rPr>
        <w:t xml:space="preserve"> </w:t>
      </w:r>
      <w:hyperlink r:id="rId7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 xml:space="preserve">". - Режим доступа: URL: </w:t>
      </w:r>
      <w:hyperlink r:id="rId8">
        <w:r>
          <w:rPr>
            <w:rStyle w:val="InternetLink"/>
            <w:sz w:val="24"/>
            <w:lang w:val="ru-RU" w:eastAsia="ru-RU"/>
          </w:rPr>
          <w:t>https://tsutula.bookonlime.ru/reader/book/2016101811312804938800005950</w:t>
        </w:r>
      </w:hyperlink>
      <w:r>
        <w:rPr/>
        <w:t xml:space="preserve"> по паролю. </w:t>
      </w:r>
    </w:p>
    <w:p>
      <w:pPr>
        <w:pStyle w:val="Normal"/>
        <w:ind w:firstLine="709"/>
        <w:rPr/>
      </w:pPr>
      <w:r>
        <w:rPr/>
        <w:t>7.Учебник немецкого языка для вузов туристического профиля : учебное пособие для вузов / В.И.Дубинский .— 2-е изд.,испр. — М. : Дашков и К, 2007 .— 376с. — ISBN 5-94798-996-4 /в пер./ : 150.00.</w:t>
      </w:r>
    </w:p>
    <w:p>
      <w:pPr>
        <w:pStyle w:val="Normal"/>
        <w:ind w:firstLine="709"/>
        <w:rPr/>
      </w:pPr>
      <w:r>
        <w:rPr/>
        <w:t>8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— ISBN 978-5-7679-2502-5 .— ЭБС "</w:t>
      </w:r>
      <w:r>
        <w:rPr>
          <w:color w:val="333333"/>
        </w:rPr>
        <w:t xml:space="preserve"> </w:t>
      </w:r>
      <w:hyperlink r:id="rId9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0">
        <w:r>
          <w:rPr>
            <w:rStyle w:val="InternetLink"/>
            <w:sz w:val="24"/>
          </w:rPr>
          <w:t>/2015070110432734721000002601</w:t>
        </w:r>
      </w:hyperlink>
      <w:r>
        <w:rPr/>
        <w:t>, по паролю.</w:t>
      </w:r>
    </w:p>
    <w:p>
      <w:pPr>
        <w:pStyle w:val="Normal"/>
        <w:ind w:firstLine="709"/>
        <w:rPr/>
      </w:pPr>
      <w:r>
        <w:rPr/>
        <w:t>9. Сборник тестов по многоуровневой подготовке специалистов: (немецкий язык) / Н.М. Делягина,З.И. Коннова;ТулГУ .— Тула, 2001 .— 148с.</w:t>
      </w:r>
    </w:p>
    <w:p>
      <w:pPr>
        <w:pStyle w:val="Normal"/>
        <w:ind w:firstLine="709"/>
        <w:rPr/>
      </w:pPr>
      <w:r>
        <w:rPr/>
        <w:t>10. Грамматика немецкого языка. По новым правилам орфографии и пунктуации немецкого языка 2006 года = Deutsche grammatik auf der Grundlage der neuen amtlicher Rechtschreibregeln 2006 / И. П. Тагиль .— 6-е изд., испр.,перераб.и доп .— СПб : Каро, 2010 .— 487 с. — Парал. загл. на нем. яз. — Библиогр.: с. 486 .— ISBN 978-5-9925-0258-9.</w:t>
      </w:r>
    </w:p>
    <w:p>
      <w:pPr>
        <w:pStyle w:val="Normal"/>
        <w:ind w:firstLine="709"/>
        <w:rPr/>
      </w:pPr>
      <w:r>
        <w:rPr/>
        <w:t>11. Переписка с официальными лицами и учреждениями. Структура письма. Образцы обращений. Примеры писем: немецко-русский, русско-немецкий словарь-справочник / И.В.Фаградянц .— Ростов-н/Д : Феникс, 2006 .— 208с. — (Словари) .— Авт.указ.на обороте тит.л. — ISBN 5-222-07862-0 /в пер./ : 62.00.</w:t>
      </w:r>
    </w:p>
    <w:p>
      <w:pPr>
        <w:pStyle w:val="Normal"/>
        <w:ind w:firstLine="709"/>
        <w:rPr/>
      </w:pPr>
      <w:r>
        <w:rPr/>
        <w:t>12. Немецкий для экономистов: Учеб. пособие / Н. В. Басова, Т. Ф. Гайвоненко .— 2-е изд .— Ростов-на-Дону : Феникс, 1999 .— 128 с. : ил. — ISBN 5-222-00603-4 : 15р.30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Французский язык </w:t>
      </w:r>
    </w:p>
    <w:p>
      <w:pPr>
        <w:pStyle w:val="Normal"/>
        <w:ind w:firstLine="709"/>
        <w:rPr/>
      </w:pPr>
      <w:r>
        <w:rPr/>
        <w:t>13. Le francais pour les communications professionnelles = Французский для профессиональных коммуникаций : учебное пособие для будущих переводчиков / В. И. Иванова ; ТулГУ .— Тула : Изд-во ТулГУ, 2017 .— 135 с. : ил. — Библиогр. в конце кн. — ISBN 978-5-7679-3748-6.</w:t>
      </w:r>
    </w:p>
    <w:p>
      <w:pPr>
        <w:pStyle w:val="Normal"/>
        <w:ind w:firstLine="709"/>
        <w:rPr/>
      </w:pPr>
      <w:r>
        <w:rPr/>
        <w:t>14. Французский язык : учебно-метод. пособие и контрольные задания для студентов дистанционной формы обучения / А. С. Котнова, Е. М. Шевкова ; ТулГУ, Центр дистанц. обучения, Каф. иностранных языков .— Тула : Изд-во ТулГУ, 2005 .— 76 с. — Библиогр. в конце кн. — ISBN 5-7679-0681-5 : 45,00.</w:t>
      </w:r>
    </w:p>
    <w:p>
      <w:pPr>
        <w:pStyle w:val="Normal"/>
        <w:ind w:firstLine="709"/>
        <w:rPr/>
      </w:pPr>
      <w:r>
        <w:rPr/>
        <w:t>15. Французский язык. Грамматика = Cours pratique de grammaire franзaise : Практический курс для вузов и факультетов иностранных языков : учебник для вузов / И. Н. Попова, Ж. А. Казакова .— 12-е изд., перераб. и доп. — Москва : Nestor academic publishers, 2011 .— 475 с. — Парал. загл. фр. — ISBN 978-5-903262-60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1. </w:t>
      </w:r>
      <w:r>
        <w:rPr>
          <w:color w:val="000000"/>
        </w:rPr>
        <w:t>ЭБС </w:t>
      </w:r>
      <w:hyperlink r:id="rId11" w:tgtFrame="_blank">
        <w:r>
          <w:rPr>
            <w:rStyle w:val="InternetLink"/>
            <w:color w:val="115599"/>
            <w:sz w:val="24"/>
            <w:u w:val="none"/>
          </w:rPr>
          <w:t>«Book on Lime»</w:t>
        </w:r>
      </w:hyperlink>
      <w:r>
        <w:rPr/>
        <w:t xml:space="preserve">: учебники авторов ТулГУ по всем дисциплинам. – Режим доступа: </w:t>
      </w:r>
      <w:hyperlink r:id="rId12" w:tgtFrame="_blank">
        <w:r>
          <w:rPr>
            <w:rStyle w:val="InternetLink"/>
            <w:color w:val="115599"/>
            <w:sz w:val="24"/>
            <w:u w:val="none"/>
          </w:rPr>
          <w:t>https://tsutula.bookonlime.ru</w:t>
        </w:r>
      </w:hyperlink>
      <w:r>
        <w:rPr/>
        <w:t xml:space="preserve">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/>
        <w:t>2. Научная Электронная Библиотека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13">
        <w:r>
          <w:rPr>
            <w:rStyle w:val="InternetLink"/>
            <w:sz w:val="24"/>
            <w:u w:val="none"/>
          </w:rPr>
          <w:t>http://elibrary.ru/</w:t>
        </w:r>
      </w:hyperlink>
      <w:r>
        <w:rPr/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3. НЭБ КиберЛенинка научная электронная библиотека открытого доступа, режим доступа </w:t>
      </w:r>
      <w:hyperlink r:id="rId14">
        <w:r>
          <w:rPr>
            <w:rStyle w:val="InternetLink"/>
            <w:sz w:val="24"/>
            <w:u w:val="none"/>
          </w:rPr>
          <w:t>http://cyberleninka.ru/,свободный</w:t>
        </w:r>
      </w:hyperlink>
      <w:r>
        <w:rPr/>
        <w:t>. – Загл. с экрана.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bookmarkStart w:id="7" w:name="_Hlk138262941"/>
      <w:bookmarkEnd w:id="7"/>
      <w:r>
        <w:rPr>
          <w:b/>
          <w:bCs/>
        </w:rPr>
        <w:t>Английский язык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 </w:t>
      </w:r>
      <w:hyperlink r:id="rId15">
        <w:r>
          <w:rPr>
            <w:rStyle w:val="InternetLink"/>
            <w:sz w:val="24"/>
            <w:lang w:val="en-US" w:eastAsia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 w:eastAsia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breakingnewsenglish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 w:eastAsia="en-US"/>
          </w:rPr>
          <w:t>com</w:t>
        </w:r>
      </w:hyperlink>
      <w:r>
        <w:rPr/>
        <w:t xml:space="preserve"> – многоуровневый обучающий сайт для изучающих английский язык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Немецкий язык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alf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kina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e</w:t>
        </w:r>
      </w:hyperlink>
      <w:r>
        <w:rPr/>
        <w:t xml:space="preserve"> - Изучение немецкой грамматики в упражнениях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7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eth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e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wi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med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rj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zz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eindex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</w:t>
        </w:r>
      </w:hyperlink>
      <w:r>
        <w:rPr/>
        <w:t xml:space="preserve"> - Сайт института Гёт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ранцузский язык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8">
        <w:r>
          <w:rPr>
            <w:rStyle w:val="InternetLink"/>
            <w:u w:val="single"/>
            <w:lang w:val="en-US" w:eastAsia="en-US"/>
          </w:rPr>
          <w:t>http://www.tv5monde.com/</w:t>
        </w:r>
      </w:hyperlink>
      <w:r>
        <w:rPr>
          <w:color w:val="0000FF"/>
          <w:u w:val="single"/>
        </w:rPr>
        <w:t xml:space="preserve">  - </w:t>
      </w:r>
      <w:r>
        <w:rPr>
          <w:color w:val="0000FF"/>
        </w:rPr>
        <w:t xml:space="preserve">Открытый сайт международной франкоязычной телекомпании ТВ 5 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9">
        <w:r>
          <w:rPr>
            <w:rStyle w:val="InternetLink"/>
            <w:u w:val="single"/>
            <w:lang w:val="en-US" w:eastAsia="en-US"/>
          </w:rPr>
          <w:t>https://www.institutfrancais.ru/fr</w:t>
        </w:r>
      </w:hyperlink>
      <w:r>
        <w:rPr>
          <w:color w:val="0000FF"/>
          <w:u w:val="single"/>
        </w:rPr>
        <w:t xml:space="preserve"> - Сайт института Франции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20">
        <w:r>
          <w:rPr>
            <w:rStyle w:val="InternetLink"/>
            <w:u w:val="single"/>
          </w:rPr>
          <w:t>https://www.bonjourdefrance.com/index/indexgram.htm</w:t>
        </w:r>
      </w:hyperlink>
      <w:r>
        <w:rPr/>
        <w:t xml:space="preserve"> - Привет из Франции. Портал помощи изучающим французский язык. 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  <w:bookmarkStart w:id="8" w:name="_Hlk138262941"/>
      <w:bookmarkStart w:id="9" w:name="_Hlk138262941"/>
      <w:bookmarkEnd w:id="9"/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bookmarkStart w:id="10" w:name="_Hlk138262651"/>
      <w:bookmarkEnd w:id="10"/>
      <w:r>
        <w:rPr/>
        <w:t>Компьютерная справочная правовая система Консультант Плюс.</w:t>
      </w:r>
    </w:p>
    <w:p>
      <w:pPr>
        <w:pStyle w:val="Western"/>
        <w:spacing w:before="0" w:after="0"/>
        <w:ind w:firstLine="709"/>
        <w:jc w:val="left"/>
        <w:rPr/>
      </w:pPr>
      <w:r>
        <w:rPr/>
      </w:r>
      <w:bookmarkStart w:id="11" w:name="_Hlk138262651"/>
      <w:bookmarkStart w:id="12" w:name="_Hlk138262651"/>
      <w:bookmarkEnd w:id="12"/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/>
      <w:i w:val="false"/>
      <w:sz w:val="24"/>
    </w:rPr>
  </w:style>
  <w:style w:type="character" w:styleId="WW8Num33z4">
    <w:name w:val="WW8Num33z4"/>
    <w:qFormat/>
    <w:rPr>
      <w:rFonts w:ascii="Verdana" w:hAnsi="Verdana" w:cs="Times New Roman"/>
      <w:b/>
      <w:i w:val="false"/>
      <w:sz w:val="22"/>
    </w:rPr>
  </w:style>
  <w:style w:type="character" w:styleId="WW8Num33z5">
    <w:name w:val="WW8Num33z5"/>
    <w:qFormat/>
    <w:rPr>
      <w:rFonts w:ascii="Verdana" w:hAnsi="Verdana" w:cs="Times New Roman"/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7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FR1">
    <w:name w:val="FR1"/>
    <w:qFormat/>
    <w:pPr>
      <w:widowControl w:val="false"/>
      <w:bidi w:val="0"/>
      <w:snapToGrid w:val="false"/>
      <w:spacing w:before="420" w:after="0"/>
      <w:ind w:left="11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0" w:after="8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ookonlime.ru/" TargetMode="External"/><Relationship Id="rId5" Type="http://schemas.openxmlformats.org/officeDocument/2006/relationships/hyperlink" Target="https://tsutula.bookonlime.ru/" TargetMode="External"/><Relationship Id="rId6" Type="http://schemas.openxmlformats.org/officeDocument/2006/relationships/hyperlink" Target="https://tsutula.bibliotech.ru/Reader/Book/2017111321080867817300006085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reader/book/2016101811312804938800005950" TargetMode="External"/><Relationship Id="rId9" Type="http://schemas.openxmlformats.org/officeDocument/2006/relationships/hyperlink" Target="https://tsutula.bookonlime.ru/" TargetMode="External"/><Relationship Id="rId10" Type="http://schemas.openxmlformats.org/officeDocument/2006/relationships/hyperlink" Target="https://tsutula.bibliotech.ru/Reader/Book/2015070110432734721000002601" TargetMode="External"/><Relationship Id="rId11" Type="http://schemas.openxmlformats.org/officeDocument/2006/relationships/hyperlink" Target="https://tsutula.bookonlime.ru/" TargetMode="External"/><Relationship Id="rId12" Type="http://schemas.openxmlformats.org/officeDocument/2006/relationships/hyperlink" Target="https://tsutula.bookonlime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cyberleninka.ru/,&#1089;&#1074;&#1086;&#1073;&#1086;&#1076;&#1085;&#1099;&#1081;" TargetMode="External"/><Relationship Id="rId15" Type="http://schemas.openxmlformats.org/officeDocument/2006/relationships/hyperlink" Target="http://www.breakingnewsenglish.com/" TargetMode="External"/><Relationship Id="rId16" Type="http://schemas.openxmlformats.org/officeDocument/2006/relationships/hyperlink" Target="http://www.ralf-kinas.de/" TargetMode="External"/><Relationship Id="rId17" Type="http://schemas.openxmlformats.org/officeDocument/2006/relationships/hyperlink" Target="http://www.goethe.de/wis/med/prj/dzz/deindex.htm" TargetMode="External"/><Relationship Id="rId18" Type="http://schemas.openxmlformats.org/officeDocument/2006/relationships/hyperlink" Target="http://www.tv5monde.com/" TargetMode="External"/><Relationship Id="rId19" Type="http://schemas.openxmlformats.org/officeDocument/2006/relationships/hyperlink" Target="https://www.institutfrancais.ru/fr" TargetMode="External"/><Relationship Id="rId20" Type="http://schemas.openxmlformats.org/officeDocument/2006/relationships/hyperlink" Target="https://www.bonjourdefrance.com/index/indexgram.ht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Пользователь</cp:lastModifiedBy>
  <cp:lastPrinted>2019-04-18T10:10:00Z</cp:lastPrinted>
  <dcterms:modified xsi:type="dcterms:W3CDTF">2023-06-30T12:43:00Z</dcterms:modified>
  <cp:revision>50</cp:revision>
  <dc:subject/>
  <dc:title>01.03.02</dc:title>
</cp:coreProperties>
</file>